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drawing>
          <wp:inline distT="0" distB="0" distL="0" distR="0">
            <wp:extent cx="115189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НОВГОРОДСКАЯ ОБЛАСТЬ  СТАРОРУССКИЙ РАЙОН</w:t>
      </w:r>
    </w:p>
    <w:p>
      <w:pPr>
        <w:pStyle w:val="Normal"/>
        <w:jc w:val="center"/>
        <w:rPr/>
      </w:pPr>
      <w:r>
        <w:rPr/>
        <w:t>СОВЕТ  ДЕПУТАТОВ  ЗАЛУЧ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4.03.2011      №  37</w:t>
      </w:r>
    </w:p>
    <w:p>
      <w:pPr>
        <w:pStyle w:val="Normal"/>
        <w:rPr/>
      </w:pPr>
      <w:r>
        <w:rPr/>
        <w:t>с. Залучь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</w:t>
      </w:r>
      <w:r>
        <w:rPr>
          <w:b/>
        </w:rPr>
        <w:t>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3.12.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3 «О бюджете Залуч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на 2011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овый период 2012 и 2013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pacing w:val="-3"/>
        </w:rPr>
      </w:pPr>
      <w:r>
        <w:rPr/>
        <w:tab/>
        <w:t>В соответствии  с решением Думы Старорусского муниципального района от 25.02.2011 № 46 «О внесение изменений в решение Думы Старорусского муниципального района от 24.12.2010 № 28 «О бюджете Старорусского муниципального района на 2011 год и на плановый период 2012 и 2013 годов».</w:t>
      </w:r>
    </w:p>
    <w:p>
      <w:pPr>
        <w:pStyle w:val="Normal"/>
        <w:spacing w:lineRule="atLeast" w:line="36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 Внести изменения в решение Совета депутатов Залучского сельского поселения от 23.12.2010  № 13 «О Бюджете  Залучского сельского  поселения на 2011 и плановый период 2012 и 2013 годов»</w:t>
      </w:r>
    </w:p>
    <w:p>
      <w:pPr>
        <w:pStyle w:val="Normal"/>
        <w:jc w:val="both"/>
        <w:rPr/>
      </w:pPr>
      <w:r>
        <w:rPr>
          <w:color w:val="000000"/>
          <w:spacing w:val="-3"/>
        </w:rPr>
        <w:tab/>
        <w:t xml:space="preserve">1.1  </w:t>
      </w:r>
      <w:r>
        <w:rPr/>
        <w:t xml:space="preserve"> Внести изменения:</w:t>
      </w:r>
    </w:p>
    <w:p>
      <w:pPr>
        <w:pStyle w:val="Normal"/>
        <w:jc w:val="both"/>
        <w:rPr/>
      </w:pPr>
      <w:r>
        <w:rPr/>
        <w:t xml:space="preserve">в пункте 1.1  заменить цифры «9185,7» на цифры «9264,7», </w:t>
      </w:r>
    </w:p>
    <w:p>
      <w:pPr>
        <w:pStyle w:val="Normal"/>
        <w:jc w:val="both"/>
        <w:rPr/>
      </w:pPr>
      <w:r>
        <w:rPr/>
        <w:t>в пункте 1.2  заменить цифры «9185,7» на цифры «9264,7»,</w:t>
      </w:r>
    </w:p>
    <w:p>
      <w:pPr>
        <w:pStyle w:val="Normal"/>
        <w:jc w:val="both"/>
        <w:rPr/>
      </w:pPr>
      <w:r>
        <w:rPr/>
        <w:t>в пункте 5 заменить цифры «8266,7» на цифры «8369,7»,</w:t>
      </w:r>
    </w:p>
    <w:p>
      <w:pPr>
        <w:pStyle w:val="TextBody"/>
        <w:spacing w:before="120" w:after="120"/>
        <w:ind w:firstLine="539"/>
        <w:rPr/>
      </w:pPr>
      <w:r>
        <w:rPr/>
        <w:tab/>
        <w:t xml:space="preserve">1.2 Добавить пункт: </w:t>
      </w:r>
    </w:p>
    <w:p>
      <w:pPr>
        <w:pStyle w:val="TextBody"/>
        <w:spacing w:before="120" w:after="120"/>
        <w:ind w:firstLine="539"/>
        <w:rPr/>
      </w:pPr>
      <w:r>
        <w:rPr/>
        <w:t>11. Средства, получаемые муниципальными бюджетными учреждениями, являющимися получателями бюджетных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, подлежат перечислению в доход бюджета поселения. Расходы за счет указанных средств производятся с лицевых счетов получателей средств бюджета поселения, открытых им в Отделении по г. Старая Русса УФК по Новгородской области для учета операций  по кассовым выплатам из бюджета поселения  в соответствии с бюджетными сметами.</w:t>
      </w:r>
    </w:p>
    <w:p>
      <w:pPr>
        <w:pStyle w:val="TextBody"/>
        <w:spacing w:before="120" w:after="120"/>
        <w:rPr/>
      </w:pPr>
      <w:r>
        <w:rPr/>
        <w:tab/>
        <w:t>1.3  Пункт 11 решения считать пунктом 12 , пункт 12 считать пунктом 13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1.4  В Приложении 2: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добавить строки:</w:t>
      </w:r>
    </w:p>
    <w:p>
      <w:pPr>
        <w:pStyle w:val="Normal"/>
        <w:jc w:val="both"/>
        <w:rPr/>
      </w:pPr>
      <w:r>
        <w:rPr>
          <w:color w:val="000000"/>
          <w:spacing w:val="-3"/>
        </w:rPr>
        <w:t>334 20202999 10 5014 151  «</w:t>
      </w:r>
      <w:r>
        <w:rPr>
          <w:color w:val="000000"/>
          <w:spacing w:val="-20"/>
        </w:rPr>
        <w:t>Субсидия бюджетам поселений на ремонт муниципальных учреждений социальной сферы»;</w:t>
      </w:r>
    </w:p>
    <w:p>
      <w:pPr>
        <w:pStyle w:val="Normal"/>
        <w:jc w:val="both"/>
        <w:rPr>
          <w:color w:val="000000"/>
          <w:spacing w:val="-20"/>
        </w:rPr>
      </w:pPr>
      <w:r>
        <w:rPr>
          <w:color w:val="000000"/>
          <w:spacing w:val="-20"/>
        </w:rPr>
        <w:t>334 21905000 10 0000 151 «Возврат остатков субсидий и субвенций и иных межбюджетных трансфертов, имеющих целевое назначение, прошлых лет бюджетов поселений»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1.5 В Приложении 3: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добавить строку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«Субсидии бюджетам поселений на ремонт муниципальных учреждений социальной сферы» цифры «79,0» ,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1.6 В Приложение 4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менить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Резервный фонд» цифры «01 11» на « 01 12»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Резервные фонды» цифры «01 11» на « 01 12»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Резервные фонды местных администраций» цифры «01 11» на « 01 12»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Прочие расходы»  цифры «01 11» на « 01 12»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Культура, кинематография и средства массовой информации 08» цифры  «1744,6» на цифры «1823,60»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Культура 08 01» цифры  «1744,6» на цифры «1823,60»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Культура, кинематография и средства массовой информации 08» цифры  «1744,6» на цифры «1823,60»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Дворцы и дома культуры , другие учреждения культуры и средства массовой информации  08 01 440 00 00» цифры  «1742,6» на цифры «1741,81»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троке «Обеспечение деятельности подведомственных учреждений  08 01 440 99 00» цифры  «1742,6» на цифры «1741,81»</w:t>
      </w:r>
    </w:p>
    <w:p>
      <w:pPr>
        <w:pStyle w:val="Normal"/>
        <w:jc w:val="both"/>
        <w:rPr/>
      </w:pPr>
      <w:r>
        <w:rPr>
          <w:color w:val="000000"/>
          <w:spacing w:val="-3"/>
        </w:rPr>
        <w:t>в строке «</w:t>
      </w:r>
      <w:r>
        <w:rPr>
          <w:bCs/>
          <w:color w:val="000000"/>
        </w:rPr>
        <w:t>Выполнение функций бюджетными учреждениями</w:t>
      </w:r>
      <w:r>
        <w:rPr>
          <w:color w:val="000000"/>
          <w:spacing w:val="-3"/>
        </w:rPr>
        <w:t xml:space="preserve">  08 01 440 99 00 001» цифры  «1642,6» на цифры «1641,81»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добавить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троку «Муниципальная целевая программа «Развитие культуры Старорусского муниципального района 08 01 795 00 00» цифрами «79,79»;</w:t>
      </w:r>
    </w:p>
    <w:p>
      <w:pPr>
        <w:pStyle w:val="Normal"/>
        <w:jc w:val="both"/>
        <w:rPr/>
      </w:pPr>
      <w:r>
        <w:rPr>
          <w:color w:val="000000"/>
          <w:spacing w:val="-3"/>
        </w:rPr>
        <w:t>строку «</w:t>
      </w:r>
      <w:r>
        <w:rPr>
          <w:bCs/>
          <w:color w:val="000000"/>
        </w:rPr>
        <w:t>Выполнение функций бюджетными учреждениями</w:t>
      </w:r>
      <w:r>
        <w:rPr>
          <w:color w:val="000000"/>
          <w:spacing w:val="-3"/>
        </w:rPr>
        <w:t xml:space="preserve"> 08 01 795 00 00 001» цифрами «79,79»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строке «ВСЕГО РАСХОДОВ» цифры «9185,7» на цифры «9264,7»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1.7 Приложение 5 изложить в новой редакции.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2. Опубликовать решение в газете  «Залучский вестник».</w:t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33"/>
        <w:gridCol w:w="439"/>
        <w:gridCol w:w="522"/>
        <w:gridCol w:w="1106"/>
        <w:gridCol w:w="546"/>
        <w:gridCol w:w="994"/>
        <w:gridCol w:w="1120"/>
        <w:gridCol w:w="1120"/>
      </w:tblGrid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0" w:name="RANGE!A1%3AI82"/>
            <w:r>
              <w:rPr>
                <w:b/>
                <w:bCs/>
                <w:sz w:val="22"/>
                <w:szCs w:val="22"/>
              </w:rPr>
              <w:t>Приложение 5</w:t>
            </w:r>
            <w:bookmarkEnd w:id="0"/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 решению Совета депутатов от 23.12.2010 № 13 </w:t>
            </w:r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учского сельского поселения </w:t>
            </w:r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 бюджет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плановый период </w:t>
            </w:r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и 2013 годов"</w:t>
            </w:r>
          </w:p>
        </w:tc>
      </w:tr>
      <w:tr>
        <w:trPr>
          <w:trHeight w:val="750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а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на плановый период 2012 и 2013 годов" </w:t>
            </w:r>
          </w:p>
        </w:tc>
      </w:tr>
      <w:tr>
        <w:trPr>
          <w:trHeight w:val="312" w:hRule="atLeast"/>
        </w:trPr>
        <w:tc>
          <w:tcPr>
            <w:tcW w:w="103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 рублей)</w:t>
            </w:r>
          </w:p>
        </w:tc>
      </w:tr>
      <w:tr>
        <w:trPr>
          <w:trHeight w:val="276" w:hRule="atLeast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.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</w:tr>
      <w:tr>
        <w:trPr>
          <w:trHeight w:val="5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4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3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0,1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418,7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182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60,10  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  <w:br/>
              <w:t xml:space="preserve">субъекта Российской Федерации и  </w:t>
              <w:br/>
              <w:t>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</w:tr>
      <w:tr>
        <w:trPr>
          <w:trHeight w:val="11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</w:t>
              <w:br/>
              <w:t>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</w:t>
              <w:br/>
              <w:t xml:space="preserve">государственной  власти субъектов </w:t>
              <w:br/>
              <w:t xml:space="preserve">Российской Федерации, местных администрац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721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3 6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12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  <w:br/>
              <w:t>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21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21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21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9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4,1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2,5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1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53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1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1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28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418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  <w:br/>
              <w:t>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57,6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финансир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21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1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  <w:br/>
              <w:t>и оборо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1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58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197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1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32,0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,0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8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87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1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7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9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онно-воспитательная работа  с молодеж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для детей и 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и средства </w:t>
              <w:br/>
              <w:t>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823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823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41,8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41,8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41,8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, кинематографии и </w:t>
              <w:br/>
              <w:t>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культуры, </w:t>
              <w:br/>
              <w:t>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7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7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3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</w:t>
              <w:br/>
              <w:t>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5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</w:t>
              <w:br/>
              <w:t>физической культуры, ту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4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3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0,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6:00Z</dcterms:created>
  <dc:creator>user</dc:creator>
  <dc:description/>
  <cp:keywords/>
  <dc:language>en-US</dc:language>
  <cp:lastModifiedBy>user</cp:lastModifiedBy>
  <dcterms:modified xsi:type="dcterms:W3CDTF">2011-10-24T11:16:00Z</dcterms:modified>
  <cp:revision>2</cp:revision>
  <dc:subject/>
  <dc:title> </dc:title>
</cp:coreProperties>
</file>