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drawing>
          <wp:inline distT="0" distB="0" distL="0" distR="0">
            <wp:extent cx="115189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11      № 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3.12.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 «О бюджете Залу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на 2011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2 и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нформацию Главного специалиста Администрации Залучского сельского поселения </w:t>
      </w:r>
      <w:r>
        <w:rPr>
          <w:color w:val="000000"/>
          <w:spacing w:val="-3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3.12.2010  № 13 «О Бюджете  Залучского сельского  поселения на 2011 и плановый период 2012 и 2013 годов»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1.1  </w:t>
      </w:r>
      <w:r>
        <w:rPr>
          <w:sz w:val="28"/>
          <w:szCs w:val="28"/>
        </w:rPr>
        <w:t xml:space="preserve"> Внести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1  заменить цифры «9309,78» на цифры «9315,6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.2  заменить цифры «9309,78» на цифры «9315,6»,</w:t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1.2 Приложения 4, 5 изложить в новой редакции.</w:t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Опубликовать решение в газете  «Залучский вестник».</w:t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1"/>
        <w:gridCol w:w="439"/>
        <w:gridCol w:w="522"/>
        <w:gridCol w:w="1098"/>
        <w:gridCol w:w="546"/>
        <w:gridCol w:w="1051"/>
        <w:gridCol w:w="1103"/>
        <w:gridCol w:w="1080"/>
      </w:tblGrid>
      <w:tr>
        <w:trPr>
          <w:trHeight w:val="312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0" w:name="RANGE!A1%3AI84"/>
            <w:r>
              <w:rPr>
                <w:b/>
                <w:bCs/>
                <w:sz w:val="22"/>
                <w:szCs w:val="22"/>
              </w:rPr>
              <w:t>Приложение 4</w:t>
            </w:r>
            <w:bookmarkEnd w:id="0"/>
          </w:p>
        </w:tc>
      </w:tr>
      <w:tr>
        <w:trPr>
          <w:trHeight w:val="312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 решению Совета депутатов от 23.12.2010 № 13 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учского сельского поселения 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 бюджет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1 год и плановый период 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и 2013 годов"</w:t>
            </w:r>
          </w:p>
        </w:tc>
      </w:tr>
      <w:tr>
        <w:trPr>
          <w:trHeight w:val="750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   по разделам и подразделам, целевым статьям и видам расходов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альной классификации расходов бюджетов  Российской Федерации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1 год и на плановый период 2012 и 2013 годов" 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 рублей)</w:t>
            </w:r>
          </w:p>
        </w:tc>
      </w:tr>
      <w:tr>
        <w:trPr>
          <w:trHeight w:val="855" w:hRule="atLeast"/>
        </w:trPr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.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554,97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182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60,10  </w:t>
            </w:r>
          </w:p>
        </w:tc>
      </w:tr>
      <w:tr>
        <w:trPr>
          <w:trHeight w:val="8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43,5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</w:tr>
      <w:tr>
        <w:trPr>
          <w:trHeight w:val="11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 функций органов государственной власти субъектов </w:t>
              <w:br/>
              <w:t>Российской Федерации и органов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11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</w:t>
              <w:br/>
              <w:t xml:space="preserve">Российской Федерации, местных администраций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955,6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6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12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  <w:br/>
              <w:t>Российской Федерации и органов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5,6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5,6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5,6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5,87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2,50  </w:t>
            </w:r>
          </w:p>
        </w:tc>
      </w:tr>
      <w:tr>
        <w:trPr>
          <w:trHeight w:val="10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8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8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8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  <w:br/>
              <w:t>правоохранительная деятельность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97,6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финансирова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61,8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,8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  <w:br/>
              <w:t>и оборон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,8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00,5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1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432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9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8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01,5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21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01,5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,5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,5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,0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,0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онно-воспитательная работа  с молодежью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для детей и  молодеж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 массовой информаци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50,4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50,4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 , другие учреждения культуры и средства массовой информации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869,4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9,4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63,6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,8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79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28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</w:t>
              <w:br/>
              <w:t>физической культуры, туризм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 315,60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343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350,10  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3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20"/>
        <w:gridCol w:w="439"/>
        <w:gridCol w:w="461"/>
        <w:gridCol w:w="1075"/>
        <w:gridCol w:w="725"/>
        <w:gridCol w:w="1260"/>
        <w:gridCol w:w="1080"/>
        <w:gridCol w:w="1163"/>
      </w:tblGrid>
      <w:tr>
        <w:trPr>
          <w:trHeight w:val="312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5</w:t>
            </w:r>
          </w:p>
        </w:tc>
      </w:tr>
      <w:tr>
        <w:trPr>
          <w:trHeight w:val="312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к  решению Совета депутатов от 23.12.2010 № 13 </w:t>
            </w:r>
          </w:p>
        </w:tc>
      </w:tr>
      <w:tr>
        <w:trPr>
          <w:trHeight w:val="312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Залучского сельского поселения </w:t>
            </w:r>
          </w:p>
        </w:tc>
      </w:tr>
      <w:tr>
        <w:trPr>
          <w:trHeight w:val="312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"О бюджете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на 2011 год и плановый период </w:t>
            </w:r>
          </w:p>
        </w:tc>
      </w:tr>
      <w:tr>
        <w:trPr>
          <w:trHeight w:val="312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012 и 2013 годов"</w:t>
            </w:r>
          </w:p>
        </w:tc>
      </w:tr>
      <w:tr>
        <w:trPr>
          <w:trHeight w:val="750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а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7" w:leader="none"/>
              </w:tabs>
              <w:ind w:left="-93" w:first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1 год и на плановый период 2012 и 2013 годов"</w:t>
            </w:r>
          </w:p>
        </w:tc>
      </w:tr>
      <w:tr>
        <w:trPr>
          <w:trHeight w:val="312" w:hRule="atLeast"/>
        </w:trPr>
        <w:tc>
          <w:tcPr>
            <w:tcW w:w="103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 рублей)</w:t>
            </w:r>
          </w:p>
        </w:tc>
      </w:tr>
      <w:tr>
        <w:trPr>
          <w:trHeight w:val="85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.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.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3,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0,1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4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9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60,10  </w:t>
            </w:r>
          </w:p>
        </w:tc>
      </w:tr>
      <w:tr>
        <w:trPr>
          <w:trHeight w:val="8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 </w:t>
              <w:br/>
              <w:t>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11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55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643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12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  <w:br/>
              <w:t>функций органов государственной власти субъектов  Российской 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5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5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5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5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4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2,50  </w:t>
            </w:r>
          </w:p>
        </w:tc>
      </w:tr>
      <w:tr>
        <w:trPr>
          <w:trHeight w:val="94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5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  <w:br/>
              <w:t>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97,6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61,8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,8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,8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9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00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1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432,0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,0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20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01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21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01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10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40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5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онно-воспитательная работа 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для детей и 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6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50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3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50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00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9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9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990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6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5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3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0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31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</w:t>
              <w:br/>
              <w:t>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3,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0,1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4:00Z</dcterms:created>
  <dc:creator>user</dc:creator>
  <dc:description/>
  <cp:keywords/>
  <dc:language>en-US</dc:language>
  <cp:lastModifiedBy>user</cp:lastModifiedBy>
  <dcterms:modified xsi:type="dcterms:W3CDTF">2012-01-13T06:24:00Z</dcterms:modified>
  <cp:revision>2</cp:revision>
  <dc:subject/>
  <dc:title/>
</cp:coreProperties>
</file>