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8171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6.06.2014 № 19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</w:tblGrid>
      <w:tr>
        <w:trPr>
          <w:trHeight w:val="190" w:hRule="atLeast"/>
        </w:trPr>
        <w:tc>
          <w:tcPr>
            <w:tcW w:w="4799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О внесении изменений в решение о бюджете Залучского сельск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поселения на 2014 год и на плановый период 2015 и 2016 годов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 , Уставом Залучского сельского поселения, 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. Внести изменения в решение Совета депутатов Залучского сельского поселения от 26.12.2013  № 164 «О Бюджете  Залучского сельского  поселения на 2014 и плановый период 2015 и 2016 годов» изложив в новой редакции 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приложение 1 «Прогнозируемые поступления доходов в бюджет Залучского сельского поселения на 2014 год и на плановый период 2015 и 2016 годов» , п</w:t>
      </w:r>
      <w:r>
        <w:rPr>
          <w:sz w:val="28"/>
          <w:szCs w:val="28"/>
        </w:rPr>
        <w:t>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 год и на плановый период 2015 и 2016 годов»,приложение 6 «Ведомственная структура расходов бюджета Залучского сельского поселения на 2014 год и на плановый период 2015 и 2016 годов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                З.В.Федоро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к решению Совета депутатов Залуч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 от 26.12.2013 №16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4 год и на плановый период 2015 и 2016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поселения на 2014 год и на плановый период 2015 и 201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0" w:name="RANGE_A1_F181"/>
      <w:bookmarkStart w:id="1" w:name="RANGE_A1_F181"/>
      <w:bookmarkEnd w:id="1"/>
    </w:p>
    <w:tbl>
      <w:tblPr>
        <w:tblW w:w="101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992"/>
        <w:gridCol w:w="988"/>
        <w:gridCol w:w="900"/>
      </w:tblGrid>
      <w:tr>
        <w:trPr>
          <w:tblHeader w:val="true"/>
          <w:trHeight w:val="627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3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3,8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_A9_D9"/>
            <w:bookmarkStart w:id="3" w:name="RANGE_A9_D181"/>
            <w:bookmarkEnd w:id="2"/>
            <w:bookmarkEnd w:id="3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4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6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6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4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_A11_D11"/>
            <w:bookmarkEnd w:id="4"/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35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_A15_D15"/>
            <w:bookmarkEnd w:id="5"/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35,0</w:t>
            </w:r>
          </w:p>
        </w:tc>
      </w:tr>
      <w:tr>
        <w:trPr>
          <w:trHeight w:val="15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_A16_D16"/>
            <w:bookmarkEnd w:id="6"/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31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_A17_D17"/>
            <w:bookmarkEnd w:id="7"/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217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001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403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2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3,0</w:t>
            </w:r>
          </w:p>
        </w:tc>
      </w:tr>
      <w:tr>
        <w:trPr>
          <w:trHeight w:val="28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9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_A50_D50"/>
            <w:bookmarkEnd w:id="8"/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05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4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80402001400011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_A68_D68"/>
            <w:bookmarkEnd w:id="9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19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_A71_D71"/>
            <w:bookmarkEnd w:id="10"/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0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2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_A72_D72"/>
            <w:bookmarkEnd w:id="11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89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_A73_D73"/>
            <w:bookmarkEnd w:id="12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31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_A121_D121"/>
            <w:bookmarkEnd w:id="13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6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7,8</w:t>
            </w:r>
          </w:p>
        </w:tc>
      </w:tr>
      <w:tr>
        <w:trPr>
          <w:trHeight w:val="6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_A122_D122"/>
            <w:bookmarkEnd w:id="14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6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7,8</w:t>
            </w:r>
          </w:p>
        </w:tc>
      </w:tr>
      <w:tr>
        <w:trPr>
          <w:trHeight w:val="60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_A123_D123"/>
            <w:bookmarkEnd w:id="15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1,2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_A124_D124"/>
            <w:bookmarkEnd w:id="16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,2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bookmarkStart w:id="17" w:name="RANGE_A125_D125"/>
            <w:bookmarkEnd w:id="17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,2</w:t>
            </w:r>
          </w:p>
        </w:tc>
      </w:tr>
      <w:tr>
        <w:trPr>
          <w:trHeight w:val="6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8" w:name="RANGE_A128_D128"/>
            <w:bookmarkEnd w:id="1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108049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216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убсидия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» цифр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0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9" w:name="RANGE_A132_D132"/>
            <w:bookmarkEnd w:id="19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местным бюджетам на компенсацию выпадающих доходов организациям, предоставляющим коммунальные услуги по тарифам для населения, установленные органами исполнительной власти обла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30241090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30031000001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, прошлых лет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1905000100000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76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lineRule="exact" w:line="280"/>
        <w:ind w:right="99" w:hanging="0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</w:t>
      </w:r>
      <w:r>
        <w:rPr>
          <w:b w:val="false"/>
          <w:bCs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6.12.2013 №16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на 2014 год и на плановый период 2015 и 2016 год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7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34"/>
        <w:gridCol w:w="502"/>
        <w:gridCol w:w="978"/>
        <w:gridCol w:w="614"/>
        <w:gridCol w:w="919"/>
        <w:gridCol w:w="1044"/>
        <w:gridCol w:w="906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6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6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6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6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1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3,8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62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лучского сельского поселения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12.2013 № 164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Залучского сельского поселения  на 2014 год и плановый период 2015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6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год и на плановый период 2015 и 2016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>(тыс. рублей</w:t>
      </w:r>
      <w:r>
        <w:rPr/>
        <w:t>)</w:t>
      </w:r>
    </w:p>
    <w:tbl>
      <w:tblPr>
        <w:tblW w:w="985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553"/>
        <w:gridCol w:w="429"/>
        <w:gridCol w:w="491"/>
        <w:gridCol w:w="893"/>
        <w:gridCol w:w="588"/>
        <w:gridCol w:w="887"/>
        <w:gridCol w:w="987"/>
        <w:gridCol w:w="877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6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6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и 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67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6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Уборка и озеленение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Освещение улиц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подпрограмма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1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9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3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644" w:right="6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color w:val="FF6600"/>
      <w:sz w:val="28"/>
      <w:lang w:val="ru-RU" w:bidi="ar-SA"/>
    </w:rPr>
  </w:style>
  <w:style w:type="character" w:styleId="Heading6Char">
    <w:name w:val="Heading 6 Char"/>
    <w:basedOn w:val="Style5"/>
    <w:qFormat/>
    <w:rPr>
      <w:color w:val="FF6600"/>
      <w:sz w:val="28"/>
      <w:lang w:val="ru-RU" w:bidi="ar-SA"/>
    </w:rPr>
  </w:style>
  <w:style w:type="character" w:styleId="Heading7Char">
    <w:name w:val="Heading 7 Char"/>
    <w:basedOn w:val="Style5"/>
    <w:qFormat/>
    <w:rPr>
      <w:b/>
      <w:color w:val="000000"/>
      <w:sz w:val="28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Char">
    <w:name w:val="Body Text Char"/>
    <w:basedOn w:val="Style5"/>
    <w:qFormat/>
    <w:rPr>
      <w:sz w:val="28"/>
      <w:lang w:val="ru-RU" w:bidi="ar-SA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bCs/>
      <w:color w:val="FF6600"/>
      <w:sz w:val="28"/>
      <w:szCs w:val="24"/>
      <w:lang w:val="ru-RU" w:bidi="ar-SA"/>
    </w:rPr>
  </w:style>
  <w:style w:type="character" w:styleId="Hyperlink1">
    <w:name w:val="Hyperlink1"/>
    <w:qFormat/>
    <w:rPr>
      <w:color w:val="0000FF"/>
      <w:u w:val="single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0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;Arial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;Arial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;Arial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;Arial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7:00Z</dcterms:created>
  <dc:creator>1111</dc:creator>
  <dc:description/>
  <cp:keywords/>
  <dc:language>en-US</dc:language>
  <cp:lastModifiedBy>Залучье 1</cp:lastModifiedBy>
  <cp:lastPrinted>2014-06-26T15:41:00Z</cp:lastPrinted>
  <dcterms:modified xsi:type="dcterms:W3CDTF">2014-06-30T12:27:00Z</dcterms:modified>
  <cp:revision>2</cp:revision>
  <dc:subject/>
  <dc:title> </dc:title>
</cp:coreProperties>
</file>