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 кв.2015 года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2 квартал 2015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2,3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9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79,52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8,3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91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5,0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6,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018,9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91,6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,2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57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6,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48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3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</w:t>
      </w:r>
      <w:r>
        <w:rPr/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 квартал                  2015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2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570,5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512,85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2,54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0,3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1057,6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31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1,2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95,4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6,9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1,5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6,3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,5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5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30 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,9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3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41 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09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09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67,0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ых программ по детским площадкам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2455,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 квартал 2015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2 квартал 2015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264,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64,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9190,8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9190,8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455,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455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29:00Z</dcterms:created>
  <dc:creator>Залучье</dc:creator>
  <dc:description/>
  <cp:keywords/>
  <dc:language>en-US</dc:language>
  <cp:lastModifiedBy>Залучье 1</cp:lastModifiedBy>
  <cp:lastPrinted>2015-03-19T10:14:00Z</cp:lastPrinted>
  <dcterms:modified xsi:type="dcterms:W3CDTF">2015-11-05T11:29:00Z</dcterms:modified>
  <cp:revision>2</cp:revision>
  <dc:subject/>
  <dc:title>                                                                                                     Приложение № 2</dc:title>
</cp:coreProperties>
</file>