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№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6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14.02.2017 № 7-2-2017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Старорусского межрайонного прокурора от 14.02.2017 № 7-2-2017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На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, утвержденный постановлением Администрации Залучского сельского поселения от 03.06.2015 № 35», Администрация Залучского сельского поселе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Протест заместителя Старорусского межрайонного прокурора от 14.02.2017 № 7-2-2017 «На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, утвержденный постановлением Администрации Залучского сельского поселения от 03.06.2015 № 35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Внести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предоставления муниципальной услуги «Принятие решения о предварительном согласовании предоставления земельного участка», утвержденного постановлением Администрации Залучского сельского поселения от 03.06.2015 № 35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В пункте 2.4.1. слова «… 74 календарных дня …» заменить словами «… не более чем тридцать дней …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Подпункт 3 пункта 2.6.2. –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дпункт 26 пункта 2.8.2. –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ункт 2.8.3. –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постановл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 xml:space="preserve">4. Опубликовать настоящее постановление в газете «Залучский вестник». </w:t>
      </w:r>
    </w:p>
    <w:p>
      <w:pPr>
        <w:pStyle w:val="Normal"/>
        <w:ind w:firstLine="708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Глава сельского поселения                                                                        В.А.Кондратьев</w:t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1:00Z</dcterms:created>
  <dc:creator>user</dc:creator>
  <dc:description/>
  <cp:keywords/>
  <dc:language>en-US</dc:language>
  <cp:lastModifiedBy>Admin</cp:lastModifiedBy>
  <cp:lastPrinted>2017-02-22T13:43:00Z</cp:lastPrinted>
  <dcterms:modified xsi:type="dcterms:W3CDTF">2017-02-22T10:44:00Z</dcterms:modified>
  <cp:revision>4</cp:revision>
  <dc:subject/>
  <dc:title> </dc:title>
</cp:coreProperties>
</file>