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  03.11.2011    №  117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Административный регламент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 предоставлению муниципальной услуги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нятие документов, а также выдач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й о переводе или об отказе в переводе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жилого помещения в нежилое помещени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ли нежилого помещения в жилое помещени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Залучском сельском поселении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Залучского  сельского поселения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 Внести  изменения в постановление  Администрации сельского  поселения от 31.01.2011 № 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егламента предоставления муниципальной услуги « Принятие документов, а также выдача решений о переводе или об отказе в переводе  помещения в нежилое или  нежилого помещения в жилое помещение»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Изложить пункт 2.2. раздела 11 в новой редакции: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«2.2. Перечень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1. Основанием для рассмотрения Администрацией Залучского сельского поселения вопроса о предоставлении муниципальной услуги лицам, является письменное обращение (заявление) заявител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2. Для принятия решения о предоставлении муниципальной услуги в Администрацию Залучского сельского поселения предоставляются следующие документы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заявление (Приложение № 2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ы, подтверждающие согласие всех собственников помещений в многоквартирном доме (коммунальной квартире) на выполнение заявителем реконструкции, переустройства и (или) перепланировки помещения (изменение границ помещений в многоквартирном доме, земельного участка, изменение архитектурного облика фасада и т.п.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4. Администрация Залучского сельского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5. Прием документов по предоставлению муниципальной услуги осуществляется по адресу: Новгородская область, Старорусский район, с. Залучье, ул. Рендакова, д.12, в соответствии с режимом работы, указанным в пункте 2.1.1.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 Признать утратившим силу  постановление Администрации сельского  поселения  от 29.07.2011 № 86 «О внесении изменений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Административный регламент </w:t>
      </w:r>
      <w:r>
        <w:rPr>
          <w:rFonts w:cs="Times New Roman CYR" w:ascii="Times New Roman CYR" w:hAnsi="Times New Roman CYR"/>
          <w:sz w:val="28"/>
          <w:szCs w:val="28"/>
        </w:rPr>
        <w:t>по предоставлению муниципальной услуги  «</w:t>
      </w:r>
      <w:r>
        <w:rPr>
          <w:rFonts w:cs="Times New Roman CYR" w:ascii="Times New Roman CYR" w:hAnsi="Times New Roman CYR"/>
          <w:bCs/>
          <w:sz w:val="28"/>
          <w:szCs w:val="28"/>
        </w:rPr>
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 Залучском сельском поселении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3. Опубликовать  постановление в газете  «Залучский вестник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                                       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59:00Z</dcterms:created>
  <dc:creator>РАЯ</dc:creator>
  <dc:description/>
  <cp:keywords/>
  <dc:language>en-US</dc:language>
  <cp:lastModifiedBy>user</cp:lastModifiedBy>
  <cp:lastPrinted>2011-08-08T11:00:00Z</cp:lastPrinted>
  <dcterms:modified xsi:type="dcterms:W3CDTF">2011-11-21T09:59:00Z</dcterms:modified>
  <cp:revision>2</cp:revision>
  <dc:subject/>
  <dc:title> </dc:title>
</cp:coreProperties>
</file>