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138170</wp:posOffset>
                </wp:positionH>
                <wp:positionV relativeFrom="paragraph">
                  <wp:posOffset>-569595</wp:posOffset>
                </wp:positionV>
                <wp:extent cx="5940425" cy="15290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52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20.4pt;mso-wrap-distance-left:504pt;mso-wrap-distance-right:504pt;mso-wrap-distance-top:2.9pt;mso-wrap-distance-bottom:2.9pt;margin-top:-44.85pt;mso-position-vertical-relative:text;margin-left:24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 СТАРОРУС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ЗАЛУЧСКОГО   СЕЛЬСКОГО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01.04.2011  № 43а                                                                                    с.Залуч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е изменений 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луч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1.01.2011 № 1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uppressAutoHyphens w:val="true"/>
        <w:autoSpaceDE w:val="false"/>
        <w:rPr/>
      </w:pPr>
      <w:r>
        <w:rPr>
          <w:sz w:val="28"/>
          <w:szCs w:val="28"/>
        </w:rPr>
        <w:t xml:space="preserve">В целях приведения в соответствие с действующим законодательством Российской Федерации правовых актов Администрации Залучского сельского поселения,                                                                                          внести  дополнение в постановление Администрации Залучского сельского поселения от 31.01.2011 № 17  </w:t>
      </w:r>
      <w:r>
        <w:rPr>
          <w:rFonts w:cs="Times New Roman CYR" w:ascii="Times New Roman CYR" w:hAnsi="Times New Roman CYR"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«Об утверждении Административного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uppressAutoHyphens w:val="true"/>
        <w:autoSpaceDE w:val="false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Регламента предоставления  муниципальной  услуги «Подготовка и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uppressAutoHyphens w:val="true"/>
        <w:autoSpaceDE w:val="false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выдача разрешений на строительство, реконструкцию, капитальный ремонт  объектов капитального строительства, а также на ввод объектов в эксплуатацию»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uppressAutoHyphens w:val="true"/>
        <w:autoSpaceDE w:val="false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 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 </w:t>
      </w:r>
      <w:r>
        <w:rPr>
          <w:rFonts w:cs="Times New Roman CYR" w:ascii="Times New Roman CYR" w:hAnsi="Times New Roman CYR"/>
          <w:bCs/>
          <w:sz w:val="28"/>
          <w:szCs w:val="28"/>
        </w:rPr>
        <w:t>дополнить  частью 4 следующего  содержания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«4. Опубликовать  данное  постановление  в газете  «Залучский вестник»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 Администрации  сельского поселения                           З.В.Федор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2:51:00Z</dcterms:created>
  <dc:creator>РАЯ</dc:creator>
  <dc:description/>
  <cp:keywords/>
  <dc:language>en-US</dc:language>
  <cp:lastModifiedBy>РАЯ</cp:lastModifiedBy>
  <cp:lastPrinted>2011-06-06T16:33:00Z</cp:lastPrinted>
  <dcterms:modified xsi:type="dcterms:W3CDTF">2011-06-06T12:34:00Z</dcterms:modified>
  <cp:revision>18</cp:revision>
  <dc:subject/>
  <dc:title>         </dc:title>
</cp:coreProperties>
</file>