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  07.11.2011    № 119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140" w:leader="none"/>
        </w:tabs>
        <w:ind w:right="5524" w:hanging="0"/>
        <w:jc w:val="both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Административный регламент Администрации Залучского сельского поселения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требование Старорусского межрайонного прокурора от 21.09.2011 б/н «Об изменении нормативного правового акта с целью исключения выявленного коррупциогенного фактора»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98" w:firstLine="540"/>
        <w:jc w:val="both"/>
        <w:rPr/>
      </w:pPr>
      <w:r>
        <w:rPr>
          <w:sz w:val="28"/>
          <w:szCs w:val="28"/>
        </w:rPr>
        <w:t xml:space="preserve">1. Требование Старорусского межрайонного прокурора от 21.09.2011 б/н «Об изменении нормативного правового акта с целью исключения выявленного коррупциогенного фактора» удовлетворить. </w:t>
      </w:r>
    </w:p>
    <w:p>
      <w:pPr>
        <w:pStyle w:val="Normal"/>
        <w:widowControl w:val="false"/>
        <w:autoSpaceDE w:val="false"/>
        <w:ind w:right="98" w:firstLine="540"/>
        <w:jc w:val="both"/>
        <w:rPr/>
      </w:pPr>
      <w:r>
        <w:rPr>
          <w:sz w:val="28"/>
          <w:szCs w:val="28"/>
        </w:rPr>
        <w:t xml:space="preserve">2. Внести в Административный регламент </w:t>
      </w:r>
      <w:r>
        <w:rPr>
          <w:bCs/>
          <w:sz w:val="28"/>
          <w:szCs w:val="28"/>
        </w:rPr>
        <w:t>Администрации Залучского сельского поселения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</w:t>
      </w:r>
      <w:r>
        <w:rPr>
          <w:sz w:val="28"/>
          <w:szCs w:val="28"/>
        </w:rPr>
        <w:t>, утвержденный постановлением Администрации Залучского сельского поселения от 31.01.2011 № 17,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1. Пункта 2.2. раздела 2 дополнить подпунктом 2.2.6. следующего содержания: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autoSpaceDE w:val="false"/>
        <w:ind w:right="98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2.2.6. К Заявлению о выдачи разрешения на ввод объекта в эксплуатацию прилагаются следующие документы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)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) разрешение на строительство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lang w:eastAsia="ru-RU"/>
          </w:rPr>
          <w:t>частью 7 статьи 54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Градостроительного кодекса РФ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2. Пункт 2.4. раздела 2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снованием для отказа в выдаче разрешения на ввод объекта в эксплуатацию являе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1) отсутствие документов, указанных в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lang w:eastAsia="ru-RU"/>
          </w:rPr>
          <w:t>подпункте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2.2.6. пункта 2.2. раздела 2 настоящего регламен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lang w:eastAsia="ru-RU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112001;fld=134;dst=433" TargetMode="External"/><Relationship Id="rId4" Type="http://schemas.openxmlformats.org/officeDocument/2006/relationships/hyperlink" Target="consultantplus://offline/main?base=ROS;n=112001;fld=134;dst=10088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4:00Z</dcterms:created>
  <dc:creator>user</dc:creator>
  <dc:description/>
  <cp:keywords/>
  <dc:language>en-US</dc:language>
  <cp:lastModifiedBy>user</cp:lastModifiedBy>
  <cp:lastPrinted>2011-08-19T13:54:00Z</cp:lastPrinted>
  <dcterms:modified xsi:type="dcterms:W3CDTF">2011-11-21T10:14:00Z</dcterms:modified>
  <cp:revision>2</cp:revision>
  <dc:subject/>
  <dc:title>Проект</dc:title>
</cp:coreProperties>
</file>