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224155</wp:posOffset>
                </wp:positionV>
                <wp:extent cx="1261745" cy="1366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7.6pt;mso-wrap-distance-left:504pt;mso-wrap-distance-right:504pt;mso-wrap-distance-top:2.9pt;mso-wrap-distance-bottom:2.9pt;margin-top:-17.6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40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 дополнение в постановление Администрации Залучского сельского поселения от 31.01.2011 № 13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«Об утверждении Административного регламента  предоставления муниципально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user</cp:lastModifiedBy>
  <cp:lastPrinted>2011-06-06T16:33:00Z</cp:lastPrinted>
  <dcterms:modified xsi:type="dcterms:W3CDTF">2011-09-27T12:24:00Z</dcterms:modified>
  <cp:revision>13</cp:revision>
  <dc:subject/>
  <dc:title>         </dc:title>
</cp:coreProperties>
</file>