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25476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4.2011  № 38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внести  дополнение в постановление Администрации Залучского сельского поселения от 31.01.2011 № 11 «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 регламента  предоставления муниципально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ь  частью 4 следующего  содерж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. Опубликовать  данное  постановление  в газете  «Залучский вестник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user</cp:lastModifiedBy>
  <cp:lastPrinted>2011-06-06T16:26:00Z</cp:lastPrinted>
  <dcterms:modified xsi:type="dcterms:W3CDTF">2011-09-27T12:23:00Z</dcterms:modified>
  <cp:revision>10</cp:revision>
  <dc:subject/>
  <dc:title>         </dc:title>
</cp:coreProperties>
</file>