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о предоставл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й услуги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готовка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 выдача разрешений на ввод в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эксплуатацию объектов капит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6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прилагаемый административный регламент Администрации Залучского сельского поселения по предоставлению муниципальной услуг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дготовка и выдача разрешений на ввод в эксплуатацию объектов капитального строительства»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</w:rPr>
        <w:tab/>
        <w:t>2.</w:t>
      </w:r>
      <w:r>
        <w:rPr/>
        <w:t xml:space="preserve"> </w:t>
      </w:r>
      <w:r>
        <w:rPr>
          <w:b w:val="false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>З.В.Федор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от 16.01.2012 года</w:t>
      </w:r>
    </w:p>
    <w:p>
      <w:pPr>
        <w:pStyle w:val="Normal"/>
        <w:ind w:right="9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ind w:right="98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Залучского по предоставлению муниципальной услуги «Подготовка и выдача разрешений на ввод в эксплуатацию объектов капитального строительства»</w:t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9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9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1.1. Административный регламент Администрации Залучского сельского поселения по  предоставлению муниципальной услуги «Подготовка и выдача  разрешений на ввод в эксплуатацию объектов капитального строительства» (далее - Административный регламент) определяет сроки и последовательность действий (административных процедур) при предоставлении муниципальной услуги по выдаче разрешения на ввод построенного, реконструированного, отремонтированного объекта капитального строительства (далее - объекта капитального строительства) в эксплуатацию (далее - муниципальная услуга).</w:t>
      </w:r>
    </w:p>
    <w:p>
      <w:pPr>
        <w:pStyle w:val="Normal"/>
        <w:ind w:right="98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Муниципальная услуга предоставляется Администрацией Залучского сельского поселения</w:t>
      </w:r>
    </w:p>
    <w:p>
      <w:pPr>
        <w:pStyle w:val="Normal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Конституцией Российской Федерации;</w:t>
      </w:r>
    </w:p>
    <w:p>
      <w:pPr>
        <w:pStyle w:val="Normal"/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Градостроительным кодексом Российской Федерации от 29 декабря 2004 года № 190-ФЗ;</w:t>
      </w:r>
    </w:p>
    <w:p>
      <w:pPr>
        <w:pStyle w:val="Normal"/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Федеральным законом от 2 мая 2006 года № 59-ФЗ «О порядке рассмотрения обращений граждан в Российской Федерации»;</w:t>
      </w:r>
    </w:p>
    <w:p>
      <w:pPr>
        <w:pStyle w:val="Normal"/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Федеральным законом от 25 октября 2001 года № 136-ФЗ «Земельный кодекс Российской Федерации»;</w:t>
      </w:r>
    </w:p>
    <w:p>
      <w:pPr>
        <w:pStyle w:val="Normal"/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</w:t>
        <w:tab/>
        <w:t>приказом Министерства регионального развития РФ от 19 октября 2006 года № 121 «Об утверждении Инструкции о порядке заполнения формы разрешения на ввод объекта в эксплуатацию».</w:t>
      </w:r>
    </w:p>
    <w:p>
      <w:pPr>
        <w:pStyle w:val="Normal"/>
        <w:spacing w:before="58" w:after="0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Конечным результатом предоставления муниципальной услуги является: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в случае принятия решения о выдаче разрешения на ввод объекта в эксплуатацию - выдача разрешения на ввод объекта в эксплуатацию;</w:t>
      </w:r>
    </w:p>
    <w:p>
      <w:pPr>
        <w:pStyle w:val="Normal"/>
        <w:ind w:right="-8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случае принятия решения об отказе в выдаче разрешения на ввод объекта в эксплуатацию - письменное уведомление об отказе в выдаче разрешения на ввод объекта в эксплуатацию с указанием причин такого отказа.</w:t>
      </w:r>
    </w:p>
    <w:p>
      <w:pPr>
        <w:pStyle w:val="Normal"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1.5. Получателями муниципальной услуги являются физические или юридические лица, имеющие право на строительство, реконструкцию объектов капитального строительства, а также на капитальный ремонт, если при его проведении затрагиваются конструктивные и другие характеристики надежности и безопасности таких объектов, на территории Залучского сельского поселения (далее - застройщики)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77" w:after="0"/>
        <w:ind w:right="9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61"/>
        <w:widowControl/>
        <w:ind w:right="-82" w:firstLine="708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      </w:t>
      </w:r>
      <w:r>
        <w:rPr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Normal"/>
        <w:spacing w:before="10" w:after="0"/>
        <w:ind w:right="98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ирование о правилах предоставления муниципальной услуги включает в себя информирование непосредственно в Администрации Залучского сельского поселения, также с использованием средств телефонной и почтовой связи (в том числе электронной почты), посредством размещения информации в сети «Интернет»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Normal"/>
        <w:spacing w:before="38" w:after="0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1. Информация о месте нахождения и графике работы структурного подразделения, предоставляющего муниципальную услугу.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нахождение Администрации Залучского сельского поселения: Новгородская область, Старорусский район, с. Залучье, ул. Рендакова, д. 12</w:t>
      </w:r>
    </w:p>
    <w:p>
      <w:pPr>
        <w:pStyle w:val="Normal"/>
        <w:ind w:left="710" w:right="9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лефоны для справок: (881652) 74-291.</w:t>
      </w:r>
    </w:p>
    <w:p>
      <w:pPr>
        <w:pStyle w:val="Normal"/>
        <w:spacing w:before="10" w:after="0"/>
        <w:ind w:left="662" w:right="9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График работы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</w:p>
    <w:p>
      <w:pPr>
        <w:pStyle w:val="Normal"/>
        <w:spacing w:before="10" w:after="0"/>
        <w:ind w:left="662" w:right="9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tbl>
      <w:tblPr>
        <w:tblW w:w="458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263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>
          <w:trHeight w:val="381" w:hRule="atLeast"/>
        </w:trPr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Главы поселения 8 (816-52)74-225, факс: 8  (816-52)74-291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8 (816-52)74-291 уполномоченных лиц, предоставляющих муниципальную услугу 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zaadmin@novgorod.net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0" w:leader="underscore"/>
        </w:tabs>
        <w:ind w:right="96" w:firstLine="70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ем застройщиков и выдача разрешения на строительство осуществляется специалистом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и с понедельника по пятницу с 8 ч.00 мин.  до   17 ч. 00 мин. </w:t>
      </w:r>
    </w:p>
    <w:p>
      <w:pPr>
        <w:pStyle w:val="Normal"/>
        <w:spacing w:before="10" w:after="0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1.2. Порядок получения заявителями информации (консультаций) по               вопросам предоставления муниципальной услуги</w:t>
      </w:r>
    </w:p>
    <w:p>
      <w:pPr>
        <w:pStyle w:val="Normal"/>
        <w:tabs>
          <w:tab w:val="clear" w:pos="708"/>
          <w:tab w:val="left" w:pos="1536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2.1. Для получения информации (консультации) о процедуре предоставления муниципальной услуги (в том числе о ходе исполнения услуги) застройщики могут обратиться:</w:t>
      </w:r>
    </w:p>
    <w:p>
      <w:pPr>
        <w:pStyle w:val="Normal"/>
        <w:tabs>
          <w:tab w:val="clear" w:pos="708"/>
          <w:tab w:val="left" w:pos="845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в устной форме на личном приеме или посредством телефонной связи к специалисту Администрации</w:t>
      </w:r>
    </w:p>
    <w:p>
      <w:pPr>
        <w:pStyle w:val="Normal"/>
        <w:tabs>
          <w:tab w:val="clear" w:pos="708"/>
          <w:tab w:val="left" w:pos="845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в письменной форме почтой или по электронной почте в адрес Администрации Залучского сельского поселения</w:t>
      </w:r>
    </w:p>
    <w:p>
      <w:pPr>
        <w:pStyle w:val="Normal"/>
        <w:tabs>
          <w:tab w:val="clear" w:pos="708"/>
          <w:tab w:val="left" w:pos="1536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2.2. 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Normal"/>
        <w:tabs>
          <w:tab w:val="clear" w:pos="708"/>
          <w:tab w:val="left" w:pos="720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установления права застройщика на предоставление ему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еречня документов, необходимых для выдачи разрешения на ввод объекта эксплуатацию;</w:t>
      </w:r>
    </w:p>
    <w:p>
      <w:pPr>
        <w:pStyle w:val="Normal"/>
        <w:tabs>
          <w:tab w:val="clear" w:pos="708"/>
          <w:tab w:val="left" w:pos="710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источника получения документов, необходимых для предоставления муниципальной  услуги (орган, организация и их местонахождение);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времени приема заявителей и выдачи разрешения;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оснований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710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рава на обжалование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08"/>
          <w:tab w:val="left" w:pos="1536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.1.2.3. В любое время с момента приема документов застройщик имеет право на получение информации о ходе предоставления муниципальной услуги, обратившись в установленном порядке в устной форме посредством телефонной связи или личного посещения, а также в письменной форме.</w:t>
      </w:r>
    </w:p>
    <w:p>
      <w:pPr>
        <w:pStyle w:val="Normal"/>
        <w:tabs>
          <w:tab w:val="clear" w:pos="708"/>
          <w:tab w:val="left" w:pos="1536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2.4. Основными требованиями к информированию (консультированию) заинтересованных лиц являются: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достоверность и полнота информирования об услуге;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четкость в изложении информации об услуге;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удобство и доступность получения информации об услуге;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оперативность предоставления информации об услуге.</w:t>
      </w:r>
    </w:p>
    <w:p>
      <w:pPr>
        <w:pStyle w:val="Normal"/>
        <w:tabs>
          <w:tab w:val="clear" w:pos="708"/>
          <w:tab w:val="left" w:pos="1354" w:leader="none"/>
        </w:tabs>
        <w:spacing w:before="3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3. Обязанности должностных лиц при информировании (консультировании) по вопросам предоставления муниципальной услуги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3.1. При информировании о порядке предоставления муниципальной услуги посредством телефонной связи ответственный специалист, сняв трубку, должен назвать наименование своего подразделения, должность, фамилию, имя, отчество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онце информирования специалист должен кратко подвести итог разговора и перечислить действия, которые необходимо предпринять (кто именно, когда и что должен сделать). Разговор по телефону не должен продолжаться более 10 минут.</w:t>
      </w:r>
    </w:p>
    <w:p>
      <w:pPr>
        <w:pStyle w:val="Normal"/>
        <w:ind w:right="9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При невозможности специалиста, принявшего звонок,  ответить на поставленный вопрос он должен принять данный вопрос для изучения и рассмотрения через определенное время и назначить застройщику дату получения ответа на заданный вопрос или переадресовать его  в  Управление архитектуры и градостроительства Новгородской области, сообщив об этом застройщику, указав номер телефона руководителя.</w:t>
      </w:r>
    </w:p>
    <w:p>
      <w:pPr>
        <w:pStyle w:val="Normal"/>
        <w:tabs>
          <w:tab w:val="clear" w:pos="708"/>
          <w:tab w:val="left" w:pos="1526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.1.3.2. Индивидуальное устное информирование осуществляется ответственным специалистом при личном обращении застройщиков за информацией.</w:t>
      </w:r>
    </w:p>
    <w:p>
      <w:pPr>
        <w:pStyle w:val="Normal"/>
        <w:tabs>
          <w:tab w:val="clear" w:pos="708"/>
          <w:tab w:val="left" w:pos="1526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ый специалист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с привлечением компетентных специалистов. Индивидуальное устное информирование осуществляется в среднем не более 15 минут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ому лицу обратиться за необходимой информацией в письменной форме.</w:t>
      </w:r>
    </w:p>
    <w:p>
      <w:pPr>
        <w:pStyle w:val="Normal"/>
        <w:spacing w:before="10" w:after="0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устном обращении застройщиков специалист, осуществляющий прием и информирование, дает ответ самостоятельно. Если специалист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Normal"/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.1.3.3. Специалист, осуществляющий консультирование (на личном приеме) должен корректно и внимательно относиться к застройщикам, не унижая их чести и достоинства, подробно излагая информацию.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ый специалист не вправе осуществлять информирование заинтересованных лиц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Normal"/>
        <w:tabs>
          <w:tab w:val="clear" w:pos="708"/>
          <w:tab w:val="left" w:pos="1526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3.4. Индивидуальные письменные обращения заинтересованных лиц осуществляются путем почтовых отправлений, отправлений по электронной почте либо предоставляются лично в Администрацию Залучского сельского поселения</w:t>
      </w:r>
    </w:p>
    <w:p>
      <w:pPr>
        <w:pStyle w:val="Normal"/>
        <w:ind w:right="98" w:firstLine="70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ка ответа на письменное обращение осуществляется в порядке и сроки, установленные Федеральным законом от 2 мая 2006 года № 59-ФЗ         «О порядке рассмотрения обращений граждан в Российской Федерации».</w:t>
      </w:r>
    </w:p>
    <w:p>
      <w:pPr>
        <w:pStyle w:val="Normal"/>
        <w:ind w:right="98" w:firstLine="7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дготовке ответа о ходе исполнения муниципальной услуги учитывается установленный законодательством срок предоставления муниципальной услуги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Лицо, заинтересованное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Normal"/>
        <w:ind w:right="98" w:firstLine="5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сутствия в запросе названной выше информации такое обращение вправе не рассматриваться.</w:t>
      </w:r>
    </w:p>
    <w:p>
      <w:pPr>
        <w:pStyle w:val="Normal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 случае, когда письменный запрос содержит вопросы, которые не входят в компетенцию Администрации Залучского сельского поселения либо для которых предусмотрен иной порядок предоставления информации, обратившемуся с запросом лицу направляется ответ, содержащий положения: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- о невозможности предоставления сведений; 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о правах обратиться в орган, в компетенцию которого входят ответы на поставленные вопросы.</w:t>
      </w:r>
    </w:p>
    <w:p>
      <w:pPr>
        <w:pStyle w:val="Normal"/>
        <w:spacing w:before="5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1.4. Порядок, форма и место размещения информации о предоставлении муниципальной услуги</w:t>
      </w:r>
    </w:p>
    <w:p>
      <w:pPr>
        <w:pStyle w:val="Normal"/>
        <w:tabs>
          <w:tab w:val="clear" w:pos="708"/>
          <w:tab w:val="left" w:pos="1555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1.4.1.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«Интернет», использования информационных стендов.</w:t>
      </w:r>
    </w:p>
    <w:p>
      <w:pPr>
        <w:pStyle w:val="Normal"/>
        <w:tabs>
          <w:tab w:val="clear" w:pos="708"/>
          <w:tab w:val="left" w:pos="1555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1.4.2. 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Normal"/>
        <w:tabs>
          <w:tab w:val="clear" w:pos="708"/>
          <w:tab w:val="left" w:pos="998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полное наименование и месторасположение Администрации Залучского сельского поселения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Normal"/>
        <w:tabs>
          <w:tab w:val="clear" w:pos="708"/>
          <w:tab w:val="left" w:pos="998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извлечения из текста Административного регламента (процедуры предоставления муниципальной услуги в текстовом виде или в виде блок-схемы);</w:t>
      </w:r>
    </w:p>
    <w:p>
      <w:pPr>
        <w:pStyle w:val="Normal"/>
        <w:tabs>
          <w:tab w:val="clear" w:pos="708"/>
          <w:tab w:val="left" w:pos="998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основные положения законодательства, касающиеся порядка предоставления муниципальной услуги;</w:t>
      </w:r>
    </w:p>
    <w:p>
      <w:pPr>
        <w:pStyle w:val="Normal"/>
        <w:tabs>
          <w:tab w:val="clear" w:pos="708"/>
          <w:tab w:val="left" w:pos="998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перечень и формы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027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998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справочная информация об органах и организациях, участвующих в предоставлении муниципальной услуги, с указанием адресов и справочных телефонов.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шрифтом либо подчеркиваются.</w:t>
      </w:r>
    </w:p>
    <w:p>
      <w:pPr>
        <w:pStyle w:val="Normal"/>
        <w:spacing w:before="4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2. Сроки предоставления муниципальной услуги</w:t>
      </w:r>
    </w:p>
    <w:p>
      <w:pPr>
        <w:pStyle w:val="Normal"/>
        <w:ind w:right="98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дача разрешения на ввод объекта в эксплуатацию или отказ в выдаче такого разрешения осуществляется  </w:t>
      </w:r>
      <w:r>
        <w:rPr>
          <w:sz w:val="28"/>
          <w:szCs w:val="28"/>
        </w:rPr>
        <w:t xml:space="preserve">в течение 10 дней со дня поступления заявления о выдаче разрешения на ввод объекта в эксплуатацию. </w:t>
      </w:r>
      <w:r>
        <w:rPr>
          <w:rFonts w:cs="Times New Roman CYR" w:ascii="Times New Roman CYR" w:hAnsi="Times New Roman CYR"/>
          <w:sz w:val="28"/>
          <w:szCs w:val="28"/>
        </w:rPr>
        <w:t>согласно подразделу 2.5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тивного регламента.</w:t>
      </w:r>
    </w:p>
    <w:p>
      <w:pPr>
        <w:pStyle w:val="Normal"/>
        <w:ind w:right="98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ециалист Залучского сельского поселения в течение 10 рабочих дней  со дня поступления заявления о выдаче разрешения на ввод объекта в эксплуатацию  обеспечивает проверку наличия и правильности оформления документов согласно подразделу 2.5 Административного регламента, осуществляет осмотр объекта капитального строительства, в случае если при строительстве, реконструкции, капитальном ремонте объекта капитального строительства не осуществлялся государственный строительный надзор,  и оформляет  разрешение на ввод в эксплуатацию объекта капитального строительства  или отказывает.</w:t>
      </w:r>
    </w:p>
    <w:p>
      <w:pPr>
        <w:pStyle w:val="Normal"/>
        <w:spacing w:before="29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3. Перечень оснований для приостановления, отказа в предоставлении муниципальной услуги</w:t>
      </w:r>
    </w:p>
    <w:p>
      <w:pPr>
        <w:pStyle w:val="Normal"/>
        <w:tabs>
          <w:tab w:val="clear" w:pos="708"/>
          <w:tab w:val="left" w:pos="1344" w:leader="none"/>
        </w:tabs>
        <w:spacing w:before="5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снования для отказа и приостановления выдачи разрешения на ввод объекта в эксплуатацию предусмотрены статьей 55 Градостроительного кодекса:</w:t>
      </w:r>
    </w:p>
    <w:p>
      <w:pPr>
        <w:pStyle w:val="Normal"/>
        <w:tabs>
          <w:tab w:val="clear" w:pos="708"/>
          <w:tab w:val="left" w:pos="912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) отсутствие документов, перечисленных в подразделе 2.5 Административного регламента;</w:t>
      </w:r>
    </w:p>
    <w:p>
      <w:pPr>
        <w:pStyle w:val="Normal"/>
        <w:tabs>
          <w:tab w:val="clear" w:pos="708"/>
          <w:tab w:val="left" w:pos="912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) несоответствие представленных документов требованиям градостроительного плана земельного участка;</w:t>
      </w:r>
    </w:p>
    <w:p>
      <w:pPr>
        <w:pStyle w:val="Normal"/>
        <w:tabs>
          <w:tab w:val="clear" w:pos="708"/>
          <w:tab w:val="left" w:pos="912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) несоответствие объекта капитального строительства  требованиям, установленным в разрешении на строительство;</w:t>
      </w:r>
    </w:p>
    <w:p>
      <w:pPr>
        <w:pStyle w:val="Normal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;</w:t>
      </w:r>
    </w:p>
    <w:p>
      <w:pPr>
        <w:pStyle w:val="Normal"/>
        <w:ind w:right="-8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) невыполнение застройщиком требований, предусмотренных частью 18 статьи 51 Градостроительного кодекса: застройщик в течение 10 дней со дня получения разрешения на строительство обязан безвозмездно передать в Администрацию Залучского сельского поселения 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пунктами 2, 8-10 части 12 статьи 48 Градостроительного кодекса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) несоответствие объекта капитального строительства требованиям технических регламентов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7) несоответствие объекта капитального строительства техническим условиям либо отсутствие в документах подтверждающих такое соответствие подписей представителей организаций, осуществляющих эксплуатацию сетей инженерно-технического обеспечения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8) несоответствие требованиям энергетической эффективности, требованиям 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, капитального ремонта  объекта индивидуального жилищного строительства.</w:t>
      </w:r>
    </w:p>
    <w:p>
      <w:pPr>
        <w:pStyle w:val="Normal"/>
        <w:ind w:right="-8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Прием заинтересованных лиц осуществляется согласно графику приема специалиста Залучского сельского поселения  указанному в пункте 2.1.1. Административного регламента.</w:t>
      </w:r>
    </w:p>
    <w:p>
      <w:pPr>
        <w:pStyle w:val="Normal"/>
        <w:ind w:right="98" w:firstLine="70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ожидания приема застройщику отводится специальное место, оборудованное стульями, столами для возможности оформления документов.</w:t>
      </w:r>
    </w:p>
    <w:p>
      <w:pPr>
        <w:pStyle w:val="Normal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конфиденциальности сведений о застройщике специалистом ведется  прием только одного застройщика. Консультирование и (или) прием двух и более заявителей одновременно не допускаются.</w:t>
      </w:r>
    </w:p>
    <w:p>
      <w:pPr>
        <w:pStyle w:val="Normal"/>
        <w:spacing w:before="3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5. Перечень необходимых для предоставления муниципальной услуги документов, требуемых от застройщика, способы их получения от застройщика и порядок их предоставления</w:t>
      </w:r>
    </w:p>
    <w:p>
      <w:pPr>
        <w:pStyle w:val="Normal"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2.5.1. Застройщики представляют в  Администрацию Залучского сельского поселения заявление о выдаче разрешения на ввод объекта в эксплуатацию (далее - Заявление) в двух экземплярах (с формой заявления можно ознакомить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ети «Интернет» на официальном сайте Администрации Залучского сельского поселения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4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2.5.2. К Заявлению прилагаются  оригиналы следующих документов (согласно статье 55 Градостроительного кодекса Российской Федерации): 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) правоустанавливающие документы на земельный участок (договор аренды на земельный участок с кадастровым планом земельного участка,  свидетельство о государственной регистрации права собственности на земельный участок);</w:t>
      </w:r>
    </w:p>
    <w:p>
      <w:pPr>
        <w:pStyle w:val="Normal"/>
        <w:ind w:right="-4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) градостроительный план земельного участка;</w:t>
      </w:r>
    </w:p>
    <w:p>
      <w:pPr>
        <w:pStyle w:val="Normal"/>
        <w:ind w:right="-4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) разрешение на строительство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) акт приемки объекта капитального строительства, подтверждающий соответствие параметров объекта капитального строительства проектной документации и подписанный лицом, осуществляющим строительство, и застройщиком (или заказчиком)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) документ, подтверждающий соответствие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6) документ, подтверждающий соответствие параметров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7) документы, подтверждающие соответствие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8) схема, отображающая расположение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9) заключение органа государственного строительного надзора (в случае если предусмотрено осуществление государственного строительного надзора) о соответствии объекта капитального строительства требованиям технических регламентов (норм и правил)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 Градостроительного кодекса РФ. </w:t>
      </w:r>
    </w:p>
    <w:p>
      <w:pPr>
        <w:pStyle w:val="Normal"/>
        <w:ind w:right="-8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установленных действующим законодательством и Административным регламентом, является исчерпывающим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106" w:after="0"/>
        <w:ind w:right="98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тивные процедуры</w:t>
      </w:r>
    </w:p>
    <w:p>
      <w:pPr>
        <w:pStyle w:val="Normal"/>
        <w:tabs>
          <w:tab w:val="clear" w:pos="708"/>
          <w:tab w:val="left" w:pos="1238" w:leader="none"/>
        </w:tabs>
        <w:spacing w:before="182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5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первичный прием документов и регистрация;</w:t>
      </w:r>
    </w:p>
    <w:p>
      <w:pPr>
        <w:pStyle w:val="Normal"/>
        <w:tabs>
          <w:tab w:val="clear" w:pos="708"/>
          <w:tab w:val="left" w:pos="85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осмотр объекта капитального строительства, принятие решения о выдаче разрешения;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оформление и выдача разрешения на ввод объекта в эксплуатацию либо отказа в предоставлении муниципальной услуги.</w:t>
      </w:r>
    </w:p>
    <w:p>
      <w:pPr>
        <w:pStyle w:val="Normal"/>
        <w:tabs>
          <w:tab w:val="clear" w:pos="708"/>
          <w:tab w:val="left" w:pos="1162" w:leader="none"/>
        </w:tabs>
        <w:spacing w:before="29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 Первичный прием документов и регистрация</w:t>
      </w:r>
    </w:p>
    <w:p>
      <w:pPr>
        <w:pStyle w:val="Normal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подача в  Администрацию Залучского сельского поселения Заявления с приложением документов, предусмотренных подразделом 2.5 Административного регламента, лично застройщиком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имени застройщика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ый специалист, осуществляющий прием документов, устанавливает личность застройщика, проверяя документ, удостоверяющий личность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ходе приема документов от застройщиков специалист осуществляет проверку представленных документов:</w:t>
      </w:r>
    </w:p>
    <w:p>
      <w:pPr>
        <w:pStyle w:val="Normal"/>
        <w:tabs>
          <w:tab w:val="clear" w:pos="708"/>
          <w:tab w:val="left" w:pos="883" w:leader="none"/>
        </w:tabs>
        <w:spacing w:before="5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на правильность заполнения формы Заявления;</w:t>
      </w:r>
    </w:p>
    <w:p>
      <w:pPr>
        <w:pStyle w:val="Normal"/>
        <w:tabs>
          <w:tab w:val="clear" w:pos="708"/>
          <w:tab w:val="left" w:pos="87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на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ind w:right="98" w:firstLine="52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формлении Заявления и документов не допускается применение факсимильных подписей.</w:t>
      </w:r>
    </w:p>
    <w:p>
      <w:pPr>
        <w:pStyle w:val="Normal"/>
        <w:tabs>
          <w:tab w:val="clear" w:pos="708"/>
          <w:tab w:val="left" w:pos="1181" w:leader="none"/>
        </w:tabs>
        <w:spacing w:before="10" w:after="0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2. После проверки специалист, уполномоченный на прием заявлений, передает его для регистрации специалисту, в компетенцию которого входит прием, обработка, регистрация и распределение поступающей корреспонденции в Администрации Залучского сельского поселения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направляет его для рассмотрения и резолюции уполномоченному должностному лицу.</w:t>
      </w:r>
    </w:p>
    <w:p>
      <w:pPr>
        <w:pStyle w:val="Normal"/>
        <w:tabs>
          <w:tab w:val="clear" w:pos="708"/>
          <w:tab w:val="left" w:pos="1181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3. При установлении фактов отсутствия необходимых документов, несоответствия представленных документов установленным требованиям специалист, ответственный за прием документов, уведомляет застройщика о наличии препятствий для дальнейшей регистрации, объясняет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7133" w:leader="underscore"/>
        </w:tabs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имеются основания для отказа в приеме документов, но застройщик  настаивает на их представлении, Заявление регистрируется и в течение  10 рабочих дней застройщику направляется письменное уведомление об отказе в приеме Заявления и выдаче разрешения на ввод объекта в эксплуатацию, которое подписывается уполномоченным должностным лицом Администрации Залучского сельского поселения.</w:t>
      </w:r>
    </w:p>
    <w:p>
      <w:pPr>
        <w:pStyle w:val="Normal"/>
        <w:tabs>
          <w:tab w:val="clear" w:pos="708"/>
          <w:tab w:val="left" w:pos="7133" w:leader="underscore"/>
        </w:tabs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верка представленных документов и выдача разрешения на ввод объекта в эксплуатацию осуществляется в течение 10 дней со дня поступления заявления о выдаче разрешения на ввод объекта в эксплуатацию. </w:t>
      </w:r>
    </w:p>
    <w:p>
      <w:pPr>
        <w:pStyle w:val="Normal"/>
        <w:tabs>
          <w:tab w:val="clear" w:pos="708"/>
          <w:tab w:val="left" w:pos="7133" w:leader="underscore"/>
        </w:tabs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133" w:leader="underscore"/>
        </w:tabs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4.  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. Один бланк Заявления остается в Администрации Залучского сельского поселения  с приложением представленных застройщиком копий документов, второй бланк Заявления и подлинники документов возвращаются застройщику.</w:t>
      </w:r>
    </w:p>
    <w:p>
      <w:pPr>
        <w:pStyle w:val="Normal"/>
        <w:tabs>
          <w:tab w:val="clear" w:pos="708"/>
          <w:tab w:val="left" w:pos="1354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3.2.5. Застройщик может направить Заявление и документы согласно перечню по почте. Специалист, ответственный за проверку документов, при получении отправления (после регистрации входящей корреспонденции и резолюции уполномоченного должностного лица) устанавливает наличие  документов согласно приложению к Заявлению, проверяет их надлежащее оформление, заверение, отсутствие неоговоренных исправлений, повреждений. Если имеются основания для отказа в приеме Заявления, то застройщику в течение 10 рабочих дней направляется письменное уведомление об отказе в приеме Заявления и выдаче разрешения на ввод объекта в эксплуатацию, которое подписывается уполномоченным должностным лицом Администрации Залучского сельского поселения.</w:t>
      </w:r>
    </w:p>
    <w:p>
      <w:pPr>
        <w:pStyle w:val="Normal"/>
        <w:tabs>
          <w:tab w:val="clear" w:pos="708"/>
          <w:tab w:val="left" w:pos="1056" w:leader="underscore"/>
          <w:tab w:val="left" w:pos="135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6. Процедура приема и регистрации документов производится в течение 3 рабочих дней со дня подачи Заявления.</w:t>
      </w:r>
    </w:p>
    <w:p>
      <w:pPr>
        <w:pStyle w:val="Normal"/>
        <w:spacing w:before="3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3. 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3.1. Основанием для начала административной процедуры является поступление Заявления и необходимых документов ответственному специалисту после их регистрации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пециалист осуществляет проверку документов на соответствие требованиям действующего законодательства, а также Административного регламента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ветственным специалистом производится проверка сведений, содержащихся в документах, на соответствие предъявляемым требованиям и нормативным правовым актам: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) полноту и достоверность разрешительной и правоустанавливающей документации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) срок действия, наличие записи об органе, выдавшем документ, даты выдачи, подписи и фамилии должностного липа, оттиска печати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) надлежащее оформление правоустанавливающих документов на земельный участок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) соответствие сведений в документах требованиям, установленным в градостроительном плане земельного участка, разрешении на строительство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5) соответствие сведений в документах о параметрах объекта капитального строительства проектной документации. </w:t>
      </w:r>
    </w:p>
    <w:p>
      <w:pPr>
        <w:pStyle w:val="Normal"/>
        <w:ind w:right="-8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2. В случае если представленные документы не содержат полной информации, но возможно устранение противоречий, неточностей в процессе рассмотрения документов, ответственный специалист уведомляет застройщика о необходимости устранения данных недостатков. В случае если замечания не устранены в указанный срок, застройщику в течение 10 рабочих дней направляется уведомление об отказе в выдаче разрешения на ввод объекта в эксплуатацию с указанием причин отказ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3.3. В случае выявления неустранимых противоречий, неточностей, недостаточности сведений в представленных на рассмотрение документах застройщику в течение 10 рабочих дней со дня подачи Заявления направляется уведомление об отказе в выдаче разрешения на ввод объекта в эксплуатацию с указанием причин отказа.</w:t>
      </w:r>
    </w:p>
    <w:p>
      <w:pPr>
        <w:pStyle w:val="Normal"/>
        <w:ind w:right="-8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 Осмотр объекта капитального строительства, принятие решения о выдаче разрешения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4.1. Основанием для начала административной процедуры является принятие решения о необходимости осмотра объекта капитального строительств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После проверки представленных застройщиком документов ответственный специалист принимает решение о необходимости осмотра объекта капитального строительства на соответствие требованиям проектной документации и требованиям разрешения на строительство с выездом на место (пункт 5 статьи 55 Градостроительного кодекса Российской Федерации)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 случае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 течение 3 рабочих дней со дня рассмотрения документов и принятия решения о необходимости осмотра объекта капитального строительства заявитель должен обеспечить процедуру осмотра объекта капитального строительства, о дне и времени осмотра объекта капитального строительства специалист сообщает путем направления факса, заказного письма с уведомлением либо путем направления телефонограммы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4.2. Осмотр объекта капитального строительства осуществляется специалистом с привлечением застройщика и генерального подрядчик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3.4.3. В случае несоответствия объекта капитального строительства согласованной проектно-сметной документации, а также требованиям нормативных правовых актов в течение 10 рабочих дней со дня осмотра объекта капитального строительства застройщику направляется письменное уведомление об отказе в выдаче разрешения на ввод объекта в эксплуатацию с указанием причин отказ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4.4. В случае надлежащего оформления всех документов в соответствии с предъявляемыми требованиями и нормативными правовыми актами принимается решение о выдаче разрешения на ввод объекта в эксплуатацию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5. Оформление и выдача разрешения на ввод объекта в эксплуатацию либо отказа в предоставлении муниципальной услуги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5.1. Основанием для начала административной процедуры является принятие решения об оформлении разрешения на ввод в эксплуатацию объекта капитального строительств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Разрешение оформляется по форме, утвержденной постановлением Правительства РФ от 24 ноября 2005 года № 698.</w:t>
      </w:r>
    </w:p>
    <w:p>
      <w:pPr>
        <w:pStyle w:val="Normal"/>
        <w:ind w:right="-8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Разрешение, подписанное уполномоченным должностным лицом Администрации Залучского сельского поселения, регистрируется в журнале учета выданных разрешений и передается застройщику под роспись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Разрешения выдаются лично застройщику или по доверенности уполномоченному лицу на руки с предъявлением документа, удостоверяющего личность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личной неявки застройщика в установленный срок (10 дней с момента подачи Заявления) или невозможности получить разрешение лично застройщиком или его представителем разрешение направляется путем почтового отправления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Разрешение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5.2. Отказ в выдаче разрешения на ввод объекта в эксплуатацию оформляется при наличии оснований, предусмотренных подразделом 2.3 Административного регламента, выявленных в процессе приема, проверки документов, осмотра объекта капитального строительств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Застройщик письменно уведомляется об отказе в выдаче разрешения на ввод объекта в эксплуатацию с указанием причин отказ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тказ в выдаче разрешения на ввод объекта в эксплуатацию может быть оспорен лицом, осуществляющим строительство, в досудебном или судебном порядке.</w:t>
      </w:r>
    </w:p>
    <w:p>
      <w:pPr>
        <w:pStyle w:val="Normal"/>
        <w:spacing w:before="38" w:after="0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210" w:leader="underscore"/>
        </w:tabs>
        <w:ind w:right="98" w:firstLine="73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рядок 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ормы контроля за предоставлением </w:t>
      </w:r>
    </w:p>
    <w:p>
      <w:pPr>
        <w:pStyle w:val="Normal"/>
        <w:tabs>
          <w:tab w:val="clear" w:pos="708"/>
          <w:tab w:val="left" w:pos="1210" w:leader="underscore"/>
        </w:tabs>
        <w:ind w:right="98" w:firstLine="73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й услуги</w:t>
      </w:r>
    </w:p>
    <w:p>
      <w:pPr>
        <w:pStyle w:val="Normal"/>
        <w:spacing w:lineRule="exact" w:line="240"/>
        <w:ind w:right="9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38" w:after="0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.1.Текущий контроль  соблюдения последовательности  действий, определенных Административным регламентом по предоставлению муниципальной услуги, 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нятием решений ответственным специалистом осуществляется    непосредственно  Главой Администрации Залучского сельского поселения.</w:t>
      </w:r>
    </w:p>
    <w:p>
      <w:pPr>
        <w:pStyle w:val="Normal"/>
        <w:ind w:right="98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кущий контроль осуществляется в форме проверок соблюдения и исполнения специалистами положений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Главой Администрации Залучского сельского поселения.</w:t>
      </w:r>
    </w:p>
    <w:p>
      <w:pPr>
        <w:pStyle w:val="Normal"/>
        <w:ind w:right="98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результатам проверок Глава Администрации Залучского сельского поселения  осуществляющий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spacing w:before="3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Также текущий контроль осуществляется в процессе согласования 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Normal"/>
        <w:tabs>
          <w:tab w:val="clear" w:pos="708"/>
          <w:tab w:val="left" w:pos="1142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стройщиков, рассмотрение, принятие в пределах компетенции решений и подготовку ответов на обращения застройщиков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ичность проведения проверок может носить плановый характер и внеплановый характер.</w:t>
      </w:r>
    </w:p>
    <w:p>
      <w:pPr>
        <w:pStyle w:val="Normal"/>
        <w:tabs>
          <w:tab w:val="clear" w:pos="708"/>
          <w:tab w:val="left" w:pos="1152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.3. Ответственный специалист несет ответственность за: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полноту и грамотность проведенного консультирования застройщиков;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"/>
        <w:spacing w:before="58" w:after="0"/>
        <w:ind w:left="749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рядок выдачи документов.</w:t>
      </w:r>
    </w:p>
    <w:p>
      <w:pPr>
        <w:pStyle w:val="Normal"/>
        <w:spacing w:before="10" w:after="0"/>
        <w:ind w:right="98" w:firstLine="70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29" w:after="0"/>
        <w:ind w:right="9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Порядок обжалования действий (бездействия) и решений, </w:t>
      </w:r>
    </w:p>
    <w:p>
      <w:pPr>
        <w:pStyle w:val="Normal"/>
        <w:spacing w:before="29" w:after="0"/>
        <w:ind w:right="9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тветственно осуществляемых и принимаемых в ходе предоставления муниципальной услуги</w:t>
      </w:r>
    </w:p>
    <w:p>
      <w:pPr>
        <w:pStyle w:val="Normal"/>
        <w:spacing w:before="29" w:after="0"/>
        <w:ind w:right="9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3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 Обжалование действий (бездействия) и решений, соответственно осуществляемых и принимаемых в ходе предоставления муниципальной услуги, в досудебном порядке</w:t>
      </w:r>
    </w:p>
    <w:p>
      <w:pPr>
        <w:pStyle w:val="Normal"/>
        <w:tabs>
          <w:tab w:val="clear" w:pos="708"/>
          <w:tab w:val="left" w:pos="1181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1. Застройщики имеют право на обжалование действий (бездействия) должностного лица  Администрации Залучского сельского поселения при предоставлении муниципальной услуги в досудебном порядке.</w:t>
      </w:r>
    </w:p>
    <w:p>
      <w:pPr>
        <w:pStyle w:val="Normal"/>
        <w:ind w:right="98" w:firstLine="56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стройщик может обратиться с жалобой на действие (бездействие) и решение, осуществляемое и принимаемое на основании Административного регламента (далее - обращение), устно или письменно к Главе Залучского сельского поселения и иным должностным лицам, осуществляющим контроль за предоставлением муниципальной услуги.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и рассмотрение обращений граждан осуществляется в соответствии с Федеральным законом от 2 мая 2006 года № 59-ФЗ «О порядке рассмотрения обращений граждан в Российской Федерации».</w:t>
      </w:r>
    </w:p>
    <w:p>
      <w:pPr>
        <w:pStyle w:val="Normal"/>
        <w:tabs>
          <w:tab w:val="clear" w:pos="708"/>
          <w:tab w:val="left" w:pos="1200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2. В письменном обращении застройщики в обязательном порядке указывают:</w:t>
      </w:r>
    </w:p>
    <w:p>
      <w:pPr>
        <w:pStyle w:val="Normal"/>
        <w:tabs>
          <w:tab w:val="clear" w:pos="708"/>
          <w:tab w:val="left" w:pos="806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8"/>
          <w:tab w:val="left" w:pos="826" w:leader="none"/>
        </w:tabs>
        <w:ind w:left="586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</w:t>
        <w:tab/>
        <w:t xml:space="preserve"> предмет обращения;</w:t>
      </w:r>
    </w:p>
    <w:p>
      <w:pPr>
        <w:pStyle w:val="Normal"/>
        <w:tabs>
          <w:tab w:val="clear" w:pos="708"/>
          <w:tab w:val="left" w:pos="806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) фамилию, имя, отчество застройщика (либо фамилию, имя, отчество уполномоченного представителя в случае обращения с жалобой представителя);</w:t>
      </w:r>
    </w:p>
    <w:p>
      <w:pPr>
        <w:pStyle w:val="Normal"/>
        <w:tabs>
          <w:tab w:val="clear" w:pos="708"/>
          <w:tab w:val="left" w:pos="826" w:leader="none"/>
        </w:tabs>
        <w:ind w:left="586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</w:t>
        <w:tab/>
        <w:t xml:space="preserve"> почтовый адрес заявителя;</w:t>
      </w:r>
    </w:p>
    <w:p>
      <w:pPr>
        <w:pStyle w:val="Normal"/>
        <w:tabs>
          <w:tab w:val="clear" w:pos="708"/>
          <w:tab w:val="left" w:pos="826" w:leader="none"/>
        </w:tabs>
        <w:ind w:left="586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</w:t>
        <w:tab/>
        <w:t xml:space="preserve"> контактный телефон заявителя;</w:t>
      </w:r>
    </w:p>
    <w:p>
      <w:pPr>
        <w:pStyle w:val="Normal"/>
        <w:tabs>
          <w:tab w:val="clear" w:pos="708"/>
          <w:tab w:val="left" w:pos="806" w:leader="none"/>
        </w:tabs>
        <w:spacing w:before="10" w:after="0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</w:t>
        <w:tab/>
        <w:t xml:space="preserve"> личную подпись заявителя (его уполномоченного представителя в случае обращения с жалобой представителя) и дату.</w:t>
      </w:r>
    </w:p>
    <w:p>
      <w:pPr>
        <w:pStyle w:val="Normal"/>
        <w:spacing w:before="10" w:after="0"/>
        <w:ind w:right="98" w:firstLine="5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 в подтверждение своих доводов застройщики прилагают к письменному обращению документы и материалы либо их копии.</w:t>
      </w:r>
    </w:p>
    <w:p>
      <w:pPr>
        <w:pStyle w:val="Normal"/>
        <w:ind w:right="98" w:firstLine="5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tabs>
          <w:tab w:val="clear" w:pos="708"/>
          <w:tab w:val="left" w:pos="1181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3. В случаях если в письменном обращении не указаны фамилия застройщик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ях если текст письменного обращения не поддается прочтению, ответ на обращение не дается, о чем сообщается застройщику, направившему обращение, если его фамилия и почтовый адрес поддаются прочтению.</w:t>
      </w:r>
    </w:p>
    <w:p>
      <w:pPr>
        <w:pStyle w:val="Normal"/>
        <w:ind w:right="9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ях если в письменном обращении застройщика содержится вопрос, на который застройщик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Залучского сельского поселения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.</w:t>
      </w:r>
    </w:p>
    <w:p>
      <w:pPr>
        <w:pStyle w:val="Normal"/>
        <w:ind w:right="9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ях если причины, по которым ответ по существу постановленных в обращении вопросов не мог быть дан, в последующем были устранены, застройщик вправе вновь направить повторное обращение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4. Письменное обращение должно быть рассмотрено в течение          30 дней с даты регистрации обращения застройщика. В случаях, когда для рассмотрения обращений необходимо 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 с обязательным извещением об этом застройщика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Письменный ответ, содержащий результаты рассмотрения обращения, направляется застройщику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6. Если в ходе рассмотрения обращение признано необоснованным, застройщику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е застройщиков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2. Обжалование действий (бездействия) и решений, соответственно осуществляемых и принимаемых в ходе предоставления муниципальной услуги, в судебном порядке.</w:t>
      </w:r>
    </w:p>
    <w:p>
      <w:pPr>
        <w:pStyle w:val="Normal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тройщики вправе обжаловать действия (бездействие) и решения, соответственно осуществляемые и принимаемые в ходе предоставления муниципальной услуги,  в судебном порядке.</w:t>
      </w:r>
    </w:p>
    <w:p>
      <w:pPr>
        <w:pStyle w:val="Normal"/>
        <w:tabs>
          <w:tab w:val="clear" w:pos="708"/>
          <w:tab w:val="left" w:pos="9562" w:leader="underscore"/>
        </w:tabs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6:00Z</dcterms:created>
  <dc:creator>Admin</dc:creator>
  <dc:description/>
  <cp:keywords/>
  <dc:language>en-US</dc:language>
  <cp:lastModifiedBy>user</cp:lastModifiedBy>
  <cp:lastPrinted>2012-03-27T12:38:00Z</cp:lastPrinted>
  <dcterms:modified xsi:type="dcterms:W3CDTF">2012-03-27T08:38:00Z</dcterms:modified>
  <cp:revision>7</cp:revision>
  <dc:subject/>
  <dc:title>Проект</dc:title>
</cp:coreProperties>
</file>