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6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480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«Подготовка и утверждение градостроительных планов земельных участков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Администрации Залучского сельского поселения по предоставлению муниципальной услуги «Подготовка и утверждение градостроительных планов земельных участков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сельского поселения                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от 16.01.2012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Залучского сельского поселения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«Подготовка и утверждение градостроительных планов земельных участков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о предоставлению муниципальной услуги «Подготовка и утверждение градостроительных планов земельных участков» (далее - Административный регламент) разработан в целях повышения качества исполнения и предоставления муниципальной услуги «Подготовка и утверждение градостроительных планов земельных участков» (далее - муниципальная услуга), создания комфортных условий для получателей муниципальной услуги и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аво на предоставление муниципальной услуги имеют физические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 (далее - заявител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Подготовка и утверждение градостроительных планов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Залучского сельского поселения и осуществляется муниципальным служащим Администрации Залучского сельского поселения, в чьи должностные обязанности входит подготовка и утверждение градостроительных планов земельных участков (далее - служащий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служащим по адресу: </w:t>
      </w:r>
      <w:r>
        <w:rPr>
          <w:rFonts w:cs="Times New Roman CYR" w:ascii="Times New Roman CYR" w:hAnsi="Times New Roman CYR"/>
          <w:sz w:val="28"/>
          <w:szCs w:val="28"/>
        </w:rPr>
        <w:t>Новгородская область, Старорусский район, с.Залучье, ул. Рендакова, д. 12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175224, </w:t>
      </w:r>
      <w:r>
        <w:rPr>
          <w:rFonts w:cs="Times New Roman CYR" w:ascii="Times New Roman CYR" w:hAnsi="Times New Roman CYR"/>
          <w:sz w:val="28"/>
          <w:szCs w:val="28"/>
        </w:rPr>
        <w:t>Новгородская область, Старорусский район, с. Залучье, ул. Рендакова, д. 1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приема заявителей по вопросам предоставления муниципальной услуги: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недельник - пятница 08.00 - 17.00, перерыв 12.00 - 13.00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ые дн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Информирование заявителей осуществляется по контактным телефонам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/факс (81652) 71-438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интернет-сайт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zaadmin@novgorod.net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Консультации предоставляются по следующим 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перечне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 источнике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времени приема и выдачи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сроках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Муниципальная услуга предоставляется в рамках компетенции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Конечным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е Администрации Залучского сельского поселения об утверждении градостроительного плана земельного участка (положительный результат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домление о возврате материалов, представленных на выдачу градостроительного плана (отрицательный результа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Срок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ремя принятия документов, необходимых для предоставления муниципальной услуги, до 1 ча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ремя предоставления муниципальной услуги - 30 календарны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достроитель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Для предоставления муниципальной услуги заявителю необходимо представить непосредственно в Администрацию Залучского сельского поселени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выдаче градостроительного плана земельного участка (далее - заявление) по форме согласно приложению № 1 к настоящему Административному регламен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аспорт (для физ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кумент, подтверждающий полномочия лица на осуществление действий от имени юридического лица (копия решения о назначении или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юридического лица без доверенност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едставляемым документам - оригинал либо надлежащим образом заверенная коп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10">
        <w:r>
          <w:rPr>
            <w:rStyle w:val="InternetLink"/>
            <w:sz w:val="28"/>
            <w:szCs w:val="28"/>
          </w:rPr>
          <w:t>пунктом 3 статьи 7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 требование от заявителя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не допускается с 01.07.201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 Основания для отказа в приеме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представление документов, указанных в </w:t>
      </w:r>
      <w:hyperlink r:id="rId11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9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соответствие документов требованиям, указанным в </w:t>
      </w:r>
      <w:hyperlink r:id="rId12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9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 Основания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ращение ненадлежаще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рушение требований, предъявляемых к комплектности материалов, необходимых для выполн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в представленных документах сведений, необходимых для подготовки градостроительного плана, и неполучение в установленный срок ответов на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данных о земельном участке, в отношении которого запрашивается градостроительный план, в информационной системе обеспечения градостроитель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соответствие предполагаемого вида разрешенного использования земельного участка, указанного в </w:t>
      </w:r>
      <w:hyperlink r:id="rId13">
        <w:r>
          <w:rPr>
            <w:rStyle w:val="InternetLink"/>
            <w:sz w:val="28"/>
            <w:szCs w:val="28"/>
          </w:rPr>
          <w:t>заявлении</w:t>
        </w:r>
      </w:hyperlink>
      <w:r>
        <w:rPr>
          <w:sz w:val="28"/>
          <w:szCs w:val="28"/>
        </w:rPr>
        <w:t>, видам разрешенного использования в соответствии с представленными докумен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соответствие представленных документов требованиям </w:t>
      </w:r>
      <w:hyperlink r:id="rId14">
        <w:r>
          <w:rPr>
            <w:rStyle w:val="InternetLink"/>
            <w:sz w:val="28"/>
            <w:szCs w:val="28"/>
          </w:rPr>
          <w:t>пункта 2.</w:t>
        </w:r>
      </w:hyperlink>
      <w:r>
        <w:rPr>
          <w:sz w:val="28"/>
          <w:szCs w:val="28"/>
        </w:rPr>
        <w:t>9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 Плата за предоставление муниципальной услуги не взим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 Ожидание заявителями при подаче запроса о предоставлении муниципальной услуги осуществляется в порядке живой очереди и не должно превышать 45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ние заявителями получения результата предоставления муниципальной услуги осуществляется в порядке живой очереди и не должно превышать 15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4. Время регистрации заявления о предоставлении муниципальной услуги составляет 30 минут с момента получения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5. Места для ожидания должны быть оборудованы сидячими местами. Для людей с ограниченными возможностями должен быть предусмотрен пандус. В Администрации Залучского сельского поселения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К показателям доступности и качества исполнения муниципальной услуги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личие доступа заявителей к информации по вопросам исполнения муниципальной услуги в местах ее размещения,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лучение заявителем информации по вопросам исполнения муниципальной услуги, в том числе о ходе исполнения муниципальной услуги в сроки, установленные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сполнение служащим административных процедур в сроки, установленные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авильное и грамотное оформление служащим документов, являющихся результатом исполн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ием и регистрацию </w:t>
      </w:r>
      <w:hyperlink r:id="rId15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с приложенными к нему докумен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смотрение заявления с приложенными к нему докумен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у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у запросов и уведомлений о приостановлении рассмотрения заявления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у и выдачу уведомления о возврате документов, представленных для подготовки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тверждение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дачу постановления Администрации Залучского сельского поселения об утверждении градостроительного плана земельного участка и утвержденного в установленном порядке градостроительного плана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Основанием для начала административной процедуры - прием и регистрация </w:t>
      </w:r>
      <w:hyperlink r:id="rId16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с приложенными к нему документами является предоставление заявителем по почте или при личном обращении документов, предусмотренных </w:t>
      </w:r>
      <w:hyperlink r:id="rId17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>9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аправлении документов по почте специалист, ответственный за регистрацию входящей корреспонденции, делает запись о приеме документов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гистрационный номе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ату приема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ИО физического лица или наименование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е входящего доку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ату и номер исходящего документа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ругие реквизи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</w:t>
      </w:r>
      <w:hyperlink r:id="rId18">
        <w:r>
          <w:rPr>
            <w:rStyle w:val="InternetLink"/>
            <w:sz w:val="28"/>
            <w:szCs w:val="28"/>
          </w:rPr>
          <w:t>заявлении</w:t>
        </w:r>
      </w:hyperlink>
      <w:r>
        <w:rPr>
          <w:sz w:val="28"/>
          <w:szCs w:val="28"/>
        </w:rPr>
        <w:t xml:space="preserve"> проставляется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день поступления документов специалист, ответственный за регистрацию входящей корреспонденции, передает все документы Главе Залучского сельского поселения, а при его отсутствии - заместителю Главы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документов заявителем при личном обращении специалист, ответственный за регистрацию входящей корреспонден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станавливает предмет обращения, личность заявителя, проверяет документ, удостоверяющий личность, наличие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иксирует получение документов путем внесения регистрационной записи в базу данных учета входящих документов, указыва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гистрационный номе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ату приема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ИО физического или наименование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е входящего доку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ату и номер исходящего документа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ругие реквизи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оставляет на </w:t>
      </w:r>
      <w:hyperlink r:id="rId19">
        <w:r>
          <w:rPr>
            <w:rStyle w:val="InternetLink"/>
            <w:sz w:val="28"/>
            <w:szCs w:val="28"/>
          </w:rPr>
          <w:t>заявлении</w:t>
        </w:r>
      </w:hyperlink>
      <w:r>
        <w:rPr>
          <w:sz w:val="28"/>
          <w:szCs w:val="28"/>
        </w:rPr>
        <w:t xml:space="preserve">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ередает заявителю второй экземпляр заявления либо его копию, а первый экземпляр помещает в дел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день поступления документов специалист, ответственный за регистрацию входящей корреспонденции, передает все документы Главе Залучского сельского поселения, а при его отсутствии - заместителю Главы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При рассмотрении </w:t>
      </w:r>
      <w:hyperlink r:id="rId20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с приложенными к нему документами служащий, предоставляющий муниципальную услугу, рассматривает представленные документы и по результатам рассмотрения готови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радостроительный план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уведомление о приостановлении рассмотрения </w:t>
      </w:r>
      <w:hyperlink r:id="rId21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о выдаче градостроительного плана земельного участка и соответствующих запросов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 уведомление о возврате документов, представленных для выдачи градостроительного плана земельного участка, при неполучении в установленный срок ответов на запрос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При подготовке градостроительного плана земельного участка служащий, предоставляющий муниципальную услугу, при наличии документов, необходимых для подготовки градостроительного плана, осуществляет подготовку трех экземпляров градостроительного плана земельного участка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полняет текстовую часть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авливает чертеж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сшивку градостроительного плана земельного участка с указанием числа лис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ередает градостроительный план земельного участка в отдел геодезической службы структурного подразделения (для проверки границ и координа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подготовленного градостроительного плана земельного участка вышеуказанным нормам, градостроительный план земельного участка подлежит передаче на доработку с указанием причин возвр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Юридический факт, являющийся основанием для начала административной процедуры - подготовка запросов и уведомлений о приостановлении рассмотрения </w:t>
      </w:r>
      <w:hyperlink r:id="rId22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заявителя, - отсутствие в представленных документах информации о технических условиях подключения, необходимых для подготовки градостроительного плана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жащий, предоставляющий муниципальную услугу, осуществляет подготовк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просов в соответствующие исполнительные органы государственной власти и организации (инженерные службы) Старорус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уведомления в адрес заявителя или его представителя о приостановлении рассмотрения </w:t>
      </w:r>
      <w:hyperlink r:id="rId23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с приложенными к нему докумен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просы и уведомления направляются на подпись Главе Залучского сельского поселения, а при его отсутствии - заместителю Главы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 Юридический факт, являющийся основанием для начала административной процедуры - подготовка и выдача уведомления о возврате документов, представленных для подготовки градостроительного плана земельного участка, - отсутствие в документах, представленных заявителем, информации, необходимой для подготовки градостроительного плана земельного участка и (или) неполучение в срок ответов на запросы, указанные в </w:t>
      </w:r>
      <w:hyperlink r:id="rId24">
        <w:r>
          <w:rPr>
            <w:rStyle w:val="InternetLink"/>
            <w:sz w:val="28"/>
            <w:szCs w:val="28"/>
          </w:rPr>
          <w:t>пункте 3.5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жащий, предоставляющий муниципальную услугу, в случаях отсутствия в представленных документах необходимой информации и неполучения в установленный срок ответов на запросы в уполномоченные органы исполнительной власти и организации Старорусского района о сведениях, находящихся в их компетенции и необходимых для подготовки градостроительного плана земельного участка, осуществляет подготовку уведомления о возврате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едомление направляется на подпись Главе Залучского сельского поселения, а при его отсутствии - заместителю Главы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7. Юридический факт, являющийся основанием для начала административной процедуры - утверждение градостроительного плана земельного участка, - поступление согласованного в порядке, предусмотренном в </w:t>
      </w:r>
      <w:hyperlink r:id="rId25">
        <w:r>
          <w:rPr>
            <w:rStyle w:val="InternetLink"/>
            <w:sz w:val="28"/>
            <w:szCs w:val="28"/>
          </w:rPr>
          <w:t>пункте 3.4</w:t>
        </w:r>
      </w:hyperlink>
      <w:r>
        <w:rPr>
          <w:sz w:val="28"/>
          <w:szCs w:val="28"/>
        </w:rPr>
        <w:t xml:space="preserve"> настоящего Административного регламента, градостроительного плана служащем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жащий, предоставляющий муниципальную услугу, осущест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у проекта постановления Администрации Залучского сельского поселения об утверждении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ередачу проекта постановления Администрации Залучского сельского поселения об утверждении градостроительного плана земельного участка и одного экземпляра градостроительного плана земельного участка на визирование Главе Залучского сельского поселения, а при его отсутствии - заместителю Главы администрации Залуч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и принятие постановления Администрации Залучского сельского поселения об утверждении градостроительного плана земельного участка осуществляетс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 Юридический факт, являющийся основанием для начала административной процедуры - выдача постановления Администрации Залучского сельского поселения об утверждении градостроительного плана земельного участка и утвержденного в установленном порядке градостроительного плана земельного участка, - поступление служащему постановления Администрации Залучского сельского поселения об утверждении градостроительного плана земельного участка и утвержденного в установленном порядке градостроительного плана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жащий, предоставляющий муниципальную услуг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гистрирует в установленном порядке утвержденный градостроительный план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ставляет реквизиты постановления Администрации Залучского сельского поселения об утверждении градостроительного плана земельного участка на титульном листе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дает два экземпляра градостроительного плана земельного участка и постановление Администрации Залучского сельского поселения об утверждении градостроительного плана заявителю (или его законному представителю) на ру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третий (архивный) экземпляр градостроительного плана земельного участка, постановление Администрации Залучского сельского поселения об утверждении градостроительного плана земельного участка, </w:t>
      </w:r>
      <w:hyperlink r:id="rId26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выдаче градостроительного плана земельного участка с копиями документов, приложенных к заявлению оставляет в Администрации Залучского сельского поселения для передачи в архи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журнал регистрации заносятся реквизиты градостроительного плана земельного участка, постановления Администрации Залучского сельского поселения об утверждении градостроительного плана земельного участка, номер </w:t>
      </w:r>
      <w:hyperlink r:id="rId27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о выдаче градостроительного плана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ли его представитель подписывается в журнал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истеме электронного документооборота Администрации Залучского сельского поселения (в программе «Заявки») делается соответствующая запис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осуществляется путем проведения Главой Залучского сель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жащего – Главе Залучского сельского поселения или заместителю Главы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6. Если ответ по существу поставленного в жалобе вопроса не может быть дан без разглашения </w:t>
      </w:r>
      <w:hyperlink r:id="rId28">
        <w:r>
          <w:rPr>
            <w:rStyle w:val="InternetLink"/>
            <w:sz w:val="28"/>
            <w:szCs w:val="28"/>
          </w:rPr>
          <w:t>сведений</w:t>
        </w:r>
      </w:hyperlink>
      <w:r>
        <w:rPr>
          <w:sz w:val="28"/>
          <w:szCs w:val="28"/>
        </w:rPr>
        <w:t xml:space="preserve">, составляющих государственную или иную охраняемую федеральным законом </w:t>
      </w:r>
      <w:hyperlink r:id="rId29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Новгород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9. В остальных случаях </w:t>
      </w:r>
      <w:hyperlink r:id="rId30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31">
        <w:r>
          <w:rPr>
            <w:rStyle w:val="InternetLink"/>
            <w:sz w:val="28"/>
            <w:szCs w:val="28"/>
          </w:rPr>
          <w:t>гражданском судопроизводстве</w:t>
        </w:r>
      </w:hyperlink>
      <w:r>
        <w:rPr>
          <w:sz w:val="28"/>
          <w:szCs w:val="28"/>
        </w:rPr>
        <w:t xml:space="preserve"> и </w:t>
      </w:r>
      <w:hyperlink r:id="rId32">
        <w:r>
          <w:rPr>
            <w:rStyle w:val="InternetLink"/>
            <w:sz w:val="28"/>
            <w:szCs w:val="28"/>
          </w:rPr>
          <w:t>судопроизводстве</w:t>
        </w:r>
      </w:hyperlink>
      <w:r>
        <w:rPr>
          <w:sz w:val="28"/>
          <w:szCs w:val="28"/>
        </w:rPr>
        <w:t xml:space="preserve"> в арбитражных судах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услуги «Подготовка и утверждение градостроительных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ланов земельных участк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: 30 дн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сполнени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 20   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е здание                      В   Администрацию   Залуч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здание                 Заявитель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е здание или                           (ФИО гражданина и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                         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                                     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адрес организации или место ж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ажданин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АЯВЛЕНИЕ от ____________ № 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 выдаче градостроительного плана земельного участ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(сим)    выдать   градостроительный   план   земельного   участк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ектирования и строительств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, даю согласие на обработк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оих  персональных  данных  в соответствии с Федеральным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6 г. N 152-ФЗ "О персональных данных" (для физических лиц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года рождения, предъявившего(ей) паспорт: серия 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_, выданный _________________________________________________,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ем, когд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яю __________________________      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(ФИО специалиста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й перечень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аспор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оверенность либо документ, подтверждающий полномочия лица на осуществление действий от имени юридического, физического лица (копия решения о назначении или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юридического лица без доверенн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случае расположения на территории, подлежащей хозяйственному освоению,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 (далее - реестр), и выявленных объектов культурного наследия, подготовка градостроительного плана земельного участка проводи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, получивших положительные заключения экспертизы проектной документации (</w:t>
      </w:r>
      <w:hyperlink r:id="rId34">
        <w:r>
          <w:rPr>
            <w:rStyle w:val="InternetLink"/>
            <w:sz w:val="28"/>
            <w:szCs w:val="28"/>
          </w:rPr>
          <w:t>статья 36</w:t>
        </w:r>
      </w:hyperlink>
      <w:r>
        <w:rPr>
          <w:sz w:val="28"/>
          <w:szCs w:val="28"/>
        </w:rPr>
        <w:t xml:space="preserve"> Федерального закона от 25 июня 2002 г. N 73-ФЗ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могут быть прилож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авоустанавливающие и правоудостоверяющие документы на земельный участок (коп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дастровый паспорт земельного участка (коп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правка ФГУП "Ростехинвентаризация - Федеральное БТИ" о наличии (отсутствии) расположенных в границах земельного участка объектов капитального строительства (назначение, инвентаризационный или кадастровый номер, дата его постановки на государственный технический учет и техническую инвентаризацию, дата подготовки технического паспорт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правка комитета культуры Новгородской области о наличии (отсутствии) расположенных в границах земельного участка объектов культурного наследия, занесенных в реестр (историческое название объекта культурного наследия и его фактическое использование, наименование органа государственной власти, принявшего решение о включении выявленного объекта культурного наследия в реестр, наименование нормативного правового акта, дата и номер его принятия, регистрационный номер и дата постановки на учет в реестр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ехнические условия подключения к сетям инженерно-технического обеспечения.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5"/>
      <w:headerReference w:type="first" r:id="rId36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Emphasis">
    <w:name w:val="Emphasis"/>
    <w:basedOn w:val="1"/>
    <w:qFormat/>
    <w:rPr>
      <w:i/>
      <w:iCs/>
    </w:rPr>
  </w:style>
  <w:style w:type="character" w:styleId="Style14">
    <w:name w:val="Символ нумерации"/>
    <w:qFormat/>
    <w:rPr/>
  </w:style>
  <w:style w:type="character" w:styleId="FontStyle46">
    <w:name w:val="Font Style46"/>
    <w:basedOn w:val="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A006537AFFA8015DF4ED6F34C4EFFC75D43B1E343787E61C56AB420AFA12915EDD130593188087EC1xAJ" TargetMode="External"/><Relationship Id="rId5" Type="http://schemas.openxmlformats.org/officeDocument/2006/relationships/hyperlink" Target="consultantplus://offline/ref=5A006537AFFA8015DF4ED6F34C4EFFC75D40B5E44F787E61C56AB420AFA12915EDD1305AC3x6J" TargetMode="External"/><Relationship Id="rId6" Type="http://schemas.openxmlformats.org/officeDocument/2006/relationships/hyperlink" Target="consultantplus://offline/ref=5A006537AFFA8015DF4ED6F34C4EFFC75D43B1E0477B7E61C56AB420AFA12915EDD1305931890E78C1xFJ" TargetMode="External"/><Relationship Id="rId7" Type="http://schemas.openxmlformats.org/officeDocument/2006/relationships/hyperlink" Target="consultantplus://offline/ref=5A006537AFFA8015DF4ED6F34C4EFFC75D43B1E343787E61C56AB420AFA12915EDD130593189087DC1xCJ" TargetMode="External"/><Relationship Id="rId8" Type="http://schemas.openxmlformats.org/officeDocument/2006/relationships/hyperlink" Target="consultantplus://offline/ref=5A006537AFFA8015DF4ED6F34C4EFFC75D41B0E2427E7E61C56AB420AFA12915EDD130593189097EC1xBJ" TargetMode="External"/><Relationship Id="rId9" Type="http://schemas.openxmlformats.org/officeDocument/2006/relationships/hyperlink" Target="consultantplus://offline/ref=5A006537AFFA8015DF4EC8FE5A22A0CF584AEDEE447A76379C35EF7DF8A82342AA9E691B7584087B1AE967C5xEJ" TargetMode="External"/><Relationship Id="rId10" Type="http://schemas.openxmlformats.org/officeDocument/2006/relationships/hyperlink" Target="consultantplus://offline/ref=5A006537AFFA8015DF4ED6F34C4EFFC75D40B5E44F787E61C56AB420AFA12915EDD1305BC3x9J" TargetMode="External"/><Relationship Id="rId11" Type="http://schemas.openxmlformats.org/officeDocument/2006/relationships/hyperlink" Target="consultantplus://offline/ref=5A006537AFFA8015DF4EC8FE5A22A0CF584AEDEE447A76379C35EF7DF8A82342AA9E691B7584087B1AE868C5x7J" TargetMode="External"/><Relationship Id="rId12" Type="http://schemas.openxmlformats.org/officeDocument/2006/relationships/hyperlink" Target="consultantplus://offline/ref=5A006537AFFA8015DF4EC8FE5A22A0CF584AEDEE447A76379C35EF7DF8A82342AA9E691B7584087B1AE868C5x7J" TargetMode="External"/><Relationship Id="rId13" Type="http://schemas.openxmlformats.org/officeDocument/2006/relationships/hyperlink" Target="consultantplus://offline/ref=5A006537AFFA8015DF4EC8FE5A22A0CF584AEDEE447A76379C35EF7DF8A82342AA9E691B7584087B1AE967C5xEJ" TargetMode="External"/><Relationship Id="rId14" Type="http://schemas.openxmlformats.org/officeDocument/2006/relationships/hyperlink" Target="consultantplus://offline/ref=5A006537AFFA8015DF4EC8FE5A22A0CF584AEDEE447A76379C35EF7DF8A82342AA9E691B7584087B1AE868C5x7J" TargetMode="External"/><Relationship Id="rId15" Type="http://schemas.openxmlformats.org/officeDocument/2006/relationships/hyperlink" Target="consultantplus://offline/ref=5A006537AFFA8015DF4EC8FE5A22A0CF584AEDEE447A76379C35EF7DF8A82342AA9E691B7584087B1AE967C5xEJ" TargetMode="External"/><Relationship Id="rId16" Type="http://schemas.openxmlformats.org/officeDocument/2006/relationships/hyperlink" Target="consultantplus://offline/ref=5A006537AFFA8015DF4EC8FE5A22A0CF584AEDEE447A76379C35EF7DF8A82342AA9E691B7584087B1AE967C5xEJ" TargetMode="External"/><Relationship Id="rId17" Type="http://schemas.openxmlformats.org/officeDocument/2006/relationships/hyperlink" Target="consultantplus://offline/ref=5A006537AFFA8015DF4EC8FE5A22A0CF584AEDEE447A76379C35EF7DF8A82342AA9E691B7584087B1AE868C5x7J" TargetMode="External"/><Relationship Id="rId18" Type="http://schemas.openxmlformats.org/officeDocument/2006/relationships/hyperlink" Target="consultantplus://offline/ref=5A006537AFFA8015DF4EC8FE5A22A0CF584AEDEE447A76379C35EF7DF8A82342AA9E691B7584087B1AE967C5xEJ" TargetMode="External"/><Relationship Id="rId19" Type="http://schemas.openxmlformats.org/officeDocument/2006/relationships/hyperlink" Target="consultantplus://offline/ref=5A006537AFFA8015DF4EC8FE5A22A0CF584AEDEE447A76379C35EF7DF8A82342AA9E691B7584087B1AE967C5xEJ" TargetMode="External"/><Relationship Id="rId20" Type="http://schemas.openxmlformats.org/officeDocument/2006/relationships/hyperlink" Target="consultantplus://offline/ref=5A006537AFFA8015DF4EC8FE5A22A0CF584AEDEE447A76379C35EF7DF8A82342AA9E691B7584087B1AE967C5xEJ" TargetMode="External"/><Relationship Id="rId21" Type="http://schemas.openxmlformats.org/officeDocument/2006/relationships/hyperlink" Target="consultantplus://offline/ref=5A006537AFFA8015DF4EC8FE5A22A0CF584AEDEE447A76379C35EF7DF8A82342AA9E691B7584087B1AE967C5xEJ" TargetMode="External"/><Relationship Id="rId22" Type="http://schemas.openxmlformats.org/officeDocument/2006/relationships/hyperlink" Target="consultantplus://offline/ref=5A006537AFFA8015DF4EC8FE5A22A0CF584AEDEE447A76379C35EF7DF8A82342AA9E691B7584087B1AE967C5xEJ" TargetMode="External"/><Relationship Id="rId23" Type="http://schemas.openxmlformats.org/officeDocument/2006/relationships/hyperlink" Target="consultantplus://offline/ref=5A006537AFFA8015DF4EC8FE5A22A0CF584AEDEE447A76379C35EF7DF8A82342AA9E691B7584087B1AE967C5xEJ" TargetMode="External"/><Relationship Id="rId24" Type="http://schemas.openxmlformats.org/officeDocument/2006/relationships/hyperlink" Target="consultantplus://offline/ref=5A006537AFFA8015DF4EC8FE5A22A0CF584AEDEE447A76379C35EF7DF8A82342AA9E691B7584087B1AE96AC5x7J" TargetMode="External"/><Relationship Id="rId25" Type="http://schemas.openxmlformats.org/officeDocument/2006/relationships/hyperlink" Target="consultantplus://offline/ref=5A006537AFFA8015DF4EC8FE5A22A0CF584AEDEE447A76379C35EF7DF8A82342AA9E691B7584087B1AE96DC5x4J" TargetMode="External"/><Relationship Id="rId26" Type="http://schemas.openxmlformats.org/officeDocument/2006/relationships/hyperlink" Target="consultantplus://offline/ref=5A006537AFFA8015DF4EC8FE5A22A0CF584AEDEE447A76379C35EF7DF8A82342AA9E691B7584087B1AE967C5xEJ" TargetMode="External"/><Relationship Id="rId27" Type="http://schemas.openxmlformats.org/officeDocument/2006/relationships/hyperlink" Target="consultantplus://offline/ref=5A006537AFFA8015DF4EC8FE5A22A0CF584AEDEE447A76379C35EF7DF8A82342AA9E691B7584087B1AE967C5xEJ" TargetMode="External"/><Relationship Id="rId28" Type="http://schemas.openxmlformats.org/officeDocument/2006/relationships/hyperlink" Target="consultantplus://offline/ref=5A006537AFFA8015DF4ED6F34C4EFFC75D40BAEB42797E61C56AB420AFA12915EDD130593188097BC1xAJ" TargetMode="External"/><Relationship Id="rId29" Type="http://schemas.openxmlformats.org/officeDocument/2006/relationships/hyperlink" Target="consultantplus://offline/ref=5A006537AFFA8015DF4ED6F34C4EFFC75542BAEB4770236BCD33B822CAx8J" TargetMode="External"/><Relationship Id="rId30" Type="http://schemas.openxmlformats.org/officeDocument/2006/relationships/hyperlink" Target="consultantplus://offline/ref=5A006537AFFA8015DF4EC8FE5A22A0CF584AEDEE447A76379C35EF7DF8A82342AA9E691B7584087B1AE967C5xEJ" TargetMode="External"/><Relationship Id="rId31" Type="http://schemas.openxmlformats.org/officeDocument/2006/relationships/hyperlink" Target="consultantplus://offline/ref=5A006537AFFA8015DF4ED6F34C4EFFC75D40B1EB417C7E61C56AB420AFA12915EDD130593189097BC1x3J" TargetMode="External"/><Relationship Id="rId32" Type="http://schemas.openxmlformats.org/officeDocument/2006/relationships/hyperlink" Target="consultantplus://offline/ref=5A006537AFFA8015DF4ED6F34C4EFFC75D40B5E44F7C7E61C56AB420AFA12915EDD1305931890979C1xBJ" TargetMode="External"/><Relationship Id="rId33" Type="http://schemas.openxmlformats.org/officeDocument/2006/relationships/hyperlink" Target="consultantplus://offline/ref=5A006537AFFA8015DF4ED6F34C4EFFC75D40B4E64F7C7E61C56AB420AFA12915EDD130593189097FC1xDJ" TargetMode="External"/><Relationship Id="rId34" Type="http://schemas.openxmlformats.org/officeDocument/2006/relationships/hyperlink" Target="consultantplus://offline/ref=5A006537AFFA8015DF4ED6F34C4EFFC75D43B2EB457D7E61C56AB420AFA12915EDD1305AC3x9J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37:00Z</dcterms:created>
  <dc:creator>каб 191</dc:creator>
  <dc:description/>
  <cp:keywords/>
  <dc:language>en-US</dc:language>
  <cp:lastModifiedBy>user</cp:lastModifiedBy>
  <cp:lastPrinted>2012-03-27T12:46:00Z</cp:lastPrinted>
  <dcterms:modified xsi:type="dcterms:W3CDTF">2012-03-27T08:46:00Z</dcterms:modified>
  <cp:revision>6</cp:revision>
  <dc:subject/>
  <dc:title>  </dc:title>
</cp:coreProperties>
</file>