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 № 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1 «Об утверждении Административного регламента «Выдача разрешения на проведение земляных работ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6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6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6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6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4,5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Опубликовать  постановление   в муниципальной газете «Залучский вестник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  З.В.Федорова</w:t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Утверждение схем границ земельных участк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кадастровом плане или кадастровой карт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и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Утверждение схем границ земельных участк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кадастровом плане или кадастровой карт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и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 постановление   в муниципальной   газете «Залучский  вестник»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23:00Z</dcterms:created>
  <dc:creator>Admin</dc:creator>
  <dc:description/>
  <cp:keywords/>
  <dc:language>en-US</dc:language>
  <cp:lastModifiedBy>user</cp:lastModifiedBy>
  <cp:lastPrinted>2012-03-28T10:45:00Z</cp:lastPrinted>
  <dcterms:modified xsi:type="dcterms:W3CDTF">2012-03-28T06:45:00Z</dcterms:modified>
  <cp:revision>3</cp:revision>
  <dc:subject/>
  <dc:title>   </dc:title>
</cp:coreProperties>
</file>