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1.01.2012 №  3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внесении изменений в постановление администрации Залучского сельского поселения № 112 от 31.10.2011 года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>В связи с изменением нумерации избирательных участков, внести изменения в постановление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>Администрации Залучского сельского поселения от 31.10.2011 №112 «Об определении специальных мест для размещения печатных предвыборных агитационных материалов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ункте 1 подпункта 1.1 заменить цифры «444» на цифры «446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 подпункта 1.2 заменить цифры «445» на цифры «447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 подпункта 1.3 заменить цифры «450» на цифры «452»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алучский  вестник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19:00Z</dcterms:created>
  <dc:creator>user</dc:creator>
  <dc:description/>
  <cp:keywords/>
  <dc:language>en-US</dc:language>
  <cp:lastModifiedBy>user</cp:lastModifiedBy>
  <cp:lastPrinted>2011-10-31T14:40:00Z</cp:lastPrinted>
  <dcterms:modified xsi:type="dcterms:W3CDTF">2012-03-06T13:24:00Z</dcterms:modified>
  <cp:revision>4</cp:revision>
  <dc:subject/>
  <dc:title>Проект</dc:title>
</cp:coreProperties>
</file>