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  Залучского сельского поселения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Администрация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административный регламент предоставления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 Залучского сельского поселения».</w:t>
      </w:r>
    </w:p>
    <w:p>
      <w:pPr>
        <w:pStyle w:val="TextBody"/>
        <w:jc w:val="both"/>
        <w:rPr/>
      </w:pPr>
      <w:r>
        <w:rPr>
          <w:szCs w:val="28"/>
        </w:rPr>
        <w:t>.</w:t>
        <w:tab/>
        <w:t xml:space="preserve">Постановление вступает в силу с даты его официального опубликования и распространяется на правоотношения, возникающие с 1 января 2011 года. 2. </w:t>
      </w:r>
    </w:p>
    <w:p>
      <w:pPr>
        <w:pStyle w:val="TextBody"/>
        <w:jc w:val="left"/>
        <w:rPr/>
      </w:pPr>
      <w:r>
        <w:rPr>
          <w:szCs w:val="28"/>
        </w:rPr>
        <w:tab/>
        <w:t>2. Опубликовать постановление в газете «Залучский вестник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З.В.Федорова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т 16.01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ватизации зданий, строений, сооружений, помещений, находящихся в муниципальной собственности Залучского сельского поселения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 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 (далее по тексту – Администрацией поселения), связанные с приватизацией зданий, строений, сооружений, помещений, находящихся в муниципальной собственности Залучского сельского посе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муниципальной услуги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на приобретение имущества при продаже данного имущества посредством публичного предложения, при продаже данного имущества без объявления це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 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а, признанные победителями аукциона (конкурса), а также подавшие заявку на приобретение имущества при продаже посредством публичного пред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нахождение</w:t>
      </w:r>
      <w:r>
        <w:rPr>
          <w:sz w:val="28"/>
          <w:szCs w:val="28"/>
        </w:rPr>
        <w:t xml:space="preserve">: 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Администрации Залучского сельского поселения.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 xml:space="preserve">: </w:t>
      </w:r>
      <w:r>
        <w:rPr>
          <w:rStyle w:val="FontStyle47"/>
          <w:i w:val="false"/>
          <w:iCs w:val="false"/>
          <w:sz w:val="28"/>
          <w:szCs w:val="28"/>
        </w:rPr>
        <w:t>175224, Новгородская область, Старорусский район, с. Залучье, ул. Рендакова, д. 12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 поселения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времени сокращается на 1 час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факс) приемной 8 (816 -52) </w:t>
      </w:r>
      <w:r>
        <w:rPr>
          <w:rStyle w:val="FontStyle47"/>
          <w:i w:val="false"/>
          <w:iCs w:val="false"/>
          <w:sz w:val="28"/>
          <w:szCs w:val="28"/>
        </w:rPr>
        <w:t>74-291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>: zaadmin@novgorod.net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Главой Администрации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1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2.Порядок проведения специалистом Администрации поселения консультаций по вопросам предоставления муниципальной услуги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3.Заявители,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4.В любое время с момента приема документов, указанных в пункте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Приватизация зданий, строений, сооружений, помещений, находящихся в муниципальной собственности Залучского сельского поселения ( далее – муниципальная услуга), создания комфортных условий для получателей муниципальной услуги (далее – заявители), и определяет порядок, сроки и последовательность действий (административных процедур) Администрации поселения при предоставлении муниципальной услуг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ющего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ют специалисты Администрацией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Администрация поселения взаимодействует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рорусским отделением Новгородского филиала ФГУП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остехинвентаризация – Федеральное БТ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договора купли- продаж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каз в заключении такого договор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Сроки оказания муниципальной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пятнадцати рабочих дней с даты подведения итогов аукциона с победителем аукциона заключается договор купли-продажи, кроме случаев, установленных Федеральным законом №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деся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пятнадцати рабочих дней с даты подведения итогов конкурса с победителем конкурса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идцать дней со дня получения субъектом малого 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ормативные правовые акты, регулирующие исполне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титуция Российской Федерации от 12.12.1993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ский кодекс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24.07.2007 №209-ФЗ « О развитии малого и среднего предпринимательства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 ФЗ « 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1997 №122-ФЗ « 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12.2001 №178-ФЗ « О приватизации государственного и муниципального имуществ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2.07.2008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ыми нормативными правовыми актами Российской Федерации и органов муниципальной власти Новгородской област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Администрацию поселения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 представляют документ, подтверждающий личность и его коп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 письменной форме соответствующего органа управления о приобретении имуще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доле РФ, субъекта РФ, муниципального образования в уставном капитале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ь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и арендуемого имущества, заинтересованные лица представляю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ление арендатора о соответствии его условиям отнесения к категориям субъектов малого и среднего предприниматель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ложения №2; №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подтверждающие внесение арендной платы, а также погашении задолженности по арендной плате, неустойкам (штрафам, пеням) в соответствии с требованием о погашении задолженности (если направлялось данное требование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уведомление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изические лица представляют документ, удостоверяющий личность, его ксерокоп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ен быть указан порядок оплаты (единовременно или в рассрочку), а также срок рассроч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ем документов по предоставлению муниципальной услуги осуществляется по адресу: 175224 Новгородская область, Старорусский район, с. Залучье, ул. Рендакова, д. 12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1 В заявлении указываются следующие обязательные характеристи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-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ля физического лица), номер контактного телеф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5.2.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3.Заявление на предоставление муниципальной услуги формируется в 2 экземплярах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заинтересованное лицо не соответствует требованиям, установленным ст.3 Федерального закона от 22.07.2008 № 159- 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заинтересованное лицо не соответствует требованиям, установленным ст.4 Федерального закона от 24.07.2007 №209-ФЗ « 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е лицо утратило преимущественное право на приобретение арендуемого имущества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порядку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ая услуга предоставляется заявителям на бесплат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Требования к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мещение информационных стендов с образцами необходимых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ход в здание должен быть оборудован информационной табличкой ( вывеской), содержащей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6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4.3.1.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1.3.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а Администрации поселения ставит на заявление резолюцию и передает его в порядке делопроизводства специалисту, уполномоченному на производство по заявлению, проверяет наличие необходимых документ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знание документов соответствующих требованиям настоящего административного регламент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авливается договор купли- 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дача документов или письма об отказ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и заключение договора купли-продажи муниципального имущества по результатам аукциона (конкурса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вещения о проведении аукциона с открытой формой подачи предложений по цене в ходе проведения торгов муниципального имущества и аукционной документ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аукционной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не менее чем за 30 рабочих дней до даты проведения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 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ок на участие в аукционе, прием задатков для участия в аукцион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, срок поступления задатка указывается в информационном сообщен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 заявителями поданных заявок на участие в аукционе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признания претендента участником аукциона, в случае отзыва претендентом в установленном порядке заявки до даты окончания приема заявок поступивших от претендента суммы задатков возвращаются участникам аукциона, за исключением его победителя, в течение пяти дней с даты подведения итогов аукциона. В случае отзыва претендентом заявки позднее даты окончания приема заявок задаток возвращается в порядке, установленном для участник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, принятие решения о допуске к участию в аукционе и о признании заявителя, подавшего заявку на участие в аукционе, участником аукциона или об отказе в допуске такого заявителя к участию в аукцион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не позднее следующего рабочего дня с даты окончания принятия заявок на участие в аукцион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токола рассмотрения заявок на участие в аукционе, его подписание членами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ов участникам аукциона, которые участвовали в аукционе, но не стали победителями срок исполнения - в течение 5 рабочих дней с даты подписания протокола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ителям уведомлений о принятых аукционной комиссией решения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5 рабочих дней с даты подписания протокола рассмотрения заявок на участие в аукцион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аукциона, его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просов участниками аукциона о разъяснении результатов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сле размещения протокола аукциона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ъяснения в письменной форме или в форме электронного документа на запрос участника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2 рабочих дней с даты поступления такого запрос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обедителю аукциона уведомления о победе , 1 экземпляра протокола и проекта договора купли- продажи в 2 экземпляра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ыдается победителю или его полномочному представителю под расписку или высылается ему по почте заказным письмом в течение 5 рабочих дней с даты подведения итог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ов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5 рабочих дней с даты подписания протокола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 – продажи с победителем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пяти дней с даты подведения итог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а, внесенного участником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5 рабочих дней с даты подписания договора с победителем аукциона или с участником аукциона, который сделал предпоследнее предложение о цене договора аренд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аукциона от заключения в установленный срок договора купли- продажи имущества задаток ему не возвращается и он утрачивает право на заключение указанно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 процедур) по предоставлению муниципальной услуги отражена в блок- схеме, представленной в Приложении № 6 к настоящему Административному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. Заключение договора купли-продажи муниципального имущества продаваемого посредством публичного пред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словиях приватиз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звещения о продаже муниципального имущества посредством публичного предложения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менее чем за 30 рабочих дн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со дня опубликования извещения лицо, желающее приобрести муниципальное имущество имеет право предварительного ознакомления с информацией о подлежащем приватизации имущест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ок на приобретение муниципального имущества подается заявителем по месту, указанному в информационном сообщении о продаже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интересованные в приобретении муниципального имущества, продаваемого посредством публичного предложения, представляют в Комитет заявку на приобретение муниципального имущества и документы, указанные в соответствующем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первой заявки прием заявки завершается регистрацией первой заявки в журнале приема заявок с указанием времени ее поступления (число, месяц, часы и мину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ая заявка является принятием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кцептом) о заключении договора купли-продажи муниципального имущества по цене предло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-продаж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-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оплаты посредством внесения на счет, указанный в информационном сообщении о продаже муниципального имущества, денежных средств в размере цены пред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десяти дней после регистрации заявк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4. Заключение договора купли-продажи муниципального имущества без объявления цен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аукционной документации о проведении аукциона на официальном сайте торгов, при продаже муниципального имущества без объявления цены начальная цена не определя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менее чем за 30 рабочих дней до даты проведения продаж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 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даже муниципального имущества без объявления цены нормативная цена не определя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 направляют свои предложения о цене муниципального имущества в адрес, указанный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редложения о цене муниципального имущества претендент должен представить документы, указанные в п.2.6.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ок на участие при продаже муниципального имущества без объявления цены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предложений от нескольких претендентов покупателем признается лицо, предложившее за муниципальное имущество наибольшую це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нескольких одинаковых предложений о цене муниципального имущества покупателем признается лицо, подавшее заявку ранее других л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ведение итогов продажи муниципального имущества, ведение протокола продажи,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5 дней с даты окончания приема заяв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претендентов об итогах продаж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2-х дней после подведения итогов прода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десяти дней с даты подведения итогов продаж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5. Подготовка и заключение договора купли-продажи арендуемого имущества в порядке реализации преимущественного права арендаторов на приобретение арендуемого имуще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одготовки и заключения договора купли-продажи муниципального имущества является принятое заявление о соответствии условиям отнесения к категории субъекта малого и среднего предпринимательства, установленным статьей 3 Федерального закона « О развитии малого и среднего предпринимательства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а на проведение оценки рыночной стоимости арендуемого имущества в порядке, установленном Федеральным законом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б оценочной деятельности в Российской Федерации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двухмесячный срок с даты получения заявле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словиях приватизации арендуемого имуществ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вухнедельный срок с даты принятия отчета о его оцен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копии решения об условиях приватизации муниципального имущества, предложение о заключении договора купли-продажи арендуемого имущества, а так же проекты договора купли- продажи и треб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ии задолженности с указанием ее размера</w:t>
      </w:r>
    </w:p>
    <w:p>
      <w:pPr>
        <w:pStyle w:val="Normal"/>
        <w:jc w:val="both"/>
        <w:rPr/>
      </w:pPr>
      <w:r>
        <w:rPr>
          <w:sz w:val="28"/>
          <w:szCs w:val="28"/>
        </w:rPr>
        <w:t>Срок исполнения- в десятидневный срок с даты принятия решения об условиях приватизации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договора купли-продажи, в случае согласия субъекта малого и среднего предпринимательства на использование преимущественного права на приобретение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- в течение тридцати дней со дня получения указанным субъектам предложения о его заключ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Последовательность административных действий ( процедур) по предоставлению муниципальной услуги отражена в блок- схеме, представленной в Приложении № 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поселения</w:t>
      </w:r>
    </w:p>
    <w:p>
      <w:pPr>
        <w:pStyle w:val="Normal"/>
        <w:rPr/>
      </w:pPr>
      <w:r>
        <w:rPr>
          <w:sz w:val="28"/>
          <w:szCs w:val="28"/>
        </w:rPr>
        <w:t>3.2.2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оселения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ноту, качество и достоверность принятых документов и введенной информации о заявителе в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редоставление муниципальной услуги осуществляет главой Администрации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статьей 27 Федерального закона от 2 марта 2007 года № 25-ФЗ « О муниципальной службе в Российской Федераци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9.Граждане, их объединения и организации имеют право на любые,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Администрации поселения осуществляет Глава Администрация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отдела- Главе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Администрации поселения в Администрации поселения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1.3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комитета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  <w:r>
        <w:br w:type="page"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участие в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»___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далее Претенден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наименование юридического лица, подавшего зая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 фамилия, имя, отчество и паспортные данные физического лица, подавшего заявку)</w:t>
      </w:r>
      <w:r>
        <w:rPr/>
        <w:t xml:space="preserve">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Устав, доверенность и д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нимая решение об участие в аукционе по продаже находящегося в муниципальной собственности Залучского сельского поселения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 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обязуется: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___________________от_________г. № ___________</w:t>
      </w:r>
    </w:p>
    <w:p>
      <w:pPr>
        <w:pStyle w:val="Normal"/>
        <w:ind w:left="360" w:hanging="0"/>
        <w:jc w:val="both"/>
        <w:rPr/>
      </w:pPr>
      <w:r>
        <w:rPr/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360" w:hanging="0"/>
        <w:jc w:val="both"/>
        <w:rPr/>
      </w:pPr>
      <w:r>
        <w:rPr/>
        <w:t>2) в случае признания победителем аукциона заключить с Продавцом договор купли-продажи не позднее 5 ( пяти) дней после утверждения протокола об итогах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дрес и банковские реквизиты Претенденты:</w:t>
      </w:r>
    </w:p>
    <w:p>
      <w:pPr>
        <w:pStyle w:val="Normal"/>
        <w:ind w:left="360" w:hanging="0"/>
        <w:jc w:val="both"/>
        <w:rPr/>
      </w:pPr>
      <w:r>
        <w:rPr/>
        <w:t>ИНН 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явка принята продавцо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час.__________мин. «________»_________________20___г. за 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_________________________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одпись уполномоченного лица Продавца расшифровка подпис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/>
        <w:t>Примечание: к настоящей заявке Претендентом прилагаются следующие документы:</w:t>
      </w:r>
    </w:p>
    <w:p>
      <w:pPr>
        <w:pStyle w:val="Normal"/>
        <w:ind w:left="360" w:hanging="0"/>
        <w:jc w:val="both"/>
        <w:rPr/>
      </w:pPr>
      <w:r>
        <w:rPr/>
        <w:t>(юридическое лиц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учредительных документов Претендента (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, подтверждающий уведомление федерального антимонопольного органа ( его территориального органа) о намерении приобрести подлежащее приватизации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, подтверждающие наличие (отсутствие) в уставном капитале Претендента доли Российской Федерации, субъектов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сьменное решение соответствующего органа управления Претендента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 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жение по цене продаваемого на аукционе имущества в запечатанном конверте- при закрытой форме подачи предложений ( может быть представлено в день подведения итогов аукцион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анная Претендентом опись представляемых документов (в 2-экземпляр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 физическое лиц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тежное поручение с отметкой банка об исполнении или другой документ, подтверждающий внесение Претендентом установленной суммы зада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документы в соответствии с требованиями законод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писанная Претендентом опись представляемых документов (в двух экземплярах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bookmarkStart w:id="0" w:name="_Приложение_№_1"/>
      <w:bookmarkEnd w:id="0"/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  <w:r>
        <w:br w:type="page"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преимущественного права на приобрет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еимущественного права на приобретение арендуем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рус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явитель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для юридических лиц- полное наименование юридического лица,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)</w:t>
      </w:r>
    </w:p>
    <w:p>
      <w:pPr>
        <w:pStyle w:val="Normal"/>
        <w:rPr/>
      </w:pPr>
      <w:r>
        <w:rPr/>
        <w:t>в лице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 указать данные лица подписавшего заявление ( должность, Ф.И.О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являю о своем волеизъявлении о реализации преимущественного права на приобретение по рыночной стоимости арендуемого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имущества, его основные характеристики)</w:t>
      </w:r>
    </w:p>
    <w:p>
      <w:pPr>
        <w:pStyle w:val="Normal"/>
        <w:rPr/>
      </w:pPr>
      <w:r>
        <w:rPr/>
        <w:t>местонахождение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 соответствую </w:t>
      </w:r>
    </w:p>
    <w:p>
      <w:pPr>
        <w:pStyle w:val="Normal"/>
        <w:jc w:val="both"/>
        <w:rPr/>
      </w:pPr>
      <w:r>
        <w:rPr/>
        <w:t>( согласно заявлению о соответствии арендатора условиям отнесения к категории субъектов малого и среднего предпринимательства, установленным статьей 4 ФЗ от 24.07.2007 №209-ФЗ « О развитии малого и среднего предпринимательства в Российской Феде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ведения о предмете выкупа арендуемого муниципального имущества:</w:t>
      </w:r>
    </w:p>
    <w:p>
      <w:pPr>
        <w:pStyle w:val="Normal"/>
        <w:jc w:val="both"/>
        <w:rPr/>
      </w:pPr>
      <w:r>
        <w:rPr/>
        <w:t>1.Срок аренды ( срок пользования муниципальным имуществом)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 </w:t>
      </w:r>
      <w:r>
        <w:rPr>
          <w:sz w:val="20"/>
          <w:szCs w:val="20"/>
        </w:rPr>
        <w:t>дата, номер (номера) договора (договоров)</w:t>
      </w:r>
    </w:p>
    <w:p>
      <w:pPr>
        <w:pStyle w:val="Normal"/>
        <w:jc w:val="both"/>
        <w:rPr/>
      </w:pPr>
      <w:r>
        <w:rPr/>
        <w:t>2.Площадь арендуемого имущества_______________________________________________</w:t>
      </w:r>
    </w:p>
    <w:p>
      <w:pPr>
        <w:pStyle w:val="Normal"/>
        <w:jc w:val="both"/>
        <w:rPr/>
      </w:pPr>
      <w:r>
        <w:rPr/>
        <w:t>Порядок оплаты приобретаемого арендуемого имущества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единовременно или в рассрочку, срок рассрочки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ке прилагаются:</w:t>
      </w:r>
    </w:p>
    <w:p>
      <w:pPr>
        <w:pStyle w:val="Normal"/>
        <w:rPr/>
      </w:pPr>
      <w:r>
        <w:rPr/>
        <w:t>- заявление о соответствии арендатора условиям отнесения к категории субъектов малого и среднего предпринимательства:</w:t>
      </w:r>
    </w:p>
    <w:p>
      <w:pPr>
        <w:pStyle w:val="Normal"/>
        <w:rPr/>
      </w:pPr>
      <w:r>
        <w:rPr/>
        <w:t>- опись представленных документов;</w:t>
      </w:r>
    </w:p>
    <w:p>
      <w:pPr>
        <w:pStyle w:val="Normal"/>
        <w:jc w:val="both"/>
        <w:rPr/>
      </w:pPr>
      <w:r>
        <w:rPr/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rPr/>
      </w:pPr>
      <w:r>
        <w:rPr/>
        <w:t>Юридические лица дополнительно представляют:</w:t>
      </w:r>
    </w:p>
    <w:p>
      <w:pPr>
        <w:pStyle w:val="Normal"/>
        <w:jc w:val="both"/>
        <w:rPr/>
      </w:pPr>
      <w:r>
        <w:rPr/>
        <w:t>-нотариально заверенные копии: учредительных документов (с изменениями), свидетельства о внесении записи в ЕГРЮЛ о постановке на учет в налоговом органе;</w:t>
      </w:r>
    </w:p>
    <w:p>
      <w:pPr>
        <w:pStyle w:val="Normal"/>
        <w:jc w:val="both"/>
        <w:rPr/>
      </w:pPr>
      <w:r>
        <w:rPr/>
        <w:t>- решение в письменной форме соответствующего органа управления о приобретении имущества ( если это необходимо в соответствии с учредительными документами заявителя и законодательством государства, в котором зарегистрирован заявитель);</w:t>
      </w:r>
    </w:p>
    <w:p>
      <w:pPr>
        <w:pStyle w:val="Normal"/>
        <w:jc w:val="both"/>
        <w:rPr/>
      </w:pPr>
      <w:r>
        <w:rPr/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Normal"/>
        <w:rPr/>
      </w:pPr>
      <w:r>
        <w:rPr/>
        <w:t xml:space="preserve">Предприниматели, осуществляющие свою деятельность без образования юридического лица, дополнительно представляют: </w:t>
      </w:r>
    </w:p>
    <w:p>
      <w:pPr>
        <w:pStyle w:val="Normal"/>
        <w:jc w:val="both"/>
        <w:rPr/>
      </w:pPr>
      <w:r>
        <w:rPr/>
        <w:t>- копию документа удостоверяющего личность, заверенные копии: свидетельства о государственной регистрации и свидетельства о постановке на учет в налоговом органе.</w:t>
      </w:r>
    </w:p>
    <w:p>
      <w:pPr>
        <w:pStyle w:val="Normal"/>
        <w:jc w:val="both"/>
        <w:rPr/>
      </w:pPr>
      <w:r>
        <w:rPr/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Normal"/>
        <w:rPr/>
      </w:pPr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( его полномочного представителя)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(____________________)телефон_____________________</w:t>
      </w:r>
    </w:p>
    <w:p>
      <w:pPr>
        <w:pStyle w:val="Normal"/>
        <w:rPr/>
      </w:pPr>
      <w:r>
        <w:rPr>
          <w:sz w:val="20"/>
          <w:szCs w:val="20"/>
        </w:rPr>
        <w:t>( Ф.И.О., должность) (подпись)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_______»______________________20___г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дата подачи заявления)</w:t>
      </w:r>
      <w:r>
        <w:br w:type="page"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/>
      </w:pPr>
      <w:r>
        <w:rPr>
          <w:sz w:val="28"/>
          <w:szCs w:val="28"/>
        </w:rPr>
        <w:t>О соответствии арендатора условиям отнесения к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</w:t>
      </w:r>
    </w:p>
    <w:p>
      <w:pPr>
        <w:pStyle w:val="Normal"/>
        <w:rPr/>
      </w:pPr>
      <w:r>
        <w:rPr>
          <w:sz w:val="28"/>
          <w:szCs w:val="28"/>
        </w:rPr>
        <w:t>установленным статьей 4 федерального закона от 24.07.2007 № 209-ФЗ « О развитии малого и среднего предпринимательства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явитель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для юридических лиц- полное наименование юридического лица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 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указать данные лица подписавшего заявление ( должность, Ф.И.О.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общаю, что 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</w:t>
      </w:r>
    </w:p>
    <w:p>
      <w:pPr>
        <w:pStyle w:val="Normal"/>
        <w:jc w:val="both"/>
        <w:rPr/>
      </w:pPr>
      <w:r>
        <w:rPr/>
        <w:t>соответствую и подтверждаю документально (подтвердить документально все сведения, предусмотренные статьей 4 вышеуказанного закона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ска из единого государственного реестра юридических лиц. В случае если доля участия одного или нескольких юридических лиц ( складочном) капитале</w:t>
      </w:r>
    </w:p>
    <w:p>
      <w:pPr>
        <w:pStyle w:val="Normal"/>
        <w:ind w:left="360" w:hanging="0"/>
        <w:jc w:val="both"/>
        <w:rPr/>
      </w:pPr>
      <w:r>
        <w:rPr/>
        <w:t>( паевом фонде) заявителя превышает двадцать пять процентов, предоставляется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 для юридических лиц- суммарная доля участия Российской Федерации, субъектов Российской Федерации, муниципальт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 складочном) капитале (паевом фонде) указанных юридических лиц не должна превышать двадцать пять процентов ( за иск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</w:t>
      </w:r>
    </w:p>
    <w:p>
      <w:pPr>
        <w:pStyle w:val="Normal"/>
        <w:numPr>
          <w:ilvl w:val="0"/>
          <w:numId w:val="3"/>
        </w:numPr>
        <w:rPr/>
      </w:pPr>
      <w:r>
        <w:rPr/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формы сведений о среднесписочной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б) до ста человек включительно для малых предприятий; среди малых предприятий выделяются микропредприятия- до пятнадцати человек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3.1) для юридических лиц: </w:t>
      </w:r>
    </w:p>
    <w:p>
      <w:pPr>
        <w:pStyle w:val="Normal"/>
        <w:ind w:left="360" w:hanging="0"/>
        <w:jc w:val="both"/>
        <w:rPr/>
      </w:pPr>
      <w:r>
        <w:rPr/>
        <w:t>Отчет о прибылях и убытках за предшествующий финансовый год по форме №2,утвержденный Приказом Минфина РФ « О формах бухгалтерской отчетности предприятий» от 22.07.2003 № 67н с отметкой налоговой инспекции ( для организаций, применяющих общий режим налогооблажения и организаций, уплачивающих единый налог на вмененный доход);</w:t>
      </w:r>
    </w:p>
    <w:p>
      <w:pPr>
        <w:pStyle w:val="Normal"/>
        <w:ind w:left="360" w:hanging="0"/>
        <w:jc w:val="both"/>
        <w:rPr/>
      </w:pPr>
      <w:r>
        <w:rPr/>
        <w:t>Копия уведомления о возможности применения упрощенной системы налогооблажения по форме № 26.2-2 утвержденной Приказом МНС России « Об утверждении форм документов для применения упрощенной системы налогооблажения» от 19.09.2002 г. № ВГ- 3-22/495 ( для организаций, применяющих упрощенную систему налогооблажения.</w:t>
      </w:r>
    </w:p>
    <w:p>
      <w:pPr>
        <w:pStyle w:val="Normal"/>
        <w:ind w:left="360" w:hanging="0"/>
        <w:jc w:val="both"/>
        <w:rPr/>
      </w:pPr>
      <w:r>
        <w:rPr/>
        <w:t>3.2.) для индивидуальных предпринимателей: справка о размере выручки за предшествующий год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 работ, услуг) без учета налога на добавленную стоимость или балансовая стоимость активов ( 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ind w:left="360" w:hanging="0"/>
        <w:rPr/>
      </w:pPr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ind w:left="360" w:hanging="0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ь Заявителя ( его полномочного лица)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(___________________)телефон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 дата подачи заявления) ( подпись) 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«__________»________________20___г. М.П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дата подачи заявления)</w:t>
      </w:r>
      <w:r>
        <w:br w:type="page"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и и заключения договора купли- продажи муниципального имуществ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езультатам аукциона и конкурса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становления Администрации Залучского сельского поселения, Приказа Администрации поселения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jc w:val="both"/>
              <w:rPr/>
            </w:pPr>
            <w:r>
              <w:rPr/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 о проведении аукциона (конкурса)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1.35pt" to="228.6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укциона (конкурса). Определение победителя аукциона</w:t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конкурса)</w:t>
            </w:r>
          </w:p>
          <w:p>
            <w:pPr>
              <w:pStyle w:val="ConsPlusNormal"/>
              <w:ind w:left="54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токола об итогах аукциона (конкурса)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договора купли- продажи муниципального имуществ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both"/>
              <w:rPr/>
            </w:pPr>
            <w:r>
              <w:rPr/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договора купли-продажи Главой Администрации Залучского сельского посел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 об итогах аукци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Приложение_№_2"/>
            <w:bookmarkEnd w:id="1"/>
            <w:r>
              <w:rPr>
                <w:sz w:val="28"/>
                <w:szCs w:val="28"/>
              </w:rPr>
              <w:t>Направление договора купли-продажи победителю аукциона (конкурса) на подпись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перехода права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и заключения договора купли- 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малого и среднего предпринимательства направляет заявление о преимущественном праве на приобретение арендуемого имущества в адрес Главы администрации Залучского сельского поселения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решения о соответствии заявителя установленным критериям, дающим преимущественное право на приобретение арендуемого имуществ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не соответствует установленным критерия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имущества</w:t>
            </w:r>
          </w:p>
          <w:p>
            <w:pPr>
              <w:pStyle w:val="Normal"/>
              <w:rPr/>
            </w:pPr>
            <w:r>
              <w:rPr/>
              <w:t>Подготовка решения об условия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исьменного ответа заявителю с указанием причин отказа в реализации преимущественного прав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направление Заявителю проектов договоров купли-продажи и тре6ования о погашении задолженности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 направляет в Администрацию поселения письменное согласие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итель не направляет письменного согласия в Администрацию поселения, либо не оплачивает задолженность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писание договора Главой администрации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 утрачивает преимущественное право на приобретение арендуемого имущест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говора купли- продажи на подпись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перехода права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2" w:name="_Приложение_№_6"/>
      <w:bookmarkStart w:id="3" w:name="_Приложение_№_7"/>
      <w:bookmarkEnd w:id="2"/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  <w:t xml:space="preserve">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ружений, помещений, находящихся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_Приложение_№_8"/>
      <w:bookmarkEnd w:id="4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_________________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(подпись)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6:00Z</dcterms:created>
  <dc:creator>User</dc:creator>
  <dc:description/>
  <cp:keywords/>
  <dc:language>en-US</dc:language>
  <cp:lastModifiedBy>user</cp:lastModifiedBy>
  <cp:lastPrinted>2012-03-27T12:26:00Z</cp:lastPrinted>
  <dcterms:modified xsi:type="dcterms:W3CDTF">2012-03-27T08:26:00Z</dcterms:modified>
  <cp:revision>5</cp:revision>
  <dc:subject/>
  <dc:title>Проект</dc:title>
</cp:coreProperties>
</file>