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/>
        <w:t>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 w:val="24"/>
          <w:szCs w:val="24"/>
        </w:rPr>
      </w:pPr>
      <w:r>
        <w:rPr>
          <w:i w:val="false"/>
          <w:spacing w:val="146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16.01.2012 </w:t>
      </w:r>
      <w:r>
        <w:rPr>
          <w:b/>
        </w:rPr>
        <w:t>№</w:t>
      </w:r>
      <w:r>
        <w:rPr/>
        <w:t xml:space="preserve"> 5</w:t>
      </w:r>
    </w:p>
    <w:p>
      <w:pPr>
        <w:pStyle w:val="Normal"/>
        <w:rPr/>
      </w:pPr>
      <w:r>
        <w:rPr/>
        <w:t>с.Залучье</w:t>
      </w:r>
    </w:p>
    <w:p>
      <w:pPr>
        <w:pStyle w:val="Normal"/>
        <w:jc w:val="both"/>
        <w:rPr/>
      </w:pPr>
      <w:r>
        <w:rPr/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екта административного </w:t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обретение земельных участков из земель </w:t>
      </w:r>
    </w:p>
    <w:p>
      <w:pPr>
        <w:pStyle w:val="Style11"/>
        <w:ind w:left="0" w:right="0" w:hanging="0"/>
        <w:jc w:val="left"/>
        <w:rPr/>
      </w:pPr>
      <w:r>
        <w:rPr>
          <w:b/>
          <w:sz w:val="24"/>
          <w:szCs w:val="24"/>
        </w:rPr>
        <w:t xml:space="preserve">сельскохозяйственного назначения, находящихся </w:t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ой собственности, для создания</w:t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естьянского (фермерского) хозяйства и </w:t>
      </w:r>
    </w:p>
    <w:p>
      <w:pPr>
        <w:pStyle w:val="Style1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я его деятельно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      </w:t>
      </w: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1"/>
        <w:ind w:left="0" w:right="0" w:hanging="0"/>
        <w:jc w:val="both"/>
        <w:rPr/>
      </w:pPr>
      <w:r>
        <w:rPr>
          <w:b/>
        </w:rPr>
        <w:t xml:space="preserve">     </w:t>
      </w:r>
      <w:r>
        <w:rPr>
          <w:sz w:val="24"/>
          <w:szCs w:val="24"/>
        </w:rPr>
        <w:t>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крестьянского  (фермерского) хозяйства и осуществления его деятельности».</w:t>
      </w:r>
    </w:p>
    <w:p>
      <w:pPr>
        <w:pStyle w:val="Normal"/>
        <w:jc w:val="both"/>
        <w:rPr/>
      </w:pPr>
      <w:r>
        <w:rPr/>
        <w:t>2. Опубликовать постановление в муниципальной  газете «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                                               З.В.Федорова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 от 16.01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Style11"/>
        <w:ind w:left="0" w:right="0" w:hanging="0"/>
        <w:rPr/>
      </w:pPr>
      <w:r>
        <w:rPr>
          <w:szCs w:val="28"/>
        </w:rPr>
        <w:t>по предоставлению муниципальной услуги</w:t>
      </w:r>
      <w:r>
        <w:rPr>
          <w:b/>
          <w:szCs w:val="28"/>
        </w:rPr>
        <w:t xml:space="preserve"> «</w:t>
      </w:r>
      <w:r>
        <w:rPr>
          <w:szCs w:val="28"/>
        </w:rPr>
        <w:t>Приобретение земельных участков из земель сельскохозяйственного назначения, находящихся в муниципальной собственности, для со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 (фермерского) хозяйства и осуществления его деятельности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11"/>
        <w:ind w:left="0" w:right="0" w:hanging="0"/>
        <w:jc w:val="both"/>
        <w:rPr/>
      </w:pPr>
      <w:r>
        <w:rPr/>
        <w:t xml:space="preserve">            </w:t>
      </w:r>
      <w:r>
        <w:rPr/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, связанных с приобретением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еспособные граждане Российской Федерации, иностранные граждане и лица без гражданства, а также их законные представители, действующие на основании доверенности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отдела: здание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24 Новгородская область, Старорусский район, с. Залучье, ул. Рендакова, д.12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5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63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8 (816-52)7-42-91,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(816-52)7-42-91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3. </w:t>
      </w:r>
      <w:r>
        <w:rPr>
          <w:b/>
          <w:sz w:val="28"/>
          <w:szCs w:val="28"/>
        </w:rPr>
        <w:t>Адрес интернет-сайта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Cs w:val="28"/>
          </w:rPr>
          <w:t>www.zaadmi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zaadmin@novgorod.net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консультаций по вопросам предоставления муниципальной услуги  представлен в пункте 2.1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Залучского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Style11"/>
        <w:ind w:left="0" w:right="0" w:hanging="0"/>
        <w:jc w:val="both"/>
        <w:rPr/>
      </w:pPr>
      <w:r>
        <w:rPr/>
        <w:t xml:space="preserve">       </w:t>
      </w:r>
      <w:r>
        <w:rPr/>
        <w:t xml:space="preserve">Административный регламент по приобретению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Приобретение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</w:rPr>
        <w:t xml:space="preserve"> </w:t>
      </w:r>
      <w:r>
        <w:rPr/>
        <w:t xml:space="preserve">Администрации Залучского сель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дминистрация Залучского сельского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Залучского сельского поселения (далее – администр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бюджетным учреждением «Кадастровая палата по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управления и распоряжения муниципальными земельными ресурсами комитета по управлению муниципальным имуществом Администрации Старорус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тарорусского  муниципального района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</w:t>
      </w:r>
      <w:r>
        <w:rPr>
          <w:bCs/>
          <w:i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о предоставлении земельного участка в аренду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ем и регистрация заявления и документов, указанных в пункте 2.6.2. настоящего Административного регламента в день подачи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азмещение объявления в средствах массовой информации о приеме заявления о предоставлении земельного участка для создания крестьянского  (фермерского) хозяйства в течение двух недель с даты регистрации такого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едоставлении земельного участка в собственность,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говора купли-продажи или аренды земельного участка для создания, осуществления деятельности или расширения крестьянского  (фермерского) хозяйства заключается в течение семи дней со дня принятия постановления о предоставлении земельного участк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2. настоящего Административного регламента, не требующих исправления и доработк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1.06.2003 № 74-ФЗ «О крестьянском (фермерском) хозяйств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1 № 101-ФЗ «Об обороте земель сельскохозяйственного назначения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от 03.10.2011 № 1057-ОЗ «О некоторых вопросах оборота земель сельскохозяйственного назначения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5.12.2011 № 1125-О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Залучское сельское посел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 необходимы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крестьянского  (фермерского)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4. Специалисты администрации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в том числе и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ем документов по предоставлению муниципальной услуги осуществляется по адресу: Новгородская область, Старорусский район, с.Залучье, ул. Рендакова, д.12,   в соответствии с режимом работы, указанным в пункте  1.3.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Документы, указанные в подпункте 2.6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Время ожидания в очереди на прием к должностному лицу или для получения консультации не должно превышать 30 минут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размещению и оформлению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тдела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парковочным мес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, прилегающей к месторасположению помещений отдела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 отдел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3. Показатели доступности и качества м</w:t>
      </w:r>
      <w:r>
        <w:rPr>
          <w:b/>
          <w:sz w:val="28"/>
          <w:szCs w:val="28"/>
        </w:rPr>
        <w:t>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 Документы, указанные в подразделе пункта 2.6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4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6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1.3.1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ные данные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ь использования земельных участков (создание, осуществление деятельности крестьянского  (фермерского) хозяйства, его расшир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рашиваемое право на предоставляемые земельные участки (в собственность или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земельных участков в собственность (за плату или бесплат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основание размеров предоставляемых земельных участков (число членов крестьянского  (фермерского) хозяйства, виды деятельности крестьянского  (фермерского)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местоположение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5. 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объявления в средства массовой информации  о приеме заявлений о предоставлении земельного участка из земель сельскохозяйственного назначения для создания крестьянского  (фермерского) хозяйства и осуществления его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купли-продажи, аренды земельных участ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административному регламенту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 журнал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6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 администрации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е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за предоставление данной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крестьянского  (фермерского) хозяйства и осуществления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в собственность, а  заявитель должен за свой счет осуществить работы по постановке данного участка на кадастровый у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согласовывает проект постановления с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в течение сем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подписанные Главой администрации, договоры купли-продажи, аренды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отделе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30 дней с момента регистрации заявления, в случаях отсутствия материалов межевания – 9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п. 2.8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5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комитета формируется комиссия, председателем которой является Глава администрации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Залучского сельского поселения при предоставлении муниципальной услуги;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х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Залучского сельского поселения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1.3.1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4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отдела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%25D0%259F%25D1%2580%25D0%25B8%25D0%25B"/>
      <w:bookmarkStart w:id="1" w:name="_%25D0%259F%25D1%2580%25D0%25B8%25D0%25B"/>
      <w:bookmarkEnd w:id="1"/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Залуч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плату или бесплатно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крестьянского  (фермерского)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крестьянского  (фермерского) хозяйства, виды деятельности крестьянского  (фермерского)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крестьянского  (фермерского)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крестьянского  (фермерского)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  <w:r>
        <w:br w:type="page"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Залуч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______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крестьянского  (фермерского)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крестьянского  (фермерского) хозяйства, виды деятельности крестьянского  (фермерского)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крестьянского  (фермерского)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крестьянского  (фермерского)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  <w:r>
        <w:br w:type="page"/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680</wp:posOffset>
                </wp:positionH>
                <wp:positionV relativeFrom="paragraph">
                  <wp:posOffset>-198120</wp:posOffset>
                </wp:positionV>
                <wp:extent cx="2971165" cy="1028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0"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приобретению земельных участ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 земель сельскохозяйственного значения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ящихся в муниципальной собственности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ля создания крестьянского  (фермерского) хозяйства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уществления его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0.95pt;mso-wrap-distance-left:9.05pt;mso-wrap-distance-right:9.05pt;mso-wrap-distance-top:0pt;mso-wrap-distance-bottom:0pt;margin-top:-15.6pt;mso-position-vertical-relative:text;margin-left:2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ind w:left="0"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приобретению земельных участ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 земель сельскохозяйственного значения,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ходящихся в муниципальной собственности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ля создания крестьянского  (фермерского) хозяйства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уществления его деятельно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165" cy="799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95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315" cy="751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5pt;height:59.15pt;mso-wrap-distance-left:9.05pt;mso-wrap-distance-right:9.05pt;mso-wrap-distance-top:0pt;mso-wrap-distance-bottom:0pt;margin-top:7.6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7415" cy="589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61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7415" cy="589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223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7415" cy="589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в соответствующему специалисту администраци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142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в соответствующему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305" cy="146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394.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030" cy="146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214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030" cy="146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394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305" cy="146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214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315" cy="8096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74.55pt;mso-position-vertical-relative:text;margin-left:21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015" cy="695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54.75pt;mso-wrap-distance-left:9.05pt;mso-wrap-distance-right:9.05pt;mso-wrap-distance-top:0pt;mso-wrap-distance-bottom:0pt;margin-top:472.55pt;mso-position-vertical-relative:text;margin-left:-45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015" cy="8096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63.75pt;mso-wrap-distance-left:9.05pt;mso-wrap-distance-right:9.05pt;mso-wrap-distance-top:0pt;mso-wrap-distance-bottom:0pt;margin-top:373.55pt;mso-position-vertical-relative:text;margin-left:19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3317875</wp:posOffset>
                </wp:positionV>
                <wp:extent cx="2647315" cy="8096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61.25pt;mso-position-vertical-relative:text;margin-left:-36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72390</wp:posOffset>
                </wp:positionV>
                <wp:extent cx="3447415" cy="6902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690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54.35pt;mso-wrap-distance-left:9.05pt;mso-wrap-distance-right:9.05pt;mso-wrap-distance-top:0pt;mso-wrap-distance-bottom:0pt;margin-top:5.7pt;mso-position-vertical-relative:text;margin-left:20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4pt" to="354pt,2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bookmarkStart w:id="2" w:name="_%25D0%259F%25D1%2580%25D0%25B8%25D0%25B"/>
      <w:bookmarkStart w:id="3" w:name="_%25D0%259F%25D1%2580%25D0%25B8%25D0%25B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1600</wp:posOffset>
                </wp:positionH>
                <wp:positionV relativeFrom="paragraph">
                  <wp:posOffset>120650</wp:posOffset>
                </wp:positionV>
                <wp:extent cx="3447415" cy="61658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616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8.55pt;mso-wrap-distance-left:9.05pt;mso-wrap-distance-right:9.05pt;mso-wrap-distance-top:0pt;mso-wrap-distance-bottom:0pt;margin-top:9.5pt;mso-position-vertical-relative:text;margin-left:20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ar-SA"/>
    </w:rPr>
  </w:style>
  <w:style w:type="character" w:styleId="Style10">
    <w:name w:val="Центр Знак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Центр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5:00Z</dcterms:created>
  <dc:creator>dghfgf</dc:creator>
  <dc:description/>
  <cp:keywords/>
  <dc:language>en-US</dc:language>
  <cp:lastModifiedBy>user</cp:lastModifiedBy>
  <cp:lastPrinted>2012-03-27T12:19:00Z</cp:lastPrinted>
  <dcterms:modified xsi:type="dcterms:W3CDTF">2012-03-27T08:19:00Z</dcterms:modified>
  <cp:revision>7</cp:revision>
  <dc:subject/>
  <dc:title>Проект</dc:title>
</cp:coreProperties>
</file>