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12.04.2013 № 64</w:t>
      </w:r>
    </w:p>
    <w:p>
      <w:pPr>
        <w:pStyle w:val="Normal"/>
        <w:rPr/>
      </w:pPr>
      <w:r>
        <w:rPr/>
        <w:t xml:space="preserve">с. Залучье </w:t>
      </w:r>
    </w:p>
    <w:p>
      <w:pPr>
        <w:pStyle w:val="Normal"/>
        <w:rPr/>
      </w:pPr>
      <w:r>
        <w:rPr/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1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>О рассмотрении протеста заместителя Старорусского межрайонного прокурора от 03.04.2013 № 7-2-2013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Рассмотрев протест заместителя Старорусского межрайонного прокурора от 03.04.2013 № 7-2-2013 «На пункт 2.5.2. Административного регламента предоставления муниципальной услуги «Подготовка и выдача разрешения на ввод в эксплуатацию объектов капитального строительства», утвержденного постановлением Администрации Залучского сельского поселения от 16.01.2012 № 10»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  <w:t>ПОСТАНОВЛЯЮ: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 w:val="false"/>
        </w:rPr>
        <w:t>1. Протест заместителя Старорусского межрайонного прокурора от 03.04.2013 № 7-2-2013 «На пункт 2.5.2. Административного регламента предоставления муниципальной услуги «Подготовка и выдача разрешения на ввод в эксплуатацию объектов капитального строительства», утвержденного постановлением Администрации Залучского сельского поселения от 16.01.2012 № 10» удовлетворить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2. Пункт 2.5.2. раздел 2 Административного предоставления муниципальной услуги «Подготовка и выдача разрешения на ввод в эксплуатацию объектов капитального строительства», утвержденного постановлением Администрации Залучского сельского поселения от 16.01.2012 № 10», дополнить под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«10) технический план, подготовленный в соответствии с требованиями </w:t>
      </w:r>
      <w:hyperlink r:id="rId3">
        <w:r>
          <w:rPr>
            <w:rStyle w:val="InternetLink"/>
          </w:rPr>
          <w:t>статьи 41</w:t>
        </w:r>
      </w:hyperlink>
      <w:r>
        <w:rPr/>
        <w:t xml:space="preserve"> Федерального закона «О государственном кадастре недвижимости»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публиковать настоящее постановление в газете «Залучский вестник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/>
        <w:t>Глава  сельского поселения         З.В.Федо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5B535EC9A482A7EAFE4AE942FF3FCB5A7E894C462A7AF97A1A8E862B8EC80366BA47C1AD98DAC6NDtC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5:00Z</dcterms:created>
  <dc:creator>РАЯ</dc:creator>
  <dc:description/>
  <cp:keywords/>
  <dc:language>en-US</dc:language>
  <cp:lastModifiedBy>РАЯ</cp:lastModifiedBy>
  <cp:lastPrinted>2002-01-02T05:48:00Z</cp:lastPrinted>
  <dcterms:modified xsi:type="dcterms:W3CDTF">2002-01-02T02:49:00Z</dcterms:modified>
  <cp:revision>5</cp:revision>
  <dc:subject/>
  <dc:title>                                                                                                                    </dc:title>
</cp:coreProperties>
</file>