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09.06.2014 № 33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1366" w:hRule="atLeast"/>
        </w:trPr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 рассмотрении протеста заместителя Старорусского межрайонного прокурора от 05.06.2014 № 7-2-2014</w:t>
            </w:r>
          </w:p>
        </w:tc>
      </w:tr>
    </w:tbl>
    <w:p>
      <w:pPr>
        <w:pStyle w:val="Normal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заместителя Старорусского межрайонного прокурора от 05.06.2014 № 7-2-2014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На пункт 3.3.1. Административного регламента по исполнению муниципальной функции «Организация и проведение проверок при осуществлении муниципального жилищного контроля на территории Залучского сельского поселения», утвержденного постановлением Администрации Залучского сельского поселения от 07.10.2013 № 139»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ЯЮ: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>Протест заместителя Старорусского межрайонного прокурора от 05.06.2014 № 7-2-2014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На пункт 3.3.1. Административного регламента по исполнению муниципальной функции «Организация и проведение проверок при осуществлении муниципального жилищного контроля на территории Залучского сельского поселения», утвержденного постановлением Администрации Залучского сельского поселения от 07.10.2013 № 139» удовлетвори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В пункте 3.3.1. подраздела 3.3. раздела 3 Административного регламента по исполнению муниципальной функции «Организация и проведение проверок при осуществлении муниципального жилищного контроля на территории Залучского сельского поселения», утвержденного постановлением Администрации Залучского сельского поселения от 07.10.2013 № 139, слова «… внеплановых проверок …» словами «… плановых и внеплановых проверок …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Направить настоящее постановление заместителю Старорусского межрайонного прокурора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ar-SA"/>
        </w:rPr>
        <w:t xml:space="preserve">4. Опубликовать настоящее постановление в газете «Залучский вестник». </w:t>
      </w:r>
    </w:p>
    <w:p>
      <w:pPr>
        <w:pStyle w:val="Normal"/>
        <w:ind w:firstLine="708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rPr/>
      </w:pPr>
      <w:r>
        <w:rPr>
          <w:sz w:val="28"/>
          <w:szCs w:val="28"/>
        </w:rPr>
        <w:t>Глава администрации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       З.В.Федорова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2240" w:h="15840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1:29:00Z</dcterms:created>
  <dc:creator>user</dc:creator>
  <dc:description/>
  <cp:keywords/>
  <dc:language>en-US</dc:language>
  <cp:lastModifiedBy>Залучье 1</cp:lastModifiedBy>
  <cp:lastPrinted>2014-03-06T12:07:00Z</cp:lastPrinted>
  <dcterms:modified xsi:type="dcterms:W3CDTF">2014-06-10T11:29:00Z</dcterms:modified>
  <cp:revision>2</cp:revision>
  <dc:subject/>
  <dc:title> </dc:title>
</cp:coreProperties>
</file>