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7.02.2013 № 3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 внесении  изменений в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ru-RU"/>
              </w:rPr>
              <w:t>Административный регламе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Раздел 5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, утвержденного постановлением Администрации Залучского сельского поселения от 16.01.2012 № 17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8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тказывает в удовлетворении жалобы (приложение № 9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8. 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  <w:lang w:val="ru-RU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изнать утратившим силу постановление Администрации Залучского сельского поселения от 16.02.2012 № 49 «О  внесении  изменени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Административный регламент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РАЯ</dc:creator>
  <dc:description/>
  <cp:keywords/>
  <dc:language>en-US</dc:language>
  <cp:lastModifiedBy>РАЯ</cp:lastModifiedBy>
  <cp:lastPrinted>2002-01-01T08:47:00Z</cp:lastPrinted>
  <dcterms:modified xsi:type="dcterms:W3CDTF">2002-01-01T05:48:00Z</dcterms:modified>
  <cp:revision>5</cp:revision>
  <dc:subject/>
  <dc:title> </dc:title>
</cp:coreProperties>
</file>