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296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7.02.2014 № 5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рассмотрении протеста заместителя Старорусского межрайонного прокурора от 03.02.2014 № 7-2-2014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Рассмотрев протест заместителя Старорусского межрайонного прокурора от 03.02.2014 № 7-2-2014 «На постановление Администрации Залучского сельского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Протест заместителя Старорусского межрайонного прокурора от 03.02.2014 № 7-2-2014 «На постановление Администрации Залучского сельского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2. Внести в постановление Администрации Залучского сельского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Пункт 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«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3. Внести в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ый постановлением Администрации Залучского сельского поселения от 16.01.2012 № 5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«Административный регламент по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В пункте 1.1. раздел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…, для создания крестьянского (фермерского) хозяйства и осуществления его деятельности;» заменить словами «…, для осуществления крестьянским (фермерским) хозяйством его деятельност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.3. В пункте 2.1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лова «…, для создания крестьянского (фермерского) хозяйства и осуществления его деятельности …» заменить словами «…, для осуществления крестьянским (фермерским) хозяйством его деятельности ..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4. В наименовании приложений №№ 1 - 5 слова «…, для создания крестьянского (фермерского) хозяйства и осуществления его деятельности» заменить словами «…, для осуществления крестьянским (фермерским) хозяйством его деятельно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3">
    <w:name w:val=" Знак Знак13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color w:val="365F91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9">
    <w:name w:val=" Знак Знак9"/>
    <w:qFormat/>
    <w:rPr>
      <w:rFonts w:ascii="Cambria" w:hAnsi="Cambria" w:cs="Times New Roman"/>
      <w:color w:val="4F81BD"/>
    </w:rPr>
  </w:style>
  <w:style w:type="character" w:styleId="8">
    <w:name w:val=" Знак Знак8"/>
    <w:qFormat/>
    <w:rPr>
      <w:rFonts w:ascii="Cambria" w:hAnsi="Cambria" w:cs="Times New Roman"/>
      <w:i/>
      <w:iCs/>
      <w:color w:val="4F81BD"/>
    </w:rPr>
  </w:style>
  <w:style w:type="character" w:styleId="7">
    <w:name w:val=" Знак Знак7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5">
    <w:name w:val=" Знак Знак5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14">
    <w:name w:val=" Знак Знак1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06:00Z</dcterms:created>
  <dc:creator>c400</dc:creator>
  <dc:description/>
  <cp:keywords/>
  <dc:language>en-US</dc:language>
  <cp:lastModifiedBy>Залучье 1</cp:lastModifiedBy>
  <cp:lastPrinted>2014-04-30T13:06:00Z</cp:lastPrinted>
  <dcterms:modified xsi:type="dcterms:W3CDTF">2014-04-30T09:07:00Z</dcterms:modified>
  <cp:revision>6</cp:revision>
  <dc:subject/>
  <dc:title>Проект</dc:title>
</cp:coreProperties>
</file>