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от 11.03.2014    №  10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366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рассмотрении протеста заместителя Старорусского межрайонного прокурора от 03.03.2014 № 7-2-2014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заместителя Старорусского межрайонного прокурора от 03.03.2014 № 7-2-201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пункт 3.5.2.4.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Залучского сельского поселения», утвержденного постановлением Администрации Залучского сельского поселения от 07.10.2013 № 139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Протест заместителя Старорусского межрайонного прокурора от 03.03.2014 № 7-2-201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пункт 3.5.2.4.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Залучского сельского поселения», утвержденного постановлением Администрации Залучского сельского поселения от 07.10.2013 № 139» удовлетвор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ункт 3.5.2.4. подраздела 3.5. раздела 3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Залучского сельского поселения», утвержденного постановлением Администрации Залучского сельского поселения от 07.10.2013 № 139,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3.5.2.4. </w:t>
      </w:r>
      <w:r>
        <w:rPr>
          <w:bCs/>
          <w:sz w:val="28"/>
          <w:szCs w:val="28"/>
        </w:rPr>
        <w:t xml:space="preserve">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</w:t>
      </w:r>
      <w:hyperlink r:id="rId3">
        <w:r>
          <w:rPr>
            <w:rStyle w:val="InternetLink"/>
            <w:bCs/>
            <w:sz w:val="28"/>
            <w:szCs w:val="28"/>
          </w:rPr>
          <w:t>частью 2 статьи 162</w:t>
        </w:r>
      </w:hyperlink>
      <w:r>
        <w:rPr>
          <w:bCs/>
          <w:sz w:val="28"/>
          <w:szCs w:val="28"/>
        </w:rPr>
        <w:t xml:space="preserve"> Жилищного кодекса Российской Федерации, </w:t>
      </w:r>
      <w:r>
        <w:rPr>
          <w:sz w:val="28"/>
          <w:szCs w:val="28"/>
        </w:rPr>
        <w:t xml:space="preserve">о фактах нарушения в области применения предельных (максимальных) индексов изменения размера вносимой гражданами платы за коммунальные услуги. </w:t>
      </w:r>
      <w:r>
        <w:rPr>
          <w:bCs/>
          <w:sz w:val="28"/>
          <w:szCs w:val="28"/>
        </w:rPr>
        <w:t>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</w:t>
      </w:r>
      <w:r>
        <w:rPr>
          <w:sz w:val="28"/>
          <w:szCs w:val="28"/>
        </w:rPr>
        <w:t>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править настоящее постановление заместителю Старорусского межрайонного прокурор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 xml:space="preserve">4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З.В.Федоров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19D96D93CED2E4BD48FA46EF61FF73E7C982030BC2E37EF8DF9625A0BDBAA8D76693CD08t7dF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04:00Z</dcterms:created>
  <dc:creator>user</dc:creator>
  <dc:description/>
  <cp:keywords/>
  <dc:language>en-US</dc:language>
  <cp:lastModifiedBy>Залучье 1</cp:lastModifiedBy>
  <cp:lastPrinted>2014-04-30T13:08:00Z</cp:lastPrinted>
  <dcterms:modified xsi:type="dcterms:W3CDTF">2014-04-30T09:08:00Z</dcterms:modified>
  <cp:revision>5</cp:revision>
  <dc:subject/>
  <dc:title> </dc:title>
</cp:coreProperties>
</file>