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01.04.2016  №  36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 внесении изменения в административный регламент предоставления муниципальной услуги «Выдача справок об участии граждан в приватизации жилищного фонда»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, Администрация Залучского сельского поселения 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1. Пункт 2.12. раздел II Административного регламента предоставления муниципальной услуги «Выдача справок об участии граждан в приватизации жилищного фонда», утвержденного постановлением Администрации Залучского сельского поселения от 17.01.2012 № 23, изложить в следующей реда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.12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1. Рабочие кабинеты Администрации должны соответствовать 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3. Требования к размещению мест ожида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4. Требования к оформлению входа в здани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жим работ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вход и выход из здания оборудуются соответствующими указателя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) информационные таблички должны размещаться рядом с входом либо на двери входа так, чтобы их хорошо видели посетител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) фасад здания (строения) должен быть оборудован осветительными прибор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 процентов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6. Требования к местам приема заявителе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мера кабине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амилии, имени, отчества и должности специалиста, осуществляющего предоставление муниципальной услуги; времени перерыва на обе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рабочее место должностного лица Администрации должно обеспечивать ему возможность свободного входа и выхода из помещения при необходим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место для приема заявителя должно быть снабжено стулом, иметь место для письма и раскладки документ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7. В целях обеспечения конфиденциальности сведений о заявителе одним должностным лицом одновременно ведется прием только одного заявител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Опубликовать настоящее постановление в газете «Залуч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сельского поселения                                                                  В.А.Кондратье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4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21:00Z</dcterms:created>
  <dc:creator>Залучье 1</dc:creator>
  <dc:description/>
  <cp:keywords/>
  <dc:language>en-US</dc:language>
  <cp:lastModifiedBy>Залучье 1</cp:lastModifiedBy>
  <dcterms:modified xsi:type="dcterms:W3CDTF">2016-04-05T11:21:00Z</dcterms:modified>
  <cp:revision>1</cp:revision>
  <dc:subject/>
  <dc:title> </dc:title>
</cp:coreProperties>
</file>