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от 07.03.2011  № 25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определении  общедоступных мест</w:t>
      </w:r>
    </w:p>
    <w:p>
      <w:pPr>
        <w:pStyle w:val="Normal"/>
        <w:rPr/>
      </w:pPr>
      <w:r>
        <w:rPr>
          <w:b/>
          <w:bCs/>
          <w:sz w:val="28"/>
          <w:szCs w:val="28"/>
        </w:rPr>
        <w:t>для размещения муниципальной газ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Залучский вестни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numPr>
          <w:ilvl w:val="5"/>
          <w:numId w:val="3"/>
        </w:numPr>
        <w:tabs>
          <w:tab w:val="clear" w:pos="708"/>
          <w:tab w:val="left" w:pos="0" w:leader="none"/>
        </w:tabs>
        <w:spacing w:lineRule="atLeast" w:line="100"/>
        <w:ind w:left="1152" w:hanging="1152"/>
        <w:jc w:val="left"/>
        <w:rPr>
          <w:rFonts w:cs="Times New Roman"/>
          <w:b w:val="false"/>
          <w:b w:val="false"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2 пункта 5 решения Совета  депутатов Залучского сельского поселения от 04.02.2011 № 31 «Об учреждении  печатного средства  массовой  информации»</w:t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</w:rPr>
        <w:t>1. Определить в качестве  общедоступных  мест для размещения муниципальной газеты «Залучский вестник» следующие места: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</w:rPr>
        <w:t>1.1.с. Залучье  в здании Администрации Залучского сельского поселения;</w:t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1.2. МУК МЦБ Пинаевогорская сельская библиотека (по согласованию);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</w:rPr>
        <w:t>1.3. МУК МЦБ Коровитчинская сельская библиотека (по согласованию);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</w:rPr>
        <w:t>1.4. МУК МЦБ  Залучская сельская библиотека (по согласованию);</w:t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муниципальной газете «Залучский вестник»</w:t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Глава сельского поселения         З.В.Федо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4665" w:hanging="180"/>
      <w:jc w:val="both"/>
      <w:outlineLvl w:val="5"/>
    </w:pPr>
    <w:rPr>
      <w:rFonts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3:00Z</dcterms:created>
  <dc:creator>Admin</dc:creator>
  <dc:description/>
  <cp:keywords/>
  <dc:language>en-US</dc:language>
  <cp:lastModifiedBy>user</cp:lastModifiedBy>
  <cp:lastPrinted>2011-04-04T12:43:00Z</cp:lastPrinted>
  <dcterms:modified xsi:type="dcterms:W3CDTF">2011-09-27T12:11:00Z</dcterms:modified>
  <cp:revision>21</cp:revision>
  <dc:subject/>
  <dc:title> </dc:title>
</cp:coreProperties>
</file>