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27730</wp:posOffset>
                </wp:positionH>
                <wp:positionV relativeFrom="paragraph">
                  <wp:posOffset>116840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2pt;mso-position-vertical-relative:text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31.01.2011  № 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  утверждении программы</w:t>
      </w:r>
    </w:p>
    <w:p>
      <w:pPr>
        <w:pStyle w:val="Normal"/>
        <w:ind w:right="54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Модернизация объектов</w:t>
      </w:r>
    </w:p>
    <w:p>
      <w:pPr>
        <w:pStyle w:val="Normal"/>
        <w:ind w:right="54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й инфраструктуры Залучского</w:t>
      </w:r>
    </w:p>
    <w:p>
      <w:pPr>
        <w:pStyle w:val="Normal"/>
        <w:ind w:right="54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2-2014 годы»</w:t>
      </w:r>
    </w:p>
    <w:p>
      <w:pPr>
        <w:pStyle w:val="Normal"/>
        <w:ind w:right="-2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ом  от 06.10.2003 №131-ФЗ «Об общих принципах местного самоуправления в Российской Федерации»  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 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Утвердить программу «Модернизации объектов коммунальной инфраструктуры Залучского сельского поселения на 2012-2014 годы»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tabs>
          <w:tab w:val="left" w:pos="708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left" w:pos="708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 Залучского                                                                                          сельского поселения                         З.В.Федорова       </w:t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Залуч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№ </w:t>
      </w:r>
      <w:r>
        <w:rPr/>
        <w:t xml:space="preserve">18     от 31 . 01.2011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аспор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рограммы  « Модернизация объектов коммунальной инфраструктуры Залучского сельского поселения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12-2014годы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Залучье</w:t>
      </w:r>
    </w:p>
    <w:p>
      <w:pPr>
        <w:pStyle w:val="Normal"/>
        <w:jc w:val="center"/>
        <w:rPr/>
      </w:pPr>
      <w:r>
        <w:rPr/>
        <w:t>201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 xml:space="preserve">программы  «Модернизация объектов коммунальной инфраструктуры Залучского сельского поселения </w:t>
      </w:r>
    </w:p>
    <w:p>
      <w:pPr>
        <w:pStyle w:val="Normal"/>
        <w:jc w:val="center"/>
        <w:rPr/>
      </w:pPr>
      <w:r>
        <w:rPr/>
        <w:t>на 2012-2014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Наименование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 xml:space="preserve">«Модернизация объектов коммунальной инфраструктуры Залуч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2-2014 годы»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Заказчик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Администрация Залуч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Основные разработчики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Администрация Залуч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Цель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Повышение эффективности функционирования коммунальных систем жизнеобеспечения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Основные задачи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Создание условий для снижения издержек и повышения качества предоставляемых жилищно-коммунальных услуг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обеспечение надёжности функционирования систем коммунальной инфраструктур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Сроки реализации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2012-2014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Источники финансирования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Финансирование мероприятий и проектов, входящих в программу, осуществляется за счёт средств Залучского сельского посе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Исполнители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Администрация Залуч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Повышение надёжности функционирования систем коммунальной инфраструктуры;</w:t>
            </w:r>
          </w:p>
          <w:p>
            <w:pPr>
              <w:pStyle w:val="Normal"/>
              <w:jc w:val="center"/>
              <w:rPr/>
            </w:pPr>
            <w:r>
              <w:rPr/>
              <w:t>-Ликвидация аварийных и полностью изношенных объектов коммунального хозяйства;</w:t>
            </w:r>
          </w:p>
          <w:p>
            <w:pPr>
              <w:pStyle w:val="Normal"/>
              <w:jc w:val="center"/>
              <w:rPr/>
            </w:pPr>
            <w:r>
              <w:rPr/>
              <w:t>-Повышение качества предоставляемых коммунальных услуг;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Контроль за исполнением программы осуществляется Советом депутатов Залучского сельского поселения</w:t>
            </w:r>
          </w:p>
        </w:tc>
      </w:tr>
    </w:tbl>
    <w:p>
      <w:pPr>
        <w:pStyle w:val="Normal"/>
        <w:jc w:val="center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</w:r>
    </w:p>
    <w:p>
      <w:pPr>
        <w:pStyle w:val="Normal"/>
        <w:jc w:val="center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ероприятия </w:t>
      </w:r>
    </w:p>
    <w:p>
      <w:pPr>
        <w:pStyle w:val="Normal"/>
        <w:jc w:val="center"/>
        <w:rPr/>
      </w:pPr>
      <w:r>
        <w:rPr/>
        <w:t>адресной программы Залучского сельского поселения</w:t>
      </w:r>
    </w:p>
    <w:p>
      <w:pPr>
        <w:pStyle w:val="Normal"/>
        <w:jc w:val="center"/>
        <w:rPr/>
      </w:pPr>
      <w:r>
        <w:rPr/>
        <w:t>«Модернизация объектов коммунальной инфраструктуры в Залучском сельском поселении на 2012-2014 годы»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601"/>
        <w:gridCol w:w="1821"/>
        <w:gridCol w:w="1117"/>
        <w:gridCol w:w="1118"/>
        <w:gridCol w:w="1821"/>
      </w:tblGrid>
      <w:tr>
        <w:trPr>
          <w:trHeight w:val="39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Мероприятия Программы</w:t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Общий объём финансирования ,тыс.руб.</w:t>
            </w:r>
          </w:p>
        </w:tc>
      </w:tr>
      <w:tr>
        <w:trPr>
          <w:trHeight w:val="30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lang w:eastAsia="en-US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всего, тыс.руб.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 xml:space="preserve"> </w:t>
            </w:r>
            <w:r>
              <w:rPr/>
              <w:t>в том числе по годам, тыс.руб.</w:t>
            </w:r>
          </w:p>
        </w:tc>
      </w:tr>
      <w:tr>
        <w:trPr>
          <w:trHeight w:val="271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lang w:eastAsia="en-US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2012 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2013 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2014 г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 xml:space="preserve">- Реконструкция ЛЭП -0,4 кВ, потяжённость 0,5 км, д. </w:t>
            </w:r>
          </w:p>
          <w:p>
            <w:pPr>
              <w:pStyle w:val="Normal"/>
              <w:rPr/>
            </w:pPr>
            <w:r>
              <w:rPr/>
              <w:t>Коровитчино ,ул.Молодёжная;</w:t>
            </w:r>
          </w:p>
          <w:p>
            <w:pPr>
              <w:pStyle w:val="Normal"/>
              <w:rPr/>
            </w:pPr>
            <w:r>
              <w:rPr/>
              <w:t>- Изготовление ПС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45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50 тыс.ру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45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50 тыс.ру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Реконструкция системы подачи воды в д. Коровитчино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Изготовление ПС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45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50 тыс.ру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45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50 тыс.руб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Реконструкция водопроводных сетей д. Пинаевы Горки, протяжённость 800 м, диаметр трубы 25 мм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Изготовление ПС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67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35 тыс.ру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67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35 тыс.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Реконструкция системы подачи воды из артезианской скважины в водонапорную башню в д. Ляховичи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Изготовление ПС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19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10 тыс.ру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19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10 тыс.ру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Реконструкция системы подачи воды из артезианской скважины в водонапорную башню в д. Дроздино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Изготовление ПС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19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10 тыс.ру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190 тыс. руб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10 тыс.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Реконструкция системы подачи воды в п. Шубино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-изготовление ПС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870 тдо 70 тыс.руб.ыс.руб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lang w:eastAsia="en-US"/>
              </w:rPr>
            </w:pPr>
            <w:r>
              <w:rPr/>
              <w:t>до 870 тдо 70 тыс.руб.ыс.руб.</w:t>
            </w:r>
          </w:p>
        </w:tc>
      </w:tr>
    </w:tbl>
    <w:p>
      <w:pPr>
        <w:pStyle w:val="Normal"/>
        <w:jc w:val="center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color w:val="0000FF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nap ITC">
    <w:altName w:val="Curlz MT"/>
    <w:charset w:val="00"/>
    <w:family w:val="decorative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3r">
    <w:name w:val="fn3r"/>
    <w:basedOn w:val="Normal"/>
    <w:qFormat/>
    <w:pPr>
      <w:spacing w:before="280" w:after="28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2:00Z</dcterms:created>
  <dc:creator>РАЯ</dc:creator>
  <dc:description/>
  <cp:keywords/>
  <dc:language>en-US</dc:language>
  <cp:lastModifiedBy>user</cp:lastModifiedBy>
  <cp:lastPrinted>2011-04-07T11:39:00Z</cp:lastPrinted>
  <dcterms:modified xsi:type="dcterms:W3CDTF">2011-09-27T12:07:00Z</dcterms:modified>
  <cp:revision>3</cp:revision>
  <dc:subject/>
  <dc:title>                                          Российская   Федерация</dc:title>
</cp:coreProperties>
</file>