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4.01.2011  № 3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 изменен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став  МУК Пинаевогорский</w:t>
      </w:r>
    </w:p>
    <w:p>
      <w:pPr>
        <w:pStyle w:val="Normal"/>
        <w:rPr>
          <w:b/>
          <w:b/>
        </w:rPr>
      </w:pPr>
      <w:r>
        <w:rPr>
          <w:b/>
        </w:rPr>
        <w:t xml:space="preserve">СД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В соответствии  с  статьёй 17 Федерального закона от 6 октября 2003 года № 131- ФЗ «Об общих принципах организации местного самоуправления в Российской Федерации», Уставом Залучского сельского поселения, решением Совета депутатов Залучского сельского поселения от 20.02.2008  №61 « Об утверждении Положения о порядке управления и распоряжения имуществом Залуч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е изменения в Устав МУК Пинаевогорский СД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олномочить Кожиреву Елену Викторовну выступить заявителем при государственной регистрации Изменений в Устав Мук  Пинаевогорский СД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Залуч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З.В.Федор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center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569" w:leader="none"/>
        </w:tabs>
        <w:jc w:val="right"/>
        <w:rPr/>
      </w:pPr>
      <w:r>
        <w:rPr/>
        <w:t xml:space="preserve">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69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69" w:leader="none"/>
        </w:tabs>
        <w:jc w:val="right"/>
        <w:rPr/>
      </w:pPr>
      <w:r>
        <w:rPr/>
        <w:t xml:space="preserve">Залучского сельского поселения </w:t>
      </w:r>
    </w:p>
    <w:p>
      <w:pPr>
        <w:pStyle w:val="Normal"/>
        <w:tabs>
          <w:tab w:val="clear" w:pos="708"/>
          <w:tab w:val="left" w:pos="569" w:leader="none"/>
        </w:tabs>
        <w:jc w:val="right"/>
        <w:rPr/>
      </w:pPr>
      <w:r>
        <w:rPr/>
        <w:t>от 24.01.2011 года № 3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 xml:space="preserve">Пункт 1.5.изложить в следующей  редакции: 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>Учредителем  Учреждения является Администрация Залучского сельского поселения.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 xml:space="preserve">Пункт 1.6. изложить в следующей  редакции: 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>Учреждение находится в ведомственном подчинении Администрации Залучского сельского поселения.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ЦЕЛЬ, ЗАДАЧИ   И ВИДЫ ДЕЯТЕЛЬНОСТИ УЧРЕЖДЕНИЯ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 xml:space="preserve">Пункт 2.2. подпункт 2 изложить в следующей  редакции: 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>Задачами учреждения являются:</w:t>
        <w:br/>
        <w:t>- создание благоприятных условий для организации культурного досуга и отдыха жителей Залучского сельского поселения;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УПРАВЛЕНИЕ УЧРЕЖДЕНИЕМ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 xml:space="preserve">Пункт 4.3. изложить в следующей  редакции: 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>Руководитель Учреждения является единоличным исполнительным органом. Руководитель Учреждения назначается на должность и освобождается от должности распоряжением Администрации Залучского сельского поселения на основании Трудового договора. Трудовой договор с руководителем Учреждения заключает Администрация Залучского сельского поселения в порядке, установленном трудовым законодательством. Руководитель подотчетен Учредителю. Срок полномочий руководителя определяется Трудовым договором.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 xml:space="preserve">                                                </w:t>
      </w:r>
      <w:r>
        <w:rPr/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37:00Z</dcterms:created>
  <dc:creator>Administrator</dc:creator>
  <dc:description/>
  <cp:keywords/>
  <dc:language>en-US</dc:language>
  <cp:lastModifiedBy>user</cp:lastModifiedBy>
  <cp:lastPrinted>2011-02-02T12:59:00Z</cp:lastPrinted>
  <dcterms:modified xsi:type="dcterms:W3CDTF">2011-10-07T08:23:00Z</dcterms:modified>
  <cp:revision>33</cp:revision>
  <dc:subject/>
  <dc:title> </dc:title>
</cp:coreProperties>
</file>