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1.2011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признании  нуждающимися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и жилищных усло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На основании  п. 3, ч. 1, ст. 51 Жилищного кодекса РФ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1. Признать  Васильеву Прасковью Михайловну, зарегистрированную по месту жительства по адресу: Новгородская область, Старорусский район, с. Залучье, ул. Набережная, д. 2, вдову  умершего участника Великой Отечественной войны  нуждающейся в улучшении жилищных услов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ключить Васильеву Прасковью Михайловну в сводный список граждан, изъявивших желание получить единовременную денежную выплату на строительство или приобретение  жилого  помещения в 2011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администрации сельского поселения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37:00Z</dcterms:created>
  <dc:creator>Administrator</dc:creator>
  <dc:description/>
  <cp:keywords/>
  <dc:language>en-US</dc:language>
  <cp:lastModifiedBy>user</cp:lastModifiedBy>
  <cp:lastPrinted>2011-02-03T09:44:00Z</cp:lastPrinted>
  <dcterms:modified xsi:type="dcterms:W3CDTF">2011-10-07T08:22:00Z</dcterms:modified>
  <cp:revision>35</cp:revision>
  <dc:subject/>
  <dc:title> </dc:title>
</cp:coreProperties>
</file>