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6840</wp:posOffset>
                </wp:positionV>
                <wp:extent cx="1207135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1316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2.35pt;mso-wrap-distance-left:504pt;mso-wrap-distance-right:504pt;mso-wrap-distance-top:2.9pt;mso-wrap-distance-bottom:2.9pt;margin-top:9.2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6500" cy="1316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  31.01.2011                   № 14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.Залучь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ламен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уги «Выдача документов (выпис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 похозяйственной книги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равок и иных документов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Утвердить Административный регламент предоставления Администрацией Залучского сельского поселения муниципальной услуги –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документов (выписки из похозяйственной книги, справок и иных документов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Постановление обнародовать в установленном порядке и разместить на официальном сайте Старорусского муниципального района  в сети Интерне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 Администрации  Залучского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                                                                З.В.Федор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  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луч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от 31.01.2011 № 1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ab/>
        <w:t>                                                            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 регламент администрации Залучского сельского поселения предоставления  муниципальной услуги  по выдаче докумен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 выписки из похозяйственной книги,  справок и иных документов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ascii="Times New Roman CYR" w:hAnsi="Times New Roman CYR" w:cs="Times New Roman CYR"/>
          <w:b/>
          <w:b/>
          <w:bCs/>
          <w:sz w:val="28"/>
          <w:sz w:val="28"/>
          <w:szCs w:val="28"/>
        </w:rPr>
        <w:t>﻿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1. Наименование муниципальной услуг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предоставления муниципальной услуги по выдаче документов (выписки из похозяйственной книги,  справок и и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кументов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далее административный регламен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разработан в целях повышения качества исполнения и доступности результатов предоставления муниципальной услуги по выдаче документов (выписки из похозяйственной книги,  справок и иных документов)  (далее муниципальная услуга), создание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 процедур) Администрации Залучского сель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2.1. Предоставление муниципальной услуги осуществляет Администрация Залучского сельского поселения (далее администрац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ют специалисты администрации Залуч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Конституция Российской Федерации от 12 декабря 1993 года (Российская газета. 1993. № 237; Собрание законодательства РФ, 26.01.2009г.. № 4, ст. 445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22 октября 2004 № 125 - ФЗ «Об архивном деле в Российской Федерации» (Собрание законодательства РФ, 2004. № 4.3. ст. 4169; 2006. № 50. ст. 5280; 2007, № 49, ст. 6079; 2008. № 20, ст. 2253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2 мая 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.4.1. Конечным 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5.Описание заявителе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ие лиц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юридические лиц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      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Требования к порядку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2.1.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сто нахождения администрации Залуч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: Новгородская область, Старорусский район, с.Залучье,  ул. Рендакова д.12;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чтовый адрес: 175224, Новгородская область Старорусский район, с.Залучье ул. Рендакова д.1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2. График (режим) приема заинтересованных лиц</w:t>
      </w:r>
      <w:r>
        <w:rPr>
          <w:rFonts w:cs="Times New Roman CYR" w:ascii="Times New Roman CYR" w:hAnsi="Times New Roman CYR"/>
          <w:sz w:val="28"/>
          <w:szCs w:val="28"/>
        </w:rPr>
        <w:t xml:space="preserve"> по вопросам предоставления муниципальной услуги должностными лицами администрации Залучского сельского посел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онедельник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торник        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среда             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четверг          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пятница         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суббота               выходн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воскресенье       выходн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3 Справочные телефон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 приемной Главы администрации Залучского сельского поселения: 8(81652) 74-291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  специалистов администрации Залучского сельского поселения: 8(81652) 74-145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1.4. Адрес электронной почты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zaadmi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@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ovgorod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et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непосредственно специалистами  администрации Залучского сельского поселения при личном обращен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средством размещения в информационно - телекоммуникационных  сетях общего пользования (в том числе в сети Интернет на официальном сайте Администрации Старорусского муниципального района: www.admrussa.ru), публикации в средствах  массов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четкость  излож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7. Порядок проведения специалистами Администрации Залучского сельского поселения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8. Заявители,  направившие в  Администрацию Залучского сельского поселения документы для предоставления муниципальной услуги, в обязательном порядке информируются специалистом отдела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9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Залуч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2.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1. Основанием для рассмотрения Администрацией Залучского сельского поселения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2. 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ы, необходимые для выдачи тех или иных справок (паспорт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.</w:t>
      </w:r>
      <w:r>
        <w:rPr>
          <w:rFonts w:cs="Times New Roman CYR" w:ascii="Times New Roman CYR" w:hAnsi="Times New Roman CYR"/>
          <w:sz w:val="28"/>
          <w:szCs w:val="28"/>
        </w:rPr>
        <w:t xml:space="preserve">  Для справки о составе семь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подтверждающий состав семьи и регистрацию (домовая книга или поквартирная карточка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. </w:t>
      </w:r>
      <w:r>
        <w:rPr>
          <w:rFonts w:cs="Times New Roman CYR" w:ascii="Times New Roman CYR" w:hAnsi="Times New Roman CYR"/>
          <w:sz w:val="28"/>
          <w:szCs w:val="28"/>
        </w:rPr>
        <w:t>Для справки с места жительства умершег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копию свидетельства о смерти  гражданина с предоставлением оригинала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. </w:t>
      </w:r>
      <w:r>
        <w:rPr>
          <w:rFonts w:cs="Times New Roman CYR" w:ascii="Times New Roman CYR" w:hAnsi="Times New Roman CYR"/>
          <w:sz w:val="28"/>
          <w:szCs w:val="28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. </w:t>
      </w:r>
      <w:r>
        <w:rPr>
          <w:rFonts w:cs="Times New Roman CYR" w:ascii="Times New Roman CYR" w:hAnsi="Times New Roman CYR"/>
          <w:sz w:val="28"/>
          <w:szCs w:val="28"/>
        </w:rPr>
        <w:t>Для выписки из домовой кни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, подтверждающий регистрацию (домовая книга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. </w:t>
      </w:r>
      <w:r>
        <w:rPr>
          <w:rFonts w:cs="Times New Roman CYR" w:ascii="Times New Roman CYR" w:hAnsi="Times New Roman CYR"/>
          <w:sz w:val="28"/>
          <w:szCs w:val="28"/>
        </w:rPr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Е. </w:t>
      </w:r>
      <w:r>
        <w:rPr>
          <w:rFonts w:cs="Times New Roman CYR" w:ascii="Times New Roman CYR" w:hAnsi="Times New Roman CYR"/>
          <w:sz w:val="28"/>
          <w:szCs w:val="28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обзорной справки для нотариус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 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правка о регистрации по месту житель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равоустанавливающие документы на дом и земельный участо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аспорт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4. Администрация Залучского сель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2.5. Прием документов по предоставлению муниципальной услуги осуществляется по адресу: 175224, Новгородская область, Старорусский район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>.Залучье, ул. Рендакова, д.12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исполнения муниципальной фун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1. Общий срок осуществления процедуры по предоставлению муниципальной услуги  10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сять</w:t>
      </w:r>
      <w:r>
        <w:rPr>
          <w:rFonts w:cs="Times New Roman CYR" w:ascii="Times New Roman CYR" w:hAnsi="Times New Roman CYR"/>
          <w:sz w:val="28"/>
          <w:szCs w:val="28"/>
        </w:rPr>
        <w:t>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Администрации Залуч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(строение), в котором расположена Администрация Залучс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и Новосельского сельского поселения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4. Заявителям предоставляется возможность для предварительной записи на прием к должностному лицу Администрации Залучс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1. Консультации по вопросам предоставления муниципальной услуги осуществляются специалистами  Администрации Залучского сель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Залучского сель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ами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лиз тематики поступившего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и №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2. Приём и регистрация документ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, ответственный за выдачу документов копий выписок из похозяйственной книги, справок, вносит в электронную базу данных учета входящих в Администрацию Залучского сельского поселения документов запись о приеме документов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ень поступления документов специалист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Залучского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ёт Главе Администрации все документы в день их поступ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физических лиц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должен превышать 5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юридических лиц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должен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3.1.Основанием для начала 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правильность заполнения заявления является получение визы Главы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ое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ряет соответствие заявления требованиям, установленным пунктом 2.2.настоящего административного регламента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не соответствия заявления требованиям, установленным пунктом 2.2 административного регламента,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 xml:space="preserve">Залучско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отсутствия в заявлении оснований для отказа в предоставлении муниципальной услуги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.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тематики поступившего заявлени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наличия запрашиваемой информации в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правляет копии выписок из похозяйственной книги, справок и иных документов на подпись Главе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отсутствия запрашиваемой информации в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уведомление главе администрации на подпись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зультат исполнения административной процедуры является подписание Главой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5.1.Основанием для начала данной административной процедуры является подписание Главой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ксимальное время, затраченное на административную процедуру не должно превыша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 подписание сопроводительного письма Главой админист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дачу копии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, председателем которой является ведущий специалист, курирующий вопросы  предоставления данной муниципальной услуги. В состав комиссии включаются муниципальные служащие Администрации Залучского сельского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лиц Администрации Залучс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 специалистов Администрации Залучского сельского поселения  осуществляет Администрация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х  служащих Администрации Залучского сельского поселения   - Главе Администрации Залуч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Залучского сельского поселения 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Залучского сельского поселения  проводят личный прием заявителей по жалобам в соответствии с режимом работы Администрации Залучского сельского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Залучс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5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Залучского сельского поселения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физическ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 CYR" w:ascii="Arial CYR" w:hAnsi="Arial CYR"/>
          <w:sz w:val="20"/>
          <w:szCs w:val="20"/>
        </w:rPr>
        <w:t>паспорт_______№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есто рождения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та рождения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есто жительства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шу предоставить мне справку (выписку, копию и т.д.)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(на)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та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личество  ___экземпляров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шу предоставить мне справку (выписку, копию и т.д.)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 CYR" w:ascii="Arial CYR" w:hAnsi="Arial CYR"/>
          <w:sz w:val="20"/>
          <w:szCs w:val="20"/>
        </w:rPr>
        <w:t>в(на)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та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личество  ___экземпляров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Блок – схема предоставления муниципальной услуги по выдаче документ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( выписки из похозяйственной книги,  справок и иных документов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61950" cy="476250"/>
                <wp:effectExtent l="15875" t="5080" r="1714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169545</wp:posOffset>
                </wp:positionV>
                <wp:extent cx="4467225" cy="685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3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rFonts w:cs="Times New Roman CYR" w:ascii="Times New Roman CYR" w:hAnsi="Times New Roman CYR"/>
        </w:rPr>
        <w:t>Залучского</w:t>
      </w:r>
      <w:r>
        <w:rPr>
          <w:rFonts w:cs="Times New Roman CYR" w:ascii="Times New Roman CYR" w:hAnsi="Times New Roman CYR"/>
          <w:b/>
          <w:bCs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Администрация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ЗАЛУЧ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3427730</wp:posOffset>
                </wp:positionH>
                <wp:positionV relativeFrom="paragraph">
                  <wp:posOffset>116840</wp:posOffset>
                </wp:positionV>
                <wp:extent cx="1207135" cy="1426845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131635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2.35pt;mso-wrap-distance-left:504pt;mso-wrap-distance-right:504pt;mso-wrap-distance-top:2.9pt;mso-wrap-distance-bottom:2.9pt;margin-top:9.2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6500" cy="131635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   31.01.2011                   № 14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.Залучь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                          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гламен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уги «Выдача документов (выпис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з похозяйственной книги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равок и иных документов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Утвердить Административный регламент предоставления Администрацией Залучского сельского поселения муниципальной услуги –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документов (выписки из похозяйственной книги, справок и иных документов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Постановление обнародовать в установленном порядке и разместить на официальном сайте Старорусского муниципального района  в сети Интерне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 Администрации  Залуч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                                                                З.В.Федор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  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луч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от 31.01.2011 № 1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ab/>
        <w:t>                                                            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 регламент администрации Залучского сельского поселения предоставления  муниципальной услуги  по выдаче докумен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 выписки из похозяйственной книги,  справок и иных документов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ascii="Times New Roman CYR" w:hAnsi="Times New Roman CYR" w:cs="Times New Roman CYR"/>
          <w:b/>
          <w:b/>
          <w:bCs/>
          <w:sz w:val="28"/>
          <w:sz w:val="28"/>
          <w:szCs w:val="28"/>
        </w:rPr>
        <w:t>﻿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1. Наименование муниципальной услуг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 предоставления муниципальной услуги по выдаче документов (выписки из похозяйственной книги,  справок и иных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кументов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далее административный регламен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разработан в целях повышения качества исполнения и доступности результатов предоставления муниципальной услуги по выдаче документов (выписки из похозяйственной книги,  справок и иных документов)  (далее муниципальная услуга), создание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 процедур) Администрации Залучского сель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2.1. Предоставление муниципальной услуги осуществляет Администрация Залучского сельского поселения (далее администрац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ют специалисты администрации Залуч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3. Нормативные правовые акты, регулирующие исполн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Конституция Российской Федерации от 12 декабря 1993 года (Российская газета. 1993. № 237; Собрание законодательства РФ, 26.01.2009г.. № 4, ст. 445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от 22 октября 2004 № 125 - ФЗ «Об архивном деле в Российской Федерации» (Собрание законодательства РФ, 2004. № 4.3. ст. 4169; 2006. № 50. ст. 5280; 2007, № 49, ст. 6079; 2008. № 20, ст. 2253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2 мая 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.4.1. Конечным 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5.Описание заявителе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ие лиц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юридические лиц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      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Требования к порядку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2.1.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сто нахождения администрации Залуч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: Новгородская область, Старорусский район, с.Залучье,  ул. Рендакова д.12;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чтовый адрес: 175224, Новгородская область Старорусский район, с.Залучье ул. Рендакова д.1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2. График (режим) приема заинтересованных лиц</w:t>
      </w:r>
      <w:r>
        <w:rPr>
          <w:rFonts w:cs="Times New Roman CYR" w:ascii="Times New Roman CYR" w:hAnsi="Times New Roman CYR"/>
          <w:sz w:val="28"/>
          <w:szCs w:val="28"/>
        </w:rPr>
        <w:t xml:space="preserve"> по вопросам предоставления муниципальной услуги должностными лицами администрации Залучского сельского посел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понедельник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торник        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среда             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четверг          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пятница              08.00-17.00, перерыв 13.00-14.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суббота               выходн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воскресенье       выходн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1.3 Справочные телефон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 приемной Главы администрации Залучского сельского поселения: 8(81652) 74-291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   специалистов администрации Залучского сельского поселения: 8(81652) 74-145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1.4. Адрес электронной почты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zaadmi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@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ovgorod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et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непосредственно специалистами  администрации Залучского сельского поселения при личном обращен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средством размещения в информационно - телекоммуникационных  сетях общего пользования (в том числе в сети Интернет на официальном сайте Администрации Старорусского муниципального района: www.admrussa.ru), публикации в средствах  массов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четкость  излож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7. Порядок проведения специалистами Администрации Залучского сельского поселения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8. Заявители,  направившие в  Администрацию Залучского сельского поселения документы для предоставления муниципальной услуги, в обязательном порядке информируются специалистом отдела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.1.9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Залуч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2.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1. Основанием для рассмотрения Администрацией Залучского сельского поселения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2. 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явление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ы, необходимые для выдачи тех или иных справок (паспорт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.</w:t>
      </w:r>
      <w:r>
        <w:rPr>
          <w:rFonts w:cs="Times New Roman CYR" w:ascii="Times New Roman CYR" w:hAnsi="Times New Roman CYR"/>
          <w:sz w:val="28"/>
          <w:szCs w:val="28"/>
        </w:rPr>
        <w:t xml:space="preserve">  Для справки о составе семь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подтверждающий состав семьи и регистрацию (домовая книга или поквартирная карточка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. </w:t>
      </w:r>
      <w:r>
        <w:rPr>
          <w:rFonts w:cs="Times New Roman CYR" w:ascii="Times New Roman CYR" w:hAnsi="Times New Roman CYR"/>
          <w:sz w:val="28"/>
          <w:szCs w:val="28"/>
        </w:rPr>
        <w:t>Для справки с места жительства умершег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копию свидетельства о смерти  гражданина с предоставлением оригинала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. </w:t>
      </w:r>
      <w:r>
        <w:rPr>
          <w:rFonts w:cs="Times New Roman CYR" w:ascii="Times New Roman CYR" w:hAnsi="Times New Roman CYR"/>
          <w:sz w:val="28"/>
          <w:szCs w:val="28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. </w:t>
      </w:r>
      <w:r>
        <w:rPr>
          <w:rFonts w:cs="Times New Roman CYR" w:ascii="Times New Roman CYR" w:hAnsi="Times New Roman CYR"/>
          <w:sz w:val="28"/>
          <w:szCs w:val="28"/>
        </w:rPr>
        <w:t>Для выписки из домовой кни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кумент, подтверждающий регистрацию (домовая книга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. </w:t>
      </w:r>
      <w:r>
        <w:rPr>
          <w:rFonts w:cs="Times New Roman CYR" w:ascii="Times New Roman CYR" w:hAnsi="Times New Roman CYR"/>
          <w:sz w:val="28"/>
          <w:szCs w:val="28"/>
        </w:rPr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Е. </w:t>
      </w:r>
      <w:r>
        <w:rPr>
          <w:rFonts w:cs="Times New Roman CYR" w:ascii="Times New Roman CYR" w:hAnsi="Times New Roman CYR"/>
          <w:sz w:val="28"/>
          <w:szCs w:val="28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 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обзорной справки для нотариус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 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правка о регистрации по месту житель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равоустанавливающие документы на дом и земельный участо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аспорт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4. Администрация Залучского сель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2.5. Прием документов по предоставлению муниципальной услуги осуществляется по адресу: 175224, Новгородская область, Старорусский район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>.Залучье, ул. Рендакова, д.12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исполнения муниципальной фун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1. Общий срок осуществления процедуры по предоставлению муниципальной услуги  10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сять</w:t>
      </w:r>
      <w:r>
        <w:rPr>
          <w:rFonts w:cs="Times New Roman CYR" w:ascii="Times New Roman CYR" w:hAnsi="Times New Roman CYR"/>
          <w:sz w:val="28"/>
          <w:szCs w:val="28"/>
        </w:rPr>
        <w:t>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Администрации Залуч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Требования к оформлению входа в здани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ание (строение), в котором расположена Администрация Залучского сельского поселения должно быть оборудовано входом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и Новосельского сельского поселения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4. Заявителям предоставляется возможность для предварительной записи на прием к должностному лицу Администрации Залучс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1. Консультации по вопросам предоставления муниципальной услуги осуществляются специалистами  Администрации Залучского сель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Залучского сель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ени приема и выдач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ами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лиз тематики поступившего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и №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2. Приём и регистрация документ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, ответственный за выдачу документов копий выписок из похозяйственной книги, справок, вносит в электронную базу данных учета входящих в Администрацию Залучского сельского поселения документов запись о приеме документов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ень поступления документов специалист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Залуч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 Залучского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ёт Главе Администрации все документы в день их поступ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физических лиц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должен превышать 5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юридических лиц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 должен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3.1.Основанием для начала 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правильность заполнения заявления является получение визы Главы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ое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ряет соответствие заявления требованиям, установленным пунктом 2.2.настоящего административного регламента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не соответствия заявления требованиям, установленным пунктом 2.2 административного регламента,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 xml:space="preserve">Залучско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отсутствия в заявлении оснований для отказа в предоставлении муниципальной услуги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.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тематики поступившего заявления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наличия запрашиваемой информации в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правляет копии выписок из похозяйственной книги, справок и иных документов на подпись Главе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лучае отсутствия запрашиваемой информации в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уведомление главе администрации на подпись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зультат исполнения административной процедуры является подписание Главой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5.1.Основанием для начала данной административной процедуры является подписание Главой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ксимальное время, затраченное на административную процедуру не должно превыша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ециалист администрации </w:t>
      </w:r>
      <w:r>
        <w:rPr>
          <w:rFonts w:cs="Times New Roman CYR" w:ascii="Times New Roman CYR" w:hAnsi="Times New Roman CYR"/>
          <w:sz w:val="28"/>
          <w:szCs w:val="28"/>
        </w:rPr>
        <w:t>Залуч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 подписание сопроводительного письма Главой админист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дачу копии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, председателем которой является ведущий специалист, курирующий вопросы  предоставления данной муниципальной услуги. В состав комиссии включаются муниципальные служащие Администрации Залучского сельского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лиц Администрации Залучс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 специалистов Администрации Залучского сельского поселения  осуществляет Администрация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х  служащих Администрации Залучского сельского поселения   - Главе Администрации Залуч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Залучского сельского поселения 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Залучского сельского поселения  проводят личный прием заявителей по жалобам в соответствии с режимом работы Администрации Залучского сельского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Залучс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ложение № 5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Залучского сельского поселения 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физическ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 CYR" w:ascii="Arial CYR" w:hAnsi="Arial CYR"/>
          <w:sz w:val="20"/>
          <w:szCs w:val="20"/>
        </w:rPr>
        <w:t>паспорт_______№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есто рождения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та рождения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есто жительства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шу предоставить мне справку (выписку, копию и т.д.)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(на)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та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личество  ___экземпляров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шу предоставить мне справку (выписку, копию и т.д.)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(на)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та: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личество  ___экземпляров</w:t>
      </w:r>
    </w:p>
    <w:p>
      <w:p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Блок – схема предоставления муниципальной услуги по выдаче документ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( выписки из похозяйственной книги,  справок и иных документов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61950" cy="476250"/>
                <wp:effectExtent l="15875" t="5080" r="1714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0</wp:posOffset>
                </wp:positionH>
                <wp:positionV relativeFrom="paragraph">
                  <wp:posOffset>169545</wp:posOffset>
                </wp:positionV>
                <wp:extent cx="4467225" cy="6858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3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Администрации </w:t>
      </w:r>
      <w:r>
        <w:rPr>
          <w:rFonts w:cs="Times New Roman CYR" w:ascii="Times New Roman CYR" w:hAnsi="Times New Roman CYR"/>
        </w:rPr>
        <w:t>Залучского</w:t>
      </w:r>
      <w:r>
        <w:rPr>
          <w:rFonts w:cs="Times New Roman CYR" w:ascii="Times New Roman CYR" w:hAnsi="Times New Roman CYR"/>
          <w:b/>
          <w:bCs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Администрация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2240" w:h="15840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ЗАЛУЧ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35:00Z</dcterms:created>
  <dc:creator>РАЯ</dc:creator>
  <dc:description/>
  <cp:keywords/>
  <dc:language>en-US</dc:language>
  <cp:lastModifiedBy>user</cp:lastModifiedBy>
  <dcterms:modified xsi:type="dcterms:W3CDTF">2011-09-27T11:59:00Z</dcterms:modified>
  <cp:revision>2</cp:revision>
  <dc:subject/>
  <dc:title>Утверждено  постановлением</dc:title>
</cp:coreProperties>
</file>