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8.01.2011  №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своении юрид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объектам  недвиж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. 4 Устава Залучского сельского  поселения, в целях упорядочения адресной части объектов недвиж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своить юридический адрес земельному участку, принадлежащему   Васильевой Галине Ивановне: Новгородская область, Старорусский район,  д. Пинаевы Горки, ул. Центральная,  27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администрации сельского поселения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37:00Z</dcterms:created>
  <dc:creator>Administrator</dc:creator>
  <dc:description/>
  <cp:keywords/>
  <dc:language>en-US</dc:language>
  <cp:lastModifiedBy>user</cp:lastModifiedBy>
  <cp:lastPrinted>2011-02-04T15:26:00Z</cp:lastPrinted>
  <dcterms:modified xsi:type="dcterms:W3CDTF">2011-09-27T08:09:00Z</dcterms:modified>
  <cp:revision>39</cp:revision>
  <dc:subject/>
  <dc:title> </dc:title>
</cp:coreProperties>
</file>