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5940425" cy="1529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4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4.2011  № 41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1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 дополнение в постановление Администрации Залучского сельского поселения от 31.01.2011 № 14  </w:t>
      </w:r>
      <w:r>
        <w:rPr>
          <w:rFonts w:cs="Times New Roman CYR" w:ascii="Times New Roman CYR" w:hAnsi="Times New Roman CYR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слуги «Выдача документов (выписки  из похозяйственной  книги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ок и иных документов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ь  частью 4 следующего  содерж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«4. Опубликовать  данное  постановление  в газете  «Залучский вестник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Администрации  сельского поселения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РАЯ</cp:lastModifiedBy>
  <cp:lastPrinted>2011-06-06T16:30:00Z</cp:lastPrinted>
  <dcterms:modified xsi:type="dcterms:W3CDTF">2011-06-06T12:30:00Z</dcterms:modified>
  <cp:revision>13</cp:revision>
  <dc:subject/>
  <dc:title>         </dc:title>
</cp:coreProperties>
</file>