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-569595</wp:posOffset>
                </wp:positionV>
                <wp:extent cx="5940425" cy="1529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0.4pt;mso-wrap-distance-left:504pt;mso-wrap-distance-right:504pt;mso-wrap-distance-top:2.9pt;mso-wrap-distance-bottom:2.9pt;margin-top:-44.8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  СЕЛЬСКОГО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1.04.2011  № 42                                                                                    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е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11 № 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Российской Федерации правовых актов Администрации Залучского сельского поселения, внести  дополнение в постановление Администрации Залучского сельского поселения от 31.01.2011 № 15  </w:t>
      </w:r>
      <w:r>
        <w:rPr>
          <w:rFonts w:cs="Times New Roman CYR" w:ascii="Times New Roman CYR" w:hAnsi="Times New Roman CYR"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Административного регламента   предоставления муниципально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луги « Приём заявлений и выдача  документов о согласовании пере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тройства и (или) перепланировки   жилого помещения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  <w:r>
        <w:rPr>
          <w:rFonts w:cs="Times New Roman CYR" w:ascii="Times New Roman CYR" w:hAnsi="Times New Roman CYR"/>
          <w:bCs/>
          <w:sz w:val="28"/>
          <w:szCs w:val="28"/>
        </w:rPr>
        <w:t>дополнить  частью 4 следующего  содерж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«4. Опубликовать  данное  постановление  в газете  «Залучский вестник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Администрации  сельского поселения 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51:00Z</dcterms:created>
  <dc:creator>РАЯ</dc:creator>
  <dc:description/>
  <cp:keywords/>
  <dc:language>en-US</dc:language>
  <cp:lastModifiedBy>РАЯ</cp:lastModifiedBy>
  <cp:lastPrinted>2011-06-06T16:31:00Z</cp:lastPrinted>
  <dcterms:modified xsi:type="dcterms:W3CDTF">2011-06-06T12:32:00Z</dcterms:modified>
  <cp:revision>16</cp:revision>
  <dc:subject/>
  <dc:title>         </dc:title>
</cp:coreProperties>
</file>