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138170</wp:posOffset>
                </wp:positionH>
                <wp:positionV relativeFrom="paragraph">
                  <wp:posOffset>-569595</wp:posOffset>
                </wp:positionV>
                <wp:extent cx="1210310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04.65pt;mso-wrap-distance-left:504pt;mso-wrap-distance-right:504pt;mso-wrap-distance-top:2.9pt;mso-wrap-distance-bottom:2.9pt;margin-top:-44.85pt;mso-position-vertical-relative:text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  СЕЛЬСКОГО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4.2011  № 35                                                                                    с.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назначении  публич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ний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орядком организации и проведения публичных слушаний на территории Залучского  сельского поселения, утвержденным решением Совета депутатов Залучского сельского   поселения  от 14.03.2011 №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овести 8 апреля 2011 года в 16 часов в здании Администрации Залучского сельского поселения публичные слушания по проекту решения Совета депутатов Залучского сельского поселения «Об исполнении бюджета Пинаевогорского сельского поселения за 2010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едседательствующим на публичных слушаниях назначить служащего Администрации сельского поселения  Александрову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нтроль за выполнением данно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публиковать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50:00Z</dcterms:created>
  <dc:creator>РАЯ</dc:creator>
  <dc:description/>
  <cp:keywords/>
  <dc:language>en-US</dc:language>
  <cp:lastModifiedBy>user</cp:lastModifiedBy>
  <cp:lastPrinted>2011-06-06T16:24:00Z</cp:lastPrinted>
  <dcterms:modified xsi:type="dcterms:W3CDTF">2011-09-27T12:21:00Z</dcterms:modified>
  <cp:revision>6</cp:revision>
  <dc:subject/>
  <dc:title>         </dc:title>
</cp:coreProperties>
</file>