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904875" cy="1000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36" r="-4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Старорус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лучское сельское пос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9.03.2011  № 3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. Залучь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своении адрес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ктам недвижимо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целях обеспечения правильности оформления документов, необходимых для регистрации имущественных прав на объекты недвижимости и приведением в соответствие адресного хозяйства на территории муниципального  образования Администрации Залучского сельского поселения, руководствуясь Федеральным законом от 6 октября 2003 года № 131-ФЗ «Об общих принципах организации местного самоуправления Российской Федерации», Федеральным законом от 21 июля 1997 года № 122-ФЗ «О государственной регистрации прав на недвижимое имущество и сделок с ним» на основании заявления Ефимова В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Присвоить картофелехранилищу, расположенному в д. Черенчицы следующий адрес: Новгородская область, Старорусский район, Залучское сельское поселение, д. Черенчицы, д.7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Контроль над выполнением настоящего постановления возложить на специалиста 1 категории Администрации сельского поселения Рыбкину Г.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лава сельского поселения         З.В.Федоро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09:45:00Z</dcterms:created>
  <dc:creator>РАЯ</dc:creator>
  <dc:description/>
  <cp:keywords/>
  <dc:language>en-US</dc:language>
  <cp:lastModifiedBy>user</cp:lastModifiedBy>
  <cp:lastPrinted>2011-04-04T13:48:00Z</cp:lastPrinted>
  <dcterms:modified xsi:type="dcterms:W3CDTF">2011-09-27T12:20:00Z</dcterms:modified>
  <cp:revision>5</cp:revision>
  <dc:subject/>
  <dc:title>                                                           </dc:title>
</cp:coreProperties>
</file>