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18.03.2011  № 26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Пла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паводков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на территор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в 201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0" w:leader="none"/>
        </w:tabs>
        <w:spacing w:lineRule="atLeast" w:line="100"/>
        <w:ind w:left="1152" w:hanging="1152"/>
        <w:jc w:val="left"/>
        <w:rPr>
          <w:rFonts w:cs="Times New Roman"/>
          <w:b w:val="false"/>
          <w:b w:val="false"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, в целях защиты населения и территории Залучского сельского поселения, а также обеспечения устойчивой работы предприятий, учреждений и организаций в период весеннего паводка 2011 года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лан противопаводковых мероприятий на территории Залучского сельского поселения в 2011 году. </w:t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</w:rPr>
      </w:pPr>
      <w:r>
        <w:rPr>
          <w:bCs/>
          <w:spacing w:val="-1"/>
          <w:sz w:val="48"/>
          <w:szCs w:val="48"/>
        </w:rPr>
      </w:r>
    </w:p>
    <w:p>
      <w:pPr>
        <w:pStyle w:val="Normal"/>
        <w:spacing w:lineRule="atLeast" w:line="100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З.В.Федорова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03.2011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 на территории Залучского</w:t>
      </w:r>
    </w:p>
    <w:p>
      <w:pPr>
        <w:pStyle w:val="Normal"/>
        <w:jc w:val="center"/>
        <w:rPr/>
      </w:pPr>
      <w:r>
        <w:rPr/>
        <w:t>сельского поселения в 2011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973"/>
        <w:gridCol w:w="2367"/>
        <w:gridCol w:w="232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ов комплексных мероприятий по подготовке и проведению предупредительных и спасательных работ в период весеннего паводка на территории сельского поселения, а также оповещению населения в случае возможного подтопления территор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0 марта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запасов строительных материалов. Заключение договоров на их поставку(при необходимости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оперативных групп для осуществления контроля за подготовкой к паводковому периоду, ликвидации нештатных и аварийных ситуац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март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наблюдения за уровнем воды с представлением информации в ЕДДС управления по делам ГО и ЧС Администрации муниципальн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аводковый период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организациями, предприятиями, учреждениями по содержанию территорий, предупреждению образования несанкционированных стихийных свалок мусора и их ликвидации. Доведение информации о прогнозе подъема паводковых вод до руководителей организаций, предприятий, учреждений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4665" w:hanging="180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Admin</dc:creator>
  <dc:description/>
  <cp:keywords/>
  <dc:language>en-US</dc:language>
  <cp:lastModifiedBy>user</cp:lastModifiedBy>
  <cp:lastPrinted>2011-04-05T16:21:00Z</cp:lastPrinted>
  <dcterms:modified xsi:type="dcterms:W3CDTF">2011-09-27T12:11:00Z</dcterms:modified>
  <cp:revision>19</cp:revision>
  <dc:subject/>
  <dc:title> </dc:title>
</cp:coreProperties>
</file>