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138170</wp:posOffset>
                </wp:positionH>
                <wp:positionV relativeFrom="paragraph">
                  <wp:posOffset>-569595</wp:posOffset>
                </wp:positionV>
                <wp:extent cx="1254760" cy="13290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pt;height:104.65pt;mso-wrap-distance-left:504pt;mso-wrap-distance-right:504pt;mso-wrap-distance-top:2.9pt;mso-wrap-distance-bottom:2.9pt;margin-top:-44.85pt;mso-position-vertical-relative:text;margin-left:24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 ФЕДЕР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ГОРОДСКАЯ ОБЛАСТЬ  СТАРОРУССКИЙ  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ЗАЛУЧСКОГО  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.04.2011  № 36                                                                                                                                 с.Залучь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                                                                                       Администрации Залучского сельского поселения                                                                                           от 31.01.2011 №18 « Об утверждении программы                                                                                «Модернизация объектов коммунальной                                                                                     инфраструктуры Залучского сельского поселения                                                                                                  на 2012-2014 годы» и в программу «Модернизация                                                                                объектов коммунальной инфраструктуры                                                                                     Залучского сельского поселения на 2012-2014 годы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постановление №18 от 31.01.2011 «Об утверждении программы «Модернизация объектов коммунальной инфраструктуры Залучского сельского поселения на 2012-2014 годы» и в программу, утверждённую указанным постановлением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В название и тексте постановления название программы со слов « Модернизация объектов коммунальной инфраструктуры Залучского сельского поселения на 2012-2014 годы» заменить на слова «Комплексная программа развития коммунальной инфраструктуры Залучского сельского поселения на 2012-2014 годы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В программе, утверждённой постановлением №18 от 31.01.2011 «Об утверждении программы «Модернизация объектов коммунальной инфраструктуры Залучского сельского поселения на 2012-2014 годы», в названии программы и в тексте программы  наименование программы читать «Комплексная программа развития коммунальной инфраструктуры Залучского сельского поселения на 2012-2014 годы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>Глава  администрации  сельского поселения                                                  З.В.Фед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7:48:00Z</dcterms:created>
  <dc:creator>NickOn</dc:creator>
  <dc:description/>
  <cp:keywords/>
  <dc:language>en-US</dc:language>
  <cp:lastModifiedBy>user</cp:lastModifiedBy>
  <cp:lastPrinted>2011-06-06T16:25:00Z</cp:lastPrinted>
  <dcterms:modified xsi:type="dcterms:W3CDTF">2011-09-27T12:22:00Z</dcterms:modified>
  <cp:revision>8</cp:revision>
  <dc:subject/>
  <dc:title/>
</cp:coreProperties>
</file>