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7.03. 2011  №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алуч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 комиссии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ю и ликвид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 пожар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соответствии   со  статьёй  4  Устава Залучского 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Создать  комиссию по предупреждению и ликвидации чрезвычайных ситуаций и обеспечению пожарной безопасности Администрации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Опубликовать настоящее постановление     в  газете  « 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                                                                              сельского  поселения      З.В. Федор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                                                                                                                                                                                     Залуч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07.03.2011  № 2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АДМИНИСТРАЦИИ 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орова  З.В.                      –  Глава  администрации  сельского 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ко Т.И.                             -   ведущий специалист 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, секретарь 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канов  Н.И.                    добровольный пожарный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кин Н.П.                           водитель  Администрации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ин  В.М                          добровольный  пожарный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ин Е.В.                           житель п. Шубино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едоров А.М.                      водитель Администрации Залуч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мелев Л.                            Ловатское участковое лесничество, лесни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арорусское  лесничество (по согласованию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агин  В. Н                            Ляховическое  участковое лесничество, лесни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арорусское  лесничество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18:00Z</dcterms:created>
  <dc:creator>РАЯ</dc:creator>
  <dc:description/>
  <cp:keywords/>
  <dc:language>en-US</dc:language>
  <cp:lastModifiedBy>user</cp:lastModifiedBy>
  <cp:lastPrinted>2011-04-04T12:09:00Z</cp:lastPrinted>
  <dcterms:modified xsi:type="dcterms:W3CDTF">2011-09-27T12:11:00Z</dcterms:modified>
  <cp:revision>15</cp:revision>
  <dc:subject/>
  <dc:title> </dc:title>
</cp:coreProperties>
</file>