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  31.01.2011  №  11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ламента  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уги «Предоставление информации о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чередности предоставления жилы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мещений на условиях социаль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йма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Утвердить Административный регламент предоставления Администрацией Залучского сельского поселения муниципальной услуги –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»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 Администрации  Залуч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           З.В.Федоров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  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Залучског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1.01.2011 № 11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8441" w:leader="none"/>
        </w:tabs>
        <w:autoSpaceDE w:val="false"/>
        <w:ind w:firstLine="72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лучского сельского поселения</w:t>
      </w:r>
    </w:p>
    <w:p>
      <w:pPr>
        <w:pStyle w:val="Normal"/>
        <w:widowControl w:val="false"/>
        <w:tabs>
          <w:tab w:val="clear" w:pos="708"/>
          <w:tab w:val="left" w:pos="8441" w:leader="none"/>
        </w:tabs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едоставления муниципальной услуги </w:t>
        <w:br/>
        <w:t xml:space="preserve"> «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8441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8441" w:leader="none"/>
        </w:tabs>
        <w:autoSpaceDE w:val="false"/>
        <w:spacing w:before="108" w:after="108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.       ОБЩИЕ ПОЛОЖЕНИЯ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Наименование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 по   предоставлению информации об очередности предоставления жилых помещений на территории Залучского сельского поселения (далее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ламент определяет единый порядок,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1.      Наименование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: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оставление информации об очередности  предоставления жилых помещений на условиях социального найма</w:t>
      </w:r>
      <w:r>
        <w:rPr>
          <w:rFonts w:cs="Times New Roman CYR" w:ascii="Times New Roman CYR" w:hAnsi="Times New Roman CYR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2.  Наименование органа, предоставляющего муниципальную услугу</w:t>
      </w:r>
    </w:p>
    <w:p>
      <w:pPr>
        <w:pStyle w:val="Normal"/>
        <w:widowControl w:val="false"/>
        <w:tabs>
          <w:tab w:val="clear" w:pos="708"/>
          <w:tab w:val="left" w:pos="874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администрацией Залучского сельского поселения.</w:t>
      </w:r>
    </w:p>
    <w:p>
      <w:pPr>
        <w:pStyle w:val="Normal"/>
        <w:widowControl w:val="false"/>
        <w:tabs>
          <w:tab w:val="clear" w:pos="708"/>
          <w:tab w:val="left" w:pos="874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3. Нормативные правовые акты, регулирующие оказание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щный кодекс Российской Федерации от 29.12.2004 г. N 188-ФЗ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закон Российской Федерации от 29.12.2004 г. N 189-ФЗ «О введении в действие Жилищного Кодекса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едеральный закон от 2 мая 2006 года № 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едеральный закон Российской Федерации от 27 июля 2010 г.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Федеральный закон от 6 октября 2003 № 131-ФЗ «Об общих принципах организации местного самоуправления в Российской Федерации» (Собрание законодательства Российской Федерации, 2003, №40, ст.3822; 2004, №25, ст. 2484; 2005, №30, ст.3104; 2006, №8, ст. 852; №31 о, ст.3427; 2007, №1 ст.21; №10, ст.1151; №26, ст.3074; №43, ст.5084; 2008; 48, ст.5517; №52, ст.6236, 2009,  №19, ст.2280)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тав Залучского сельского поселения.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4.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 плате (или её отсутствии) за предоставление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униципальная у</w:t>
      </w:r>
      <w:r>
        <w:rPr>
          <w:rFonts w:cs="Times New Roman CYR" w:ascii="Times New Roman CYR" w:hAnsi="Times New Roman CYR"/>
          <w:sz w:val="28"/>
          <w:szCs w:val="28"/>
        </w:rPr>
        <w:t xml:space="preserve">слуга предоста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бесплат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5.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  выдача справки, подтверждающая факт нахождения гражданина на учете в качестве нуждающегося в жилых помещениях на территории Залучского сельского поселения с указанием номера очеред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   Получатели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Граждане Российской Федерации, состоящие на учете в качестве нуждающихся в жилых помещениях в администрации Залучского сельского поселения, или их полномоч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информирования о правилах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порядке предоставления муниципальной услуги предоставляется непосредственно  администрацией Залучского сельского посел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   Информация о месте нахождения и графике работы исполнителя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рес: 175224, Новгородская область, Старорусский  район, с.Залучье  ул. Рендакова д.12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рафик работы:  понедельник – пятница с 8.00 до 17.00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рыв – с 12.00 до 13.00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ходные – суббота, воскресень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2.   Контактные телефон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лефон администрации 8 (81652) 74-291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2.7.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рес официальных сайтов в сети Интерн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я о предоставлении муниципальной услуги размещается на официальном сайте Администрации Старорусского муниципального района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www.admrussa.ru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лектронный адрес для направления обращений: </w:t>
      </w:r>
      <w:r>
        <w:rPr>
          <w:b/>
          <w:bCs/>
          <w:sz w:val="28"/>
          <w:szCs w:val="28"/>
          <w:lang w:val="en-US"/>
        </w:rPr>
        <w:t>zaadmin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novgorod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net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2.7.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получения информации заявителем по вопросам предоставления муниципальной услуги: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порядке предоставления муниципальной услуги может быть предоставлена заявителем: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епосредственно в администрацию Залучского сельского поселения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 использованием средств телефонной связи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 письменному обращению граждан в администрацию Залучского сельского поселения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информационных стендах в помещении Администрации Залучского сельского поселения  размещаются: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график работы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 ответах на телефонные звонки и устные обращения граждан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 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устном личном обращении заявитель информируется в режиме общей очереди в дни приема специалистов, уполномоченных для информирования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подготовка ответа требует продолжительного времени, специалист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ежим работы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лный почтовый адрес для предоставления комплекта документов по почте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пособы заполнения заявления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еречень услуг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перечень категорий заявителей, имеющих право на получение муниципальных услуг; 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снования отказа в предоставлении муниципальных услуг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рядок  обжалования  решений,  действий  (бездействия) уполномоченных органов, их должностных лиц и сотрудников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требования к комплекту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следовательность административных процедур при предоставлении муниципальной услуги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роки предоставления муниципальной услуги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специалистами с учетом времени подготовки ответа заявителю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твете на письменное обращение заявителя специалист указывает свою  фамилию и инициалы, а также номер телефона для справок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 перечне необходимых для предоставления муниципальной услуги документов, требуемых от заяв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получения муниципальной услуги заявителю необходимо подать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-заявление по форме, представленной в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ложении № 1</w:t>
      </w:r>
      <w:r>
        <w:rPr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-паспорт (для обозрени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в случае представления интересов заявителя, подлинник нотариально удостоверенной доверенности (для обозрения);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Сроки предоставления муниципальной услуги: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7381"/>
        <w:gridCol w:w="1716"/>
      </w:tblGrid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административной процедуры         </w:t>
              <w:br/>
              <w:t xml:space="preserve">муниципальной услуги 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    </w:t>
              <w:br/>
              <w:t xml:space="preserve">выполнени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ем и регистрация заявления для предоставления муниципальной услуги    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  <w:br/>
              <w:t xml:space="preserve">день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смотрение заявления для  предоставления муниципальной услуги,  выдача итогового документа заявителю             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0 </w:t>
              <w:br/>
              <w:t xml:space="preserve">дней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по письменному заявлению гражданина, состоящего на учете в качестве нуждающегося в жилых помещениях в Администрации Залучского сельского поселения или его полномочных представ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9.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е предоставляется, если в обращен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текст письменного обращения не поддается прочтению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тказе в рассмотрении обращения письменно сообщается гражданину, если в обращении содержится почтовый адрес для ответ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080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2.10. Требования к помещениям и местам, предназначенным для предоставле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0.1. Требования к зданию,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администрации Залучского сельского поселения оборудовано входом, обеспечивающим свободный доступ в помещение, противопожарной системой и средствами пожаротуш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помещению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ём заявителей осуществляется в кабинетах, имеющих оптимальные условия для рабо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оборудовано удобной для приёма посетителей и хранения документов мебелью, оснащено компьютерной и оргтехник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0.2. Оборудование мест ожид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ожидания на предоставление муниципальной услуги оборудуются стульями, кресельными секциями в коридоре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108" w:after="108"/>
        <w:ind w:firstLine="9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прием и регистрация документов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ыдача документов или письма об отказ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и № 2</w:t>
      </w:r>
      <w:r>
        <w:rPr>
          <w:sz w:val="28"/>
          <w:szCs w:val="28"/>
          <w:u w:val="single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2. Приём и регистрация документов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предоставления муниципальной услуги является обращение заявителя в администрацию Залучского сельского поселения и предоставление комплекта документов, направленных заявителем по почте или доставленных в Администрацию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поселения, ответственный за предоставление услуги, вносит запись о приеме документов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ату и номер исходящего документа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 Администрации поселения, ответственный за предоставление услуги, все документы передаёт Глав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поселения, ответственный за предоставление услуг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фиксирует получение документов путем внесения регистрационной записи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ециалист  принимает заявление, осуществляет проверку относительно движения очереди нуждающихся,  после чего подготавливает  справку, подтверждающую факт нахождения заявителя на учете в качестве нуждающегося в жилых помещениях в Администрации Залучского сельского поселения, с указанием номера очереди.  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тоговый документ - справка, подтверждающая факт нахождения гражданина на учете в качестве нуждающегося в жилых помещениях на территории Залучского сельского поселения, с указанием номера очереди направляется заявителю обычным письмом либо выдается непосредственно на руки заявителю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108" w:after="108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108" w:after="108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7F"/>
          <w:sz w:val="28"/>
          <w:szCs w:val="28"/>
        </w:rPr>
        <w:t>IV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рядок и формы контроля за исполнением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1. Ответственность муниципальных служащих за решения и действия (бездействия), принимаемы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ы несут ответственность з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лноту консультирования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блюдение сроков и порядка приема документов, правильность внесения данных в журнал регистрации заявлений граждан и книгу учета малоимущих гражда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лноту принятых у заявителей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блюдение сроков выдачи уведомления о принятии на учет гражданина  совместно проживающих с ним членов семьи, в качестве нуждающихся в жилых помещениях муниципального жилищного фонда, либо отказа в принятии на учет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хранение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ов, предоставляющих муниципальную услугу, закрепляется в должностной инструкции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Текущий контроль осуществляется путё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настоящего Административного регламента, нормативных правовых актов Российской Федерации, Новгородской области, администрации Залучс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может проводиться внепланово по конкретному обращению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108" w:after="108"/>
        <w:ind w:firstLine="720"/>
        <w:jc w:val="center"/>
        <w:rPr/>
      </w:pPr>
      <w:r>
        <w:rPr>
          <w:rFonts w:cs="Times New Roman CYR" w:ascii="Times New Roman CYR" w:hAnsi="Times New Roman CYR"/>
          <w:color w:val="00007F"/>
          <w:sz w:val="28"/>
          <w:szCs w:val="28"/>
        </w:rPr>
        <w:t>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рядок обжалования действия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.1. Заявители имеют право на обжалование действий (бездействия) и решений должностных лиц, осуществляемых (принятых) в ходе предоставления муниципальной услуги (Приложение №3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.2. Жалоба на действия (бездействия) и решения должностных лиц (далее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адресу: 175224, Новгородская область, Старорусский район, с. Залучье ул. Рендакова д.1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телефону/факсу: 8 (81652) 74-29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электронной почте:  </w:t>
      </w:r>
      <w:r>
        <w:rPr>
          <w:b/>
          <w:bCs/>
          <w:color w:val="000000"/>
          <w:sz w:val="28"/>
          <w:szCs w:val="28"/>
          <w:lang w:val="en-US"/>
        </w:rPr>
        <w:t>zaadmin</w:t>
      </w:r>
      <w:r>
        <w:rPr>
          <w:b/>
          <w:bCs/>
          <w:color w:val="000000"/>
          <w:sz w:val="28"/>
          <w:szCs w:val="28"/>
        </w:rPr>
        <w:t>@</w:t>
      </w:r>
      <w:r>
        <w:rPr>
          <w:b/>
          <w:bCs/>
          <w:color w:val="000000"/>
          <w:sz w:val="28"/>
          <w:szCs w:val="28"/>
          <w:lang w:val="en-US"/>
        </w:rPr>
        <w:t>novgorod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net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.3. Заявитель в письменной жалобе в обязательном порядке указывает либо наименование органа местного самоуправлении, в которое направляет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при наличии), почтовый адрес, по которому должен быть направлен ответ, уведомление о переадресации жалобы, излагает суть жалобы, ставит личную подпись и да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алоба может быть подана в форме устного обращения на личном приеме заявителей. Прием заявителей в администрации Залучского сельского поселения осуществляет Глава поселения или его заместител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заявителей Главой администрации Залучского сельского поселения или его заместителем проводится по предварительной записи, которая осуществляется в соответствии с графиком работы администрации, предусмотренным пунктом 2.7.1. настоящего Административного регламента, в администрации Залуч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личном приеме заявитель предъявляет документ, удостоверяющий его личность. 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.4. Жалоба может быть подана по электронной поч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адрес  Администрации Залучского сельского поселения, указанный в пункте 2.7.3. настоящего Административного регламента. 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исьменная жалоба и жалоба по электронной почте должны быть рассмотрены в течение 30 дней со дня их регистрации в администрации Залучского сельского поселения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.5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2240" w:h="1584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.6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 (Приложение №4).</w:t>
      </w:r>
    </w:p>
    <w:p>
      <w:pPr>
        <w:pStyle w:val="Normal"/>
        <w:widowControl w:val="false"/>
        <w:autoSpaceDE w:val="false"/>
        <w:ind w:left="4248" w:hanging="1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autoSpaceDE w:val="false"/>
        <w:ind w:left="4248" w:hanging="1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48" w:hanging="108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>ПРИЛОЖЕНИЕ № 1</w:t>
      </w:r>
    </w:p>
    <w:p>
      <w:pPr>
        <w:pStyle w:val="Normal"/>
        <w:widowControl w:val="false"/>
        <w:autoSpaceDE w:val="false"/>
        <w:ind w:left="4248" w:hanging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248" w:hanging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4248" w:hanging="0"/>
        <w:jc w:val="right"/>
        <w:rPr>
          <w:rFonts w:ascii="Times New Roman CYR" w:hAnsi="Times New Roman CYR" w:cs="Times New Roman CYR"/>
          <w:b/>
          <w:b/>
          <w:bCs/>
          <w:color w:val="00007F"/>
        </w:rPr>
      </w:pPr>
      <w:r>
        <w:rPr>
          <w:rFonts w:cs="Times New Roman CYR" w:ascii="Times New Roman CYR" w:hAnsi="Times New Roman CYR"/>
          <w:b/>
          <w:bCs/>
          <w:color w:val="00007F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7F"/>
        </w:rPr>
      </w:pPr>
      <w:r>
        <w:rPr>
          <w:rFonts w:cs="Times New Roman CYR" w:ascii="Times New Roman CYR" w:hAnsi="Times New Roman CYR"/>
          <w:b/>
          <w:bCs/>
          <w:color w:val="00007F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3960" w:hanging="3960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Главе администрации Залучского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3960" w:hanging="396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сельского поселения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3960" w:hanging="39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ind w:left="3960" w:hanging="39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  _________________________________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 _______________________________</w:t>
      </w:r>
    </w:p>
    <w:p>
      <w:pPr>
        <w:pStyle w:val="Normal"/>
        <w:widowControl w:val="false"/>
        <w:autoSpaceDE w:val="false"/>
        <w:ind w:left="5529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я  _____________________________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чество _______________________________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регистрации: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П.____________________________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Улица _________________________________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м _____  кв. __________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 _______________________________                             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 серия _______ № _______________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ан 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39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рошу предоставить информацию об очередности предоставления жилого помещения по договору социального найма.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Дата                               _______________   (                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 xml:space="preserve">    Подпись                  расшифров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48" w:firstLine="7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48" w:firstLine="72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N 2</w:t>
      </w:r>
    </w:p>
    <w:p>
      <w:pPr>
        <w:pStyle w:val="Normal"/>
        <w:widowControl w:val="false"/>
        <w:autoSpaceDE w:val="false"/>
        <w:ind w:left="4248" w:hanging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административному регламенту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лок-схе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ием и регистрация документов заявителя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</w:tblGrid>
      <w:tr>
        <w:trPr>
          <w:trHeight w:val="162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верка со списком граждан, состоящих на учете в качестве нуждающихся в улучшении жилищных условий в электронном виде и на бумажном носителе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8"/>
                <w:szCs w:val="8"/>
              </w:rPr>
            </w:pPr>
            <w:r>
              <w:rPr/>
              <w:tab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Нет                                                                                                                       Да</w:t>
      </w:r>
    </w:p>
    <w:p>
      <w:pPr>
        <w:pStyle w:val="Normal"/>
        <w:jc w:val="center"/>
        <w:rPr/>
      </w:pPr>
      <w:r>
        <w:rPr/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990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-12.05pt,1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39825</wp:posOffset>
                      </wp:positionH>
                      <wp:positionV relativeFrom="paragraph">
                        <wp:posOffset>137160</wp:posOffset>
                      </wp:positionV>
                      <wp:extent cx="45720" cy="715645"/>
                      <wp:effectExtent l="5080" t="635" r="3365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71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75pt,10.8pt" to="-86.2pt,6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3025</wp:posOffset>
                      </wp:positionH>
                      <wp:positionV relativeFrom="paragraph">
                        <wp:posOffset>157480</wp:posOffset>
                      </wp:positionV>
                      <wp:extent cx="0" cy="876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2.4pt" to="305.75pt,8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33350</wp:posOffset>
                      </wp:positionV>
                      <wp:extent cx="1676400" cy="838200"/>
                      <wp:effectExtent l="2540" t="4445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0.5pt" to="41.95pt,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57480</wp:posOffset>
                      </wp:positionV>
                      <wp:extent cx="960120" cy="24765"/>
                      <wp:effectExtent l="635" t="15875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5pt,12.4pt" to="309.3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Препятствия для предоставлении услуги отсутствую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3"/>
        <w:gridCol w:w="850"/>
        <w:gridCol w:w="2859"/>
        <w:gridCol w:w="2339"/>
      </w:tblGrid>
      <w:tr>
        <w:trPr>
          <w:trHeight w:val="4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и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услуг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тказ в предоставлении справ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. </w:t>
            </w:r>
            <w:r>
              <w:rPr>
                <w:u w:val="single"/>
              </w:rPr>
              <w:t>При личном обращении заявителя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апрашиваемой информации устно</w:t>
            </w:r>
          </w:p>
          <w:p>
            <w:pPr>
              <w:pStyle w:val="Normal"/>
              <w:ind w:left="57" w:hanging="0"/>
              <w:rPr/>
            </w:pPr>
            <w:r>
              <w:rPr/>
              <w:t>Предоставление запрашиваемой информации в виде спра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</w:t>
            </w:r>
            <w:r>
              <w:rPr>
                <w:u w:val="single"/>
              </w:rPr>
              <w:t>При письменном обращении по почте</w:t>
            </w:r>
            <w:r>
              <w:rPr/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Оформление справки на бумажном носителе или в электронном виде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4605</wp:posOffset>
                </wp:positionH>
                <wp:positionV relativeFrom="paragraph">
                  <wp:posOffset>12700</wp:posOffset>
                </wp:positionV>
                <wp:extent cx="0" cy="469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pt" to="401.15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274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</w:tblGrid>
      <w:tr>
        <w:trPr>
          <w:trHeight w:val="67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Выдача</w:t>
            </w:r>
          </w:p>
          <w:p>
            <w:pPr>
              <w:pStyle w:val="Normal"/>
              <w:jc w:val="center"/>
              <w:rPr/>
            </w:pPr>
            <w:r>
              <w:rPr/>
              <w:t>справки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sectPr>
          <w:type w:val="nextPage"/>
          <w:pgSz w:w="12240" w:h="15840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ЗАЛУЧ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</w:t>
      </w: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03:00Z</dcterms:created>
  <dc:creator>РАЯ</dc:creator>
  <dc:description/>
  <cp:keywords/>
  <dc:language>en-US</dc:language>
  <cp:lastModifiedBy>user</cp:lastModifiedBy>
  <dcterms:modified xsi:type="dcterms:W3CDTF">2011-09-27T08:21:00Z</dcterms:modified>
  <cp:revision>2</cp:revision>
  <dc:subject/>
  <dc:title>Утверждено  постановлением</dc:title>
</cp:coreProperties>
</file>