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-567055</wp:posOffset>
                </wp:positionV>
                <wp:extent cx="1490345" cy="1499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18.1pt;mso-wrap-distance-left:504pt;mso-wrap-distance-right:504pt;mso-wrap-distance-top:2.9pt;mso-wrap-distance-bottom:2.9pt;margin-top:-44.6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ЛУЧСКОГО   СЕЛЬСКОГО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11  № 33                                                                                    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значении  публич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рядком организации и проведения публичных слушаний на территории Залучского  сельского поселения, утвержденным решением Совета депутатов Залучского сельского   поселения  от 14.03.2011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вести 8 апреля 2011 года в 14 часов в здании Администрации Залучского сельского поселения публичные слушания по проекту решения Совета депутатов Залучского сельского поселения «Об исполнении бюджета Коровитчинского сельского поселения за 201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едседательствующим на публичных слушаниях назначить главного специалиста Администрации сельского поселения  Фролов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1:00Z</dcterms:created>
  <dc:creator>РАЯ</dc:creator>
  <dc:description/>
  <cp:keywords/>
  <dc:language>en-US</dc:language>
  <cp:lastModifiedBy>user</cp:lastModifiedBy>
  <cp:lastPrinted>2011-06-06T16:23:00Z</cp:lastPrinted>
  <dcterms:modified xsi:type="dcterms:W3CDTF">2011-09-27T12:20:00Z</dcterms:modified>
  <cp:revision>8</cp:revision>
  <dc:subject/>
  <dc:title>         </dc:title>
</cp:coreProperties>
</file>