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.01.2011  № 2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 изменений</w:t>
      </w:r>
    </w:p>
    <w:p>
      <w:pPr>
        <w:pStyle w:val="Normal"/>
        <w:rPr/>
      </w:pPr>
      <w:r>
        <w:rPr>
          <w:b/>
        </w:rPr>
        <w:t>в Устав  МУК Коровитчинский</w:t>
      </w:r>
    </w:p>
    <w:p>
      <w:pPr>
        <w:pStyle w:val="Normal"/>
        <w:rPr>
          <w:b/>
          <w:b/>
        </w:rPr>
      </w:pPr>
      <w:r>
        <w:rPr>
          <w:b/>
        </w:rPr>
        <w:t xml:space="preserve">СД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В соответствии  с  статьёй 17 Федерального закона от 6 октября 2003 года № 131- ФЗ «Об общих принципах организации местного самоуправления в Российской Федерации», Уставом Залучского сельского поселения, решением Совета депутатов Залучского сельского поселения от 20.02.2008  №61 « Об утверждении Положения о порядке управления и распоряжения имуществом Залуч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е изменения в Устав МУК Коровитчинский СД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олномочить Кулькову Любовь Александровну выступить заявителем при государственной регистрации Изменений в Устав Мук Коровитчинский СД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                     З.В.Федорова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 к постановлению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Администрации Залучского   сельского 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еления № 2 от 24.01.2011 года                                                                             </w:t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1.5.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Учредителем  Учреждения является Администрация Залучского сельского поселения.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1.6. 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Учреждение находится в ведомственном подчинении Администрации Залучского сельского поселения.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ЦЕЛЬ , ЗАДАЧИ   И ВИДЫ ДЕЯТЕЛЬНОСТИ УЧРЕЖДЕНИЯ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Пункт 2.2. подпункт 2 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>Задачами учреждения являются:</w:t>
        <w:br/>
        <w:t>- создание благоприятных условий для организации культурного досуга и отдыха жителей Залучского сельского поселения;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УПРАВЛЕНИЕ УЧРЕЖДЕНИЕМ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both"/>
        <w:rPr/>
      </w:pPr>
      <w:r>
        <w:rPr/>
        <w:t xml:space="preserve">Пункт 4.3..изложить в следующей  редакции: 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jc w:val="both"/>
        <w:rPr/>
      </w:pPr>
      <w:r>
        <w:rPr/>
        <w:t>Руководитель Учреждения является единоличным исполнительным органом. Руководитель Учреждения назначается на должность и освобождается от должности распоряжением Администрации Залучского сельского поселения на основании Трудового договора. Трудовой договор с руководителем Учреждения заключает Администрация Залучского сельского поселения в порядке, установленном трудовым законодательством. Руководитель подотчетен Учредителю. Срок полномочий руководителя определяется Трудовым договором.</w:t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spacing w:lineRule="auto" w:line="360"/>
        <w:rPr/>
      </w:pPr>
      <w:r>
        <w:rPr/>
        <w:t xml:space="preserve">                                                  </w:t>
      </w:r>
      <w:r>
        <w:rPr/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2-02T12:48:00Z</cp:lastPrinted>
  <dcterms:modified xsi:type="dcterms:W3CDTF">2011-09-27T08:07:00Z</dcterms:modified>
  <cp:revision>26</cp:revision>
  <dc:subject/>
  <dc:title> </dc:title>
</cp:coreProperties>
</file>