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14763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04.65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3.2011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алучского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от 16.12.2010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в соответствие с действующим законодательством Российской Федерации правовых актов Администрации Залучского сельского поселения, внести изменение в постановление Администрации Залучского сельского поселения от 16.12.2010 №9 « Об утверждении перечня доро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ункте 3 постано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ова «в газете «Старая Русса», заменить словами « в муниципальной газете «Залучский вестник».</w:t>
      </w:r>
    </w:p>
    <w:p>
      <w:pPr>
        <w:pStyle w:val="Style15"/>
        <w:spacing w:before="0" w:after="2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становление опубликовать в муниципальной газете «Залучски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 поселения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06:00Z</dcterms:created>
  <dc:creator>Медниково</dc:creator>
  <dc:description/>
  <cp:keywords/>
  <dc:language>en-US</dc:language>
  <cp:lastModifiedBy>РАЯ</cp:lastModifiedBy>
  <cp:lastPrinted>2011-04-04T13:30:00Z</cp:lastPrinted>
  <dcterms:modified xsi:type="dcterms:W3CDTF">2011-04-04T09:35:00Z</dcterms:modified>
  <cp:revision>5</cp:revision>
  <dc:subject/>
  <dc:title>Российская   Федерация</dc:title>
</cp:coreProperties>
</file>