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4.2011  № 45                                                                                                                       с. Залучь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Плана                                                                                                     развития  ДПО на территории                                                                                     Залучского  сельского поселения                                                                                                на 2011-2013 годы</w:t>
      </w:r>
    </w:p>
    <w:p>
      <w:pPr>
        <w:pStyle w:val="Heading6"/>
        <w:tabs>
          <w:tab w:val="clear" w:pos="360"/>
          <w:tab w:val="left" w:pos="0" w:leader="none"/>
        </w:tabs>
        <w:spacing w:lineRule="atLeast" w:line="10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 развития  ДПО на территории Залучского сельского  поселения на 2011-2013 годы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            З.В.Федоров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УТВЕРЖДЕНО                                                                       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                                                                                Залучского сельского поселения                                                                                                                                                                                                             от        18.04.2011    №4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развития ДПО</w:t>
      </w:r>
    </w:p>
    <w:p>
      <w:pPr>
        <w:pStyle w:val="Normal"/>
        <w:jc w:val="center"/>
        <w:rPr/>
      </w:pPr>
      <w:r>
        <w:rPr/>
        <w:t>на территории Залучского сельского поселения на 2011-2013 годы</w:t>
      </w:r>
    </w:p>
    <w:tbl>
      <w:tblPr>
        <w:tblW w:w="98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228"/>
        <w:gridCol w:w="1829"/>
        <w:gridCol w:w="20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ревизии состояния существующих источников противопожарного водоснабжения на территории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стройств подачи звуковых сигналов для оповещения и сбора жителей в случае возникновения пожара(по необходимости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чистки пожарных водоёмов(по необходимости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ъездных путей к пожарным водоёмам( по необходимости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щитных полос в границах населённых пунктов(по необходимости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топомп д. Шубино, п. Шубин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апасных частей и ремонт пожарной техники( по необходимости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одежды для пожарных(по необходимости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пожарных за успешную работ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инструктажа под роспись   граждан, зарегистрированных по месту жительства и по месту пребывания, по вопросу соблюдения правил пожарной безопас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Calibri;Century Gothic"/>
        </w:rPr>
        <w:t xml:space="preserve">                   </w:t>
      </w:r>
    </w:p>
    <w:sectPr>
      <w:type w:val="nextPage"/>
      <w:pgSz w:w="11906" w:h="16838"/>
      <w:pgMar w:left="720" w:right="72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37:00Z</dcterms:created>
  <dc:creator>NickOn</dc:creator>
  <dc:description/>
  <cp:keywords/>
  <dc:language>en-US</dc:language>
  <cp:lastModifiedBy>РАЯ</cp:lastModifiedBy>
  <cp:lastPrinted>2011-06-06T16:35:00Z</cp:lastPrinted>
  <dcterms:modified xsi:type="dcterms:W3CDTF">2011-06-06T12:35:00Z</dcterms:modified>
  <cp:revision>6</cp:revision>
  <dc:subject/>
  <dc:title/>
</cp:coreProperties>
</file>