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   Новгород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.02.2011        №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ршении нотариа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статьи 37 Основ законодательства Российской Федерации о нотариате от 11 февраля 1993 № 446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ункта 2 Инструкции о порядке совершения нотариальных действий Главами местных администраций поселений и специально уполномоченными должностными лицами  местного самоуправления поселений, утверждённой приказом Министерства юстиции Российской Федерации от 27.12.2007 № 2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полномочить  Главу администрации сельского поселения  Федорову Зою Васильевну совершать нотариальны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стоверять завещ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стоверять довер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меры по охране наследственного имущества и в случае необходимости по управлению 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вать верность копий документов и выписок из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вать  подлинность подписи на док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публиковать в  газете   « Старая Рус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18:00Z</dcterms:created>
  <dc:creator>РАЯ</dc:creator>
  <dc:description/>
  <cp:keywords/>
  <dc:language>en-US</dc:language>
  <cp:lastModifiedBy>РАЯ</cp:lastModifiedBy>
  <cp:lastPrinted>2011-04-21T12:11:00Z</cp:lastPrinted>
  <dcterms:modified xsi:type="dcterms:W3CDTF">2011-04-21T08:12:00Z</dcterms:modified>
  <cp:revision>13</cp:revision>
  <dc:subject/>
  <dc:title> </dc:title>
</cp:coreProperties>
</file>