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19.04.2011  № 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проведении  смотра-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Залуч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201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 решением Совета депутатов  Залучского  сельского поселения от 11.04.2011 № 41 «Об утверждении Правил благоустройства Залучского сельского поселения», в   целях  улучшения эстетического облика населённых пунктов, расположенных на территории Залучского сельского поселения, совершенствования организационно-массовой работы с населением и привлечения жителей  к деятельности по благоустройству населё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 Провести смотр-конкурс  по благоустройству территорий среди организаций  , предприятий  и владельцев частных домов. Основными критериями оценки при подведении итогов смотра-конкурса по благоустройству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ояние внешнего фасада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анитарное состояние прилегающей к зданию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Наличие и состояние зелёных насаждений и элемен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отивопожарное состояние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рилагаемый состав комиссии по подведению итога смотра –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ссии в срок до 1 сентября 2011 года подвести итоги смотра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бедителей смотра-конкурса  отметить ценными 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  сельского поселения                                                        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19.04.2011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ной комиссии  по подведению итогов смотра-конкурса по благоустройству на территории сельского поселения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>Серко Т.И.                - 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лексеева  Н.М. – пенсионерк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ромова М.Н.     староста с. Залучье, ул. Молодёж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льина Е.В. –  директор Залучского  Д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улькова  Л.А. – директор Коровитчинского СД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ромова М.Н.     староста с. Залучье, ул. Молодёж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одионова Г.В. – староста д. Шелгун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9:00Z</dcterms:created>
  <dc:creator>РАЯ</dc:creator>
  <dc:description/>
  <cp:keywords/>
  <dc:language>en-US</dc:language>
  <cp:lastModifiedBy>РАЯ</cp:lastModifiedBy>
  <cp:lastPrinted>2011-06-06T16:38:00Z</cp:lastPrinted>
  <dcterms:modified xsi:type="dcterms:W3CDTF">2011-06-06T12:39:00Z</dcterms:modified>
  <cp:revision>9</cp:revision>
  <dc:subject/>
  <dc:title/>
</cp:coreProperties>
</file>