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63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0.05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 31.01.2011 №  12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.Залучь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гламента предоставления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услуги «Прие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явлений, документов, а такж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ановки граждан на учет в качеств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уждающихся в жилых помещениях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территории </w:t>
      </w:r>
      <w:r>
        <w:rPr>
          <w:rFonts w:cs="Times New Roman CYR" w:ascii="Times New Roman CYR" w:hAnsi="Times New Roman CYR"/>
          <w:b/>
          <w:sz w:val="28"/>
          <w:szCs w:val="28"/>
        </w:rPr>
        <w:t>Залуч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Утвердить Административный регламент предоставления Администрацией Залучского сельского поселения муниципальной услуги – «П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ием заявлений, документов, а также постановки граждан на учет в качестве нуждающихся в жилых помещениях на территор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становление обнародовать в установленном порядке и разместить на официальном сайте Старорусского муниципального района  в сети Интерне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Администрации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луч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      З.В.Федоро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 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Залучского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</w:rPr>
        <w:t>от 31.01.2011 № 1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 регламент администрации Залучского сельского поселения предоставления  муниципальной услуги  по приему заявлений, документов, а также постановки граждан на учет в качестве нуждающихся в жилых помещениях на территории Залучского сельского посел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ascii="Times New Roman CYR" w:hAnsi="Times New Roman CYR" w:cs="Times New Roman CYR"/>
          <w:b/>
          <w:b/>
          <w:bCs/>
          <w:sz w:val="28"/>
          <w:sz w:val="28"/>
          <w:szCs w:val="28"/>
        </w:rPr>
        <w:t>﻿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1. Наименование муниципальной услуг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предоставления муниципальной услуги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ему заявлений, документов, а также постановки граждан на учет в качестве нуждающихся в жилых помещениях на территории Залучского сельского посел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далее административный регламен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разработан в целях повышения качества исполнения и доступности результатов предоставления муниципальной услуги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ему заявлений, документов, а также постановки граждан на учет в качестве нуждающихся в жилых помещениях на территории Залучского сельского поселения  (далее муниципальная услуга), создание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 процедур) Администрации Залучского сель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Залучского сельского поселения (далее администрац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Жилищный кодекс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06.10.2003 г. № 131- ФЗ « Об общих принципах 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24.10.1997 г. № 134-ФЗ  « О прожиточном минимуме в Российской Федерации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05.04.2003 г. № 44-ФЗ « О 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1.4.1.Постановление о признании семьи малоимущ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1.4.2.Постановление об отказ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5.Описание заявителе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ждане Российской Федерации, проживающие и зарегистрированные по месту жительства на территории Залучского сельского поселе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Требования к порядку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2.1.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сто нахождения администрации Залуч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: Новгородская область, Старорусский район, с.Залучье,  ул. Рендакова д.12;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чтовый адрес: 175224, Новгородская область Старорусский район, с.Залучье ул. Рендакова д.1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2. График (режим) приема заинтересованных лиц</w:t>
      </w:r>
      <w:r>
        <w:rPr>
          <w:rFonts w:cs="Times New Roman CYR" w:ascii="Times New Roman CYR" w:hAnsi="Times New Roman CYR"/>
          <w:sz w:val="28"/>
          <w:szCs w:val="28"/>
        </w:rPr>
        <w:t xml:space="preserve"> по вопросам предоставления муниципальной услуги должностными лицами администрации Залучского сельского посел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недельник     08.00-12.00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торник             08.00-12.00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реда                 08.00-12.00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четверг              08.00-12.00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ятница             08.00-12.00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суббота               выходн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оскресенье       выходн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3 Справочные телефон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(факс)  Главы администрации Залучского сельского поселения: 8(81652) 74-291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  специалистов администрации Залучского сельского поселения: 8(81652) 74-145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1.4. Адрес электронной почты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zaadmi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@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ovgorod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et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епосредственно специалистами  администрации Залучского сельского поселения при личном обращ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средством размещения в информационно - телекоммуникационных  сетях общего пользования (в том числе в сети Интернет на официальном сайте Администрации Старорусского муниципального района: www.admrussa.ru), публикации в средствах  массов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четкость  изложения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7. Порядок проведения специалистами Администрации Залучского сельского поселения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8. Заявители,  направившие в  Администрацию Залучского сельского поселения документы для предоставления муниципальной услуги, в обязательном порядке информируются специалистом отдела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9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Залуч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2.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1. Основанием для рассмотрения Администрацией Залучского сельского поселения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2. 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копия паспорта гражданина или иного документа, удостоверяющего личность заявител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 документ, подтверждающий состав семь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опия свидетельства о рождении дет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копия свидетельства о заключении (расторжении) бра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копия свидетельства о смер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копия свидетельства об усыновлении (удочерении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иные судебные реш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сведения из единого государственного реестра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- сведения из единого государственного реестра прав о правах на жилые помещения у гражданина-заявителя, членов его семьи, прекращенных в период за 5 лет, предшествующих подачи гражданином заявления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справка БТИ о имеющимся в собственности жиль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справка БТИ о стоимости недвижимого имущества (строений,  сооружений, помещений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 справка ГАИ о наличии в собственности транспортных средств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 справка о размере денежных средств, находящихся на счетах, на вкладах за отчетный период, выписка при наличии средств на счетах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  справка налогового орган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 копия налоговых деклараций о доходах за расчетный период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- копия уведомления налогового органа о налогообложен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справка о доходах за 12 месяцев, полученных в течение  расчетного период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о заработной плат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 о пенс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- о детском пособ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  справка о наличии и стоимости земельного участка из  территориального отдела управления федерального агентства кадастра объектов недвижимост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  акт проверки жилищных услов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  справка с Центра занятости насел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  копия трудовой книж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4. Администрация Залучского сель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2.5. Прием документов по предоставлению муниципальной услуги осуществляется по адресу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75224, Новгородская область Старорусский район, с.Залучье ул. Рендакова д.12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исполнения муниципальной фун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1. Общий срок осуществления процедуры по предоставлению муниципальной услуги  30 (тридцать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Администрации Залуч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(строение), в котором расположена Администрация Залучс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ганизация приема Заявителей осуществляется ежедневно в течение 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3. Заявителям предоставляется возможность для предварительной записи на прием к должностному лицу Администрации Залучс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Залучского сель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Залучского сель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ами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, подписью с расшифровк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прием и регистрация документов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дготовка проекта постановления о признании семьи или гражданина малоимущим, либо об отказе в признании семьи или гражданина малоимущи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ыдача постановления о признании семьи или гражданина малоимущим, либо об отказе в признании семьи или гражданина малоимущи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и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2. Приём и регистрация документ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доставленных  заявителем в Администрацию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Залучского сельского поселения, ответственный за прием заявлений, документов, а также постановки граждан на учет в качестве нуждающихся в жилых помещениях на территории Залучского сельского поселения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поселения проверяет наличие необходимых документов для признания семьи или гражданина малоимущим, установленных пунктом  2.2  настояще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не должен превышать 30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дготовка проекта постановления о признании семьи или гражданина малоимущим, либо об отказе в признании семьи или гражданина малоимущим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1.По результатам проверки заявлений и документов специалист Администрации поселения, ответственный за рассмотрение документов, осуществляет подготовку проекта постановления о признании семьи или гражданина малоимущим, либо об отказе в признании семьи или гражданина малоимущи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2. Постановление об отказе в признании семьи или гражданина малоимущими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ведения о заявител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ричину и основание для отказ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.4.Выдача постановлений гражданам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,4.1.Специалист Администрации поселения приглашает заявителя для получения постановления (с использованием телефонной, почтовой связи и иных видов связ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4.2. Выдача постановления о признании семьи или гражданина малоимущим, либо об отказе в признании семьи или гражданина малоимущим производится лично заявителю или его законному представителю, либо направляется заявителю по почте на адрес, указанный заявителем при подаче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, ответственный за предоставление муниципальной услуги несё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Полноту комплекта принятых документ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Не соблюдение сроков и порядка приема документ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Недостоверность сведений, указанных в подготавливаемых им документ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Несвоевременность передачи документов на рассмотрение уполномоченному лиц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онтроль за полнотой и качеством предоставления муниципальной услуги осуществляется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, председателем которой является ведущий специалист, курирующий вопросы  предоставления данной муниципальной услуги. В состав комиссии включаются муниципальные служащие Администрации Залучского сельского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лиц Администрации Залучс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 специалистов Администрации Залучского сельского поселения  осуществляет Администрация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х  служащих Администрации Залучского сельского поселения   - Главе Администрации Залуч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Залучского сельского поселения 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Залучского сельского поселения  проводят личный прием заявителей по жалобам в соответствии с режимом работы Администрации Залучского сельского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Залучс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Залучского сельского поселения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к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Административному регламенту по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ю муниципальной услуг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приему заявления, документов,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 также постановки граждан на учет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качестве нуждающихся  в жилы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мещениях на территории Залуч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Администрацию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оживающей(его)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cs="Times New Roman CYR" w:ascii="Times New Roman CYR" w:hAnsi="Times New Roman CYR"/>
          <w:b/>
          <w:bCs/>
        </w:rPr>
        <w:t>ПРОШУ  ПРИЗНАТЬ МОЮ СЕМЬЮ  (МЕНЯ)  МАЛОИМУЩ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___»____________2010г.                                     _______________________</w:t>
      </w:r>
    </w:p>
    <w:p>
      <w:pPr>
        <w:pStyle w:val="Normal"/>
        <w:widowControl w:val="false"/>
        <w:tabs>
          <w:tab w:val="clear" w:pos="708"/>
          <w:tab w:val="left" w:pos="6310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0"/>
          <w:szCs w:val="20"/>
        </w:rPr>
        <w:t>(подпись)</w:t>
      </w:r>
    </w:p>
    <w:p>
      <w:pPr>
        <w:sectPr>
          <w:type w:val="nextPage"/>
          <w:pgSz w:w="12240" w:h="15840"/>
          <w:pgMar w:left="1701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лок – схем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я муниципальной услуги по приему заявлений, документов, а также постановки граждан на учет в качестве нуждающихся в жилых помещениях на территории</w:t>
      </w:r>
      <w:r>
        <w:rPr>
          <w:rFonts w:cs="Times New Roman CYR" w:ascii="Times New Roman CYR" w:hAnsi="Times New Roman CYR"/>
          <w:sz w:val="28"/>
          <w:szCs w:val="28"/>
        </w:rPr>
        <w:t xml:space="preserve"> Залучског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Обращение заявителя услуги в Администрацию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</w:rPr>
        <w:t xml:space="preserve"> сельского посел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спертиза документов для определения наличия оснований для отказ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формление и отправка  письма об отказе в выдаче разрешения на строительство (реконструкцию, капитальный ремонт) объекта капитального строитель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а проекта постановления о признании семьи или гражданина малоимущими, либо об отказе в признании семьи или гражданина малоимущи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домление заявителя о готовности постановления о признании семьи или гражданина малоимущими, либо об отказе в признании семьи или гражданина малоимущи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ача готового постановл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ризнании семьи или гражданина малоимущими, либо об отказе в признании семьи или гражданина малоимущим</w:t>
      </w:r>
    </w:p>
    <w:p>
      <w:pPr>
        <w:sectPr>
          <w:type w:val="nextPage"/>
          <w:pgSz w:w="12240" w:h="15840"/>
          <w:pgMar w:left="1701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955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</w:t>
      </w:r>
      <w:r>
        <w:rPr>
          <w:rFonts w:cs="Times New Roman CYR" w:ascii="Times New Roman CYR" w:hAnsi="Times New Roman CYR"/>
        </w:rPr>
        <w:t xml:space="preserve"> Залучского</w:t>
      </w:r>
      <w:r>
        <w:rPr>
          <w:rFonts w:cs="Times New Roman CYR" w:ascii="Times New Roman CYR" w:hAnsi="Times New Roman CYR"/>
          <w:b/>
          <w:bCs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Администрация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57:00Z</dcterms:created>
  <dc:creator>РАЯ</dc:creator>
  <dc:description/>
  <cp:keywords/>
  <dc:language>en-US</dc:language>
  <cp:lastModifiedBy>user</cp:lastModifiedBy>
  <dcterms:modified xsi:type="dcterms:W3CDTF">2011-09-27T08:23:00Z</dcterms:modified>
  <cp:revision>4</cp:revision>
  <dc:subject/>
  <dc:title>Утверждено постановлением</dc:title>
</cp:coreProperties>
</file>