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entury Gothic"/>
        </w:rPr>
      </w:pPr>
      <w:r>
        <w:rPr>
          <w:rFonts w:cs="Calibri;Century Gothic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1  № 47 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Heading6"/>
        <w:tabs>
          <w:tab w:val="clear" w:pos="360"/>
          <w:tab w:val="left" w:pos="0" w:leader="none"/>
        </w:tabs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 квартал 2011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18.04.2011 № 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 квартал 2011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4"/>
        <w:gridCol w:w="2083"/>
        <w:gridCol w:w="1375"/>
        <w:gridCol w:w="1881"/>
        <w:gridCol w:w="1751"/>
        <w:gridCol w:w="1751"/>
      </w:tblGrid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(га)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роверяющих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ыбкина Галина Михайло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4628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5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ыбкин Леонид Анатолье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3812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7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оя Василье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0060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6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 Анатолий Михайло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9094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6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Грабова Наталья Павло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3310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402:76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Коровитчин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Галкина Наталья Алексее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8571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03:8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Коровитчин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Хмелев Леонид Николае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2650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01003:1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Коровитчин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Шорин Юрий Владимирович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8882 кв.м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19083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24:3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01006: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Шелгунов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Шорина Галина Александро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2814 кв.м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20437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06:8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01006:7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Шелгунов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Пашковец Надежда Николае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2615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701:75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 xml:space="preserve"> </w:t>
            </w:r>
            <w:r>
              <w:rPr/>
              <w:t>д. 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язанцев Валентин Александро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2777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0701:77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 xml:space="preserve"> </w:t>
            </w:r>
            <w:r>
              <w:rPr/>
              <w:t>д. Новосель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Ефимов Виктор Алексеевич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2775 кв.м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16354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06:9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00801:113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Черенчицы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Михайлов Сергей Георгие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7009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14: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Дубки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Михайлова Вера Павло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7006 кв.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14:3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Дубки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Михайлов Михаил Георгие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7958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14:11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около д. Дубки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Родионова Галина Александровн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3236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1462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01024:40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01022:24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Шелгунов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Краснов Николай Иванови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0005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9604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108:5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53:17:141109:10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Будомицы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Краснова Ирина Николае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6862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109:11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Будомицы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Алексеева Нина Михайловн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820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3:17:141201:47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 xml:space="preserve">около 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д. Дроздино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Федорова З.В.</w:t>
            </w:r>
          </w:p>
          <w:p>
            <w:pPr>
              <w:pStyle w:val="Style14"/>
              <w:rPr/>
            </w:pPr>
            <w:r>
              <w:rPr/>
              <w:t>Серко Т.И.</w:t>
            </w:r>
          </w:p>
          <w:p>
            <w:pPr>
              <w:pStyle w:val="Style14"/>
              <w:spacing w:lineRule="auto" w:line="240" w:before="280" w:after="119"/>
              <w:rPr/>
            </w:pPr>
            <w:r>
              <w:rPr/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9:00Z</dcterms:created>
  <dc:creator>NickOn</dc:creator>
  <dc:description/>
  <cp:keywords/>
  <dc:language>en-US</dc:language>
  <cp:lastModifiedBy>РАЯ</cp:lastModifiedBy>
  <cp:lastPrinted>2011-06-06T16:37:00Z</cp:lastPrinted>
  <dcterms:modified xsi:type="dcterms:W3CDTF">2011-06-06T12:37:00Z</dcterms:modified>
  <cp:revision>9</cp:revision>
  <dc:subject/>
  <dc:title/>
</cp:coreProperties>
</file>