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05.03.2011  № 21     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определе-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я объема и  предоставления муни-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пальных  субсидий    муниципаль-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ым бюджетным учреждениям  </w:t>
      </w:r>
    </w:p>
    <w:p>
      <w:pPr>
        <w:pStyle w:val="ConsNonformat"/>
        <w:ind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лучск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pacing w:val="-1"/>
          <w:sz w:val="48"/>
          <w:szCs w:val="48"/>
        </w:rPr>
      </w:pPr>
      <w:r>
        <w:rPr>
          <w:rFonts w:cs="Times New Roman" w:ascii="Times New Roman" w:hAnsi="Times New Roman"/>
          <w:b/>
          <w:spacing w:val="-1"/>
          <w:sz w:val="48"/>
          <w:szCs w:val="4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механизма предоставления муниципальных субсидий и повышения качества выполнения работ (оказанием услуг) Залучского сельского поселения, руководствуясь пунктом 1 статьи 78.1 Бюджетного кодекса Российской Федерации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пределения объема и предоставления муниципальных субсидий муниципальным бюджетным учреждениям Залучского сельского поселения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З.В.Федорова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  <w:tab/>
        <w:tab/>
        <w:tab/>
        <w:tab/>
        <w:tab/>
        <w:tab/>
        <w:tab/>
        <w:t xml:space="preserve">         УТВЕРЖДЕН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</w:t>
      </w:r>
      <w:r>
        <w:rPr/>
        <w:t>от  05.03.2011  № 21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определения объема и предоставления муниципальных субсидий муниципальным бюджетным учреждениям Залучского сельского поселения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Настоящий порядок определяет основные положения, касающиеся предоставления субсидий муниципальным бюджетным учреждениям Залучского сельского поселения (далее – бюджетные учреждения), включая субсидии на оказание ими в соответствии с муниципальным заданием муниципальных услуг (выполнение работ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851" w:leader="none"/>
        </w:tabs>
        <w:ind w:firstLine="540"/>
        <w:jc w:val="both"/>
        <w:rPr/>
      </w:pPr>
      <w:r>
        <w:rPr>
          <w:sz w:val="24"/>
          <w:szCs w:val="24"/>
        </w:rPr>
        <w:t>2. Субсидии предоставляются бюджетным учреждениям в пределах ассигнований, предусмотренных в бюджете Залуч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Администрация Залучского сельского поселения (далее - Администрация) устанавливает задания для бюджетных учреждений в соответствии с предусмотренной их уставами основной деятельностью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вправе запросить у бюджетных учреждений любые документы, касающиеся предоставления субсиди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объем субсидий определяется исходя из анализа предоставленной информации, который осуществляется по поручению Главы Залучского сельского поселения Администрацией.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убсидии перечисляются Администрацией на расчетный счет бюджетных учреждений на основании их письменной заявки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Бюджетное учреждение после получения средств до 5-го числа следующего за отчетным месяцем обязано предоставить отчет о выполнении зад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случае выявления нарушений условий по использованию субсидии составляется соответствующий акт о факте нарушения условий по использованию субсидии и направляется с уведомлением бюджетного учреждения с требованием возврата субсидии в размере суммы нецелевого использования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Субсидия подлежит возврату бюджетными учреждениями в бюджет Залучского сельского поселения в следующем порядке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еречислением денежных средств на лицевой счет Администрации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зачетом в счет выполнения работ (оказания услуг).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4665" w:hanging="180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Admin</dc:creator>
  <dc:description/>
  <cp:keywords/>
  <dc:language>en-US</dc:language>
  <cp:lastModifiedBy>user</cp:lastModifiedBy>
  <cp:lastPrinted>2011-04-04T11:51:00Z</cp:lastPrinted>
  <dcterms:modified xsi:type="dcterms:W3CDTF">2011-09-27T12:09:00Z</dcterms:modified>
  <cp:revision>18</cp:revision>
  <dc:subject/>
  <dc:title> </dc:title>
</cp:coreProperties>
</file>