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</w:rPr>
        <w:t xml:space="preserve"> </w:t>
      </w:r>
      <w:r>
        <w:rPr>
          <w:b/>
        </w:rPr>
        <w:t>ЗАЛУЧСКОГО СЕЛЬСКОГО</w:t>
      </w:r>
      <w:r>
        <w:rPr>
          <w:rFonts w:cs="Snap ITC" w:ascii="Snap ITC" w:hAnsi="Snap ITC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от   </w:t>
      </w:r>
      <w:r>
        <w:rPr>
          <w:sz w:val="28"/>
          <w:szCs w:val="28"/>
        </w:rPr>
        <w:t>12.07.2011      №  76</w:t>
      </w:r>
    </w:p>
    <w:p>
      <w:pPr>
        <w:pStyle w:val="Normal"/>
        <w:rPr>
          <w:rStyle w:val="StrongEmphasis"/>
          <w:color w:val="4D4D4D"/>
        </w:rPr>
      </w:pPr>
      <w:r>
        <w:rPr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ConsPlusTitle"/>
        <w:widowControl/>
        <w:rPr>
          <w:rStyle w:val="StrongEmphasis"/>
          <w:rFonts w:ascii="Times New Roman" w:hAnsi="Times New Roman" w:cs="Times New Roman"/>
          <w:b w:val="false"/>
          <w:b w:val="false"/>
          <w:color w:val="4D4D4D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Об  образовании межведомственной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комиссии для оценки жилых помещений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жилищного  фон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 Постановлением  Правительства Российской    Федерации от  28 января  2006 года № 47 «Об утверждении Положения о признании помещения  жилым помещением, жилого помещения  непригодным для проживания и многоквартирного дома  аварийным и подлежащим сносу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ь  межведомственную комиссию для оценки жилых  помещений  муниципального  жилищного  фонд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делить комиссию  полномочиями  по признанию частных жилых помещений, находящихся на территории Залучского  сельского поселения, пригодными (непригодными) для проживания Граждан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 постановление в газете 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сельского                                                                                 поселения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 комиссии  для оценки  жилых помещений  жилищного фонд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 З.В.                  – Глава сельского поселения, председатель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ман М.А                      - начальник территориального  отдела Управ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потребнадзора по Новгородской области  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рорусском районе ( по согласовани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Ю.П.                   – директор  ООО МП ЖКХ   «Староруссжилкомсервис»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 по согласованию),</w:t>
      </w:r>
    </w:p>
    <w:p>
      <w:pPr>
        <w:pStyle w:val="Normal"/>
        <w:jc w:val="both"/>
        <w:rPr/>
      </w:pPr>
      <w:r>
        <w:rPr/>
        <w:t xml:space="preserve">Меркушев  И.А.                 – заместитель Главного государственного  инспектора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Старорусского района по пожарному надзору ( по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согласованию)</w:t>
      </w:r>
    </w:p>
    <w:p>
      <w:pPr>
        <w:pStyle w:val="Normal"/>
        <w:jc w:val="both"/>
        <w:rPr/>
      </w:pPr>
      <w:r>
        <w:rPr/>
        <w:t xml:space="preserve">Михайлов П.В.                    – государственный инспектор  в области  окружающей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среды Новгородской области (по согласованию)</w:t>
      </w:r>
    </w:p>
    <w:p>
      <w:pPr>
        <w:pStyle w:val="Normal"/>
        <w:jc w:val="both"/>
        <w:rPr/>
      </w:pPr>
      <w:r>
        <w:rPr/>
        <w:t>Никитин  А.Н.                     – начальник Старорусского отделения Новгородского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Филиала  ФГУП «Ростехинвентаризация» Федеральное  БТИ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( 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>Прокофьев В.В.                 начальник Старорусского отдела энергетического   надзора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 промышленной  безопасности  ( 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ко Т.И.                          ведущий специалист Администрации Залуч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онов М.Ю.                  главный архитектор Старорусского муниципального  район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 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9:00Z</dcterms:created>
  <dc:creator>РАЯ</dc:creator>
  <dc:description/>
  <cp:keywords/>
  <dc:language>en-US</dc:language>
  <cp:lastModifiedBy>РАЯ</cp:lastModifiedBy>
  <cp:lastPrinted>2011-07-31T14:27:00Z</cp:lastPrinted>
  <dcterms:modified xsi:type="dcterms:W3CDTF">2011-07-31T10:28:00Z</dcterms:modified>
  <cp:revision>7</cp:revision>
  <dc:subject/>
  <dc:title/>
</cp:coreProperties>
</file>