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6.2011 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систе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2-2014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и законом  от 06.10.2003 №131-ФЗ «Об общих принципах местного самоуправления в Российской Федерации» 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 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Утвердить программу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е развитие систем коммунальной инфраструктуры Залучского сельского поселения на 2012-2014 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 силу постановление администрации Залучского сельского поселения №18 от 31.01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№ </w:t>
      </w:r>
      <w:r>
        <w:rPr/>
        <w:t xml:space="preserve">67    от 14.06.2011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граммы  « Комплексное развитие систем коммунальной инфраструктуры Залучского сельского поселения на 2012-2014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Залучье</w:t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программы  «Комплексное развитие систем  коммунальной инфраструктур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лучского сельского поселения на 2012-2014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«Комплексное развитие систем  коммунальной инфраструктуры Залуч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2-2014 годы»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Заказчик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Администрация Залуч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Основные разработчик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Администрация Залуч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Цел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Повышение эффективности функционирования коммунальных систем жизнеобеспечения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Основные задач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Создание условий для снижения издержек и повышения качества предоставляемых жилищно-коммунальных услуг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обеспечение надёжности функционирования систем коммунальной инфраструктур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012-2014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Источники финансирован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Финансирование мероприятий и проектов, входящих в программу, осуществляется за счёт средств  бюджета Залучского сельского поселения и бюджета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Исполнител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Администрация Залуч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Повышение надёжности функционирования систем коммунальной инфраструктуры;</w:t>
            </w:r>
          </w:p>
          <w:p>
            <w:pPr>
              <w:pStyle w:val="Normal"/>
              <w:jc w:val="center"/>
              <w:rPr/>
            </w:pPr>
            <w:r>
              <w:rPr/>
              <w:t>-Ликвидация аварийных и полностью изношенных объектов коммуналь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  <w:t>-Повышение качества предоставляемых коммунальных услуг;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Контроль за исполнением программы осуществляется Советом депутатов Залучского сельского поселения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jc w:val="center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оприятия </w:t>
      </w:r>
    </w:p>
    <w:p>
      <w:pPr>
        <w:pStyle w:val="Normal"/>
        <w:jc w:val="center"/>
        <w:rPr/>
      </w:pPr>
      <w:r>
        <w:rPr/>
        <w:t>адресной программы  «Комплексное развитие систем коммунальной инфраструктуры в Залучском сельском поселении на 2012-2014 годы»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55"/>
        <w:gridCol w:w="1611"/>
        <w:gridCol w:w="1142"/>
        <w:gridCol w:w="1144"/>
        <w:gridCol w:w="1821"/>
      </w:tblGrid>
      <w:tr>
        <w:trPr>
          <w:trHeight w:val="39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Мероприятия Программы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Общий объём финансирования ,тыс.руб.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всего, тыс.руб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 </w:t>
            </w:r>
            <w:r>
              <w:rPr/>
              <w:t>в том числе по годам, тыс.руб.</w:t>
            </w:r>
          </w:p>
        </w:tc>
      </w:tr>
      <w:tr>
        <w:trPr>
          <w:trHeight w:val="27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012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013 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014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- Реконструкция ЛЭП -0,4 кВ, потяжённость 0,5 км, д. </w:t>
            </w:r>
          </w:p>
          <w:p>
            <w:pPr>
              <w:pStyle w:val="Normal"/>
              <w:rPr/>
            </w:pPr>
            <w:r>
              <w:rPr/>
              <w:t>Коровитчино ,ул.Молодёжная;</w:t>
            </w:r>
          </w:p>
          <w:p>
            <w:pPr>
              <w:pStyle w:val="Normal"/>
              <w:rPr/>
            </w:pPr>
            <w:r>
              <w:rPr/>
              <w:t>- Изготовление ПС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45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50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45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50 тыс.ру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системы подачи воды в д. Коровитчино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45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50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45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50 тыс.руб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водопроводных сетей д. Пинаевы Горки, протяжённость 800 м, диаметр трубы 25 мм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67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35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67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35 тыс.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системы подачи воды из артезианской скважины в водонапорную башню в д. Ляховичи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9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0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9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0 тыс.ру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системы подачи воды из артезианской скважины в водонапорную башню в д. Дроздино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9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0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9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0 тыс.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системы подачи воды в п. Шубино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870 тдо 70 тыс.руб. 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870 тдо 70 тыс.руб.ыс.руб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тла на котёл КВР-0,5(с дровяной топкой) котельной №14 Новгородская область, Старорусский  район, д. Коровитчино, ул.Центральная, д.34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9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  <w:t>521,9</w:t>
            </w:r>
          </w:p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43:00Z</dcterms:created>
  <dc:creator>РАЯ</dc:creator>
  <dc:description/>
  <cp:keywords/>
  <dc:language>en-US</dc:language>
  <cp:lastModifiedBy>РАЯ</cp:lastModifiedBy>
  <cp:lastPrinted>2011-08-15T11:57:00Z</cp:lastPrinted>
  <dcterms:modified xsi:type="dcterms:W3CDTF">2011-09-27T10:43:00Z</dcterms:modified>
  <cp:revision>2</cp:revision>
  <dc:subject/>
  <dc:title>                                                           </dc:title>
</cp:coreProperties>
</file>