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3.05.2011 № 58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 утверждении антинаркотического плана Администрации Залучского сельского поселения на 2011 год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целях реализации пункта 46 Стратегии государственной антинаркотической политики Российской Федерации до 2020 года, утвержденной Указом Президента Российской Федерации от 9 июня 2010 года № 690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нтинаркотический план Администрации  Залучского сельского поселения на 2011 год.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 настоящего постановления оставляю за собо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З.В.Федоров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Залучского сельского поселения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23.05.2011 № 58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АНТИНАРКОТИЧЕСКИЙ ПЛАН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val="ru-RU"/>
        </w:rPr>
        <w:t xml:space="preserve">АДМИНИСТАРЦИИ ЗАЛУЧСКОГО СЕЛЬСКОГО ПОСЕЛЕНИЯ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НА 2011 ГОД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40"/>
        <w:gridCol w:w="37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тветственны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рганизация информирования населения о мерах, принимаемых Администрацией Залучского сельского поселения по противодействию наркомании и токсиком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и проведение встреч с населением Залучского сельского поселения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негативного отношения к наркотика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рганизация размещения в местах массового пребывания людей средств наглядной агитации (плакаты, листовки), направленных на предупреждение и пресечение проявлений любых форм нарком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1134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3:00Z</dcterms:created>
  <dc:creator>РАЯ</dc:creator>
  <dc:description/>
  <cp:keywords/>
  <dc:language>en-US</dc:language>
  <cp:lastModifiedBy>РАЯ</cp:lastModifiedBy>
  <cp:lastPrinted>2011-06-06T16:48:00Z</cp:lastPrinted>
  <dcterms:modified xsi:type="dcterms:W3CDTF">2011-06-06T12:48:00Z</dcterms:modified>
  <cp:revision>5</cp:revision>
  <dc:subject/>
  <dc:title> </dc:title>
</cp:coreProperties>
</file>