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90487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луч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.06.2011  № 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м недвижим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обеспечения правильности оформления документов, необходимых для регистрации имущественных прав на объекты недвижимости и приведением в соответствие адресного хозяйства на территории муниципального  образования Администрации Залучского сельского поселения, руководствуясь Федеральным законом от 6 октября 2003 года № 131-ФЗ « Об общих принципах организации местного самоуправления Российской Федерации», Федеральным законом от 21 июля 1997 года № 122-ФЗ «О государственной регистрации прав на недвижимое имущество и сделок с ним» на основании заявления  Новгородской Епархии Старорусского  благочи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Присвоить  земельному участку и расположенному на нём  зданию церкви, расположенному  в с. Залучье следующий  юридический адрес: Новгородская область, Старорусский район, Залучское сельское поселение, с. Залучье,  ул. Советская д.55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над выполнением настоящего постановления возложить на специалиста 1 категории Администрации сельского поселения Рыбкину Г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                                                           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9:45:00Z</dcterms:created>
  <dc:creator>РАЯ</dc:creator>
  <dc:description/>
  <cp:keywords/>
  <dc:language>en-US</dc:language>
  <cp:lastModifiedBy>РАЯ</cp:lastModifiedBy>
  <cp:lastPrinted>2011-07-20T14:04:00Z</cp:lastPrinted>
  <dcterms:modified xsi:type="dcterms:W3CDTF">2011-07-20T10:05:00Z</dcterms:modified>
  <cp:revision>8</cp:revision>
  <dc:subject/>
  <dc:title>                                                           </dc:title>
</cp:coreProperties>
</file>