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11  №  99   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Заробье, д.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градостроительный план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2011001-001 земельного участка с кадастровым номером 53:17:0100301:41, площадью 1500,0 кв.м., расположенного по адресу: Новгородская область, Старорусский район, д. Заробье, д.13.Цель предоставления земельного участка: для индивидуального жилищного строительства.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 сельского поселения   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27:00Z</dcterms:created>
  <dc:creator>NickOn</dc:creator>
  <dc:description/>
  <cp:keywords/>
  <dc:language>en-US</dc:language>
  <cp:lastModifiedBy>РАЯ</cp:lastModifiedBy>
  <cp:lastPrinted>2011-09-21T10:26:00Z</cp:lastPrinted>
  <dcterms:modified xsi:type="dcterms:W3CDTF">2011-09-21T06:2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