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АДМИНИСТРАЦИЯ 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  <w:lang w:val="ru-RU"/>
        </w:rPr>
        <w:t xml:space="preserve">от  19.04.2011   №50      </w:t>
      </w:r>
    </w:p>
    <w:p>
      <w:pPr>
        <w:pStyle w:val="Normal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6"/>
        <w:numPr>
          <w:ilvl w:val="5"/>
          <w:numId w:val="3"/>
        </w:numPr>
        <w:tabs>
          <w:tab w:val="left" w:pos="0" w:leader="none"/>
          <w:tab w:val="left" w:pos="36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мерах по предупре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есных и торфяных пожаров н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ерритории  Залучского сель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в 2011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 с Постановлением Администрации Старорусского муниципального района от 14.04.2011 №330 «О мерах по предупреждению лесных и торфяных пожаров на территории Старорусского муниципального района в 2011 году» и в целях обеспечения защиты населения, лесов и торфяников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Утвердить План мероприятий по предупреждению и ликвидации лесных и торфяных пожаров на территории Залуч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Контроль за выполнением постановления возложить на заместителя Главы администрации  Акимову Р.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Опубликовать постановление в газете « Залучский вестник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   сельского поселения                           З.В. Федор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Залучского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от 19.04.2011 №5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ероприятий по предупреждению и ликвидации лесных и торфяных пожаров на территории   Залучского сельского поселения в пожароопасный период 2011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8"/>
        <w:gridCol w:w="48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контроля за соблюдением мер пожарной безопасности в лесах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ести опашку населенных пунктов, расположенных вблизи лесных массив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5 апрел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ить объекты жизнеобеспечения населения к пожароопасному периоду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5 апрел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овать через газету «Залучский вестник» пропаганду правил пожарной безопасности в пожароопасный период и информирование населения о проводимых мероприятиях по предупреждению и ликвидации лесных пожар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сти собрания граждан по Правилам пожарной безопасност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должить проведение инструктажа населения по пожарной безопасности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ивать и прогнозировать  степени пожароопасной обстановки на территории сельского поселени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ировать содержание полос отвода и отчуждения автомобильных дорог, линий электропередачи и связи для принятия экстренных мер при возникновении лесных пожар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ожароопасного пери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8"/>
        <w:gridCol w:w="48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ь меры по недопущению  и ликвидации имеющихся несанкционированных свалок мусора, обратив особое внимание на их ликвидацию на территории лесного фонд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5 апреля 2011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8:00Z</dcterms:created>
  <dc:creator>РАЯ</dc:creator>
  <dc:description/>
  <cp:keywords/>
  <dc:language>en-US</dc:language>
  <cp:lastModifiedBy>РАЯ</cp:lastModifiedBy>
  <cp:lastPrinted>2011-05-17T14:33:00Z</cp:lastPrinted>
  <dcterms:modified xsi:type="dcterms:W3CDTF">2011-05-17T10:34:00Z</dcterms:modified>
  <cp:revision>6</cp:revision>
  <dc:subject/>
  <dc:title> </dc:title>
</cp:coreProperties>
</file>