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63925</wp:posOffset>
                </wp:positionH>
                <wp:positionV relativeFrom="paragraph">
                  <wp:posOffset>5759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45.35pt;mso-position-vertical-relative:text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1.09.2011  №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 отопительного</w:t>
      </w:r>
    </w:p>
    <w:p>
      <w:pPr>
        <w:pStyle w:val="Normal"/>
        <w:rPr/>
      </w:pPr>
      <w:r>
        <w:rPr>
          <w:b/>
          <w:sz w:val="28"/>
          <w:szCs w:val="28"/>
        </w:rPr>
        <w:t>сезона  2011-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соответствии  с  п. 12 «Правил  предоставления  коммунальных  услуг  гражданам»,  утверждённых  Постановлением   Правительства  РФ  от 23.05.2006  года № 307 в редакции Постановления Правительства РФ от 06.05.2011 года № 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 Начать отопительный  сезон  2011-2012 года  с   29 сентября 2011 года в муниципальном образовании Залучского сельского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до начала отопительного периода теплоснабжающей организации провести контрольную топ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 в  газете 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администрации сельского поселения                                   З.В.Федор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6:00Z</dcterms:created>
  <dc:creator>Administrator</dc:creator>
  <dc:description/>
  <cp:keywords/>
  <dc:language>en-US</dc:language>
  <cp:lastModifiedBy>user</cp:lastModifiedBy>
  <cp:lastPrinted>2011-09-22T11:37:00Z</cp:lastPrinted>
  <dcterms:modified xsi:type="dcterms:W3CDTF">2011-09-27T11:36:00Z</dcterms:modified>
  <cp:revision>2</cp:revision>
  <dc:subject/>
  <dc:title> </dc:title>
</cp:coreProperties>
</file>