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29.07.2011   № 8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лучского сель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о предоставлению муниципальной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ием заявлений и выдача докумен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ереустройства и (или)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жилого помещ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</w:t>
      </w:r>
      <w:r>
        <w:rPr>
          <w:sz w:val="28"/>
          <w:szCs w:val="28"/>
          <w:lang w:eastAsia="ru-RU"/>
        </w:rPr>
        <w:t>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Административный регламент администрации Залуч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Залучского сельского поселения от 31.01.2011 № 15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дпункт 2.2.2. пункта 2.2. раздела 1 изложить в следующей реда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2.2. 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6022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022"/>
      <w:bookmarkStart w:id="2" w:name="sub_2602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6023"/>
      <w:bookmarkEnd w:id="3"/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       З.В.Федор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lang w:eastAsia="ru-RU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4:00Z</dcterms:created>
  <dc:creator>РАЯ</dc:creator>
  <dc:description/>
  <cp:keywords/>
  <dc:language>en-US</dc:language>
  <cp:lastModifiedBy>РАЯ</cp:lastModifiedBy>
  <cp:lastPrinted>2011-08-08T11:01:00Z</cp:lastPrinted>
  <dcterms:modified xsi:type="dcterms:W3CDTF">2011-08-15T08:29:00Z</dcterms:modified>
  <cp:revision>15</cp:revision>
  <dc:subject/>
  <dc:title> </dc:title>
</cp:coreProperties>
</file>