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</w:rPr>
        <w:t xml:space="preserve">от   28.04.2011 № 53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. Залучь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ссмотрении протеста 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русского межрайонного 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>прокурора от 12.04.2011 № 7-4-2011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тест Старорусского межрайонного прокурора от 12.04.2011 № 7-4-2011 «На Порядок предоставления субсидий юридическим лицам (за исключением </w:t>
      </w:r>
      <w:r>
        <w:rPr>
          <w:spacing w:val="-1"/>
          <w:sz w:val="28"/>
          <w:szCs w:val="28"/>
        </w:rPr>
        <w:t xml:space="preserve">субсидий государственным (муниципальным) учреждениям), индивидуальным предпринимателям, </w:t>
      </w:r>
      <w:r>
        <w:rPr>
          <w:spacing w:val="-2"/>
          <w:sz w:val="28"/>
          <w:szCs w:val="28"/>
        </w:rPr>
        <w:t>физическим лицам - производителям товаров, работ, услуг</w:t>
      </w:r>
      <w:r>
        <w:rPr>
          <w:sz w:val="28"/>
          <w:szCs w:val="28"/>
        </w:rPr>
        <w:t xml:space="preserve">»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bidi w:val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Удовлетворить протест Старорусского межрайонного прокурора от 12.04.2011 № 7-4-2011 «На Порядок предоставления субсидий юридическим лицам (за исключением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субсидий государственным (муниципальным) учреждениям), индивидуальным предпринимателям,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физическим лицам - производителям товаров, работ, услу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. </w:t>
      </w:r>
    </w:p>
    <w:p>
      <w:pPr>
        <w:pStyle w:val="ConsPlusTitle"/>
        <w:widowControl/>
        <w:tabs>
          <w:tab w:val="clear" w:pos="708"/>
          <w:tab w:val="left" w:pos="567" w:leader="none"/>
        </w:tabs>
        <w:bidi w:val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Пункт 8 Порядка предоставления субсидий юридическим лицам (за исключением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субсидий государственным (муниципальным) учреждениям), индивидуальным предпринимателям,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физическим лицам - производителям товаров, работ, услуг, утвержденного постановлением Администрации Залучского сельского поселения от 05.03.2011 № 22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/>
      </w:pPr>
      <w:r>
        <w:rPr>
          <w:spacing w:val="-2"/>
          <w:sz w:val="28"/>
          <w:szCs w:val="28"/>
        </w:rPr>
        <w:t xml:space="preserve">«8. </w:t>
      </w:r>
      <w:r>
        <w:rPr>
          <w:bCs/>
          <w:sz w:val="28"/>
          <w:szCs w:val="28"/>
          <w:lang w:eastAsia="ru-RU"/>
        </w:rPr>
        <w:t>В случае если после предоставления субсидии выявлено нарушение получателем субсидии условий предоставления субсидии (в том числе представление документов, содержащих недостоверные сведения), субсидия подлежит возврату в местный бюджет в течение 10 дней со дня предъявления требования Администрацие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Требование о возврате субсидии в местный бюджет предъявляется Администрацией получателю субсидии в письменной форме в течение 5 дней с момента выявления нарушения. Получатель субсидии вправе обжаловать требование Администрации в установленном порядке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зврат перечисленных денежных средств в местный бюджет осуществляется получателем субсидии в добровольном порядке или по решению суда на расчетный счет, указанный в требовании.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3. Направить настоящее постановление Старорусскому межрайонному прокурору.</w:t>
      </w:r>
    </w:p>
    <w:p>
      <w:pPr>
        <w:pStyle w:val="ConsPlusTitle"/>
        <w:widowControl/>
        <w:tabs>
          <w:tab w:val="clear" w:pos="708"/>
          <w:tab w:val="left" w:pos="567" w:leader="none"/>
        </w:tabs>
        <w:bidi w:val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Опубликовать настоящее постановление в газете «Залуч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bidi w:val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bidi w:val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  З.В.Федорова</w:t>
      </w:r>
      <w:r>
        <w:rPr/>
        <w:t xml:space="preserve">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0" w:hanging="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0:49:00Z</dcterms:created>
  <dc:creator>Пользователь</dc:creator>
  <dc:description/>
  <cp:keywords/>
  <dc:language>en-US</dc:language>
  <cp:lastModifiedBy>РАЯ</cp:lastModifiedBy>
  <cp:lastPrinted>2011-06-06T16:43:00Z</cp:lastPrinted>
  <dcterms:modified xsi:type="dcterms:W3CDTF">2011-06-06T12:44:00Z</dcterms:modified>
  <cp:revision>22</cp:revision>
  <dc:subject/>
  <dc:title>                                                                                                                     </dc:title>
</cp:coreProperties>
</file>