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8.2011  №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ым  участкам,  выделенных      под строительство  новых   жилых домов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Мурадовой  Татьяне  Владимировне  , расположенному в д.  Залучье-2,  следующий юридический адрес: Новгородская область, Старорусский район, Залучское сельское поселение, д.  Залучье-2, №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нтоновой Наталье Николаевне  , расположенному в д.    Средняя Ловать, следующий юридический адрес: Новгородская область, Старорусский район, Залучское сельское поселение, д.   Средняя Ловать, № 2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Семёнову  Николаю Васильевичу  , расположенному в д.   Средняя Ловать, следующий юридический адрес: Новгородская область, Старорусский район, Залучское сельское поселение, д.   Средняя Ловать, № 4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сельского поселения       З.В. Федор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38:00Z</dcterms:created>
  <dc:creator>РАЯ</dc:creator>
  <dc:description/>
  <cp:keywords/>
  <dc:language>en-US</dc:language>
  <cp:lastModifiedBy>РАЯ</cp:lastModifiedBy>
  <cp:lastPrinted>2011-08-05T08:01:00Z</cp:lastPrinted>
  <dcterms:modified xsi:type="dcterms:W3CDTF">2011-08-05T04:07:00Z</dcterms:modified>
  <cp:revision>6</cp:revision>
  <dc:subject/>
  <dc:title>                                                           </dc:title>
</cp:coreProperties>
</file>