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5.2011  №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на основании заяв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Присвоить  земельным  участкам, выделенных      под строительство  новых   жилых домов: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Семеновой Любови Васильевне , расположенному в д.  Средняя Ловать следующий юридический адрес: Новгородская область, Старорусский район, Залучское сельское поселение, д.  Средняя Ловать, д. 2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Астафьевой Татьяне Ивановне  , расположенному в д.   Будомицы следующий юридический адрес: Новгородская область, Старорусский район, Залучское сельское поселение, д.   Будомицы, д. 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Астафьевой Анне Сергеевне  , расположенному в д.   Будомицы следующий юридический адрес: Новгородская область, Старорусский район, Залучское сельское поселение, д.   Будомицы, д. 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Бобкову Кириллу Сергеевичу    , расположенному в д.   Будомицы следующий юридический адрес: Новгородская область, Старорусский район, Залучское сельское поселение, д.   Будомицы, д.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Бобковой Татьяне Ивановне   , расположенному в д.   Будомицы следующий юридический  адрес: Новгородская область, Старорусский район, Залучское сельское поселение, д.   Будомицы, д. 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Абрамову Вячеславу Вячеславовичу, расположенному в д.    Верясско следующий  юридический  адрес: Новгородская область, Старорусский район, Залучское сельское поселение, д.    Верясско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45:00Z</dcterms:created>
  <dc:creator>РАЯ</dc:creator>
  <dc:description/>
  <cp:keywords/>
  <dc:language>en-US</dc:language>
  <cp:lastModifiedBy>РАЯ</cp:lastModifiedBy>
  <cp:lastPrinted>2011-06-06T16:47:00Z</cp:lastPrinted>
  <dcterms:modified xsi:type="dcterms:W3CDTF">2011-06-06T12:48:00Z</dcterms:modified>
  <cp:revision>12</cp:revision>
  <dc:subject/>
  <dc:title>                                                           </dc:title>
</cp:coreProperties>
</file>