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;Century Gothic"/>
        </w:rPr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1  №  65  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Heading6"/>
        <w:tabs>
          <w:tab w:val="clear" w:pos="360"/>
          <w:tab w:val="left" w:pos="0" w:leader="none"/>
        </w:tabs>
        <w:spacing w:lineRule="atLeast" w:line="10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1 квартал 2011 года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Залучского сельского поселения от 18.04.2011 № 47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01.06.2011 № 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ероприятий муниципального земельного контроля                           на территории Залучского сельского поселения на 11 квартал 2011 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4"/>
        <w:gridCol w:w="1998"/>
        <w:gridCol w:w="1803"/>
        <w:gridCol w:w="1684"/>
        <w:gridCol w:w="1676"/>
        <w:gridCol w:w="1679"/>
      </w:tblGrid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ли наименование юридического лиц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(кв.м)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положени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проверки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роверяющих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Рыбкина Галина Михайлов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65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34628,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Новоселье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с 03.06.2011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30.06.201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Рыбкин Леонид Анатольевич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67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33812,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Новоселье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с 03.06.2011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30.06.201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оя Васильев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66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30060,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Новоселье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с 03.06.2011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30.06.201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 Анатолий Михайлович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64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39094,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Новоселье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с 03.06.2011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30.06.201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Грабова Наталья Павловн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76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43310,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Коровитчино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с 03.06.2011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по 30.06.201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9:00Z</dcterms:created>
  <dc:creator>NickOn</dc:creator>
  <dc:description/>
  <cp:keywords/>
  <dc:language>en-US</dc:language>
  <cp:lastModifiedBy>РАЯ</cp:lastModifiedBy>
  <cp:lastPrinted>2011-06-29T08:12:00Z</cp:lastPrinted>
  <dcterms:modified xsi:type="dcterms:W3CDTF">2011-06-29T04:15:00Z</dcterms:modified>
  <cp:revision>14</cp:revision>
  <dc:subject/>
  <dc:title/>
</cp:coreProperties>
</file>