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своить  земельному  участку,  выделенному  Фомичеву  Виктору Николаевичу  для ведения личного подсобного хозяйства, расположенному в д. Лозницы, следующий юридический адрес: Новгородская область, Старорусский район, Залучское сельское поселение, д. Лозницы, № 8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своить земельному участку, выделенному Челноковой Татьяне Валентиновне для ведения  личного подсобного хозяйства, расположенному в д. Большое Засово, следующий  юридический адрес: Новгородская область, Старорусский район, Залучское сельское поселение, д. Большое Засово, № 7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23:00Z</dcterms:created>
  <dc:creator>РАЯ</dc:creator>
  <dc:description/>
  <cp:keywords/>
  <dc:language>en-US</dc:language>
  <cp:lastModifiedBy>РАЯ</cp:lastModifiedBy>
  <cp:lastPrinted>2011-09-01T11:49:00Z</cp:lastPrinted>
  <dcterms:modified xsi:type="dcterms:W3CDTF">2011-09-01T07:55:00Z</dcterms:modified>
  <cp:revision>8</cp:revision>
  <dc:subject/>
  <dc:title>                                                           </dc:title>
</cp:coreProperties>
</file>