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 Старорус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 18.07.2011   №  82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. Залучье</w:t>
      </w:r>
    </w:p>
    <w:p>
      <w:pPr>
        <w:pStyle w:val="ConsPlusTitle"/>
        <w:widowControl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о составе, 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 xml:space="preserve">порядке подготовки проекта генерального 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 xml:space="preserve">плана Залучского сельского поселения, 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 xml:space="preserve">порядке подготовки и внесения в него изменений </w:t>
      </w:r>
    </w:p>
    <w:p>
      <w:pPr>
        <w:pStyle w:val="Normal"/>
        <w:autoSpaceDE w:val="false"/>
        <w:ind w:firstLine="54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2 статьи 18 Градостроительного кодекса Российской Федерации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shd w:fill="FFFFFF" w:val="clear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прилагаемое </w:t>
      </w:r>
      <w:hyperlink r:id="rId3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составе, порядке подготовки проекта генерального плана Залучского сельского поселения, порядке подготовки и внесения в него измен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Залучский вестник».</w:t>
      </w:r>
    </w:p>
    <w:p>
      <w:pPr>
        <w:pStyle w:val="Normal"/>
        <w:autoSpaceDE w:val="false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Глава сельского поселения                                                           З.В.Федорова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spacing w:lineRule="atLeast" w:line="1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spacing w:lineRule="atLeast" w:line="1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tLeast" w:line="1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spacing w:lineRule="atLeast" w:line="1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 xml:space="preserve">от 18.07.2011    № 82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СОСТАВЕ, ПОРЯДКЕ ПОДГОТОВКИ ПРОЕКТА ГЕНЕРАЛЬНОГО ПЛАНА ЗАЛУЧСКОГО СЕЛЬСКОГО ПОСЕЛЕНИЯ, ПОРЯДКЕ ПОДГОТОВКИ И ВНЕСЕНИЯ В НЕГО ИЗМЕНЕНИЙ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остав генерального план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1.1. Генеральный план Залучского сельского поселения (далее - генеральный план) является документом территориального планирования, представляющим собой совокупность материалов по его обоснованию в текстовой форме и в виде карт, содержащих сведения, предусмотренные </w:t>
      </w:r>
      <w:hyperlink r:id="rId4">
        <w:r>
          <w:rPr>
            <w:rStyle w:val="InternetLink"/>
            <w:sz w:val="28"/>
            <w:szCs w:val="28"/>
          </w:rPr>
          <w:t>пунктами 1.4</w:t>
        </w:r>
      </w:hyperlink>
      <w:r>
        <w:rPr>
          <w:sz w:val="28"/>
          <w:szCs w:val="28"/>
        </w:rPr>
        <w:t xml:space="preserve"> и </w:t>
      </w:r>
      <w:hyperlink r:id="rId5">
        <w:r>
          <w:rPr>
            <w:rStyle w:val="InternetLink"/>
            <w:sz w:val="28"/>
            <w:szCs w:val="28"/>
          </w:rPr>
          <w:t>1.5</w:t>
        </w:r>
      </w:hyperlink>
      <w:r>
        <w:rPr>
          <w:sz w:val="28"/>
          <w:szCs w:val="28"/>
        </w:rPr>
        <w:t xml:space="preserve"> настоящего Положени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Подготовка генерального плана может осуществляться применительно ко всей территории Залучского сельского поселения либо к отдельным населенным пунктам, входящим в состав Залучского сельского поселения, с последующим внесением в генеральный план изменений, относящихся к другим частям территории Залучского сельского поселения. Подготовка генерального плана и внесение в генеральный план изменений в части установления или изменения границ населенных пунктов могут осуществляться применительно к отдельным населенным пунктам, входящим в состав Залуч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Генеральный план содержи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положение о территориальном планировании Залуч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карту планируемого размещения объектов местного значения Залуч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карту границ населенных пунктов (в том числе границ образуемых населенных пунктов), входящих в состав Залуч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карту функциональных зон Залуч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4. Положение о территориальном планировании Залучского сельского поселения, содержащееся в генеральном плане, включает в себ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сведения о видах, назначении и наименованиях планируемых для размещения объектов местного значения Залучского сельского поселения, их основные характеристики, их местоположение (для объектов местного значения, не являющихся линейными объектами, указываются функциональные зоны), а также характеристики зон с особыми условиями использования территорий Залучского сельского поселения в случае, если установление таких зон требуется в связи с размещением данных объек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 Залучского сельского поселения, за исключением линейных объек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5. На указанных в под</w:t>
      </w:r>
      <w:hyperlink r:id="rId6">
        <w:r>
          <w:rPr>
            <w:rStyle w:val="InternetLink"/>
            <w:sz w:val="28"/>
            <w:szCs w:val="28"/>
          </w:rPr>
          <w:t>пунктах 2</w:t>
        </w:r>
      </w:hyperlink>
      <w:r>
        <w:rPr>
          <w:sz w:val="28"/>
          <w:szCs w:val="28"/>
        </w:rPr>
        <w:t xml:space="preserve"> - </w:t>
      </w:r>
      <w:hyperlink r:id="rId7">
        <w:r>
          <w:rPr>
            <w:rStyle w:val="InternetLink"/>
            <w:sz w:val="28"/>
            <w:szCs w:val="28"/>
          </w:rPr>
          <w:t>4 пункта 1.3</w:t>
        </w:r>
      </w:hyperlink>
      <w:r>
        <w:rPr>
          <w:sz w:val="28"/>
          <w:szCs w:val="28"/>
        </w:rPr>
        <w:t xml:space="preserve"> настоящего раздела картах соответственно отобража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планируемые для размещения объекты местного значения Залучского сельского поселения, относящиеся к следующим областя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) электро-, тепло-, газо- и водоснабжение населения, водоотведени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б) автомобильные дороги местного значения Залуч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) физическая культура и массовый спор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) иные области в связи с решением вопросов местного значения Залуч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границы населенных пунктов (в том числе границы образуемых населенных пунктов), входящих в состав Залуч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границы и описание функциональных зон с указанием планируемых для размещения в них объектов федерального значения, объектов регионального значения, объектов местного значения Залучского сельского поселения (за исключением линейных объектов) и местоположения линейных объектов федерального значения, линейных объектов регионального значения, линейных объектов местного значения Залуч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6. В целях утверждения генерального плана осуществляется подготовка соответствующих материалов по его обоснованию в текстовой форме и в виде кар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7. Материалы по обоснованию генерального плана в текстовой форме содержа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сведения о планах и программах комплексного социально-экономического развития Залучского сельского поселения (при их наличии), для реализации которых осуществляется создание объектов местного значения Залуч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обоснование выбранного варианта размещения объектов местного значения Залучского сельского поселения на основе анализа использования территорий Залучского сельского поселения возможных направлений развития этих территорий и прогнозируемых ограничений их использ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оценку возможного влияния планируемых для размещения объектов местного значения Залучского сельского поселения на комплексное развитие территории Залуч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утвержденные документами территориального планирования Российской Федерации, документами территориального планирования Новгородской области сведения о видах, назначении и наименованиях планируемых для размещения на территории Залучского сельского поселения объектов федерального значения, объектов регионального значения, их основные характеристики, местоположение, характеристики зон с особыми условиями использования территорий в случае, если установление таких зон требуется в связи с размещением данных объектов, реквизиты указанных документов территориального планирования, а также обоснование выбранного варианта размещения данных объектов на основе анализа использования этих территорий, возможных направлений их развития и прогнозируемых ограничений их использ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) утвержденные документом территориального планирования Старорусского муниципального района сведения о видах, назначении и наименованиях планируемых для размещения на территории Залучского сельского поселения, входящего в состав Старорусского муниципального района, объектов местного значения Старорусского муниципального района, их основные характеристики, местоположение, характеристики зон с особыми условиями использования территорий в случае, если установление таких зон требуется в связи с размещением данных объектов, реквизиты указанного документа территориального планирования, а также обоснование выбранного варианта размещения данных объектов на основе анализа использования этих территорий, возможных направлений их развития и прогнозируемых ограничений их использ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) перечень и характеристику основных факторов риска возникновения чрезвычайных ситуаций природного и техногенного характер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перечень земельных участков, которые включаются в границы населенных пунктов, входящих в состав Залучского сельского поселения, или исключаются из их границ, с указанием категорий земель, к которым планируется отнести эти земельные участки, и целей их планируемого использ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8. Материалы по обоснованию генерального плана в виде карт отображаю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границы Залуч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границы существующих населенных пунктов, входящих в состав Залуч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местоположение существующих и строящихся объектов местного значения Залуч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особые экономические зон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особо охраняемые природные территории федерального, регионального, местного значения Залуч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) территории объектов культурного наслед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зоны с особыми условиями использования территории Залуч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8) территории, подверженные риску возникновения чрезвычайных ситуаций природного и техногенного характер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9) иные объекты, иные территории и (или) зоны, которые оказали влияние на установление функциональных зон и (или) планируемое размещение объектов местного значения Залучского сельского поселения или объектов федерального значения, объектов регионального значения, объектов местного значения Старорусского муниципальн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9. Документирование сведений, содержащихся в материалах, входящих в состав генерального плана, осуществляется на бумажных и электронных носителях. При несоответствии записей на бумажном и электронном носителях приоритет имеют записи на бумажном носител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подготовки проекта генерального план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внесения в него изменений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Решение о подготовке проекта генерального плана, а также решение о подготовке предложений о внесении в него изменений принимается Главой администрации Залуч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2. Подготовка проекта генерального плана осуществляется в соответствии с требованиями </w:t>
      </w:r>
      <w:hyperlink r:id="rId8">
        <w:r>
          <w:rPr>
            <w:rStyle w:val="InternetLink"/>
            <w:sz w:val="28"/>
            <w:szCs w:val="28"/>
          </w:rPr>
          <w:t>статьи 9</w:t>
        </w:r>
      </w:hyperlink>
      <w:r>
        <w:rPr>
          <w:sz w:val="28"/>
          <w:szCs w:val="28"/>
        </w:rPr>
        <w:t xml:space="preserve"> Градостроительного кодекса Российской Федерации и с учетом региональных и (или) местных нормативов градостроительного проектирования, результатов публичных слушаний по проекту генерального плана, а также с учетом предложений заинтересованных лиц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3. В процессе подготовки генерального плана в обязательном порядке учитываются ограничения использования земельных участков и объектов капитального строительства, расположенных в границах зон охраны объектов культурного наследия, в соответствии с законодательством Российской Федерации об охране объектов культурного наследия и Градостроительным </w:t>
      </w:r>
      <w:hyperlink r:id="rId9">
        <w:r>
          <w:rPr>
            <w:rStyle w:val="InternetLink"/>
            <w:sz w:val="28"/>
            <w:szCs w:val="28"/>
          </w:rPr>
          <w:t>кодекс</w:t>
        </w:r>
      </w:hyperlink>
      <w:r>
        <w:rPr>
          <w:sz w:val="28"/>
          <w:szCs w:val="28"/>
        </w:rPr>
        <w:t>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Проект генерального плана до его утверждения подлежит обязательному согласованию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интересованные лица вправе представлять свои предложения по проекту генерального плана в Администрацию Залуч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6. Проект генерального плана подлежит обязательному рассмотрению на публичных слушаниях, проводимых в соответствии с Градостроительным </w:t>
      </w:r>
      <w:hyperlink r:id="rId10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Органы государственной власти Российской Федерации, органы государственной власти Новгородской области, органы местного самоуправления, заинтересованные физические и юридические лица вправе обращаться к Главе администрации Залучского сельского поселения с предложениями о внесении изменений в генеральный пла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2.8. Администрация Залучского сельского поселения получив указанные в </w:t>
      </w:r>
      <w:hyperlink r:id="rId11">
        <w:r>
          <w:rPr>
            <w:rStyle w:val="InternetLink"/>
            <w:sz w:val="28"/>
            <w:szCs w:val="28"/>
          </w:rPr>
          <w:t>части 4</w:t>
        </w:r>
      </w:hyperlink>
      <w:r>
        <w:rPr>
          <w:sz w:val="28"/>
          <w:szCs w:val="28"/>
        </w:rPr>
        <w:t xml:space="preserve"> статьи 27 Градостроительного кодекса Российской Федерации  предложения, в течение тридцати дней со дня их поступления направляет ответ о даче согласия на совместную подготовку проекта документа территориального планирования или проектов документов территориального планирования либо о необходимости уточнения предусмотренных </w:t>
      </w:r>
      <w:hyperlink r:id="rId12">
        <w:r>
          <w:rPr>
            <w:rStyle w:val="InternetLink"/>
            <w:sz w:val="28"/>
            <w:szCs w:val="28"/>
          </w:rPr>
          <w:t>частью 4</w:t>
        </w:r>
      </w:hyperlink>
      <w:r>
        <w:rPr>
          <w:sz w:val="28"/>
          <w:szCs w:val="28"/>
        </w:rPr>
        <w:t xml:space="preserve"> статьи 27 Градостроительного кодекса Российской Федерации положений об организации скоординированных рабо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Внесение в генеральный план изменений, предусматривающих изменение границ населенных пунктов, входящих в состав Залучского сельского поселения в целях жилищного строительства или определения зон рекреационного назначения, осуществляется без проведения публичных слуша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11. Внесение изменений в генеральный план осуществляется в соответствии с требованиями, предусмотренными </w:t>
      </w:r>
      <w:hyperlink r:id="rId13">
        <w:r>
          <w:rPr>
            <w:rStyle w:val="InternetLink"/>
            <w:sz w:val="28"/>
            <w:szCs w:val="28"/>
          </w:rPr>
          <w:t>разделом 2</w:t>
        </w:r>
      </w:hyperlink>
      <w:r>
        <w:rPr>
          <w:sz w:val="28"/>
          <w:szCs w:val="28"/>
        </w:rPr>
        <w:t xml:space="preserve"> настоящего Полож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ав, порядок подготовки планов реализаци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ого план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1. Реализация генерального плана осуществляется путе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подготовки и утверждения документации по планировке территории Залучского сельского поселения в соответствии с документами территориального планир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2) принятия в порядке, установленном </w:t>
      </w:r>
      <w:hyperlink r:id="rId14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, решений о резервировании земель, об изъятии, в том числе путем выкупа, земельных участков для муниципальных нужд, о переводе земель или земельных участков из одной категории в другу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создания объектов федерального значения, объектов регионального значения, объектов местного значения Залучского сельского поселения на основании документации по планировке территор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2. Реализация генерального плана осуществляется путем выполнения мероприятий, которые предусмотрены программами, утвержденными Администрацией Залучского сельского поселения и реализуемыми за счет средств бюджета Залучского сельского поселения, или постановлениями Администрации Залучского сельского поселения или в установленном Администрацией Залучского сельского поселения порядке решениями главного распорядителя средств бюджета Залучского сельского поселения, или инвестиционными программами организаций коммунального комплек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154;n=30303;fld=134;dst=100009" TargetMode="External"/><Relationship Id="rId4" Type="http://schemas.openxmlformats.org/officeDocument/2006/relationships/hyperlink" Target="consultantplus://offline/main?base=RLAW154;n=30303;fld=134;dst=100016" TargetMode="External"/><Relationship Id="rId5" Type="http://schemas.openxmlformats.org/officeDocument/2006/relationships/hyperlink" Target="consultantplus://offline/main?base=RLAW154;n=30303;fld=134;dst=100019" TargetMode="External"/><Relationship Id="rId6" Type="http://schemas.openxmlformats.org/officeDocument/2006/relationships/hyperlink" Target="consultantplus://offline/main?base=ROS;n=113349;fld=134;dst=101679" TargetMode="External"/><Relationship Id="rId7" Type="http://schemas.openxmlformats.org/officeDocument/2006/relationships/hyperlink" Target="consultantplus://offline/main?base=ROS;n=113349;fld=134;dst=101681" TargetMode="External"/><Relationship Id="rId8" Type="http://schemas.openxmlformats.org/officeDocument/2006/relationships/hyperlink" Target="consultantplus://offline/main?base=ROS;n=113349;fld=134;dst=101516" TargetMode="External"/><Relationship Id="rId9" Type="http://schemas.openxmlformats.org/officeDocument/2006/relationships/hyperlink" Target="consultantplus://offline/main?base=LAW;n=111908;fld=134" TargetMode="External"/><Relationship Id="rId10" Type="http://schemas.openxmlformats.org/officeDocument/2006/relationships/hyperlink" Target="consultantplus://offline/main?base=LAW;n=111908;fld=134;dst=100442" TargetMode="External"/><Relationship Id="rId11" Type="http://schemas.openxmlformats.org/officeDocument/2006/relationships/hyperlink" Target="consultantplus://offline/main?base=ROS;n=113349;fld=134;dst=100432" TargetMode="External"/><Relationship Id="rId12" Type="http://schemas.openxmlformats.org/officeDocument/2006/relationships/hyperlink" Target="consultantplus://offline/main?base=ROS;n=113349;fld=134;dst=100432" TargetMode="External"/><Relationship Id="rId13" Type="http://schemas.openxmlformats.org/officeDocument/2006/relationships/hyperlink" Target="consultantplus://offline/main?base=RLAW154;n=30303;fld=134;dst=100056" TargetMode="External"/><Relationship Id="rId14" Type="http://schemas.openxmlformats.org/officeDocument/2006/relationships/hyperlink" Target="consultantplus://offline/main?base=ROS;n=112800;fld=134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5:16:00Z</dcterms:created>
  <dc:creator>РАЯ</dc:creator>
  <dc:description/>
  <cp:keywords/>
  <dc:language>en-US</dc:language>
  <cp:lastModifiedBy>РАЯ</cp:lastModifiedBy>
  <cp:lastPrinted>2011-08-08T10:56:00Z</cp:lastPrinted>
  <dcterms:modified xsi:type="dcterms:W3CDTF">2011-08-10T08:42:00Z</dcterms:modified>
  <cp:revision>8</cp:revision>
  <dc:subject/>
  <dc:title> </dc:title>
</cp:coreProperties>
</file>