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от   29.07.2011    №   84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5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</w:tblGrid>
      <w:tr>
        <w:trPr>
          <w:trHeight w:val="1366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ar-SA" w:bidi="ar-SA"/>
              </w:rPr>
              <w:t>Об утверждении Плана мероприятий по противодействию коррупции в сфере коммунального комплекса  Залучского сельского поселения</w:t>
            </w:r>
          </w:p>
        </w:tc>
      </w:tr>
    </w:tbl>
    <w:p>
      <w:pPr>
        <w:pStyle w:val="Normal"/>
        <w:rPr>
          <w:rFonts w:eastAsia="Times New Roman" w:cs="Times New Roman"/>
          <w:color w:val="000000"/>
          <w:sz w:val="48"/>
          <w:szCs w:val="48"/>
          <w:lang w:val="ru-RU" w:eastAsia="ar-SA" w:bidi="ar-SA"/>
        </w:rPr>
      </w:pPr>
      <w:r>
        <w:rPr>
          <w:rFonts w:eastAsia="Times New Roman" w:cs="Times New Roman"/>
          <w:color w:val="000000"/>
          <w:sz w:val="48"/>
          <w:szCs w:val="48"/>
          <w:lang w:val="ru-RU" w:eastAsia="ar-SA" w:bidi="ar-SA"/>
        </w:rPr>
      </w:r>
    </w:p>
    <w:p>
      <w:pPr>
        <w:pStyle w:val="Normal"/>
        <w:ind w:firstLine="58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В целях устранения причин, порождающих явления коррупции при предоставлении коммунальных услуг населению Залучского сельского поселения, с учетом рекомендаций, данных в письме Администрации Старорусского муниципального района о внедрении мер противодействия коррупции от 16.06.2011 № 1599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ПОСТАНОВЛЯЮ:</w:t>
      </w:r>
    </w:p>
    <w:p>
      <w:pPr>
        <w:pStyle w:val="Normal"/>
        <w:ind w:firstLine="585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ind w:firstLine="58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1. Утвердить прилагаемый План мероприятий по противодействию коррупции в сфере коммунального комплекса Залучского сельского поселения (далее - План мероприятий). </w:t>
      </w:r>
    </w:p>
    <w:p>
      <w:pPr>
        <w:pStyle w:val="Normal"/>
        <w:ind w:firstLine="585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2. Контроль за выполнение Плана мероприятий оставляю за собой.</w:t>
      </w:r>
    </w:p>
    <w:p>
      <w:pPr>
        <w:pStyle w:val="Normal"/>
        <w:ind w:firstLine="708"/>
        <w:rPr>
          <w:rFonts w:eastAsia="Times New Roman" w:cs="Times New Roman"/>
          <w:color w:val="000000"/>
          <w:sz w:val="48"/>
          <w:szCs w:val="48"/>
          <w:lang w:val="ru-RU" w:eastAsia="ar-SA" w:bidi="ar-SA"/>
        </w:rPr>
      </w:pPr>
      <w:r>
        <w:rPr>
          <w:rFonts w:eastAsia="Times New Roman" w:cs="Times New Roman"/>
          <w:color w:val="000000"/>
          <w:sz w:val="48"/>
          <w:szCs w:val="48"/>
          <w:lang w:val="ru-RU" w:eastAsia="ar-SA" w:bidi="ar-SA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З.В.Федор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lang w:val="ru-RU"/>
        </w:rPr>
        <w:t>от 29.07.2011   № 84</w:t>
      </w:r>
    </w:p>
    <w:p>
      <w:pPr>
        <w:pStyle w:val="ConsPlusNormal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й по противодействию коррупции в сфере коммунального </w: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лекса Залуч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64" w:type="dxa"/>
        <w:jc w:val="left"/>
        <w:tblInd w:w="1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5490"/>
        <w:gridCol w:w="1934"/>
        <w:gridCol w:w="1800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№</w:t>
            </w:r>
          </w:p>
          <w:p>
            <w:pPr>
              <w:pStyle w:val="Style15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п/п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Наименование мероприятия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Срок исполнени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Ответственный исполнитель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1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В соответствии с требованиями Жилищного кодекса РФ разработать и принять акты об определении должностных лиц Администрации поселения, ответственных:</w:t>
            </w:r>
          </w:p>
          <w:p>
            <w:pPr>
              <w:pStyle w:val="Style15"/>
              <w:snapToGrid w:val="false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ind w:firstLine="395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1)   за проведение  проверок деятельности управляющих организаций на основании обращений собственников помещений в многоквартирном доме и иных управомоченных лиц в соответствии с ч.1.1. ст.165 Жилищного кодекса РФ, а также уполномоченного на созыв общего собрания собственников помещений в случае выявления нарушений в деятельности управляющей организации.</w:t>
            </w:r>
          </w:p>
          <w:p>
            <w:pPr>
              <w:pStyle w:val="Style15"/>
              <w:snapToGrid w:val="false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ind w:firstLine="395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2)  за предоставление гражданам по их запросам информации о муниципальных программах в жилищной сфере и сфере коммунальных услуг, о нормативных правовых актах Администрации, регулирующих отношения в данных сферах, о состоянии расположенных на территории муниципальных образований объектов коммунальной и инженерной инфраструктур, о лицах, осуществляющих эксплуатацию данных объектов, о производственных программах и об инвестиционных программах организаций, поставляющих ресурсы, необходимые для предоставления коммунальных услуг, о соблюдении установленных параметров качества товаров и услуг таких организаций, о состоянии расчетов исполнителей коммунальных услуг, а также с лицами, осуществляющими водоотведение, о состоянии расчетов потребителей с исполнителями коммунальных услуг (в соответствии с ч.2 ст.165 Жилищного кодекса РФ)</w:t>
            </w:r>
          </w:p>
          <w:p>
            <w:pPr>
              <w:pStyle w:val="Style15"/>
              <w:snapToGrid w:val="false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ind w:firstLine="395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3) за  своевременное получение от организаций, осуществляющих поставки ресурсов, необходимых для предоставления коммунальных услуг, а также лиц, оказывающих услуги, выполняющих работы по содержанию и ремонту общего имущества собственников помещений в многоквартирных домах и предоставляющих коммунальные услуги, информации об установленных ценах (тарифах), об объеме, перечне и качестве оказываемых услуг и (или) выполняемых работ, о ценах (тарифах) на предоставляемые коммунальные услуги и размерах их оплаты, о состоянии расположенных на территориях муниципальных образований объектов коммунальной и инженерной инфраструктур, о соблюдении установленных параметров качества товаров и услуг таких организаций, о состоянии расчетов исполнителей коммунальных услуг с лицами, осуществляющими производство и реализацию ресурсов, необходимых для предоставления коммунальных услуг, а также с лицами, осуществляющими водоотведение, о состоянии расчетов потребителей с исполнителями коммунальных услуг (в соответствии с ч.4 ст.165 Жилищного кодекса РФ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до 25.08.2011</w:t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до 25.08.2011</w:t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В десятидневный срок со дня принятия Постановления Правительства РФ</w:t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о порядке, сроках, периодичности и форме предоставления органам местного самоуправления указанной информации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  <w:t>Администрация Залучского сельского поселения</w:t>
            </w:r>
          </w:p>
          <w:p>
            <w:pPr>
              <w:pStyle w:val="Style15"/>
              <w:snapToGrid w:val="false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  <w:t>Администрация Залучского сельского поселения</w:t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Администрация</w:t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Залучского сельского поселения</w:t>
            </w:r>
          </w:p>
          <w:p>
            <w:pPr>
              <w:pStyle w:val="Style15"/>
              <w:snapToGrid w:val="false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  <w:p>
            <w:pPr>
              <w:pStyle w:val="Style15"/>
              <w:snapToGrid w:val="false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Arial" w:cs="Times New Roman"/>
                <w:color w:val="000000"/>
                <w:lang w:val="ru-RU" w:eastAsia="ar-SA" w:bidi="ar-SA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2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Организация с участием депутатов Совета депутатов Залучского сельского поселения, сотрудников Администрации Залучского сельского поселения, сотрудников  Старорусской межрайонной прокуратуры (по согласованию), управляющих организаций, иных организаций, осуществляющих предоставление коммунальных услуг (по согласованию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Два раза в год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Администрац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Залучского сельского поселения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3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Обеспечение надлежащего контроля за использованием средств фонда содействия реформированию жилищно-коммунального хозяйства, областного бюджета, бюджета Залучского сельского поселения, а также средств ТСЖ, собственников помещений многоквартирных домов, направляемых на финансирование адресных программ реформирования жилищно-коммунального хозяйства в целях предотвращения фактов нецелевого использования и хищения бюджетных средств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Постоянно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Администрация</w:t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Залучского сельского поселения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4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Оценка эффективности использования бюджетных средств, направляемых в качестве бюджетных инвестиций и субсидий юридическим лицам, осуществляющим деятельность в коммунальной сфере (путем проверки соблюдения условий получения ими субсидий, кредитов, гарантий за счет средств бюджета  поселения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Постоянно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Администрация</w:t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Залучского сельского поселения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5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Выявление фактов завышения стоимости  предоставления коммунальных услуг и выполнения работ в жилищно-коммунальной сфере, принятие в рамках установленной компетенции мер по выявленным нарушениям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Постоянно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Администрация</w:t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Залучского сельского поселения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6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Выявление фактов некачественного капитального ремонта многоквартирных, жилых домов  и принятие в рамках установленной компетенции мер по выявленным нарушениям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Постоянно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Администрация</w:t>
            </w:r>
          </w:p>
          <w:p>
            <w:pPr>
              <w:pStyle w:val="Style15"/>
              <w:snapToGrid w:val="false"/>
              <w:jc w:val="center"/>
              <w:rPr>
                <w:rFonts w:eastAsia="Arial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Залучского сельского поселения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13:00Z</dcterms:created>
  <dc:creator>РАЯ</dc:creator>
  <dc:description/>
  <cp:keywords/>
  <dc:language>en-US</dc:language>
  <cp:lastModifiedBy>РАЯ</cp:lastModifiedBy>
  <cp:lastPrinted>2011-08-08T10:58:00Z</cp:lastPrinted>
  <dcterms:modified xsi:type="dcterms:W3CDTF">2011-08-08T07:00:00Z</dcterms:modified>
  <cp:revision>10</cp:revision>
  <dc:subject/>
  <dc:title> </dc:title>
</cp:coreProperties>
</file>