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08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 30.06.2011   № 73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</w:tblGrid>
      <w:tr>
        <w:trPr>
          <w:trHeight w:val="384" w:hRule="atLeast"/>
        </w:trPr>
        <w:tc>
          <w:tcPr>
            <w:tcW w:w="45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специальных программ по проведению противопожарного инструктажа (вводного и первичного) и по обучению пожарно-техническому минимуму в Администрации Залучского сельского поселения</w:t>
            </w:r>
          </w:p>
        </w:tc>
      </w:tr>
    </w:tbl>
    <w:p>
      <w:pPr>
        <w:pStyle w:val="Normal"/>
        <w:spacing w:before="480" w:after="0"/>
        <w:ind w:firstLine="562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 соответствии с Федеральным законом от 21 декабря 1994 года № 69-ФЗ «О пожарной безопасности», руководствуясь Правилами пожарной безопасности в Российской Федерации, утвержденными Приказом МЧС России от 18.06.2003 № 313 (ППБ 01-03) и Нормами пожарной безопасности «Обучение мерам пожарной безопасности работников организаций», утвержденными Приказом МЧС России от 12.12.2007 № 645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пециальную программу по проведению противопожарного инструктажа (вводного и первичного) в Администрации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ую специальную программу по обучению пожарно-техническому минимуму в Администрации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 мероприятий указанных в специальных программах, утвержденных пунктами 1 и 2 настоящего постановления возложить на ответственное лицо Администрации Залучского сельского поселения за противопожарную безопасность.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30.06.2011               №  7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ведению противопожарного инструктажа (вводного и первичного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Залуч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Настоящая программа разработана во исполнение </w:t>
      </w:r>
      <w:r>
        <w:rPr>
          <w:sz w:val="28"/>
          <w:szCs w:val="28"/>
        </w:rPr>
        <w:t xml:space="preserve">Федерального закона от 21 декабря 1994 года № 69-ФЗ «О пожарной безопасности», в соответствии с Правилами пожарной безопасности в Российской Федерации, утвержденными Приказом МЧС России от 18.06.2003 № 313 (ППБ 01-03) и Нормами пожарной безопасности «Обучение мерам пожарной безопасности работников организаций», утвержденными Приказом МЧС России от 12.12.2007 № 645 (далее по тексту - Нормы пожарной безопасности).  </w:t>
      </w:r>
      <w:r>
        <w:rPr>
          <w:sz w:val="28"/>
        </w:rPr>
        <w:t xml:space="preserve">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противопожарного инструктажа (вводного и первичного) в Администрации Залучского сельского поселения включает в себя ознакомление работников Администрации Залучского сельского поселения с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- правилами содержания территории, зданий (сооружений) и помещений, в том числе эвакуационных путей, наружного и внутреннего водопровода, </w:t>
      </w:r>
      <w:hyperlink r:id="rId3">
        <w:r>
          <w:rPr>
            <w:rStyle w:val="InternetLink"/>
            <w:sz w:val="28"/>
            <w:szCs w:val="28"/>
            <w:lang w:eastAsia="ru-RU"/>
          </w:rPr>
          <w:t>систем</w:t>
        </w:r>
      </w:hyperlink>
      <w:r>
        <w:rPr>
          <w:sz w:val="28"/>
          <w:szCs w:val="28"/>
          <w:lang w:eastAsia="ru-RU"/>
        </w:rPr>
        <w:t xml:space="preserve"> оповещения о пожаре и управления процессом эвакуации людей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требованиями пожарной безопасности, исходя из специфики пожарной опасности технологических процессов, производств и объектов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ероприятиями по обеспечению пожарной безопасности при эксплуатации зданий (сооружений), оборудования, производстве пожароопасных работ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авилами применения открытого огня и проведения огневых работ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язанностями и действиями работников при пожаре, правилами вызова пожарной охраны, правилами применения средств пожаротушения и установок пожарной автоматики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водный противопожарный инструктаж проводится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 всеми работниками, вновь принимаемыми на работу, независимо от их образования, стажа работы в профессии (должности)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 сезонными работниками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 командированными в организацию работниками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 обучающимися, прибывшими на производственное обучение или практику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 иными категориями работников (граждан) по решению руководителя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водный инструктаж проводится в специально оборудованном помещении с использованием наглядных пособий и учебно-методических материалов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/>
      </w:pPr>
      <w:hyperlink r:id="rId4">
        <w:r>
          <w:rPr>
            <w:rStyle w:val="InternetLink"/>
            <w:sz w:val="28"/>
            <w:szCs w:val="28"/>
            <w:lang w:eastAsia="ru-RU"/>
          </w:rPr>
          <w:t>Перечень</w:t>
        </w:r>
      </w:hyperlink>
      <w:r>
        <w:rPr>
          <w:sz w:val="28"/>
          <w:szCs w:val="28"/>
          <w:lang w:eastAsia="ru-RU"/>
        </w:rPr>
        <w:t xml:space="preserve"> вопросов вводного противопожарного инструктажа приведен в приложении настоящей программе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ервичный противопожарный инструктаж проводится непосредственно на рабочем месте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 всеми вновь принятыми на работу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 переводимыми из одного подразделения данной организации в другое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 работниками, выполняющими новую для них работу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 командированными в организацию работниками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 сезонными работниками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 специалистами строительного профиля, выполняющими строительно-монтажные и иные работы на территории организ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 обучающимися, прибывшими на производственное обучение или практику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вичный противопожарный инструктаж проводят с каждым работником индивидуально, с практическим показом и отработкой умений пользоваться первичными средствами пожаротушения, действий при возникновении пожара, правил эвакуации, помощи пострадавшим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вичный противопожар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/>
      </w:pPr>
      <w:hyperlink r:id="rId5">
        <w:r>
          <w:rPr>
            <w:rStyle w:val="InternetLink"/>
            <w:sz w:val="28"/>
            <w:szCs w:val="28"/>
            <w:lang w:eastAsia="ru-RU"/>
          </w:rPr>
          <w:t>Перечень</w:t>
        </w:r>
      </w:hyperlink>
      <w:r>
        <w:rPr>
          <w:sz w:val="28"/>
          <w:szCs w:val="28"/>
          <w:lang w:eastAsia="ru-RU"/>
        </w:rPr>
        <w:t xml:space="preserve"> вопросов для проведения первичного противопожарного инструктажа приведен в приложении к настоящей программе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роведении вводного и первичного противопожарного инструктажей делается запись в журнале учета проведения инструктажей по пожарной безопасности с обязательной подписью инструктируемого и инструктирующего согласно приложению 1 к пункту 10 Норм пожарной безопас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--------------------------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специальной программе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еречень вопросов 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ведения вводного и первичного противопожарного инструктажа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Вводный противопожарный инструктаж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щие сведения о специфике и особенностях организации (производства) по условиям пожаро- и взрывоопасности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бязанности и ответственность работников за соблюдение требований пожарной безопасности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знакомление с противопожарным режимом в организ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Ознакомление с приказами по соблюдению противопожарного режима; с объектовыми и цеховыми инструкциями по пожарной безопасности; основными причинами пожаров, которые могут быть или были в цехе, на участке, рабочем месте, в жилых помещениях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Общие меры по пожарной профилактике и тушению пожара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для руководителей структурных подразделений, цехов, участков (сроки проверки и испытания гидрантов, зарядки огнетушителей, автоматических средств пожаротушения и сигнализации, ознакомление с программой первичного инструктажа персонала данного цеха, участка, обеспечение личной и коллективной безопасности и др.)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для рабочих (действия при загорании или пожаре, сообщение о пожаре в пожарную часть, непосредственному руководителю, приемы и средства тушения загорания или пожара, средства и меры личной и коллективной безопасности)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Первичный противопожарный инструктаж на рабочем месте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знакомление по плану эвакуации с местами расположения первичных средств пожаротушения, гидрантов, запасов воды и песка, эвакуационных путей и выходов (с обходом соответствующих помещений и территорий)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ия возникновения горения и пожара (на рабочем месте, в организации)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жароопасные свойства применяемого сырья, материалов и изготавливаемой продукции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жароопасность технологического процесса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ственность за соблюдение требований пожарной безопасности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ды огнетушителей и их применение в зависимости от класса пожара (вида горючего вещества, особенностей оборудования)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я при тушении электроустановок и производственного оборудования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едение и действия инструктируемого при загорании и в условиях пожара, а также при сильном задымлении на путях эваку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ы сообщения о пожаре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ы личной безопасности при возникновении пожара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ы оказания доврачебной помощи пострадавшим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</w:t>
      </w:r>
      <w:r>
        <w:rPr>
          <w:sz w:val="28"/>
          <w:szCs w:val="28"/>
          <w:lang w:eastAsia="ru-RU"/>
        </w:rPr>
        <w:t>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30.06.2011  № 7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ая програм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учению пожарно-техническому минимуму в Администрации Залуч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ая программа разработана во исполнение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1 декабря 1994 года № 69-ФЗ «О пожарной безопасности», в соответствии с Правилами пожарной безопасности в Российской Федерации, утвержденными Приказом МЧС России от 18.06.2003 № 313 (ППБ 01-03) и Нормами пожарной безопасности «Обучение мерам пожарной безопасности работников организаций», утвержденными Приказом МЧС России от 12.12.2007 № 645 (далее по тексту - Нормы пожарной безопасности)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жарно-техническому минимуму в Администрации Залучского сельского поселения обучаются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администрации и заместитель Главы администр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ники, ответственные за обеспечение пожарной безопасности в Администр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ждане, участвующие в деятельности подразделений пожарной охраны по предупреждению и (или) тушению пожаров на добровольной основе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ники, привлекаемые к выполнению взрывопожароопасных работ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учение пожарно-техническому минимуму организуется как с отрывом, так и без отрыва от производства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учение по настоящей программе в Администрации проводится Главой администрации или лицом, назначенным распоряжением Администрации, ответственным за пожарную безопасность, имеющим соответствующую подготовку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учение пожарно-техническому минимуму по настоящей программе, с отрывом от производства проходят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администрации и заместитель Главы администр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ники, ответственные за пожарную безопасность в Администрации и проведение противопожарного инструктажа;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и муниципальной пожарной охраны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повая программа пожарно-технического минимума в Администрации Залучского сельского приведена в приложении к настоящей специальной программе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</w:t>
      </w:r>
      <w:r>
        <w:rPr>
          <w:sz w:val="28"/>
          <w:szCs w:val="28"/>
          <w:lang w:eastAsia="ru-RU"/>
        </w:rPr>
        <w:t>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специальной программе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иповая программа 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жарно-технического минимума 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 Администрации Залучского сельского посел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both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550"/>
        <w:gridCol w:w="81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№   </w:t>
            </w:r>
            <w:r>
              <w:rPr>
                <w:sz w:val="28"/>
                <w:szCs w:val="28"/>
                <w:lang w:eastAsia="ru-RU"/>
              </w:rPr>
              <w:br/>
              <w:t>пп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я те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асы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ведение. Законодательство и нормативно-правовые акты в области пожарной безопасности. Права, обязанности и ответственность Главы администрации, должностных лиц Администрации и граждан в области пожарной безопасности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лассификация помещений, зданий, сооружений, веществ, материалов и строительных конструкций по пожарной опасности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едства обеспечения пожарной безопасности, пожарная техника и пожарно-техническое вооружение. Противопожарное водоснабжения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еры пожарной безопасности при проведении пожароопасных работ  </w:t>
              <w:br/>
              <w:t xml:space="preserve">и при хранении веществ и материалов. Основная нормативная      </w:t>
              <w:br/>
              <w:t xml:space="preserve">документация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ребования пожарной безопасности к путям эвакуаци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щие сведения о системах противопожарной защиты в организ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рганизационные основы обеспечения пожарной безопасности в     </w:t>
              <w:br/>
              <w:t xml:space="preserve">организации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ействия ИТР, рабочих и служащих при пожара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актическое занятие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чет    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sz w:val="28"/>
          <w:szCs w:val="28"/>
          <w:lang w:eastAsia="ru-RU"/>
        </w:rPr>
        <w:t>Итого: 30 часов</w:t>
      </w:r>
    </w:p>
    <w:p>
      <w:pPr>
        <w:pStyle w:val="Normal"/>
        <w:widowControl/>
        <w:suppressAutoHyphens w:val="false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OS;n=88242;fld=134" TargetMode="External"/><Relationship Id="rId4" Type="http://schemas.openxmlformats.org/officeDocument/2006/relationships/hyperlink" Target="consultantplus://offline/main?base=ROS;n=102829;fld=134;dst=100133" TargetMode="External"/><Relationship Id="rId5" Type="http://schemas.openxmlformats.org/officeDocument/2006/relationships/hyperlink" Target="consultantplus://offline/main?base=ROS;n=102829;fld=134;dst=10013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6:57:00Z</dcterms:created>
  <dc:creator>РАЯ</dc:creator>
  <dc:description/>
  <cp:keywords/>
  <dc:language>en-US</dc:language>
  <cp:lastModifiedBy>РАЯ</cp:lastModifiedBy>
  <dcterms:modified xsi:type="dcterms:W3CDTF">2011-07-03T07:06:00Z</dcterms:modified>
  <cp:revision>2</cp:revision>
  <dc:subject/>
  <dc:title> </dc:title>
</cp:coreProperties>
</file>