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138170</wp:posOffset>
                </wp:positionH>
                <wp:positionV relativeFrom="paragraph">
                  <wp:posOffset>-569595</wp:posOffset>
                </wp:positionV>
                <wp:extent cx="5940425" cy="1529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52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20.4pt;mso-wrap-distance-left:504pt;mso-wrap-distance-right:504pt;mso-wrap-distance-top:2.9pt;mso-wrap-distance-bottom:2.9pt;margin-top:-44.85pt;mso-position-vertical-relative:text;margin-left:2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6.2011  №  69                                                                                                      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б изменении ви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ённого  исполь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о статьёй 37 Градостроительного кодекса Российской 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зменить вид  использования земельного участка с кадастровым номером 53:17:0100801:121, площадью 1500.0 кв.м., расположенного по адресу: Новгородская  область, Старорусский район, Залучское сельское поселение, д. Черенчицы, д. 5а, ранее предоставленного  Михалеву Михаилу Михайловичу на праве   аренды по договору №9 аренды  земель в Залучском сельском поселении от 14.04.2011 г.для  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читать  вид разрешённого использования данного земельного участка: для ведения личного подсоб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 Администрации  сельского поселения                           З.В.Федо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51:00Z</dcterms:created>
  <dc:creator>РАЯ</dc:creator>
  <dc:description/>
  <cp:keywords/>
  <dc:language>en-US</dc:language>
  <cp:lastModifiedBy>РАЯ</cp:lastModifiedBy>
  <cp:lastPrinted>2011-06-15T12:21:00Z</cp:lastPrinted>
  <dcterms:modified xsi:type="dcterms:W3CDTF">2011-06-15T08:22:00Z</dcterms:modified>
  <cp:revision>21</cp:revision>
  <dc:subject/>
  <dc:title>         </dc:title>
</cp:coreProperties>
</file>