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30.05.2011  № 61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Залуч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русского межрайон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а от 23.05.2011 № 7-4-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Рассмотрев протест Старорусского межрайонного прокурора от 23.05.2011 № 7-4-11 «На Положение о создании и организации деятельности муниципальной и добровольной пожарной охраны, порядок ее взаимоотношений с другими видами пожарной охраны на территории  Залучского сельского поселения, утвержденное постановлением Администрации  Залучского  сельского поселения от 18.03.2011 № 27»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Удовлетворить протест Старорусского межрайонного прокурора от 23.05.2011 № 7-4-11 «На Положение о создании и организации деятельности муниципальной и добровольной пожарной охраны, порядок ее взаимоотношений с другими видами пожарной охраны на территории  Залучского сельского поселения, утвержденное постановлением Администрации Залучского сельского поселения от 18.03.2011 № 27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изнать утратившим силу постановление Администрации  Залучского сельского поселения от 18.03.2011 № 27 «О создании и организации деятельности муниципальной и добровольной пожарной охраны, порядок ее взаимоотношений с другими видами пожарной охраны на территории Залучского сельского поселени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Опубликовать настоящее постановление в газете « 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З.В.Федор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9:00Z</dcterms:created>
  <dc:creator>РАЯ</dc:creator>
  <dc:description/>
  <cp:keywords/>
  <dc:language>en-US</dc:language>
  <cp:lastModifiedBy>РАЯ</cp:lastModifiedBy>
  <cp:lastPrinted>2011-07-20T13:52:00Z</cp:lastPrinted>
  <dcterms:modified xsi:type="dcterms:W3CDTF">2011-07-20T09:52:00Z</dcterms:modified>
  <cp:revision>7</cp:revision>
  <dc:subject/>
  <dc:title>Проект</dc:title>
</cp:coreProperties>
</file>