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0.06.2011  № 72                                                                                                                      с. Залу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плана                                                                             проведения мероприятий                                                                        муниципального земельного                                                                          контроля на территории                                                                                         Залучского сельского поселения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111 квартал 2011 года.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 З.В.Федоров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                                                         постановлением администрации                                                                      Залучского сельского поселения                                                                                     от 30.06.  .2011 № 72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проведения мероприятий муниципального земельного контроля                           на территории Залучского сельского поселения на 111 квартал 2011года</w:t>
      </w:r>
    </w:p>
    <w:tbl>
      <w:tblPr>
        <w:tblW w:w="54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8"/>
        <w:gridCol w:w="1936"/>
        <w:gridCol w:w="2296"/>
        <w:gridCol w:w="1717"/>
        <w:gridCol w:w="1619"/>
        <w:gridCol w:w="1837"/>
      </w:tblGrid>
      <w:tr>
        <w:trPr>
          <w:trHeight w:val="1325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28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b/>
                <w:bCs/>
                <w:sz w:val="26"/>
                <w:szCs w:val="26"/>
              </w:rPr>
              <w:t>ФИО или наименование юридического лица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5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(га)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сположения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  <w:p>
            <w:pPr>
              <w:pStyle w:val="Style15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роверяющих</w:t>
            </w:r>
          </w:p>
        </w:tc>
      </w:tr>
      <w:tr>
        <w:trPr>
          <w:trHeight w:val="1134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Наталья Алексеевна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03:8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1 кв.м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о д. Коровитчин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7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9.07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>
          <w:trHeight w:val="1173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Сергей Георгиевич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53:17:101014:4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9 кв.м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о д. Дубки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7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9.07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>
          <w:trHeight w:val="1197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Нина Михайловна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41201:47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2кв.м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роздин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7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9.07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>
          <w:trHeight w:val="1221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лов Пётр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ище Годилов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7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9.07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касов Николай  Павлович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ище Годилово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7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9.07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>
          <w:trHeight w:val="395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лк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19:12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7 кв.м.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.08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6.08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19:1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5 кв.м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.08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6.08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19:9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5 кв.м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.08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6.08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0301:36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 кв.м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.08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6.08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19:16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5 кв.м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.08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6.08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19:1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7 кв.м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.08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6.08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19:15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1 кв.м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.08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6.08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19:13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9 кв.м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.08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6.08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19:11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4 кв.м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.08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6.08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0301:35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 кв.м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.08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6.08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0301:38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1 кв.м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9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9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>
          <w:trHeight w:val="1157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0301:39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4 кв.м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9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9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0301:40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0 кв.м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9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9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21:3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4 кв.м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9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9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>
          <w:trHeight w:val="1243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21:2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5 кв.м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9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9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>
          <w:trHeight w:val="1281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21:5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7 кв.м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9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9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  <w:tr>
        <w:trPr>
          <w:trHeight w:val="1139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7:101021:4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 кв.м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обь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.09.11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9.1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З.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 Т.И.</w:t>
            </w:r>
          </w:p>
          <w:p>
            <w:pPr>
              <w:pStyle w:val="Style15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кина Г.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08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29:00Z</dcterms:created>
  <dc:creator>РАЯ</dc:creator>
  <dc:description/>
  <cp:keywords/>
  <dc:language>en-US</dc:language>
  <cp:lastModifiedBy>РАЯ</cp:lastModifiedBy>
  <cp:lastPrinted>2011-07-20T14:12:00Z</cp:lastPrinted>
  <dcterms:modified xsi:type="dcterms:W3CDTF">2011-07-20T10:13:00Z</dcterms:modified>
  <cp:revision>4</cp:revision>
  <dc:subject/>
  <dc:title>                                                                                                                                         ПРОЕКТ                                                                         </dc:title>
</cp:coreProperties>
</file>