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8.07.2011 № 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дготовке проекта прави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лепользования и застрой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лучск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.21 ст.14 Федерального закона от 6 октября 2003 года № 131-ФЗ «Об общих принципах организации местного самоуправления в Российской Федерации», ст. 31 Градостроительного кодекса Российской Федерации и Устава Залуч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лучского сельского поселения (далее-Администрации поселения)  организовать работу по подготовке проекта правил землепользования и застройки (далее – проекта правил) территории Залучского сельского поселения.  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остав комиссии по подготовке проекта правил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деятельности комиссии по подготовке проекта правил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ссии подготовить сообщение о принятии решения о подготовке правил в соответствии с требованиями части 8 ст.31 Градостроительного кодекса и опубликовать в газете «Залучский вестник»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                                  З.В.Федоров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7.2011 № 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Залуч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оекта правил землепользования и застрой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ко Т.И . –  ведущий специалист  Администрации, председатель коми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имова  Р.А.  . –  заместитель Главы  администрации, секретарь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ина В.Г. – специалист 1 категории Администрации сельского посел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ьянова  В.А.  –  служащая Администрации сельского посе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кина Г.М. – специалист 1 категории Администрации сельского посел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ина Е.Н.; - Главный специалист Администрации сельского посел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 И.В. – специалист 1 категории  Администрации 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7.2011 № 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одготовке проекта правил землеполь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стройки на территории  Залу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е положения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  Комиссия по подготовке проекта правил землепользования и застройки (далее – комиссия) является постоянно действующим органом при Главе Залучского сельского поселения (далее – Глава поселения) для обеспечения выполнения задач по развитию территории, территориального планирования в соответствии с требованиями Градостроительного кодекса Российской Федерации, Устава Залучского сельского по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В случае совместной подготовки проектов документов территориального планирования в соответствии с требованиями ст.27 Градостроительного кодекса Российской Федерации в комиссию по совместной подготовке проектов документов территориального планирования входит председатель и секретарь комисс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омисс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Определить в документах территориального планирования назначения территорий  Залучского сельского поселения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е учёта интересов граждан и их объединений  Залучского сельского поселен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лномочия комиссии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одготовка материалов для разработки проекта правил землепользования и застройки территорий поселения (далее – проекта правил)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Запрашивает сведения в информационных системах для решения вопросов градостроительной деятельност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Готовит сообщение средства  массовой информации о принятии решения о подготовке проекта правил в соответствии с требованиями Устава Залучского сельского поселения и ст. 31 Градостроительного кодекса Российской Федераци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 Представляет в администрацию поселения для изучения и проверки проект правил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5. Проводит публичные слушания по проекту правил, готовит протокол публичных слушаний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 Направляет извещения во исполнение требований п.14 ст.61 Градостроительного кодекса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Обеспечивает внесение изменений в проект правил после публичных слушаний и представляет его Главе администрации поселения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8. Дорабатывает проект правил в случае отправления его Главой администрации на доработку в комиссию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9. Готовит заключения и рекомендации Главе администрации поселения по поступившим предложениям о внесении изменений в правила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Права комиссии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В праве запрашивать информацию из информационных систем Российской Федерации, Новгородской область, Старорусского района по градостроительной деятельност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В праве согласовывать в уполномоченных органах Новгородской области, Старорусского района вопросы, связанные с территориальным планированием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3. В праве вносить изменения в проект правил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 Организация деятельности</w:t>
      </w:r>
    </w:p>
    <w:p>
      <w:pPr>
        <w:pStyle w:val="ListParagraph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ействует постоянно, располагается по адресу:</w:t>
      </w:r>
    </w:p>
    <w:p>
      <w:pPr>
        <w:pStyle w:val="ListParagraph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5224, с. Залучье, ул. Рендакова, д. 5, Старорусский район, Новгородская область, 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zaadm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ovgo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. Часы работы комиссии 8.00 – 17.00, перерыв на обед с 13.00 до 14.00, кроме субботы и воскресенья. Рабочий телефон: 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81652-74- 291.</w:t>
      </w:r>
    </w:p>
    <w:p>
      <w:pPr>
        <w:pStyle w:val="ListParagraph"/>
        <w:numPr>
          <w:ilvl w:val="1"/>
          <w:numId w:val="1"/>
        </w:numPr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ой комиссии руководит председатель, в его отсутствие – один из членов комиссии.</w:t>
      </w:r>
    </w:p>
    <w:p>
      <w:pPr>
        <w:pStyle w:val="ListParagraph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ывает комиссию на заседания, заседание комиссии считается правомочным в случае присутствия более 50% членов комиссии, решение комиссии принимается простым большинством присутствующих. Все члены комиссии обладают равными правами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вестку заседания комиссии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нформацию, документы для администрации поселения и для Главы поселения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заимодействие с уполномоченными органами государственной и муниципальной власти по вопросам градостроительной деятельности и территориального планирования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для согласования проект правил в уполномоченные органы.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ложения, замечания по проекту правил принимаются в устном и письменном виде: лично, по телефону, по электронной почте.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6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14:00Z</dcterms:created>
  <dc:creator>РАЯ</dc:creator>
  <dc:description/>
  <cp:keywords/>
  <dc:language>en-US</dc:language>
  <cp:lastModifiedBy>РАЯ</cp:lastModifiedBy>
  <cp:lastPrinted>2011-08-08T10:54:00Z</cp:lastPrinted>
  <dcterms:modified xsi:type="dcterms:W3CDTF">2011-08-08T06:56:00Z</dcterms:modified>
  <cp:revision>5</cp:revision>
  <dc:subject/>
  <dc:title> </dc:title>
</cp:coreProperties>
</file>