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30.05.2011 № 60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прокурора от 20.05.2011 № 7-1-20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ассмотрев протест Старорусского межрайонного прокурора от 20.05.2011 № 7-1-2011 «На Положение об организации личного приема граждан в Администрации  Залучского сельского поселения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Удовлетворить протест Старорусского межрайонного прокурора от 20.05.2011 № 7-1-2011 «На Положение об организации личного приема граждан в Администрации  Залучского сельского поселения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 Положение об организации личного приема граждан в Администрации  Залучского сельского поселения, утвержденное постановлением Администрации  Залучского сельского поселения от 10.05.2011 № 55 (далее - Положение), внести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ункт 2.5. Положения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5. На каждого гражданина, записавшегося на личный прием граждан, оформляется карточка личного приема гражданина (далее - карточка личного приема) Главой администрации или заместителем Главы администрации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ункт 2.6. Положения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6. Содержание устного обращения заносится в карточку личного приема гражданина. 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й действующим законодательством Российской Федерации срок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ункт 2.10. Положения исключит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З.В.Федорова</w:t>
      </w:r>
      <w:r>
        <w:rPr>
          <w:b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35:00Z</dcterms:created>
  <dc:creator>РАЯ</dc:creator>
  <dc:description/>
  <cp:keywords/>
  <dc:language>en-US</dc:language>
  <cp:lastModifiedBy>РАЯ</cp:lastModifiedBy>
  <cp:lastPrinted>2011-07-20T13:51:00Z</cp:lastPrinted>
  <dcterms:modified xsi:type="dcterms:W3CDTF">2011-07-20T09:52:00Z</dcterms:modified>
  <cp:revision>5</cp:revision>
  <dc:subject/>
  <dc:title>Проект</dc:title>
</cp:coreProperties>
</file>