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  28.04.2011  №  54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 изменений  в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 Администраци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31.01.2011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Старорусского межрайонного прокурора от 18.04.2011 № 7-4-2011 ,     в целях приведения  в соответствие  действующему законодательству законодательных актов,  внести изменения  в постановление Администрации Залучского сельского поселения от 31.01.2011 № 9 « Об обеспечении первичных мер пожарной безопасности в границах  Залучского сельского поселения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Исключить  подп. 2. в п. 4.1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Добавить в п. 4.2  подп.18 «утверждение муниципальных целевых программ в области обеспечения первичных мер пожарной безопасности  в поселении»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Опубликовать в газете «Залучский вестник»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  сельского поселения              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07:00Z</dcterms:created>
  <dc:creator>РАЯ</dc:creator>
  <dc:description/>
  <cp:keywords/>
  <dc:language>en-US</dc:language>
  <cp:lastModifiedBy>РАЯ</cp:lastModifiedBy>
  <cp:lastPrinted>2011-06-06T16:43:00Z</cp:lastPrinted>
  <dcterms:modified xsi:type="dcterms:W3CDTF">2011-06-06T12:44:00Z</dcterms:modified>
  <cp:revision>6</cp:revision>
  <dc:subject/>
  <dc:title> </dc:title>
</cp:coreProperties>
</file>