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11  №  98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21.09.2011 № 98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11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>
          <w:trHeight w:val="1204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ФИО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роверяющих</w:t>
            </w:r>
          </w:p>
        </w:tc>
      </w:tr>
      <w:tr>
        <w:trPr>
          <w:trHeight w:val="145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рина Вера Владимир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06: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7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Коровитчин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10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8.10 .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З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 Т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Г.М</w:t>
            </w:r>
          </w:p>
        </w:tc>
      </w:tr>
      <w:tr>
        <w:trPr>
          <w:trHeight w:val="1903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ин Юри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24: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2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06: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3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л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елгун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10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8.10.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З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 Т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Г.М.</w:t>
            </w:r>
          </w:p>
        </w:tc>
      </w:tr>
      <w:tr>
        <w:trPr>
          <w:trHeight w:val="1851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ина Галина Александр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06: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4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06: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7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л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елгун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10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8.10.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З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 Т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 Леонид Николае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03: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03: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Коровитчин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1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8.11.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З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 Т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Г.М.</w:t>
            </w:r>
          </w:p>
        </w:tc>
      </w:tr>
      <w:tr>
        <w:trPr>
          <w:trHeight w:val="1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а Лидия Павл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1003: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0 кв.м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Коровитчин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1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8.11.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З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 Т.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Г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а Нина Леонть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0501: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2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7:100501: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0 кв.м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л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лак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.1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8.11.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З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ко Т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Г.М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39:00Z</dcterms:created>
  <dc:creator>NickOn</dc:creator>
  <dc:description/>
  <cp:keywords/>
  <dc:language>en-US</dc:language>
  <cp:lastModifiedBy>РАЯ</cp:lastModifiedBy>
  <cp:lastPrinted>2011-09-21T10:38:00Z</cp:lastPrinted>
  <dcterms:modified xsi:type="dcterms:W3CDTF">2011-09-21T06:39:00Z</dcterms:modified>
  <cp:revision>2</cp:revision>
  <dc:subject/>
  <dc:title> </dc:title>
</cp:coreProperties>
</file>