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городская область Старорус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ЗАЛУЧ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05.08.2011 № 91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Залучь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  утверждении  положения о Залучском поселенческом звене Старорусского районного звена областной территориальной подсистемы единой государственной системы предупреждения и ликвидации чрезвычайных ситуаций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Администрации Новгородской области от 24.09.2004  № 220 «О мерах по выполнению постановления Правительства Российской Федерации от 30.12.2003 № 794» и в целях обеспечения предупреждения и ликвидации чрезвычайных и аварийных ситуаций на территории Залучского сельского поселения Старорусского муниципального района, а также организации взаимодействия сил и средств звена областной территориальной подсистемы единой государственной системы предупреждения и ликвидации чрезвычайных ситуаций Залучского сельского поселения Старорусского муниципального района (далее – ТП РСЧС)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лучском поселенческом звене Старорусского районного звена областной территориальной подсистемы единой государственной системы предупреждения и ликвидации чрезвычайных ситуаций (далее – Залучское звено РСЧ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рилагаемый Перечень сил и средств постоянной готовности Залучского звена РСЧ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едседателю комиссии по предупреждению и ликвидации чрезвычайных ситуаций и  обеспечению пожарной безопасности Администрации Залучского сельского поселения Старорусского муниципального района (далее – КПЛЧС и ОПБ сельского поселения) организовать постоянную взаимосвязь с органом управления Старорусского районного звена РСЧС на базе пункта связи ЕДДС управления по делам ГО и ЧС Администрации Старорус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З.В. Федорова</w:t>
      </w:r>
    </w:p>
    <w:p>
      <w:pPr>
        <w:pStyle w:val="TextBody"/>
        <w:rPr/>
      </w:pPr>
      <w:r>
        <w:rPr/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5.08.2011 №  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лучском поселенческом звене Старорусского район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лучское звено Старорусского районного звена областной территориальной подсистемы единой государственной системы предупреждения и ликвидации чрезвычайных ситуаций (далее – Залучское звено РСЧС) создано для предупреждения и ликвидации чрезвычайных ситуаций в пределах территории Залучского сельского поселения Старорус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ложение определяет организацию, состав сил и средств Залучского звена РСЧС, а так же порядок его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лучское звено РСЧС имеет координационные органы, постоянно-действующие органы управления, органы повседневного управления, силы и средства, резервы финансовых и материальных ресурсов, систему связи, оповещения и информационного обеспе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ординационными органами Залучского звена РСЧС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селенческом уровне – комиссия по предупреждению и ликвидации чрезвычайных ситуаций и обеспечения пожарной безопасности Администрации Залучского сельского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ъектовом уровне – комиссия по предупреждению и ликвидации чрезвычайных ситуаций и обеспечения пожарной безопасности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Создание, реорганизация и ликвидация комиссий по предупреждению и ликвидации чрезвычайных ситуаций и обеспечению пожарной безопасности, утверждение персонального состава, назначение руководителей и определение их компетенции осуществляется решением Главы администрации Залучского сельского поселения и руководителя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ция и полномочия комиссий по предупреждению и ликвидации чрезвычайных ситуаций и обеспечению пожарной безопасности определяется положениями о них, возглавляются соответственно руководителями указанных органов и организаций или их заместит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ми задачами Комиссий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 предложений по реализации единой государственной политики в области защиты населения и территорий от чрезвычайных ситуаций и обеспечению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ация деятельности органов управления и сил Залучского звена РСЧС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огласованности действий Администрации Залучского сельского поселения Старорусского муниципального района при решении вопросов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 организации проведения противопожарной пропаганды и обучения мерам пожарной безопасности на территории Залуч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остоянно действующими органами управления Залучского звена РСЧС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оселенческом уровне – Администрация Залуч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К силам и средствам Залучского звена РСЧС относятся специально подготовленные силы и средства Администрации Залучского сельского поселения, организаций и общественных объединений, предназначенные и выделяемые (привлекаемые) для предупреждения и ликвидации чрезвычайных ситуаций. Состав сил и средств Залучского звена РСЧС определяется постановлением Главы администрации Залуч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В состав сил и средств Залучского звена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 далее –силы постоянной готовности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Координацию деятельности аварийно-спасательных служб и аварийно-спасательных формирований на территории Залучского сельского поселения осуществляет Администрация Залуч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влечение аварийно-спасательных служб и аварийно-спасательных формирований к ликвидации чрезвычайных ситуаций осуществля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ланом действий по предупреждению и ликвидации чрезвычайных ситуаций Залучского сельского поселения, а так же планами организ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ланами взаимодействия ликвидации чрезвычайных ситуаций на других объектах и территор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Подготовка работников Администрации Залучского сельского поселения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Залучского звена РСЧС, организуется в порядке, установленном Прави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Управление Залучским звеном РСЧС осуществляется с использованием системы связи и оповещения, обеспечивающих доведение информации и сигналов оповещения до организаций и населения Залуч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и отсутствии угрозы возникновения чрезвычайных ситуаций на территории Залучского сельского поселения органы управления и силы  Залучского звена РСЧС функционируют в режиме «ПОВСЕДНЕВНАЯ ДЕЯТЕЛЬНОСТ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м Главы администрации Залучского сельского поселения, на территории которой могут возникнуть или возникли чрезвычайные ситуации, для соответствующих органов управления и сил Залучского звена РСЧС может устанавливаться один из следующих режимов функциониров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режим «ПОВЫШЕННАЯ ГОТОВНОСТЬ» – при угрозе возникновения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режим «ЧРЕЗВЫЧАЙНАЯ СИТУАЦИЯ» – при возникновении и ликвидации чрезвычайных ситу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Решения Главы администрации Залучского сельского поселения и руководителей организаций о введении для соответствующих органов управления и сил Залучского звена РСЧС режима «ПОВЫШЕННАЯ ГОТОВНОСТЬ» или режима «ЧРЕЗВЫЧАЙНАЯ СИТУАЦИЯ» опреде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обстоятельствами, послужившими основанием для введения режима «ПОВЫШЕННАЯ ГОТОВНОСТЬ» или режима «ЧРЕЗВЫЧАЙНАЯ СИТУАЦИЯ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аницами территории, на которой может возникнуть чрезвычайная ситуация, или границами зоны чрезвычай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илами и средствами, привлекаемыми к проведению мероприятий по предотвращению и ликвидации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Основными мероприятиями, проводимыми органами управления и силами Залучского звена РСЧС,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режиме «ПОВСЕДНЕВНАЯ ДЕЯТЕЛЬНОСТЬ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ование действий органов управления и сил Залучского звена РСЧС, организация подготовки и обеспечения их деятель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населения к действиям в чрезвычайных ситуац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паганда знаний в области защиты населения и территорий от чрезвычайных ситуаций и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мероприятий по подготовке к эвакуации населения, материальных и культурных ценностей в безопасные районы, их размещению и возвращению на место постоянного проживания либо хранения, а также жизнеобеспечению населения в чрезвычайных ситу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режиме «ПОВЫШЕННАЯ ГОТОВНОСТЬ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ведение при необходимости круглосуточного дежурства руководителей и должностных лиц органов управления и сил Залучского звена РСЧС на стационарных пунктах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ведение при необходимости сил и средств Залучского звена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и необходимости эвакуационны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в режиме «ЧРЕЗВЫЧАЙНАЯ СИТУАЦИЯ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овещение структурных подразделений Залучского сельского поселения и организаций, а также населения Залучского сельского поселения о возникших чрезвычайных ситуаци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мероприятий по защите населения и территорий от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работ по ликвидации чрезвычайных ситуаций и всестороннему обеспечению действий сил и средств Залучск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и поддержание непрерывного взаимодействия с Администрацией Старорусского муниципального района и организаций по вопросам локализации и ликвидации чрезвычайных ситуаций и их последств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мероприятий по жизнеобеспечению населения в чрезвычайных ситу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Руководство силами и средствами, привлеченными к ликвидации чрезвычайных ситуаций и организацию взаимодействия осуществляют руководители работ по ликвидации чрезвычайных ситу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вакуационны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деятельности организаций, находящихся в зоне чрезвычайной ситу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доступа людей в зону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ьзование в порядке, установленном законодательством Российской Федерации, законодательством Новгородской области, нормативными документами Главы администрации Старорусского муниципального района, Главы администрации Залучского сельского поселения, средств связи и оповещения, транспортных средств и иного имущества организаций, находящихся в зоне чрезвычайной ситу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 проведению работ по ликвидации чрезвычайных ситуаций нештатных и общественных аварийно-спасательных формирова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влечение на добровольной основе населения к проведению неотложных работ, а также отдельных граждан к проведению аварийно- спасательных рабо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незамедлительно информирует о принятых ими в случае крайней необходимости решениях Администрацию Старорусского муниципального района и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Финансовое обеспечение функционирования Залучского звена РСЧС и мероприятий по предупреждению и ликвидации чрезвычайных ситуаций, защите населения и территорий от чрезвычайных ситуаций и обеспечению пожарной безопасности осуществляется в установленном порядке за счет средств соответствующих бюджетов и собственников (владельцев) имуществ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 ликвидации чрезвычайных ситуаций проводится за счет средств организаций, находящихся в зонах чрезвычайных ситуаций,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траховых фондов и других источников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средств на финансирование мероприятий по ликвидации чрезвычайных ситуаций из резервного фонд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законодательством Российской Федерации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  <w:b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Залучского сельского поселения</w:t>
        <w:br/>
        <w:t>от «__»__________ №___</w:t>
      </w:r>
    </w:p>
    <w:p>
      <w:pPr>
        <w:pStyle w:val="Heading"/>
        <w:rPr>
          <w:b/>
          <w:b/>
          <w:szCs w:val="28"/>
        </w:rPr>
      </w:pPr>
      <w:r>
        <w:rPr/>
        <w:b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и средств постоянной готовности</w:t>
      </w:r>
      <w:r>
        <w:rPr>
          <w:b/>
        </w:rPr>
        <w:t xml:space="preserve"> </w:t>
      </w:r>
      <w:r>
        <w:rPr>
          <w:b/>
          <w:sz w:val="28"/>
          <w:szCs w:val="28"/>
        </w:rPr>
        <w:t>Залуч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ческого зв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ного звена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98"/>
        <w:gridCol w:w="2160"/>
        <w:gridCol w:w="1260"/>
        <w:gridCol w:w="10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42" w:right="-186" w:hanging="42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исло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84" w:hanging="0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3" w:hanging="0"/>
              <w:jc w:val="center"/>
              <w:rPr/>
            </w:pPr>
            <w:r>
              <w:rPr/>
              <w:t>Техника</w:t>
            </w:r>
          </w:p>
          <w:p>
            <w:pPr>
              <w:pStyle w:val="Normal"/>
              <w:ind w:left="-132" w:right="-93" w:hanging="0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44" w:hanging="0"/>
              <w:jc w:val="center"/>
              <w:rPr/>
            </w:pPr>
            <w:r>
              <w:rPr/>
              <w:t xml:space="preserve">с. Залучье </w:t>
              <w:br/>
              <w:t>ул. Рендакова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81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ВП</w:t>
              <w:b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44" w:hanging="0"/>
              <w:jc w:val="center"/>
              <w:rPr/>
            </w:pPr>
            <w:r>
              <w:rPr/>
              <w:t xml:space="preserve">с. Залучье </w:t>
              <w:br/>
              <w:t>ул. Советская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1504"/>
        <w:gridCol w:w="10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2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hanging="0"/>
              <w:jc w:val="center"/>
              <w:rPr/>
            </w:pPr>
            <w:r>
              <w:rPr>
                <w:b/>
              </w:rPr>
              <w:t>Дата соглас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ВП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а Галина Анато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0:00Z</dcterms:created>
  <dc:creator>РАЯ</dc:creator>
  <dc:description/>
  <cp:keywords/>
  <dc:language>en-US</dc:language>
  <cp:lastModifiedBy>user</cp:lastModifiedBy>
  <cp:lastPrinted>2011-08-31T11:45:00Z</cp:lastPrinted>
  <dcterms:modified xsi:type="dcterms:W3CDTF">2011-09-27T11:20:00Z</dcterms:modified>
  <cp:revision>3</cp:revision>
  <dc:subject/>
  <dc:title/>
</cp:coreProperties>
</file>