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6.07.2011 № 74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>
          <w:trHeight w:val="375" w:hRule="atLeast"/>
        </w:trPr>
        <w:tc>
          <w:tcPr>
            <w:tcW w:w="4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комиссии по размещению заказов</w:t>
            </w:r>
          </w:p>
        </w:tc>
      </w:tr>
    </w:tbl>
    <w:p>
      <w:pPr>
        <w:pStyle w:val="Normal"/>
        <w:rPr>
          <w:rFonts w:cs="Courier New"/>
          <w:sz w:val="48"/>
          <w:szCs w:val="48"/>
        </w:rPr>
      </w:pPr>
      <w:r>
        <w:rPr>
          <w:rFonts w:cs="Courier New"/>
          <w:sz w:val="48"/>
          <w:szCs w:val="4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 июля 2005 года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rFonts w:cs="Courier New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Положение о единой комиссии при размещении заказа на товары, работы, услуги для муниципальных нужд и ее состав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Глава сельского поселения     З.В.Федорова</w:t>
      </w:r>
    </w:p>
    <w:p>
      <w:pPr>
        <w:pStyle w:val="Normal"/>
        <w:autoSpaceDE w:val="fals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Arial"/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Arial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rFonts w:cs="Arial"/>
          <w:sz w:val="28"/>
          <w:szCs w:val="28"/>
        </w:rPr>
        <w:t xml:space="preserve">Залучского сельского поселения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от   06.07.2011      №    74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ЕДИНОЙ КОМИССИИ ПРИ РАЗМЕЩЕНИИ ЗАКАЗА НА ТОВАРЫ, РАБОТЫ, УСЛУГИ ДЛЯ МУНИЦИПАЛЬНЫХ НУЖ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и размещении заказа путем проведения конкурса, аукциона, запроса котировок цен на товары, работы, услуги (далее - запрос котировок) уполномоченный орган, осуществляющий функции по размещению муниципального заказа на поставки товаров, выполнение работ, оказание услуг для муниципальных нужд (далее - уполномоченный орган), принимает решение о создании конкурсной, аукционной, котировочной комиссии (далее - комиссия), определяет ее состав, назначает председателя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ложение о единой комиссии при размещении заказа на товары, работы, услуги (далее - Положение) определяет порядок формирования, порядок деятельности и функции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Комиссия в своей деятельности руководствуется законодательств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июля 2005 года № 94-ФЗ № «О размещении заказов на поставки товаров, выполнение работ, оказание услуг для государственных и муниципальных нужд» (далее - Федеральный закон), нормативными правовыми актами Залучского сельского поселения, а также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формирования комисс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Комиссия формируется в соответствии с требованиями </w:t>
      </w:r>
      <w:hyperlink r:id="rId5">
        <w:r>
          <w:rPr>
            <w:rStyle w:val="InternetLink"/>
            <w:sz w:val="28"/>
            <w:szCs w:val="28"/>
          </w:rPr>
          <w:t>статьи 7</w:t>
        </w:r>
      </w:hyperlink>
      <w:r>
        <w:rPr>
          <w:sz w:val="28"/>
          <w:szCs w:val="28"/>
        </w:rPr>
        <w:t xml:space="preserve"> Федерального закона. Комиссия является коллегиальным органом, созданным на временной основ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В состав комиссии входит не менее пяти человек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заказчи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Указанные в </w:t>
      </w:r>
      <w:hyperlink r:id="rId6">
        <w:r>
          <w:rPr>
            <w:rStyle w:val="InternetLink"/>
            <w:sz w:val="28"/>
            <w:szCs w:val="28"/>
          </w:rPr>
          <w:t>пункте 2.2</w:t>
        </w:r>
      </w:hyperlink>
      <w:r>
        <w:rPr>
          <w:sz w:val="28"/>
          <w:szCs w:val="28"/>
        </w:rPr>
        <w:t xml:space="preserve"> настоящего Положения лица имеют право голоса на заседаниях комиссии, за исключением секретар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Замена члена комиссии допускается только по решению уполномоченного орга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комисс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К функциям комиссии при размещении заказа путем проведения конкурса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Вскрытие конвертов с заявками на участие в конкурсе и открытие доступа к поданным в форме электронного документа заявкам на участие в конкурсе, отбор участников конкур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Рассмотрение, оценка и сопоставление заявок на участие в конкурс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. Определение победителя конкур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. Ведение протокол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крытия конвертов с заявками на участие в конкурсе и открытия доступа к поданным в форме электронного документа заявкам на участие в конкурс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я заявок на участие в конкурс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и и сопоставления заявок на участие в конкурс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5. Принятие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допуске участника размещения заказа к участию в конкурс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частника размещения заказа, подавшего заявку на участие в конкурсе, участником конкур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допуске участника размещения заказа к участию в конкурс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отстранении участника размещения заказа от участия в конкурсе на любом этапе проведения конкурса в случаях, установленных законодательством Российской Федерации о размещении заказ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конкурса несостоявшим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К функциям комиссии при размещении заказа путем проведения открытого аукциона в электронной форме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. Рассмотрение первых частей заявок на участие в открытом аукционе в электро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Отбор участников открытого аукциона в электро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Составление протокола рассмотрения заявок на участие в открытом аукционе в электронной форме, подписание протокола открытого аукциона в электро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4. Рассмотрение вторых частей заявок на участие в открытом аукционе в электро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5. Оформление протокола подведения итогов открытого аукциона в электро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6. Принятие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допуске участника размещения заказа к участию в открытом аукционе в электро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частника размещения заказа, подавшего заявку на участие в открытом аукционе в электронной форме, участником аукци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допуске участника размещения заказа к участию в открытом аукционе в электро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отстранении участника размещения заказа от участия в открытом аукционе в электронной форме на любом этапе проведения открытого аукциона в электронной форме в случаях, предусмотренных законодательством Российской Федерации о размещении заказ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открытого аукциона в электронной форме несостоявшим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К функциям комиссии при размещении заказа путем проведения запроса котировок цен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. Рассмотрение, оценка и сопоставление котировочных заяв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2. Определение победителя в проведении запроса котиров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3. Предварительный отбор участников размещения заказа и рассмотрение представленных котировочных заявок на участие в предварительном отбо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4. Составление перечня поставщиков для размещения заказа для муниципальных нужд Великого Новгорода в целях оказания гуманитарной помощи либо ликвидации последствий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5. Ведение протокола рассмотрения и оценки котировочных заяв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6. Принятие решения о включении или об отказе во включении участника размещения заказа в перечень поставщ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К функциям комиссии относится исполнение предписания органов, уполномоченных на осуществление контроля в сфере размещения заказов, об устранении нарушений законодательства Российской Федерации, в том числе об аннулировании торгов, запроса котиров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деятельности комисс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Комиссию возглавляет председатель, который осуществляет общее руководство ее деятельност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В случае отсутствия председателя комиссии временное исполнение его обязанностей возлагается на заместителя председателя комиссии, а в случае отсутствия председателя комиссии и его заместителя - на одного из членов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Секретарь комиссии осуществляет уведомление членов комиссии о дате и времени проведения заседаний комиссии, оформление протоколов, вскрытие конвертов, оглашение состава заявок на участие в конкурсе, котировочных заявок. В случае отсутствия секретаря комиссии временное исполнение его обязанностей возлагается на одного из членов комиссии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Члены комиссии обяза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сутствовать на каждом заседании комиссии, за исключением отсутствия по уважительным причин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ять содержание соответствующих протоколов, в том числе правильность отражения в них своего ре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подписывать соответствующие протокол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разглашения сведений, ставших им известными в ходе размещения заказ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Заседания комиссии правомочны, если на них присутствует не менее половины от общего числа ее членов. В случае отсутствия кворума присутствующие на заседании члены комиссии принимают решение о переносе заседания на более поздний срок, достаточный для сбора квору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6. Решения комиссии принимаются простым большинством голосов от числа присутствующих на заседании членов комиссии при наличии кворума, установленного </w:t>
      </w:r>
      <w:hyperlink r:id="rId7">
        <w:r>
          <w:rPr>
            <w:rStyle w:val="InternetLink"/>
            <w:sz w:val="28"/>
            <w:szCs w:val="28"/>
          </w:rPr>
          <w:t>пунктом 4.5</w:t>
        </w:r>
      </w:hyperlink>
      <w:r>
        <w:rPr>
          <w:sz w:val="28"/>
          <w:szCs w:val="28"/>
        </w:rPr>
        <w:t xml:space="preserve"> настоящего Положения. В случае равенства голосов председательствующий на заседании комиссии имеет право решающего голо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Голосование членов комиссии осуществляется открыт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Заочное голосование, а также делегирование членами комиссии своих полномочий иным лицам не допуск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9. Решения комиссии оформляются соответствующими протокол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-----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Arial"/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Arial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rFonts w:cs="Arial"/>
          <w:sz w:val="28"/>
          <w:szCs w:val="28"/>
        </w:rPr>
        <w:t xml:space="preserve">Залучского сельского поселения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от  06.07.20011       № 74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ОЙ КОМИССИИ ПРИ РАЗМЕЩЕНИИ ЗАКАЗА НА ТОВАРЫ, РАБОТЫ, УСЛУГИ ДЛЯ МУНИЦИПАЛЬНЫХ НУЖД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0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миссии                      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138" w:right="576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353;fld=134;dst=100655" TargetMode="External"/><Relationship Id="rId4" Type="http://schemas.openxmlformats.org/officeDocument/2006/relationships/hyperlink" Target="consultantplus://offline/main?base=LAW;n=113353;fld=134;dst=100655" TargetMode="External"/><Relationship Id="rId5" Type="http://schemas.openxmlformats.org/officeDocument/2006/relationships/hyperlink" Target="consultantplus://offline/main?base=LAW;n=113353;fld=134;dst=100033" TargetMode="External"/><Relationship Id="rId6" Type="http://schemas.openxmlformats.org/officeDocument/2006/relationships/hyperlink" Target="consultantplus://offline/main?base=RLAW154;n=30017;fld=134;dst=100027" TargetMode="External"/><Relationship Id="rId7" Type="http://schemas.openxmlformats.org/officeDocument/2006/relationships/hyperlink" Target="consultantplus://offline/main?base=RLAW154;n=30017;fld=134;dst=10008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9:14:00Z</dcterms:created>
  <dc:creator>user</dc:creator>
  <dc:description/>
  <cp:keywords/>
  <dc:language>en-US</dc:language>
  <cp:lastModifiedBy>РАЯ</cp:lastModifiedBy>
  <cp:lastPrinted>2011-07-31T13:32:00Z</cp:lastPrinted>
  <dcterms:modified xsi:type="dcterms:W3CDTF">2011-07-31T09:33:00Z</dcterms:modified>
  <cp:revision>9</cp:revision>
  <dc:subject/>
  <dc:title>Проект</dc:title>
</cp:coreProperties>
</file>