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15.06.2011 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едения Реест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ализации областного закона от 03 июня 1999 года № 72 –ОЗ «О муниципальной службе в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ое Положение о порядке ведения Реестра муниципальных служащих Администрации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ручить ведение Реестра муниципальных служащих Адми –нистрации  Залучского сельского поселения специалисту 1 категории администрации сельского поселения – Рыбкиной Галине Михайл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О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Залучского сельского поселени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15.06.2011№ 71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ведения Реестра муниципальных служащих Администрации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ее положение о порядке ведения Реестра муниципальных служащих Администрации Залучского сельского поселения разработано во исполнение областного закона от 03.06.99 № - ОЗ «О муниципальной службе в Новгородской области», устанавливает единый порядок формирования и ведения Реестра муниципальных служащих Администрации Залучского сельского поселения./ далее по тексту – Реестр муниципальных служащих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Реестр муниципальных служащих включаются сведения о лицах, замещающих муниципальные должности муниципальной службы в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ведения, содержащиеся в Реестре муниципальных служащих, являются основанием для проведения анализа кадров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едения Реестр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Реестр муниципальных служащих состоит из следующи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Фамилия, имя, от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2. Место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4. Квалификационный раз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5. Число, месяц, год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6. Место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7. Семейно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8.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9. Какое учебное заведение и когда окончил, специальность по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0. Какими иностранными языками и языками народов Российской Федерации и в какой степени влад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1. Ученая степень и ученое 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2. Паспорт или документ, его заменяющий/ номер, серия, кем и когда выдан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3. Государственные наг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Основанием для исключения сведений из Реестра  муниципальных служащих является назначение муниципального служащего  на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снованием для исключения сведений из Реестра  муниципальных служащих является увольнение муниципального служащего с муниципальной службы, кроме  случаев, указанных в п. 2.5 данн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смерти лица, замещающего должность муниципальной службы, сведения о нем исключаются из Реестр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4. Порядок формирования кадрового резерва на вышестоящие муниципальные должности осуществляется в соответствии с Положением о формировании кадрового резерва муниципальной службы в Администрации сельского поселения утвержденными постановлением Администрации сельского поселения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Сведения о муниципальных служащих , уволенных согласно пункту 3 от 16 октября 1997 года № 122-ОЗ, статьи 31 областного закона «О муниципальной службе в Новгородской области» остаются в Реестре  муниципальных служащих /с указанием «В реестре»/с сохранением в течение года /с даты увольнения/ непрерывного стажа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Данные Реестра муниципальных служащих должны соответствовать данным личного дела муниципального служащего. Сведения  о муниципальных служащих, принимаемых на работу и увольняемых с работы Главой администрации сельского поселения , заносятся в Реестр муниципальных служащих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Сведения в Реестр муниципальных служащих  вносятся в течении трех дней после приема, перемещения, увольнения или получения официального подтверждения изменения каких-либо данных муниципальных служащих, имеющихся в Реестре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Муниципальный служащий имеет право на ознакомление со всеми сведениями о нем, внесенными в Реестр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Информация, включенная в Реестр муниципальных служащих. Является конфиден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0. Специалист  Администрации сельского поселения ответственный за работу с кадрами,  оформляет и выдает официальные выписки из реестра которые  являются документами, подтверждающими записи, содержащиеся в Реес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2:00Z</dcterms:created>
  <dc:creator>РАЯ</dc:creator>
  <dc:description/>
  <cp:keywords/>
  <dc:language>en-US</dc:language>
  <cp:lastModifiedBy>РАЯ</cp:lastModifiedBy>
  <cp:lastPrinted>2011-07-20T14:11:00Z</cp:lastPrinted>
  <dcterms:modified xsi:type="dcterms:W3CDTF">2011-07-20T10:13:00Z</dcterms:modified>
  <cp:revision>4</cp:revision>
  <dc:subject/>
  <dc:title>                                                           </dc:title>
</cp:coreProperties>
</file>