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7.2011  №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ым  участкам,  выделенных      под строительство  новых   жилых домов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Шорину Владимиру Юрьевичу , расположенному в д. Шелгуново следующий юридический адрес: Новгородская область, Старорусский район, Залучское сельское поселение, д. Шелгуново, д.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Лаврентьеву Игорю Сергеевичу  , расположенному в д.   Новоселье следующий юридический адрес: Новгородская область, Старорусский район, Залучское сельское поселение, д.  Новоселье, д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Федорову Юрию Анатольевичу  , расположенному в д.  Верясско следующий юридический адрес: Новгородская область, Старорусский район, Залучское сельское поселение, д.  Верясско, д.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Беспаловой Надежде Александровне , расположенному в д.  Новоселье следующий юридический  адрес: Новгородская область, Старорусский район, Залучское сельское поселение, д.  Новоселье, д.9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Кириллу Алексею Сергеевичу, расположенному в д.Черенчицы следующий  юридический  адрес: Новгородская область, Старорусский район, Залучское сельское поселение, д.  Черенчицы, д.8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Швейковской Алевтине Петровне, расположенному в д. Шелгуново следующий  юридический  адрес: Новгородская область, Старорусский район, Залучское сельское поселение, д. Шелгуново, д.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Абрамову Владимиру Николаевичу, расположенному в д.Лука следующий  юридический  адрес: Новгородская область, Старорусский район, Залучское сельское поселение, д. Лука, д.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Семеновой Елене Николаевне, расположенному в д. Средняя Ловать следующий  юридический  адрес: Новгородская область, Старорусский район, Залучское сельское поселение, д.  Средняя Ловать, д.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Рыбалка Алле Борисовне, расположенному в д. Заробье, следующий  юридический  адрес: Новгородская область, Старорусский район, Залучское сельское поселение, д.  Заробье, д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0. Тимофееву Игорю Владимировичу, расположенному в д.Лука следующий  юридический  адрес: Новгородская область, Старорусский район, Залучское сельское поселение, д.  Лука, д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Зуеву Николаю Геннадьевичу, расположенному в д. Шелгуново следующий  юридический  адрес: Новгородская область, Старорусский район, Залучское сельское поселение, д. Шелгуново, д.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Р.А. Ак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38:00Z</dcterms:created>
  <dc:creator>РАЯ</dc:creator>
  <dc:description/>
  <cp:keywords/>
  <dc:language>en-US</dc:language>
  <cp:lastModifiedBy>РАЯ</cp:lastModifiedBy>
  <cp:lastPrinted>2011-08-08T10:51:00Z</cp:lastPrinted>
  <dcterms:modified xsi:type="dcterms:W3CDTF">2011-08-08T06:51:00Z</dcterms:modified>
  <cp:revision>6</cp:revision>
  <dc:subject/>
  <dc:title>                                                           </dc:title>
</cp:coreProperties>
</file>