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3136265</wp:posOffset>
            </wp:positionH>
            <wp:positionV relativeFrom="paragraph">
              <wp:posOffset>-568960</wp:posOffset>
            </wp:positionV>
            <wp:extent cx="1081405" cy="1189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5.2011 №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а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отдыха (куп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на водных объект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ланом обеспечения безопасности людей на водных объектах Залучского сельского поселения на 2011 год, утверждённого постановлением Администрации Залучского сельского поселения от 16.11.2010 № 4     и в целях организованной подготовки к купальному сезону 2011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а территории сельского поселения места для массового отдыха людей (купания) на водных объе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Коровитчино в границах: на правом берегу реки Ловать  100 метров от моста через реку длиной 40-50 метров, шириной 50-60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Кобылкино в границах: на левом берегу реки Ловать 200 метров от моста через реку длиной  40-50 метров, шириной 50-60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Ляховичи  в границах: на правом берегу  реки  Ловать  50 метров южнее д. Ляховичи  длиной  40-50 метров, шириной  50-60 ме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 сельского поселения                                                          З.В.Федорова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РАЯ</dc:creator>
  <dc:description/>
  <cp:keywords/>
  <dc:language>en-US</dc:language>
  <cp:lastModifiedBy>РАЯ</cp:lastModifiedBy>
  <cp:lastPrinted>2011-07-20T13:53:00Z</cp:lastPrinted>
  <dcterms:modified xsi:type="dcterms:W3CDTF">2011-07-20T09:54:00Z</dcterms:modified>
  <cp:revision>8</cp:revision>
  <dc:subject/>
  <dc:title/>
</cp:coreProperties>
</file>