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.05.2011  №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409" w:hRule="atLeast"/>
        </w:trPr>
        <w:tc>
          <w:tcPr>
            <w:tcW w:w="4819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Об организации личного приема граждан в Администрации Залучского сельского поселения 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cs="Times New Roman" w:ascii="Times New Roman" w:hAnsi="Times New Roman"/>
          <w:bCs/>
          <w:spacing w:val="-1"/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 2 мая 2006 года № 59-ФЗ «О порядке рассмотрения обращений граждан Российской Федерации», в целях совершенствования организации личного приема граждан в Администрации Залуч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б организации личного приема граждан в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личного приема граждан в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   З.В.Федорова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10.05.201  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рганизации личного приема гражд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Администрации Залуч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Личный прием граждан в Администрации Залучского сельского поселения осуществляется Главой администрации Залучского сельского поселения (далее по тексту - Глава администрации) и заместителем Главы администрации Залучского сельского поселения (далее по тексту - Заместитель Главы администрац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ссмотрение обращений граждан, поступивших в ходе личного приема, осуществляется в соответствии с Федеральным законом от 2 мая 2006 года № 59-ФЗ «О порядке рассмотрения обращений граждан Российской Федерации» (далее по тексту - Федеральный зако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организации и проведения личного приема гражд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 Залуч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1. Личный прием граждан Главой администрации и заместителем Главы администрации проводится по утвержденному графику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2. Организацию приема граждан Главой администрации осуществляет специалист Администрации Залучского сельского поселения, в чьи должностные обязанности входит организация приема граждан (далее по тексту - специалист Администрации). Запись производится по телефону: 71-438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3. Прием граждан заместителем Главы администрации осуществляется при непосредственном обращении в установленные графиком дни и часы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4. Личный прием граждан осуществляется в порядке очередности по предъявлению документа, удостоверяющего личность. Герои Советского Союза и Российской Федерации, полные кавалеры ордена Славы, инвалиды  1 и 2 группы, инвалиды и участники Великой Отечественной войны, а также беременные женщины принимаются вне очереди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5. На каждого гражданина, записавшегося на личный прием граждан, оформляется карточка личного приема гражданина Главой администрации (далее - карточка личного приема) или осуществляется регистрация в журнале учета приема граждан заместителем Главы администрации (далее - журнал учета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Содержание устного обращения заносится в карточку личного приема гражданина или в журнал учета. 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 или в журнале учета. В остальных случаях дается письменный ответ по существу поставленных в обращении вопросов в установленный действующим законодательством Российской Федерации срок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В ходе личного приема до сведения гражданина доводится решение о направлении обращения на рассмотрение и принятии мер по обращению. В случае, если в обращении поставлены вопросы, решение которых не входит в компетенцию Администрации Залучского сельского поселения или должностного лица, ведущего прием, гражданину дается разъяснение, куда и в каком порядке он может обратиться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8. В ходе личного приема гражданину может быть отказано в дальнейшем рассмотрении обращения, если ему ранее уже дан ответ по существу поставленных в обращении вопрос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9. Письменное обращение, принятое в ходе личного приема граждан, подлежит регистрации и рассмотрению в порядке, установленном Федеральным законом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10. Запись гражданина на повторный личный прием по одному и тому же вопросу производится не ранее получения им письменного ответа на предыдущее обращени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11. Заполненные карточки личного приема граждан передаются специалисту Администрации для регистрации и рассмотре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12. Материалы личного приема граждан Главой администрации и заместителем Главы администрации в течение пяти лет хранятся в Администрации Залучского сельского поселения, затем уничтожаются в установленном порядке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Ответственность за организацию личного приема граждан в Администрации Залучского сельского поселения возлагается на специалиста Администраци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3636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10.05.2011  №  5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личного приема гражд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дминистрации Залуч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часы прием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орова Зоя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лучье :понедельник и среда с 10.00 до 13.00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четверг меся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. Коровитчино  8.00 до 17.00(в здании бывшей Администрац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 д. Пинаевы Горки с 10.00 до 13.00( здание бывшей Администраци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имова Раис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Залучье – ежедневн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Бакина Валентина Георг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вторник и четверг  в д. Пинаевы Горки с 8.0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ыбкина Гал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Еженедельно вторник и четверг  в д.  Коровитчино с 8.00 до 17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11:00Z</dcterms:created>
  <dc:creator>buh</dc:creator>
  <dc:description/>
  <cp:keywords/>
  <dc:language>en-US</dc:language>
  <cp:lastModifiedBy>РАЯ</cp:lastModifiedBy>
  <cp:lastPrinted>2011-06-06T16:45:00Z</cp:lastPrinted>
  <dcterms:modified xsi:type="dcterms:W3CDTF">2011-06-06T12:46:00Z</dcterms:modified>
  <cp:revision>8</cp:revision>
  <dc:subject/>
  <dc:title>Директору Старорусского</dc:title>
</cp:coreProperties>
</file>