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;Century Gothic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11.2011  №121          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 градострои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 земельного участка по адрес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городская область, Старорусски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, Залучское сельское поселение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Пустошка, д.1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4 Градостроительного кодекса Российской Федерации, Постановлением Правительства Российской Федерации от 29.12.2005 №840 «О форме градостроительного плана земельного участка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градостроительный план №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-535173052011001-002 земельного участка с кадастровым номером 53:17:121301:0025, площадью 2800,0 кв.м ,расположенного по адресу: Новгородская область, Старорусский район, д. Пустошка, д.17. Вид права: собственность.  Категория земель: земли населённых пункт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                     З.В.Федорова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41:00Z</dcterms:created>
  <dc:creator>NickOn</dc:creator>
  <dc:description/>
  <cp:keywords/>
  <dc:language>en-US</dc:language>
  <cp:lastModifiedBy>user</cp:lastModifiedBy>
  <cp:lastPrinted>2011-11-21T15:38:00Z</cp:lastPrinted>
  <dcterms:modified xsi:type="dcterms:W3CDTF">2011-11-21T13:4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</dc:title>
</cp:coreProperties>
</file>