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8.11.2011 №1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Залуч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 утверждении градостроительн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>плана земельного участка по адресу: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вгородская область, Старорусский район,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лучское сельское поселение, с.Залучье,</w:t>
      </w:r>
    </w:p>
    <w:p>
      <w:pPr>
        <w:pStyle w:val="Normal"/>
        <w:jc w:val="both"/>
        <w:rPr>
          <w:b/>
          <w:b/>
        </w:rPr>
      </w:pPr>
      <w:r>
        <w:rPr>
          <w:b/>
        </w:rPr>
        <w:t>ул. Рендакова, д.4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основании статьи 44 Градостроительного кодекса Российской Федерации, постановления Правительства Российской Федерации от 29.12.2005 №840 «О форме градостроительного плана земельного участка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градостроительный план №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535173052011001-003        земельного участка по адресу: Новгородская область, Старорусский район, Залучское сельское поселение,</w:t>
      </w:r>
      <w:r>
        <w:rPr/>
        <w:t xml:space="preserve"> </w:t>
      </w:r>
      <w:r>
        <w:rPr>
          <w:sz w:val="28"/>
          <w:szCs w:val="28"/>
        </w:rPr>
        <w:t>ул. Рендакова, д.44, Федерального государственного унитарного предприятия «Российская телевизионная и радиовещательная сеть», юридический адрес: 129515, Россия, г. Москва, ул. Академика Королёва, д.1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роизвести регистрацию градостроительного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лучского сельского поселения                                             З.В.Федор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2:26:00Z</dcterms:created>
  <dc:creator>Admin</dc:creator>
  <dc:description/>
  <cp:keywords/>
  <dc:language>en-US</dc:language>
  <cp:lastModifiedBy>user</cp:lastModifiedBy>
  <cp:lastPrinted>2011-11-28T10:25:00Z</cp:lastPrinted>
  <dcterms:modified xsi:type="dcterms:W3CDTF">2011-11-30T12:26:00Z</dcterms:modified>
  <cp:revision>2</cp:revision>
  <dc:subject/>
  <dc:title>Российская Федерация</dc:title>
</cp:coreProperties>
</file>