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.11.2011 № 122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4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Реестра муниципальных услуг (функций), оказываемых (исполняемых)  Администрацией Залучского сельского поселения, муниципальными учреждениями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Положением о реестре муниципальных функций, услуг, исполняемых, оказываемых Администрацией Залучского сельского поселения и муниципальными учреждениями, утвержденным постановлением Администрации Залучского сельского поселения от 18.11.2011 № 89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Реестр муниципальных услуг (функций), оказываемых (исполняемых) Администрацией Залучского сельского поселения, муниципальными учреждениями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З.В.Федо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от 21.11.2011 № 122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 (функций), оказываемых (исполняемы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ей Залучского сельского поселения, муниципальными учрежде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Муниципальные услуги (функции), предоставляемые (исполняемые) Администрацие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учского сельского поселения, муниципальными учрежде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510"/>
        <w:gridCol w:w="1938"/>
        <w:gridCol w:w="4140"/>
        <w:gridCol w:w="3060"/>
        <w:gridCol w:w="16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, функ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именование органа исполняющего,    оказывающего функцию, услуг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именование и реквизиты административного регламента исполнения услуги, фун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ормативный правовой акт, устанавливающий возможность исполнения, оказания муниципальной функции,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гулирование цен (тарифов) на товары (услуги)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 Муниципальные функц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ление тарифов на услуги, предоставляемые муниципальными учреждения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ункт 4 части 1 статьи 17 </w:t>
            </w:r>
            <w:r>
              <w:rPr>
                <w:sz w:val="24"/>
                <w:szCs w:val="24"/>
              </w:rPr>
              <w:t>Федерального закона  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гулирование тарифов на товары и услуги организаций коммунального комплекса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ункт 4.1 пункта 4 части 1 статьи 17 </w:t>
            </w:r>
            <w:r>
              <w:rPr>
                <w:sz w:val="24"/>
                <w:szCs w:val="24"/>
              </w:rPr>
              <w:t>Федерального закона 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говл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Муниципальная усл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ыдача разрешений на право организации розничного рынка, в том числе ярмаро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ункт 10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ивный фонд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Муниципальные функц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казание методической и практической помощи органам местного самоуправления, муниципальным и иным организациям по вопросам архивного дел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ункт 1 части 3 статьи 4 Федерального закона от 22 октября 2004 года № 125-ФЗ «Об архивном деле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Хранение, комплектование (формирование), учет и использование архивных документов и архивных фонд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ункт 1 части 3 статьи 4 Федерального закона от 22 октября 2004 года № 125-ФЗ «Об архивном деле 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.Муниципальные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архивных документов для пользователей в читальный зал архи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ункт 1 части 3 статьи 4 Федерального закона от 22 октября 2004 года № 125-ФЗ «Об архивном деле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сполнение социально-правовых запросов граждан, органов государственной власти, местного самоуправления, организаций и общественных объединений по документам архи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ункт 1 части 3 статьи 4 Федерального закона от 22 октября 2004 года № 125-ФЗ «Об архивном деле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 Муниципальные функц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уществление финансового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государствен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атья 270 Бюджет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проверок при осуществлении муниципального контроля за обеспечением сохранности автомобильных дорог местного знач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поселения от  12.10.2011 № 77 «Об утверждении административ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 проведения проверок граждан, юридических лиц и индивидуальных предпринимателей при осуществлении м</w:t>
            </w:r>
            <w:r>
              <w:rPr>
                <w:bCs/>
                <w:sz w:val="24"/>
                <w:szCs w:val="24"/>
              </w:rPr>
              <w:t xml:space="preserve">униципального контроля за обеспечением сохранности автомобильных дорог местного значения Залучского сельского поселения </w:t>
            </w:r>
            <w:r>
              <w:rPr>
                <w:sz w:val="24"/>
                <w:szCs w:val="24"/>
              </w:rPr>
              <w:t>должностными лицами Администрации Залучского сельского посел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26 декабря 2008 года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проверок при осуществлении муниципального земельного контрол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поселения от 27.06.2011 № 51 «Об утверждении административного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гламента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26 декабря 2008 года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, статья 72 Земель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Часть 1 статьи 38 </w:t>
            </w:r>
            <w:r>
              <w:rPr>
                <w:sz w:val="24"/>
                <w:szCs w:val="24"/>
              </w:rPr>
              <w:t>Федерального закона  от 6 октября 2003 года  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Сфера молодежной политики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 Муниципальные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помощи подросткам и молодежи в трудной жизненной ситуации, в том числе юридической консульт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ункт 30 части 1 статьи 14 </w:t>
            </w:r>
            <w:r>
              <w:rPr>
                <w:sz w:val="24"/>
                <w:szCs w:val="24"/>
              </w:rPr>
              <w:t>Федерального закона  от 6 октября 2003 года  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ущественные отношени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Муниципальные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зданий, строений, сооружений, помещений, находящихся в муниципальной собственности, в аренду, безвозмездное пользование, доверительное управление (в т.ч. на аукционах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ункт 3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дставление сведений об объектах муниципальной собств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закон от 2 мая 2006 года  № 59-ФЗ «О порядке рассмотрения обращений граждан Российской Федерации»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закон от 21 декабря      2001 года № 178-ФЗ «О приватиз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атизация зданий, строений, сооружений, помещений, находящихся в муниципальной собств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 части 1 статьи 14 Федерального закона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ть 2 статьи 6 Федерального закона от 21 декабря 2001 года № 178-ФЗ «О приватизации государственного и муниципального имуще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Муниципальные функц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ункт 18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муниципального образования электро-, тепло-, газо- и водоснабжения населения, водоотведения, снабжение населения топли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нкт 4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. Муниципальные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и о порядке предоставления жилищно-коммунальных услуг населени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 09.02.2011 № 6 «Об утверждении административ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 предоставления муниципальной услуги «Представление информации о порядке предоставления жилищно-коммунальных услуг населению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ункт 3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формление разрешения на вселение в муниципальные жилые помещения специализированного жилищного фон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ункт 3 части 1 статьи 14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тавление информации об очередности представления жилых помещений на условиях социального найм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 09.02.2011 № 7 «Об утверждении административ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 предоставления муниципальной услуги «Представление информации об очередности предоставления жилых помещений на условиях социального найм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ункт 6 части 1 статьи 14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формление документов по обмену жилыми помещения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ункт 3 части 1 статьи 14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от 09.02.2011 № 9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 (в ред. постановления от 28.07.2011 № 61)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ункт 7 статьи 14 Жилищ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09.02.2011 № 11 «Об утверждении Административного регламента предоставления муниципальной услуги «</w:t>
            </w:r>
            <w:r>
              <w:rPr>
                <w:bCs/>
                <w:sz w:val="24"/>
                <w:szCs w:val="24"/>
              </w:rPr>
              <w:t>Принятие документов, а также выдача решений о переводе или об отказе в переводе  жилого помещения в нежилое помещение или нежилого помещения в жилое помещение в Залучском сельском поселении</w:t>
            </w:r>
            <w:r>
              <w:rPr>
                <w:sz w:val="24"/>
                <w:szCs w:val="24"/>
              </w:rPr>
              <w:t xml:space="preserve">» (в ред. постановления от 28.07.2011 № 63)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ункт 6 статьи 14 Жилищ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ункт 8 статьи 14 Жилищ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ставление сведений о ранее приватизированном имуществ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сть 2 статьи 6 </w:t>
            </w:r>
            <w:r>
              <w:rPr>
                <w:sz w:val="24"/>
                <w:szCs w:val="24"/>
              </w:rPr>
              <w:t xml:space="preserve">Федерального закона от 21 декабря 2001 г. </w:t>
              <w:br/>
              <w:t>№ 178-ФЗ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приватизации государственного и муниципального имуще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дача заключений по проектно-сметной документации на соответствие действующим строительным нормам и правилам, Государственным стандартам и архитектурно планировочным задания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ункт 5 части 1, пункт 5 части 2, пункт 5 части 3 статьи 8 Градостроительного кодекса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выписки из домовой книги, справок и иных документов в сфере жилищно-коммунального хозяй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от 09.02.2011 № 5 «Об утверждении Административного регламента предоставления муниципальной услуги «Выдача документов (выписки из похозяйственной книги, справок и иных документов)» (в ред. постановления от 28.07.2011 № 64)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гистрация актов гражданского состояни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. Муниципальная усл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выдача документов о государственной регистрации актов гражданского состоя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Часть 2 статьи 4 Федерального закона от 5 ноября 1997 г. </w:t>
              <w:br/>
              <w:t>№ 143-ФЗ «</w:t>
            </w:r>
            <w:r>
              <w:rPr>
                <w:caps/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>б актах гражданского состоя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, архитектур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Муниципальная усл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муниципа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от 09.02.2011 № 8 «Об утверждении Административного регламента предоставления муниципальной услуги </w:t>
            </w:r>
            <w:r>
              <w:rPr>
                <w:bCs/>
                <w:sz w:val="24"/>
                <w:szCs w:val="24"/>
              </w:rPr>
              <w:t>«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»</w:t>
            </w:r>
            <w:r>
              <w:rPr>
                <w:sz w:val="24"/>
                <w:szCs w:val="24"/>
              </w:rPr>
              <w:t xml:space="preserve"> (в ред. постановления от 28.07.2011 № 62)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5 части 1 статьи 8 Градостроительного кодекса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ление срока действия разрешения на строитель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Часть 20 статьи 51 Градостроитель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дача градостроительных планов земельных участк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Пункт 5 части 1 статьи 8 Градостроитель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своение адреса объекту недвижимости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21 части 1 статьи 14,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защита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Муниципальная функц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малоимущим гражданам, проживающим в поселении и нуждающимся в улучшении жилищных условий, жилых помещ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от 09.02.2011 № 10 «Об утверждении Административного регламента предоставления муниципальной услуги «Прием заявлений, документов, а также постановки граждан на учет в качестве нуждающихся в жилых помещениях на территории Залучского сельского поселения» (в ред. постановления от 28.07.2011 № 60)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ункт 6 части 1 статьи 14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обращениями граждан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Муниципальная усл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рганизация рассмотрения обращений граждан, организаций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2 мая 2006 года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9-ФЗ «О порядке рассмотрения обращений граждан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ы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Муниципальная функц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разработки проекта бюджета муниципального района и обеспечение его исполнен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ункт 1 части 1 статьи 14 Федерального закона от 6 октября 2003 года №131-ФЗ «Об общих принципах организации местного самоуправления в Российской Федерации», статья 9 Бюджетного кодекса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е вопросы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Муниципальные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, включа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ункт 3 части 1 статьи 14 </w:t>
            </w:r>
            <w:r>
              <w:rPr>
                <w:sz w:val="24"/>
                <w:szCs w:val="24"/>
              </w:rPr>
              <w:t xml:space="preserve">Федерального закона от 6 октября 2003 года №131-ФЗ «Об общих принципах организации местного самоуправления в Российской Федерации», </w:t>
            </w:r>
            <w:r>
              <w:rPr>
                <w:color w:val="000000"/>
                <w:sz w:val="24"/>
                <w:szCs w:val="24"/>
              </w:rPr>
              <w:t>Часть 2 статьи 11 Земельного Кодекса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ордеров на проведение земляных рабо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20 части 1 статьи 14 </w:t>
            </w:r>
            <w:r>
              <w:rPr>
                <w:sz w:val="24"/>
                <w:szCs w:val="24"/>
              </w:rPr>
              <w:t>Федерального закона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оставление информации о форме собственности на недвижимое и движимое имущество, земельные участк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находящиеся в собственности муниципального образования,</w:t>
            </w:r>
            <w:r>
              <w:rPr>
                <w:sz w:val="24"/>
                <w:szCs w:val="24"/>
              </w:rPr>
              <w:t xml:space="preserve"> включа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и предназначенной для сдачи в аренд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3 части 1 статьи 14 </w:t>
            </w:r>
            <w:r>
              <w:rPr>
                <w:sz w:val="24"/>
                <w:szCs w:val="24"/>
              </w:rPr>
              <w:t>Федерального закона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Физкультура и спорт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Муниципальная функц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официальных физкультурно-оздоровительных мероприятий на территории муниципа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ункт 14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Муниципальные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культурно-досугов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селени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учреждение культуры Залучский сельский Дом культур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ункт 12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ается муниципальное задание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еречень услуг, которые являются необходимыми и обязательными для предоставления муниципальных услуг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1. Изготовление и выдача Технического паспорта объекта недвижим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2. Составление Акт приемки объекта капитального строитель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3. Выдача охранного обязательства на памятник архитектуры, истории или куль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4. Выдача документа, подтверждающего соответствие объекта капитального строительства требованиям технических регламен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5. Разработка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6. Выдача лицензии на право проведения соответствующих видов рабо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7. Изготовление и выдача  Кадастрового паспорта на земельный участ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8. Изготовление и выдача Схемы, отображающей расположение объекта капитального строительства, расположение сетей инженерно-технического обеспечения в границах земельного участ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9. Выдача документа, подтверждающего соответствие объекта капитального строительства техническим услов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10. Выдача документа, подтверждающего соответствие параметров объекта капитального строительства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11. Изготовление и выдача Проекта переустройства и (или) перепланировки помещения.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Муниципальные услуги, оказываемые муниципальными учреждениями и иными организациям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в которых размещается муниципальное задание (заказ), выполняемое за счет средств местного бюджета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Муниципальные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селени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учреждение культуры Залучский сельский Дом культур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едеральный закон от 6 октября 2003 года № 131-ФЗ «Об общих принципах организации местного самоуправления в Российской Федерации»; Федеральный закон от 2 мая     2006 года № 59-ФЗ «О порядке рассмотрения обращений граждан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нформирование граждан о проведении ярмарок, выставок народного творчества, ремесе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селени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учреждение культуры Залучский сельский Дом культур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закон от 6 октября 2003 года № 131-ФЗ «Об общих принципах организации местного самоуправления в Российской Федерации»; Федеральный закон от 2 ма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06 года № 59-ФЗ «О порядке рассмотрения обращений граждан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426" w:firstLine="4677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100"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firstLine="284"/>
      <w:jc w:val="both"/>
      <w:outlineLvl w:val="3"/>
    </w:pPr>
    <w:rPr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440" w:firstLine="720"/>
      <w:jc w:val="both"/>
      <w:outlineLvl w:val="4"/>
    </w:pPr>
    <w:rPr>
      <w:b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both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b/>
      <w:sz w:val="32"/>
      <w:szCs w:val="24"/>
      <w:lang w:val="ru-RU" w:bidi="ar-SA"/>
    </w:rPr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3">
    <w:name w:val=" Знак Знак13"/>
    <w:qFormat/>
    <w:rPr>
      <w:b/>
      <w:spacing w:val="100"/>
      <w:sz w:val="40"/>
      <w:szCs w:val="24"/>
      <w:lang w:val="ru-RU" w:bidi="ar-SA"/>
    </w:rPr>
  </w:style>
  <w:style w:type="character" w:styleId="12">
    <w:name w:val=" Знак Знак12"/>
    <w:qFormat/>
    <w:rPr>
      <w:b/>
      <w:sz w:val="24"/>
      <w:szCs w:val="24"/>
      <w:lang w:val="en-US" w:bidi="ar-SA"/>
    </w:rPr>
  </w:style>
  <w:style w:type="character" w:styleId="11">
    <w:name w:val=" Знак Знак11"/>
    <w:qFormat/>
    <w:rPr>
      <w:b/>
      <w:sz w:val="36"/>
      <w:szCs w:val="24"/>
      <w:lang w:val="ru-RU" w:bidi="ar-SA"/>
    </w:rPr>
  </w:style>
  <w:style w:type="character" w:styleId="10">
    <w:name w:val=" Знак Знак10"/>
    <w:qFormat/>
    <w:rPr>
      <w:b/>
      <w:sz w:val="24"/>
      <w:szCs w:val="24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b/>
      <w:sz w:val="24"/>
      <w:szCs w:val="24"/>
      <w:lang w:val="ru-RU" w:bidi="ar-SA"/>
    </w:rPr>
  </w:style>
  <w:style w:type="character" w:styleId="Style6">
    <w:name w:val=" Знак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4">
    <w:name w:val=" Знак Знак4"/>
    <w:qFormat/>
    <w:rPr>
      <w:b/>
      <w:sz w:val="28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false"/>
      <w:ind w:firstLine="284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firstLine="5529"/>
    </w:pPr>
    <w:rPr>
      <w:sz w:val="24"/>
    </w:rPr>
  </w:style>
  <w:style w:type="paragraph" w:styleId="Style7">
    <w:name w:val="Заголовок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4"/>
      <w:szCs w:val="24"/>
    </w:rPr>
  </w:style>
  <w:style w:type="paragraph" w:styleId="Style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47:00Z</dcterms:created>
  <dc:creator>user</dc:creator>
  <dc:description/>
  <cp:keywords/>
  <dc:language>en-US</dc:language>
  <cp:lastModifiedBy>user</cp:lastModifiedBy>
  <cp:lastPrinted>2011-11-21T07:24:00Z</cp:lastPrinted>
  <dcterms:modified xsi:type="dcterms:W3CDTF">2011-11-22T05:47:00Z</dcterms:modified>
  <cp:revision>2</cp:revision>
  <dc:subject/>
  <dc:title> </dc:title>
</cp:coreProperties>
</file>