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2.2011  №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своить  земельному  участку,  выделенному  Пятиной Вере Владимировне  для ведения личного подсобного хозяйства, расположенному в п. Шубино, следующий юридический адрес: Новгородская область, Старорусский район, Залучское сельское поселение, п. Шубино,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своить  земельному  участку,  выделенному  Пятиной Вере Владимировне  для ведения личного подсобного хозяйства, расположенному в п. Шубино, следующий юридический адрес: Новгородская область, Старорусский район, Залучское сельское поселение, п. Шубино, № 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44:00Z</dcterms:created>
  <dc:creator>РАЯ</dc:creator>
  <dc:description/>
  <cp:keywords/>
  <dc:language>en-US</dc:language>
  <cp:lastModifiedBy>NickOn</cp:lastModifiedBy>
  <cp:lastPrinted>2011-12-01T15:44:00Z</cp:lastPrinted>
  <dcterms:modified xsi:type="dcterms:W3CDTF">2011-12-06T11:38:00Z</dcterms:modified>
  <cp:revision>4</cp:revision>
  <dc:subject/>
  <dc:title>                                                           </dc:title>
</cp:coreProperties>
</file>