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1.12.2011 № 129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0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етевого графика подготовки и утверждения документов территориального планирования Залучского 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документов территориального планирования: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етевой график подготовки и утверждения документов территориальн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агается на ведущего специалиста администрации Залучского сельского поселения Серко Т.И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от 01.12.2011 № 129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евой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утверждения документов территориальн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им сельским поселением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технических заданий на подготовку проектов документов территориального план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муниципальных контрактов на подготовку проектов документов территориального план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федеральной государственной информационной системе территориального планирования проектов документов территориального план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ектов документов территориального план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n1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2:00Z</dcterms:created>
  <dc:creator>user</dc:creator>
  <dc:description/>
  <cp:keywords/>
  <dc:language>en-US</dc:language>
  <cp:lastModifiedBy>user</cp:lastModifiedBy>
  <cp:lastPrinted>2011-12-01T08:39:00Z</cp:lastPrinted>
  <dcterms:modified xsi:type="dcterms:W3CDTF">2011-12-08T09:02:00Z</dcterms:modified>
  <cp:revision>2</cp:revision>
  <dc:subject/>
  <dc:title> </dc:title>
</cp:coreProperties>
</file>