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.2011  № 132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Залучье, ул. Молодёжная, д.19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05земельного участка с кадастровым номером 53:17:0120502:128, площадью 5300,0 кв.м ,расположенного по адресу: Новгородская область, Старорусский район, с. Залучье, ул. Молодёжная, д.19. 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1:00Z</dcterms:created>
  <dc:creator>NickOn</dc:creator>
  <dc:description/>
  <cp:keywords/>
  <dc:language>en-US</dc:language>
  <cp:lastModifiedBy>user</cp:lastModifiedBy>
  <cp:lastPrinted>2012-01-11T14:53:00Z</cp:lastPrinted>
  <dcterms:modified xsi:type="dcterms:W3CDTF">2012-01-11T11:5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