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от 12.10.2011 № 107   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tbl>
      <w:tblPr>
        <w:tblW w:w="4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</w:tblGrid>
      <w:tr>
        <w:trPr>
          <w:trHeight w:val="315" w:hRule="atLeast"/>
        </w:trPr>
        <w:tc>
          <w:tcPr>
            <w:tcW w:w="4662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Об утверждении перечня особо ценного движимого имущества муниципальных бюджетных учреждений МУК Залучский СДК, МУК Коровитчинский СДК, МУК Пинаевогорский СДК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соответствии с постановлением Администрации Залучского сельского поселения 12 октября 2011 года № 105 «О порядке определения видов особо ценного движимого имущества муниципальных бюджетных учреждений Залучского сельского поселения»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16"/>
          <w:szCs w:val="16"/>
          <w:lang w:val="ru-RU"/>
        </w:rPr>
      </w:pPr>
      <w:r>
        <w:rPr>
          <w:color w:val="000000"/>
          <w:sz w:val="28"/>
          <w:szCs w:val="28"/>
          <w:lang w:val="ru-RU"/>
        </w:rPr>
        <w:t>1. Признать о</w:t>
      </w:r>
      <w:r>
        <w:rPr>
          <w:sz w:val="28"/>
          <w:szCs w:val="28"/>
          <w:lang w:val="ru-RU"/>
        </w:rPr>
        <w:t>собо ценным движимым имуществом МУК Залучский СДК, балансовая стоимость которого составляет менее 50тыс.рублей,без которого осуществление бюджетным учреждением своей основной деятельности будет существенно затруднено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ind w:firstLine="54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2268"/>
        <w:gridCol w:w="19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тыс.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стика АВК5(усилител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стическая система 25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центр «Самсун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ель «Корв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ар электр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1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боско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+прож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шер пуль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«Ролсе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ель «Сатур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электр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16"/>
          <w:szCs w:val="16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  <w:lang w:val="ru-RU"/>
        </w:rPr>
        <w:t>Признать о</w:t>
      </w:r>
      <w:r>
        <w:rPr>
          <w:sz w:val="28"/>
          <w:szCs w:val="28"/>
          <w:lang w:val="ru-RU"/>
        </w:rPr>
        <w:t>собо ценным движимым имуществом МУК Коровитчинский  СДК, балансовая стоимость которого составляет менее 50 тыс. рублей, без которого осуществление бюджетным учреждением своей основной деятельности будет существенно затруднено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ind w:firstLine="54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2268"/>
        <w:gridCol w:w="19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тыс.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центр «Самсун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узыкальное устройство «Верм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1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Деда Моро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устическая система FUD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стическая система FU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стическая система SV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2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шерный пульт Benring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центр «Самсунг-10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-микро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музыкальное 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Пал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«Ролсе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ель мощ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длинное 10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0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16"/>
          <w:szCs w:val="16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  <w:lang w:val="ru-RU"/>
        </w:rPr>
        <w:t>Признать о</w:t>
      </w:r>
      <w:r>
        <w:rPr>
          <w:sz w:val="28"/>
          <w:szCs w:val="28"/>
          <w:lang w:val="ru-RU"/>
        </w:rPr>
        <w:t>собо ценным движимым имуществом МУК Пинаевогорский СДК, балансовая стоимость которого составляет менее 50 тыс. рублей, без которого осуществление бюджетным учреждением своей основной деятельности будет существенно затруднено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2268"/>
        <w:gridCol w:w="18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тыс.ру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магнито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нитофон «Вега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ап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 отоп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 отоп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 отоп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це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3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 пожа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кинотеатр В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Глава администрации </w:t>
      </w:r>
    </w:p>
    <w:p>
      <w:pPr>
        <w:pStyle w:val="Normal"/>
        <w:spacing w:lineRule="atLeast" w:line="100"/>
        <w:rPr/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Залучского сельского поселения          З.В.Федор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2z0">
    <w:name w:val="WW8Num2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val="ru-RU" w:bidi="en-US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20:00Z</dcterms:created>
  <dc:creator>user</dc:creator>
  <dc:description/>
  <cp:keywords/>
  <dc:language>en-US</dc:language>
  <cp:lastModifiedBy>user</cp:lastModifiedBy>
  <cp:lastPrinted>2011-10-21T12:48:00Z</cp:lastPrinted>
  <dcterms:modified xsi:type="dcterms:W3CDTF">2011-11-07T06:20:00Z</dcterms:modified>
  <cp:revision>2</cp:revision>
  <dc:subject/>
  <dc:title> </dc:title>
</cp:coreProperties>
</file>