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408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   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3.12.2011     № 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о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, предоставляем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но гарантированно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ю услуг по погреб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  пунктом 22 ч. 1 статьи 14 Федерального закона от   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федеральным законом от 30 ноября 2011 года № 371-ФЗ «О Федеральном бюджете на 2012 год и на плановый период 2013 и 201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стоимость услуг, предоставляемых согласно гарантированному перечню услуг на погребение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515,60 (Четыре тысячи пятьсот пятнадцать рублей 60 копеек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распространяется на правоотношения,  возникшие с 1 января 201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ризнать утратившим силу с 1 января 2012 года постановление Администрации Залучского сельского поселения от 11.01.2011  № 1 « Об утверждении стоимости услуг, предоставляемых  согласно гарантированному перечню услуг по погребен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 постановление в газете «Залучский  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З.В.Федо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УТВЕРЖДЕНО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от 23.12.2011 № 13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ых согласно гарантированному перечню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греб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23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4-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гарантированному перечню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right="56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4515-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40:00Z</dcterms:created>
  <dc:creator>Надежда</dc:creator>
  <dc:description/>
  <cp:keywords/>
  <dc:language>en-US</dc:language>
  <cp:lastModifiedBy>user</cp:lastModifiedBy>
  <cp:lastPrinted>2012-01-11T15:14:00Z</cp:lastPrinted>
  <dcterms:modified xsi:type="dcterms:W3CDTF">2012-01-11T12:14:00Z</dcterms:modified>
  <cp:revision>3</cp:revision>
  <dc:subject/>
  <dc:title>                                                                                                   </dc:title>
</cp:coreProperties>
</file>