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61085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2.2011  №   134                                                                                                                    с. Залуч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 плана                                                                             проведения мероприятий                                                                        муниципального земельного                                                                          контроля на территории                                                                                         Залучского сельского поселения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 п. 9 части 2 «Административного регламента  проведения проверок граждан,  юридических лиц  и индивидуальных предпринимателей  при осуществлении муниципального земельного контроля должностными лицами администрации Залучского сельского поселения», утверждённого постановлением администрации Залучского сельского поселения № 64 от  30.05.201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 план   проведения мероприятий  муниципального земельного контроля на территории Залучского сельского поселения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2 года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 на Серко Т.И., ведущего специалиста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З.В.Федор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                                                                 постановлением администрации                                                                      Залучского сельского поселения                                                                                     от  23.12.2011 № 134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мероприятий муниципального земельного контроля                           на территории Залучского сельского поселения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2год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7"/>
        <w:gridCol w:w="1938"/>
        <w:gridCol w:w="1785"/>
        <w:gridCol w:w="1842"/>
        <w:gridCol w:w="1452"/>
        <w:gridCol w:w="1830"/>
      </w:tblGrid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  <w:p>
            <w:pPr>
              <w:pStyle w:val="Style14"/>
              <w:spacing w:before="28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ли наименование юридического лиц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4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(га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сположени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  <w:p>
            <w:pPr>
              <w:pStyle w:val="Style14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и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роверяющих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 </w:t>
            </w:r>
            <w:r>
              <w:rPr/>
              <w:t>Краснова Валентина Ивано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41109:7</w:t>
            </w:r>
          </w:p>
          <w:p>
            <w:pPr>
              <w:pStyle w:val="Style14"/>
              <w:rPr/>
            </w:pPr>
            <w:r>
              <w:rPr/>
              <w:t>14801кв.м</w:t>
            </w:r>
          </w:p>
          <w:p>
            <w:pPr>
              <w:pStyle w:val="Style14"/>
              <w:rPr/>
            </w:pPr>
            <w:r>
              <w:rPr/>
              <w:t>53:17:141109:6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60203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 д. Будомицы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 </w:t>
            </w:r>
            <w:r>
              <w:rPr/>
              <w:t>с 01.03.12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по 29.03.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Краснова </w:t>
            </w:r>
          </w:p>
          <w:p>
            <w:pPr>
              <w:pStyle w:val="Style14"/>
              <w:rPr/>
            </w:pPr>
            <w:r>
              <w:rPr/>
              <w:t>Ирина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Николае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41109:11</w:t>
            </w:r>
          </w:p>
          <w:p>
            <w:pPr>
              <w:pStyle w:val="Style14"/>
              <w:rPr/>
            </w:pPr>
            <w:r>
              <w:rPr/>
              <w:t>68626 кв.м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Будомицы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 </w:t>
            </w:r>
            <w:r>
              <w:rPr/>
              <w:t>с 01.03.12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по 29.03.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Краснов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Николай Иванович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41109:10</w:t>
            </w:r>
          </w:p>
          <w:p>
            <w:pPr>
              <w:pStyle w:val="Style14"/>
              <w:rPr/>
            </w:pPr>
            <w:r>
              <w:rPr/>
              <w:t>59604 кв.м</w:t>
            </w:r>
          </w:p>
          <w:p>
            <w:pPr>
              <w:pStyle w:val="Style14"/>
              <w:rPr/>
            </w:pPr>
            <w:r>
              <w:rPr/>
              <w:t>53:17:141108:5</w:t>
            </w:r>
          </w:p>
          <w:p>
            <w:pPr>
              <w:pStyle w:val="Style14"/>
              <w:rPr/>
            </w:pPr>
            <w:r>
              <w:rPr/>
              <w:t>20005 кв.м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 Будомицы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 </w:t>
            </w:r>
            <w:r>
              <w:rPr/>
              <w:t>с 01.03.12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по 29.03.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Рязанцев Валентин Александрович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0701:77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52777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 xml:space="preserve"> </w:t>
            </w:r>
            <w:r>
              <w:rPr/>
              <w:t>д. Новоселье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 </w:t>
            </w:r>
            <w:r>
              <w:rPr/>
              <w:t>с 01.03.12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по 29.03.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Пашковец</w:t>
            </w:r>
          </w:p>
          <w:p>
            <w:pPr>
              <w:pStyle w:val="Style14"/>
              <w:rPr/>
            </w:pPr>
            <w:r>
              <w:rPr/>
              <w:t>Надежда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Николае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0701:75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52615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 xml:space="preserve"> </w:t>
            </w:r>
            <w:r>
              <w:rPr/>
              <w:t>д. Новоселье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 </w:t>
            </w:r>
            <w:r>
              <w:rPr/>
              <w:t>с 01.03.12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по 29.03.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Ефимов Виктор</w:t>
            </w:r>
          </w:p>
          <w:p>
            <w:pPr>
              <w:pStyle w:val="Style14"/>
              <w:rPr/>
            </w:pPr>
            <w:r>
              <w:rPr/>
              <w:t>Алексеевич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1006: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 д. Черенчицы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с 01.03.12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по 29.03.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Родионова Галина Александро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1022:24</w:t>
            </w:r>
          </w:p>
          <w:p>
            <w:pPr>
              <w:pStyle w:val="Style14"/>
              <w:rPr/>
            </w:pPr>
            <w:r>
              <w:rPr/>
              <w:t>14626 кв.м</w:t>
            </w:r>
          </w:p>
          <w:p>
            <w:pPr>
              <w:pStyle w:val="Style14"/>
              <w:rPr/>
            </w:pPr>
            <w:r>
              <w:rPr/>
              <w:t>53:17:101024:40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23236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 д. Шелгуно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с 01.03.12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по 29.03.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</w:tbl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18:00Z</dcterms:created>
  <dc:creator>NickOn</dc:creator>
  <dc:description/>
  <cp:keywords/>
  <dc:language>en-US</dc:language>
  <cp:lastModifiedBy>user</cp:lastModifiedBy>
  <cp:lastPrinted>2012-01-11T15:14:00Z</cp:lastPrinted>
  <dcterms:modified xsi:type="dcterms:W3CDTF">2012-01-11T12:14:00Z</dcterms:modified>
  <cp:revision>4</cp:revision>
  <dc:subject/>
  <dc:title>                                                                                                                                                                  проект                                                              </dc:title>
</cp:coreProperties>
</file>