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</w:rPr>
        <w:t xml:space="preserve">от 29.12.2011 № 136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точных а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прилагаемые передаточные акты имущества и обязательств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го учреждения культуры Коровитчинский сельский Дом культуры муниципальному учреждению культуры Залучский сельский Дом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го учреждения культуры Пинаевогорский сельский Дом культуры муниципальному учреждению культуры Залучский сельский Дом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  З.В. 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32:00Z</dcterms:created>
  <dc:creator>user</dc:creator>
  <dc:description/>
  <cp:keywords/>
  <dc:language>en-US</dc:language>
  <cp:lastModifiedBy>user</cp:lastModifiedBy>
  <cp:lastPrinted>2012-01-10T16:37:00Z</cp:lastPrinted>
  <dcterms:modified xsi:type="dcterms:W3CDTF">2012-01-10T13:37:00Z</dcterms:modified>
  <cp:revision>3</cp:revision>
  <dc:subject/>
  <dc:title> </dc:title>
</cp:coreProperties>
</file>