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63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   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12.2011  № 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мероприятий Залуч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по метод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скому и правовому обеспеч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а  на  межведомственное 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уровневое   взаимодействие п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и муниципа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о исполнение Федерального закона от 27 июля 2010 года № 210-ФЗ «Об организации государственных и муниципальных услуг», в целях создания экономических и организационных условий для информационного взаимодейст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лан мероприятий Залучского сельского поселения по методическому  и правовому обеспечению перехода на межведомственное и межуровневое взаимодействие при предоставлении муниципальных услуг (далее План)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Возложить ответственность за согласованную организационную и техническую реализацию мероприятий плана на зам. Главы администрации сельского поселения Пятину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З.В.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/>
        </w:rPr>
        <w:t>Залуч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01.12.2011 № 1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 Администрации Залучского сельского поселения по методическому и правовому обеспечению перехода на межведомственное и межуровневое взаимодействие при предоставлении муниципальных услуг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732"/>
        <w:gridCol w:w="2143"/>
        <w:gridCol w:w="4095"/>
        <w:gridCol w:w="3111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/соисполнитель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екта по переходу к предоставлению муниципальных услуг на базе межведомственного и (или) межуровневого информационного взаимодействия (далее межуровневое взаимодействие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тветственного за выполнение требований пункта 3  статьи 7 Федерального закона от 27 июля 2010 года № 210-ФЗ «Об организации предоставления государственных и муниципальных услуг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11.20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сельского поселения о назначении ведущего специалиста администрации поселения ответственного за выполнение требований пункта 3  статьи 7 Закона № 21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 Главы администрации сельского поселения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речня первоочередных муниципальных услуг, в отношении которых планируется проведение работ по организации межведомственного взаимодейств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5.12.20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сельского поселения о перечне первоочередных муниципальных услу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Главы администрации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таблицы муниципальных услуг, предоставляемых в Залучском сельском поселении, по которым планируется осуществлять межведомственное взаимодейств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5.12.20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аблица муниципальных услуг, представляемых в Залучском сельском поселении. По которым планируется осуществлять межведомственное взаимодействи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Главы администрации сельского посел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едельного срока получения ответа по каждому виду документа (сведений, информации), которые требуются органу власти от других органов власти в рамках межведомственного взаимодействия в целях предоставления услуг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8.12.20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 с результатами анализа, представленный руководству Администрации муниципального район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Главы администрации сельского посел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реализацией мероприятий плана Администрации сельского поселения по переходу на межведомственное взаимодействие при предоставлении услуг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12 20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 о ходе реализации проекта по переходу к предоставлению муниципальных услуг в режиме межведомственного взаимодействия, представленный  в Администрацию Старорусского муниципального район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Главы администрации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ие изменений в нормативные правовые акты Администрации сельского поселения в целях реализации проекта по предоставлению муниципальных услуг на базе межведомственного взаимодействия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пособа взаимодействия по запрашиваемым документам (сведениям): в электронном, бумажном виде, с использованием факс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20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 с таблицей с указанием способа предоставления документов (сведений), представленный  в Администрацию Старорусского муниципального район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Главы администрации сельского посел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и нормативных правовых актов Администрации сельского поселения с целью выявления ограничений для предоставления муниципальных услуг посредством межведомственного взаимодейств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20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ормативных правовых актов, в которые необходимо вносить измен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Главы администрации сельского посел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(внесение изменений) в административные регламенты предоставления соответствующих муниципальных услуг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12.20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равовые акты (административные регламенты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дминистрации сельского посел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еречня услуг, которые являются необходимыми и обязательными для предоставления муниципальных услуг на территории сельского посел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1 год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шение Совета депутатов Залучского сельского посел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Главы администрации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зработка и внесение изменений в административные регламенты предоставления муниципальных услуг в соответствии с нормами законодательства РФ, вступившие в силу с 01.-7.20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12.20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регламенты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дминистрации сельского посел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работки технологических карт межведомственного взаимодействия (по каждой услуге с межведомственным взаимодействием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е карты межведомственного взаимодейств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дминистрации сельского посел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реестр муниципальных услуг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регламенты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дминистрации сельского поселени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выполнения проекта по переходу к предоставлению услуг в режиме межведомственного взаимодейств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плана мероприятий по реализации проекта в 2012 году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20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Главы администрации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29:00Z</dcterms:created>
  <dc:creator>Admin</dc:creator>
  <dc:description/>
  <cp:keywords/>
  <dc:language>en-US</dc:language>
  <cp:lastModifiedBy>user</cp:lastModifiedBy>
  <cp:lastPrinted>2012-01-11T14:52:00Z</cp:lastPrinted>
  <dcterms:modified xsi:type="dcterms:W3CDTF">2012-01-11T11:52:00Z</dcterms:modified>
  <cp:revision>4</cp:revision>
  <dc:subject/>
  <dc:title> </dc:title>
</cp:coreProperties>
</file>