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от 22.11.2011 № 123    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4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</w:tblGrid>
      <w:tr>
        <w:trPr>
          <w:trHeight w:val="315" w:hRule="atLeast"/>
        </w:trPr>
        <w:tc>
          <w:tcPr>
            <w:tcW w:w="4662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Об утверждении </w:t>
            </w: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  <w:t>Положения о формировании муниципального задания муниципальным учреждениям и финансовом обеспечении выполнения этого задания и Порядок контроля выполнения муниципального задания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lang w:val="ru-RU"/>
          </w:rPr>
          <w:t>пунктами 3</w:t>
        </w:r>
      </w:hyperlink>
      <w:r>
        <w:rPr>
          <w:color w:val="000000"/>
          <w:sz w:val="28"/>
          <w:szCs w:val="28"/>
          <w:lang w:val="ru-RU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  <w:lang w:val="ru-RU"/>
          </w:rPr>
          <w:t>4 статьи 69.2</w:t>
        </w:r>
      </w:hyperlink>
      <w:r>
        <w:rPr>
          <w:color w:val="000000"/>
          <w:sz w:val="28"/>
          <w:szCs w:val="28"/>
          <w:lang w:val="ru-RU"/>
        </w:rPr>
        <w:t xml:space="preserve"> Бюджетного кодекса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  <w:lang w:val="ru-RU"/>
          </w:rPr>
          <w:t>подпунктом 3 пункта 7 статьи 9.2</w:t>
        </w:r>
      </w:hyperlink>
      <w:r>
        <w:rPr>
          <w:color w:val="000000"/>
          <w:sz w:val="28"/>
          <w:szCs w:val="28"/>
          <w:lang w:val="ru-RU"/>
        </w:rPr>
        <w:t xml:space="preserve"> Федерального закона от 12 января 1996 года № 7-ФЗ «О некоммерческих организациях»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bCs/>
          <w:color w:val="000000"/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Утвердить прилагаемые Положение о формировании муниципального задания муниципальным учреждениям и финансовом обеспечении выполнения этого задания и Порядок контроля выполнения муниципального задания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2. Настоящее постановление вступает в силу с момента его опубликования и распространяется на правоотношения, возникшие с 1 января 2011 год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>В период с 1 января 2011 года и до 1 января 2012 года настоящее постановление применяется к бюджетным учреждениям, в отношении которых органами местного самоуправления Залучского сельского поселения принято решение о предоставлении им субсидий из бюджета Залуч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eastAsia="Arial" w:cs="Arial"/>
          <w:color w:val="000000"/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  <w:lang w:val="ru-RU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48"/>
          <w:szCs w:val="48"/>
          <w:lang w:val="ru-RU"/>
        </w:rPr>
      </w:pPr>
      <w:r>
        <w:rPr>
          <w:rFonts w:cs="Times New Roman"/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Глава сельского поселения                                                                     З.В.Федорова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УТВЕРЖДЕНО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autoSpaceDE w:val="false"/>
        <w:jc w:val="center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 xml:space="preserve">от 22.11.2011 № 123    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ФОРМИРОВАНИИ МУНИЦИПАЛЬНОГО ЗАДАНИЯ МУНИЦИПАЛЬНЫМ УЧРЕЖДЕНИЯМ И ФИНАНСОВОМ ОБЕСПЕЧЕНИИ ВЫПОЛНЕНИЯ ЭТОГО ЗАД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- муниципальное задание) муниципальными учреждениями (далее - учрежд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2. Муниципальное задание формируется по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форме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согласно приложению 1 к настоящему Положению и устанавливает показатели, характеризующие качество и (или) объем (содержание) муниципальной услуги (работы), категории потребителей муниципальной услуги (работы), порядок ее оказания (выполнения)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 установлении учреждениям муниципального задания на оказание нескольких муниципальных услуг (выполнение нескольких работ)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 установлении учреждениям муниципального задания одновременно на оказание муниципальной услуги (услуг) и выполнение работы (работ) муниципальное задание формируется из двух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3. Муниципальное задание формируется при формировании бюджета Залучского сельского поселения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(с возможным уточнением при составлении проекта бюджета)</w:t>
      </w:r>
      <w:r>
        <w:rPr>
          <w:rFonts w:eastAsia="Times New Roman" w:cs="Times New Roman"/>
          <w:color w:val="000000"/>
          <w:lang w:val="ru-RU" w:eastAsia="ru-RU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и утверждается до начала очередного финансового год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для казенных учреждений - главным распорядителем средств бюджета Залучского сельского поселения, в ведении которого они находя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для бюджетных и автономных учреждений - Администрацией поселения, осуществляющей функции и полномочия учредителя данных учреждений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4. Муниципальное задание формируется на основе ведомственного перечня муниципальных услуг (работ), оказываемых (выполняемых) учреждениями. Ведомственный перечень муниципальных услуг (работ) утверждается главным распорядителем средств бюджета Залучского сельского поселения, в ведении которого находятся казенные учреждения, либо Администрацией поселения, осуществляющей функции и полномочия учредителя бюджетных или автономных учреждений, по </w:t>
      </w:r>
      <w:hyperlink r:id="rId7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форме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согласно приложению 2 к настоящему Положению и размещается на официальном сайте Администрации поселения в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информационно-телекоммуникационной сети «Интернет»</w:t>
      </w:r>
      <w:r>
        <w:rPr>
          <w:rFonts w:cs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5. Муниципальное задание для учреждений может быть изменено в течение срока выполнения задания в случае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изменения размера бюджетных ассигнований, предусмотренных в бюджете Залучского сельского поселения для финансового обеспечения выполн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Изменения в муниципальное задание вносятся главным распорядителем средств бюджета Залучского сельского поселения, в ведении которого находятся казенные учреждения, либо Администрацией поселения, осуществляющей функции и полномочия учредителя бюджетных или автоном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6. Финансовое обеспечение выполнения муниципального задания осуществляется в пределах бюджетных ассигнований, предусмотренных сводной бюджетной росписью бюджета Залучского сельского поселения и (или) бюджетными росписями главных распорядителей средств бюджета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7. Финансовое обеспечение выполнения муниципального задания казенными учреждениями осуществляется за счет бюджетных ассигнований из бюджета Залучского сельского поселения, утвержденных бюджетной смет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Главный распорядитель средств бюджета Залучского сельского поселения, в ведении которого находятся казенные учреждения,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, переданного на праве оперативного управления казенному учреждению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орядок определения нормативных затрат устанавливается главным распорядителем средств бюджета Залучского сельского поселения, в ведении которого находятся казенные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8. Финансовое обеспечение выполнения муниципального задания бюджетными или автономными учреждениями осуществляется за счет бюджетных ассигнований из бюджета Залучского сельского поселения путем предоставления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убсидии на возмещение нормативных затрат на оказание муниципальных услуг в рамках муниципального задания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убсидии на возмещение нормативных затрат на содержание недвижимого имущества и особо ценного движимого имущества, закрепленного за бюджетным или автономным учреждением или приобретенного бюджетным или автономным учреждением за счет средств, выделенных ему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Порядок определения указанных затрат и распределения их по отдельным муниципальным услугам устанавливается Администрацией поселения, осуществляющей функции и полномочия учредителя бюджетного или автономного учреждени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 оказании бюджетными или автономными учреждениями муниципальных услуг (выполнении работ) гражданам и юридическим лицам за плату в пределах установленного муниципального задания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убсидии бюджетному учреждению перечисляются в установленном порядке на лицевой счет бюджетного учреждения, открытый в отделении по г. Старая Русса управления Федерального казначейства по Новгородской области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убсидии автономному учреждению перечисляются в установленном порядке на счет, открытый автономному учреждению в кредитной организации, или на лицевой счет муниципального автономного учреждения, открытый в отделении по г. Старая Русса управления Федерального казначейства по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9. Предоставление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бюджетным или автономным учреждением и органом местного самоуправления, осуществляющим функции и полномочия учредителя данного учреждения, по </w:t>
      </w:r>
      <w:hyperlink r:id="rId8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форме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согласно приложению 3 к настоящему Положению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Указанное соглашение определяет права, обязанности и ответственность сторон, в том числе объем перечисления субсидии в течение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10. Контроль за выполнением казенными учреждениями муниципальных заданий осуществляют главные распорядители средств бюджета Залучского сельского поселения, в ведении которых находятся казенные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11. Контроль за выполнением бюджетными или автономными учреждениями муниципальных заданий осуществляет Администрация поселения, осуществляющая функции и полномочия учредителя бюджетных и автономных учреждений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12. Муниципальные задания и отчеты об их исполнении размещаются на официальном сайте Администрации поселения в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lang w:val="ru-RU"/>
        </w:rPr>
      </w:pPr>
      <w:r>
        <w:rPr>
          <w:color w:val="000000"/>
          <w:lang w:val="ru-RU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к Положению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о формировании муниципального задания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муниципальным учреждениям и финансовом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обеспечении выполнения этого задания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ФОРМА МУНИЦИПАЛЬНОГО ЗАДАНИЯ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PlusNonformat"/>
        <w:widowControl/>
        <w:jc w:val="right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УТВЕРЖДАЮ</w:t>
      </w:r>
    </w:p>
    <w:p>
      <w:pPr>
        <w:pStyle w:val="ConsPlusNonformat"/>
        <w:widowControl/>
        <w:jc w:val="right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ConsPlusNonformat"/>
        <w:widowControl/>
        <w:jc w:val="right"/>
        <w:rPr>
          <w:color w:val="000000"/>
        </w:rPr>
      </w:pPr>
      <w:r>
        <w:rPr>
          <w:color w:val="000000"/>
        </w:rPr>
        <w:t>(должность руководителя органа местного самоуправления</w:t>
      </w:r>
    </w:p>
    <w:p>
      <w:pPr>
        <w:pStyle w:val="ConsPlusNonformat"/>
        <w:widowControl/>
        <w:jc w:val="right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ConsPlusNonformat"/>
        <w:widowControl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главного распорядителя средств бюджета)</w:t>
      </w:r>
    </w:p>
    <w:p>
      <w:pPr>
        <w:pStyle w:val="ConsPlusNonformat"/>
        <w:widowControl/>
        <w:jc w:val="right"/>
        <w:rPr>
          <w:color w:val="000000"/>
        </w:rPr>
      </w:pPr>
      <w:r>
        <w:rPr>
          <w:color w:val="000000"/>
        </w:rPr>
        <w:t>_______________________ (инициалы, фамилия)</w:t>
      </w:r>
    </w:p>
    <w:p>
      <w:pPr>
        <w:pStyle w:val="ConsPlusNonformat"/>
        <w:widowControl/>
        <w:jc w:val="righ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(подпись)</w:t>
      </w:r>
    </w:p>
    <w:p>
      <w:pPr>
        <w:pStyle w:val="ConsPlusNonformat"/>
        <w:widowControl/>
        <w:jc w:val="right"/>
        <w:rPr>
          <w:color w:val="000000"/>
        </w:rPr>
      </w:pPr>
      <w:r>
        <w:rPr>
          <w:color w:val="000000"/>
        </w:rPr>
        <w:t>"___" ________________ 20__ года</w:t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МУНИЦИПАЛЬНОЕ ЗАДАНИЕ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на __________ год и плановый период __________ годов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/>
      </w:pPr>
      <w:r>
        <w:rPr>
          <w:color w:val="000000"/>
        </w:rPr>
        <w:t xml:space="preserve">    </w:t>
      </w:r>
      <w:r>
        <w:rPr>
          <w:color w:val="000000"/>
        </w:rPr>
        <w:t>________________________________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(наименование бюджетного учреждения, автономного учреждения,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казенного учреждения)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lang w:val="ru-RU"/>
        </w:rPr>
      </w:pPr>
      <w:r>
        <w:rPr>
          <w:color w:val="000000"/>
          <w:lang w:val="ru-RU"/>
        </w:rPr>
        <w:t>ЧАСТЬ 1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(формируется при установлении муниципального задания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дновременно на выполнение муниципальной услуги (услуг)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и работы (работ) и содержит требования к оказанию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муниципальной услуги (услуг))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. Наименование муниципальной услуги, по которой устанавливается муниципальное задание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7695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                                        </w:t>
              <w:br/>
              <w:t xml:space="preserve">муниципальной услуги                              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                                      </w:t>
              <w:br/>
              <w:t xml:space="preserve">муниципальной услуги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      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Категория потребителей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1080"/>
        <w:gridCol w:w="1080"/>
        <w:gridCol w:w="1485"/>
        <w:gridCol w:w="1485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 xml:space="preserve">категории   </w:t>
              <w:br/>
              <w:t>потребителей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</w:t>
              <w:br/>
              <w:t xml:space="preserve">предо-   </w:t>
              <w:br/>
              <w:t>ставления</w:t>
              <w:br/>
              <w:t xml:space="preserve">(безвоз- </w:t>
              <w:br/>
              <w:t xml:space="preserve">мездная, </w:t>
              <w:br/>
              <w:t xml:space="preserve">частично </w:t>
              <w:br/>
              <w:t xml:space="preserve">платная, </w:t>
              <w:br/>
              <w:t xml:space="preserve">платная) </w:t>
              <w:br/>
              <w:t xml:space="preserve">&lt;1&gt;      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требителей                         </w:t>
              <w:br/>
              <w:t xml:space="preserve">(чел./ед.)                                   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требителей, которым     </w:t>
              <w:br/>
              <w:t>возможно оказать муниципальную услугу</w:t>
              <w:br/>
              <w:t xml:space="preserve">(чел./ед.) &lt;2&gt;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етный  </w:t>
              <w:br/>
              <w:t>финансовый</w:t>
              <w:br/>
              <w:t>год (факт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ущий   </w:t>
              <w:br/>
              <w:t>финансовый</w:t>
              <w:br/>
              <w:t xml:space="preserve">год       </w:t>
              <w:br/>
              <w:t>(плановое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ущий   </w:t>
              <w:br/>
              <w:t>финансовый</w:t>
              <w:br/>
              <w:t xml:space="preserve">год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  </w:t>
              <w:br/>
              <w:t xml:space="preserve">г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  </w:t>
              <w:br/>
              <w:t xml:space="preserve">год  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  </w:t>
              <w:br/>
              <w:t xml:space="preserve">г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  </w:t>
              <w:br/>
              <w:t xml:space="preserve">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 Показатели, характеризующие качество и (или) объем оказываемой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1. Показатели, характеризующие качество оказываемой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755"/>
        <w:gridCol w:w="1485"/>
        <w:gridCol w:w="1620"/>
        <w:gridCol w:w="1620"/>
        <w:gridCol w:w="1620"/>
        <w:gridCol w:w="1080"/>
        <w:gridCol w:w="1080"/>
        <w:gridCol w:w="297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</w:t>
              <w:br/>
              <w:t xml:space="preserve">показателя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    </w:t>
              <w:br/>
              <w:t xml:space="preserve">измерения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ика  </w:t>
              <w:br/>
              <w:t xml:space="preserve">расчета   </w:t>
              <w:br/>
              <w:t xml:space="preserve">&lt;3&gt;       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 показателя качества оказываемой           </w:t>
              <w:br/>
              <w:t xml:space="preserve">муниципальной услуги                           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информации  </w:t>
              <w:br/>
              <w:t>о значении показателя</w:t>
              <w:br/>
              <w:t xml:space="preserve">(исходные данные     </w:t>
              <w:br/>
              <w:t xml:space="preserve">для его расчета)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етный   </w:t>
              <w:br/>
              <w:t xml:space="preserve">финансовый </w:t>
              <w:br/>
              <w:t xml:space="preserve">год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ущий    </w:t>
              <w:br/>
              <w:t xml:space="preserve">финансовый </w:t>
              <w:br/>
              <w:t xml:space="preserve">год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чередной  </w:t>
              <w:br/>
              <w:t xml:space="preserve">финансовый </w:t>
              <w:br/>
              <w:t xml:space="preserve">год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  </w:t>
              <w:br/>
              <w:t xml:space="preserve">г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  </w:t>
              <w:br/>
              <w:t xml:space="preserve">год    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2. Объем оказываемой муниципальной услуги (в натуральных показателях)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295"/>
        <w:gridCol w:w="1755"/>
        <w:gridCol w:w="1620"/>
        <w:gridCol w:w="1620"/>
        <w:gridCol w:w="1215"/>
        <w:gridCol w:w="1215"/>
        <w:gridCol w:w="3105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  </w:t>
              <w:br/>
              <w:t xml:space="preserve">показателя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        </w:t>
              <w:br/>
              <w:t xml:space="preserve">измерения       </w:t>
            </w:r>
          </w:p>
        </w:tc>
        <w:tc>
          <w:tcPr>
            <w:tcW w:w="7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 показателя объема оказываемой муниципальной  </w:t>
              <w:br/>
              <w:t xml:space="preserve">услуги                                           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информации   </w:t>
              <w:br/>
              <w:t xml:space="preserve">о значении 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етный    </w:t>
              <w:br/>
              <w:t xml:space="preserve">финансовый  </w:t>
              <w:br/>
              <w:t xml:space="preserve">год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ущий    </w:t>
              <w:br/>
              <w:t xml:space="preserve">финансовый </w:t>
              <w:br/>
              <w:t xml:space="preserve">год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чередной  </w:t>
              <w:br/>
              <w:t xml:space="preserve">финансовый </w:t>
              <w:br/>
              <w:t xml:space="preserve">год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овый период  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   </w:t>
              <w:br/>
              <w:t xml:space="preserve">го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   </w:t>
              <w:br/>
              <w:t xml:space="preserve">год     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Порядок оказания муниципальной услуги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.1.  Нормативный  правовой  акт,  регулирующий  оказание муниципальной услуги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2. Порядок информирования потенциальных потребителей оказываемой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5130"/>
        <w:gridCol w:w="47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                             </w:t>
              <w:br/>
              <w:t xml:space="preserve">информирования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 размещаемой                   </w:t>
              <w:br/>
              <w:t xml:space="preserve">(доводимой) информации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ота обновления                </w:t>
              <w:br/>
              <w:t xml:space="preserve">информаци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3. Основания для приостановления исполнения муниципального задания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95"/>
        <w:gridCol w:w="71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                                             </w:t>
              <w:br/>
              <w:t xml:space="preserve">для приостановления                          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, часть, статья и реквизиты                    </w:t>
              <w:br/>
              <w:t xml:space="preserve">нормативного правового акт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           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4. Основания для досрочного прекращения исполнения муниципального задания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95"/>
        <w:gridCol w:w="71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                                              </w:t>
              <w:br/>
              <w:t xml:space="preserve">для прекращения                              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, часть, статья и реквизиты                    </w:t>
              <w:br/>
              <w:t xml:space="preserve">нормативного правового акт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           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5. Предельные цены (тарифы) на оплату муниципальной услуги </w:t>
      </w:r>
      <w:hyperlink r:id="rId11">
        <w:r>
          <w:rPr>
            <w:rStyle w:val="InternetLink"/>
            <w:color w:val="000000"/>
            <w:lang w:val="ru-RU"/>
          </w:rPr>
          <w:t>&lt;4&gt;</w:t>
        </w:r>
      </w:hyperlink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. Значения предельных цен (тарифов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95"/>
        <w:gridCol w:w="71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на (тариф),                                           </w:t>
              <w:br/>
              <w:t xml:space="preserve">единица измерения                            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визиты нормативного правового акта,              </w:t>
              <w:br/>
              <w:t xml:space="preserve">устанавливающего цены (тарифы), либо порядок        </w:t>
              <w:br/>
              <w:t xml:space="preserve">их установления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           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5.2.  Орган  местного  самоуправления, устанавливающий цены (тарифы) на муниципальную услугу</w:t>
      </w:r>
    </w:p>
    <w:p>
      <w:pPr>
        <w:pStyle w:val="ConsPlusNonformat"/>
        <w:widowControl/>
        <w:rPr/>
      </w:pPr>
      <w:r>
        <w:rPr>
          <w:color w:val="000000"/>
        </w:rPr>
        <w:t>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6. Порядок контроля за исполнением муниципального задания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240"/>
        <w:gridCol w:w="850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а контроля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иодичность      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ы местного самоуправления, осуществляющие контроль    </w:t>
              <w:br/>
              <w:t xml:space="preserve">за исполнением муниципального  задания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 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7. Требования к отчетности об исполнении муниципального задания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7.1. Форма отчета об исполнении муниципального задания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3240"/>
        <w:gridCol w:w="2160"/>
        <w:gridCol w:w="2835"/>
        <w:gridCol w:w="283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</w:t>
              <w:br/>
              <w:t xml:space="preserve">показател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    </w:t>
              <w:br/>
              <w:t xml:space="preserve">измерения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, утвержденное </w:t>
              <w:br/>
              <w:t>в муниципальном задании</w:t>
              <w:br/>
              <w:t xml:space="preserve">на отчетный период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ктическое    </w:t>
              <w:br/>
              <w:t xml:space="preserve">значение       </w:t>
              <w:br/>
              <w:t xml:space="preserve">за отчетный    </w:t>
              <w:br/>
              <w:t xml:space="preserve">период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стика      </w:t>
              <w:br/>
              <w:t>причин отклонения от</w:t>
              <w:br/>
              <w:t xml:space="preserve">запланированных     </w:t>
              <w:br/>
              <w:t xml:space="preserve">значений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информации </w:t>
              <w:br/>
              <w:t xml:space="preserve">о фактическом       </w:t>
              <w:br/>
              <w:t xml:space="preserve">значении 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53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ы оказываемой муниципальной услуги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чество оказываемой муниципальной услуги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7.2.  Сроки  представления отчетов об исполнении муниципального задания 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7.3.  Иные требования к отчетности об исполнении муниципального задания 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8. Иная информация, необходимая для выполнения (контроля за выполнением) муниципального задания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&lt;1&gt; Заполняется, если законодательством Российской Федерации предусмотрено оказание муниципального услуги на частично платной или платной основе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&lt;2&gt; Если возможно определить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&lt;3&gt; Указывается методика расчета или ссылка на соответствующий правовой акт, утверждающий методику расчета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&lt;4&gt; Заполняется, если законодательством Российской Федерации предусмотрено оказание муниципальной услуги на частично платной или платной основе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lang w:val="ru-RU"/>
        </w:rPr>
      </w:pPr>
      <w:r>
        <w:rPr>
          <w:color w:val="000000"/>
          <w:lang w:val="ru-RU"/>
        </w:rPr>
        <w:t>ЧАСТЬ 2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(формируется при установлении муниципального задания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дновременно на выполнение муниципальной услуги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(услуг) и работы (работ) и содержит требования к выполнению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работы (работ)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1. Наименование муниципальной работы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2. Характеристика работы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───────────────────────────┬──────────────┬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аименование работы    │Содержание    │                Планируемый результат выполнения работы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│</w:t>
      </w:r>
      <w:r>
        <w:rPr>
          <w:color w:val="000000"/>
        </w:rPr>
        <w:t>работы        ├─────────────────┬─────────────────┬──────────────────┬─────────────────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│              │</w:t>
      </w:r>
      <w:r>
        <w:rPr>
          <w:color w:val="000000"/>
        </w:rPr>
        <w:t>отчетный         │текущий          │очередной         │плановый период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│              │</w:t>
      </w:r>
      <w:r>
        <w:rPr>
          <w:color w:val="000000"/>
        </w:rPr>
        <w:t>финансовый год   │финансовый год   │финансовый год    ├────────┬────────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│              │                 │                 │                  │</w:t>
      </w:r>
      <w:r>
        <w:rPr>
          <w:color w:val="000000"/>
        </w:rPr>
        <w:t>_____   │_____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│              │                 │                 │                  │</w:t>
      </w:r>
      <w:r>
        <w:rPr>
          <w:color w:val="000000"/>
        </w:rPr>
        <w:t>год     │год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───────────────────────────┼──────────────┼─────────────────┼─────────────────┼──────────────────┼────────┼────────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1             │      2       │        3        │        4        │        5         │   6    │   7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───────────────────────────┼──────────────┼─────────────────┼─────────────────┼──────────────────┼────────┼────────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                        │              │                 │                 │                  │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───────────────────────────┼──────────────┼─────────────────┼─────────────────┼──────────────────┼────────┼────────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                       │              │                 │                 │                  │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───────────────────────────┴──────────────┴─────────────────┴─────────────────┴──────────────────┴────────┴────────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3. Основания для досрочного прекращения муниципального задания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4. Порядок контроля за исполнением муниципального задания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PlusNonformat"/>
        <w:widowControl/>
        <w:jc w:val="both"/>
        <w:rPr>
          <w:color w:val="000000"/>
          <w:lang w:val="en-US"/>
        </w:rPr>
      </w:pPr>
      <w:r>
        <w:rPr>
          <w:color w:val="000000"/>
          <w:lang w:val="en-US"/>
        </w:rPr>
        <w:t>────────────────────────────┬───────────────────────┬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Форм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нтроля</w:t>
      </w:r>
      <w:r>
        <w:rPr>
          <w:color w:val="000000"/>
          <w:lang w:val="en-US"/>
        </w:rPr>
        <w:t xml:space="preserve">             │</w:t>
      </w:r>
      <w:r>
        <w:rPr>
          <w:color w:val="000000"/>
        </w:rPr>
        <w:t>Периодичность</w:t>
      </w:r>
      <w:r>
        <w:rPr>
          <w:color w:val="000000"/>
          <w:lang w:val="en-US"/>
        </w:rPr>
        <w:t xml:space="preserve">          │   </w:t>
      </w:r>
      <w:r>
        <w:rPr>
          <w:color w:val="000000"/>
        </w:rPr>
        <w:t>Орган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стн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амоуправления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осуществляющ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нтроль</w:t>
      </w:r>
    </w:p>
    <w:p>
      <w:pPr>
        <w:pStyle w:val="ConsPlusNonformat"/>
        <w:widowControl/>
        <w:jc w:val="both"/>
        <w:rPr/>
      </w:pPr>
      <w:r>
        <w:rPr>
          <w:color w:val="000000"/>
          <w:lang w:val="en-US"/>
        </w:rPr>
        <w:t xml:space="preserve">                            </w:t>
      </w:r>
      <w:r>
        <w:rPr>
          <w:color w:val="000000"/>
        </w:rPr>
        <w:t xml:space="preserve">│                       │            </w:t>
      </w:r>
      <w:r>
        <w:rPr>
          <w:color w:val="000000"/>
        </w:rPr>
        <w:t>за исполнением муниципального задания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────────────────────────────┼───────────────────────┼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1             │           2           │                              3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────────────────────────────┼───────────────────────┼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                         │         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────────────────────────────┼───────────────────────┼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                        │         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────────────────────────────┴───────────────────────┴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5. Требования к отчетности об исполнении муниципального задания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5.1. Форма отчета об исполнении муниципального задания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─────────────────────────────────┬────────────────────────────────┬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зультат, запланированный      │Фактические результаты,         │Источник информации о фактически достигнутых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муниципальном задании         │достигнутые в отчетном          │результатах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отчетный финансовый год      │финансовом году   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─────────────────────────────────┼────────────────────────────────┼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1                │               2                │                       3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─────────────────────────────────┼────────────────────────────────┼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                              │                  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─────────────────────────────────┼────────────────────────────────┼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                             │                  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─────────────────────────────────┴────────────────────────────────┴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5.2. Сроки представления отчетов об исполнении муниципального задания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5.3. Иные требования к отчетности об исполнении муниципального задания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lang w:val="ru-RU"/>
        </w:rPr>
      </w:pPr>
      <w:r>
        <w:rPr>
          <w:color w:val="000000"/>
          <w:lang w:val="ru-RU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к Положению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о формировании муниципального задания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муниципальным учреждениям и финансовом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обеспечении выполнения этого задания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PlusNonformat"/>
        <w:widowControl/>
        <w:jc w:val="right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УТВЕРЖДАЮ</w:t>
      </w:r>
    </w:p>
    <w:p>
      <w:pPr>
        <w:pStyle w:val="ConsPlusNonformat"/>
        <w:widowControl/>
        <w:jc w:val="right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ConsPlusNonformat"/>
        <w:widowControl/>
        <w:jc w:val="right"/>
        <w:rPr>
          <w:color w:val="000000"/>
        </w:rPr>
      </w:pPr>
      <w:r>
        <w:rPr>
          <w:color w:val="000000"/>
        </w:rPr>
        <w:t>(должность руководителя органа местного самоуправления</w:t>
      </w:r>
    </w:p>
    <w:p>
      <w:pPr>
        <w:pStyle w:val="ConsPlusNonformat"/>
        <w:widowControl/>
        <w:jc w:val="right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ConsPlusNonformat"/>
        <w:widowControl/>
        <w:jc w:val="righ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главного распорядителя средств бюджета)</w:t>
      </w:r>
    </w:p>
    <w:p>
      <w:pPr>
        <w:pStyle w:val="ConsPlusNonformat"/>
        <w:widowControl/>
        <w:jc w:val="right"/>
        <w:rPr>
          <w:color w:val="000000"/>
        </w:rPr>
      </w:pPr>
      <w:r>
        <w:rPr>
          <w:color w:val="000000"/>
        </w:rPr>
        <w:t>_______________________ (инициалы, фамилия)</w:t>
      </w:r>
    </w:p>
    <w:p>
      <w:pPr>
        <w:pStyle w:val="ConsPlusNonformat"/>
        <w:widowControl/>
        <w:jc w:val="righ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(подпись)</w:t>
      </w:r>
    </w:p>
    <w:p>
      <w:pPr>
        <w:pStyle w:val="ConsPlusNonformat"/>
        <w:widowControl/>
        <w:jc w:val="right"/>
        <w:rPr>
          <w:color w:val="000000"/>
        </w:rPr>
      </w:pPr>
      <w:r>
        <w:rPr>
          <w:color w:val="000000"/>
        </w:rPr>
        <w:t>"____" _________________ 20__ года</w:t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ФОРМА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ведомственного перечня муниципальных услуг (работ), оказываемых (выполняемых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муниципальными учреждениями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39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160"/>
        <w:gridCol w:w="2160"/>
        <w:gridCol w:w="2835"/>
        <w:gridCol w:w="2160"/>
        <w:gridCol w:w="4185"/>
      </w:tblGrid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</w:t>
              <w:br/>
              <w:t xml:space="preserve">муниципальной </w:t>
              <w:br/>
              <w:t>услуги (работы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тегории   </w:t>
              <w:br/>
              <w:t xml:space="preserve">потребителей  </w:t>
              <w:br/>
              <w:t xml:space="preserve">муниципальной </w:t>
              <w:br/>
              <w:t>услуги (работы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ень и единицы </w:t>
              <w:br/>
              <w:t xml:space="preserve">измерения      </w:t>
              <w:br/>
              <w:t xml:space="preserve">показателей     </w:t>
              <w:br/>
              <w:t>объема муниципальной</w:t>
              <w:br/>
              <w:t xml:space="preserve">услуги (работы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и,  </w:t>
              <w:br/>
              <w:t>характеризующие</w:t>
              <w:br/>
              <w:t xml:space="preserve">качество    </w:t>
              <w:br/>
              <w:t xml:space="preserve">муниципальной </w:t>
              <w:br/>
              <w:t xml:space="preserve">услуги &lt;1&gt;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я муниципальных  </w:t>
              <w:br/>
              <w:t>учреждений (групп учреждений),</w:t>
              <w:br/>
              <w:t xml:space="preserve">оказывающих муниципальную   </w:t>
              <w:br/>
              <w:t xml:space="preserve">услугу (выполняющих работу)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8" w:right="1138" w:gutter="0" w:header="720" w:top="1138" w:footer="0" w:bottom="5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&lt;1&gt; Заполняется по решению органа местного самоуправления, утверждающего настоящий перечень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lang w:val="ru-RU"/>
        </w:rPr>
      </w:pPr>
      <w:r>
        <w:rPr>
          <w:color w:val="000000"/>
          <w:lang w:val="ru-RU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к Положению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о формировании муниципального задания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муниципальным учреждениям и финансовом</w:t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обеспечении выполнения этого задания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Форма соглашения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 порядке и условиях предоставления субсидии на финансовое обеспечение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ыполнения муниципального задания на оказание муниципальных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услуг (выполнение работ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п. _____________________                     "__" _____________ 20__ г.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Учредитель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(наименование органа местного самоуправления, осуществляющего функции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и полномочия учредителя муниципального учреждения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в лице руководителя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                               </w:t>
      </w:r>
      <w:r>
        <w:rPr>
          <w:color w:val="000000"/>
        </w:rPr>
        <w:t>(ФИО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действующего на основании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(наименование, дата, номер нормативного правового акт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с       одной       стороны,        и        муниципальное       учреждение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(наименование муниципального учреждения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(далее        -        Учреждение)        в        лице        руководителя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                               </w:t>
      </w:r>
      <w:r>
        <w:rPr>
          <w:color w:val="000000"/>
        </w:rPr>
        <w:t>(ФИО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действующего                          на                          основании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(наименование, дата, номер правового акта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с   другой   стороны,   вместе  именуемые  Сторонами,  заключили  настоящее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Соглашение о нижеследующем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lang w:val="ru-RU"/>
        </w:rPr>
      </w:pPr>
      <w:r>
        <w:rPr>
          <w:color w:val="000000"/>
          <w:lang w:val="ru-RU"/>
        </w:rPr>
        <w:t>1. Предмет Соглашения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метом настоящего Соглашения является определение порядка и условий предоставления Учредителем Учреждению субсидии из бюджета муниципального района на финансовое обеспечение выполнения муниципального задания на оказание муниципальных услуг (выполнение работ) (далее - муниципальное задание)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lang w:val="ru-RU"/>
        </w:rPr>
      </w:pPr>
      <w:r>
        <w:rPr>
          <w:color w:val="000000"/>
          <w:lang w:val="ru-RU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1. Учредитель обязуется: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1.1. Определять размер субсидии на финансовое обеспечение выполнения муниципального задания (далее - Субсидия):</w:t>
      </w:r>
    </w:p>
    <w:p>
      <w:pPr>
        <w:pStyle w:val="Normal"/>
        <w:autoSpaceDE w:val="false"/>
        <w:ind w:firstLine="540"/>
        <w:jc w:val="both"/>
        <w:rPr>
          <w:color w:val="000000"/>
          <w:sz w:val="2"/>
          <w:szCs w:val="2"/>
        </w:rPr>
      </w:pPr>
      <w:r>
        <w:rPr>
          <w:color w:val="000000"/>
        </w:rPr>
        <w:t>с учетом нормативных затрат на оказание муниципальных услуг и нормативных затрат на содержание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 (за исключением имущества, сданного в аренду), и расходов на уплату налогов, в качестве объекта налогообложения по которым признается соответствующее имущество, в том числе земельные участки;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1.2. 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;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1.3. Перечислять Учреждению Субсидию в суммах, определенных в муниципальном задании;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1.4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2. Учредитель вправе: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2.1.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3. Учреждение обязуется: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;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3.2. Своевременно информировать Учредителя об изменении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4. 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(содержания) оказываемых муниципальных услуг (выполняемых работ) и (или) показателей качества (в случае их установления)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>3. Ответственность Сторон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>4. Срок действия Соглашения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стоящее Соглашение вступает в силу с даты подписания обеими Сторонами и действует до "____" __________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>5. Заключительные положения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5.4. Настоящее Соглашение составлено в двух экземплярах, имеющих одинаковую юридическую силу, на ____ листах каждое по одному экземпляру для каждой Стороны Соглаш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lang w:val="ru-RU"/>
        </w:rPr>
      </w:pPr>
      <w:r>
        <w:rPr>
          <w:color w:val="000000"/>
          <w:lang w:val="ru-RU"/>
        </w:rPr>
        <w:t>6. Платежные реквизиты Сторон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Учредитель:                            Учреждение: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место нахождения                       место нахождения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банковские реквизиты                   банковские реквизиты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ИНН                                    ИНН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БИК                                    БИК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р/с                                    р/с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л/с                                    л/с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Руководитель                           Руководитель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     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(ФИО)                                  (ФИО)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МП                                     М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autoSpaceDE w:val="false"/>
        <w:jc w:val="center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 xml:space="preserve">от 22.11.2011 № 123    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Я ВЫПОЛНЕНИЯ МУНИЦИПАЛЬНОГО ЗАД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Настоящий Порядок определяет правила осуществления контроля исполнения муниципального задания на оказание муниципальных услуг с целью эффективного расходования бюджетных средств, повышения ответственности учреждений, оказывающих муниципальные услуги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 Контроль за выполнением муниципального задания осуществляется в следующих видах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рассмотрение отчета учреждения о выполнении муниципального задания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получение от учреждения по письменному запросу документов и другой информации о ходе выполнения муниципального задания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проверка выполнения муниципального задания, включая качество, объем и порядок оказания услуг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проверка использования финансовых средств и материальных ресурсов, выделенных на выполнение муниципального задания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проведение опросов потребителей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2. Казенные учреждения составляют отчет о выполнении муниципального задания за полугодие, 9 месяцев, год и предоставляют его главному распорядителю средств бюджета Залучского сельского поселения, в ведении которого находятся казенные учреждения, в срок до 15 числа месяца, следующего за отчетным периодом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Бюджетные и автономные учреждения составляют отчет о выполнении муниципального задания за полугодие, 9 месяцев, год и представляют его Администрации поселения, осуществляющей функции и полномочия учредителя бюджетных и автономных учреждений, в срок до 15 числа месяца, следующего за отчетным периодом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тчет должен содержать сведения и информацию, характеризующую результаты деятельности учреждений, в том числе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 результатах выполнения задания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 расходовании средств на исполнение задания, о финансовом состоянии учреждения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 перспективах изменения объемов предоставления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3. По итогам контроля главными распорядителями средств бюджета Залучского сельского поселения, в ведении которых находятся казенные учреждения, и Администрацией поселения, осуществляющей функции и полномочия учредителя бюджетных и автономных учреждений, в срок до 25 числа месяца, следующего за отчетным периодом, составляется аналитическая информация о результатах оказания муниципальных услуг подведомственными учреждениями. Аналитическая информация должна содержать краткую характеристику результатов выполнения муниципального задания, а также финансовое состояние и развитие учреждения, решения, предлагаемые принять по итогам контрол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Аналитическая информация готовится отдельно по каждому муниципальному зада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4. При фактическом исполнении муниципального задания в меньшем объеме, чем это предусмотрено муниципальным заданием, или с качеством, не соответствующим установленному заданию, главные распорядители средств бюджета Залучского сельского поселения, в ведении которых находятся казенные учреждения, Администрацией поселения, осуществляющей функции и полномочия учредителя бюджетных и автономных учреждений, вправе сократить объем финансового обеспечения и (или) скорректировать муниципальное зада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5. Оценка выполнения учреждениями муниципального задания производится главными распорядителями средств бюджета Залучского сельского поселения, в ведении которых находятся казенные учреждения, Администрацией поселения, осуществляющей функции и полномочия учредителя бюджетных и автономных учреждений, по итогам финансового года с учетом действующих стандартов качества предоставления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6. По итогам финансового года (в срок до 10 февраля очередного финансового года) главными распорядителями средств бюджета Залучского сельского поселения, в ведении которых находятся казенные учреждения, Администрацией поселения, осуществляющей функции и полномочия учредителя бюджетных и автономных учреждений, составляется сводный годовой отчет о выполнении муниципальных заданий подведомственными учреждениями, который должен содержать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результаты выполнения муниципального задания каждым учреждением, характеристику фактических и запланированных на соответствующий период показателей, в том числе объемы денежных средств в разрезе источников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характеристику факторов, повлиявших на отклонение фактических результатов выполнения муниципального задания от запланированных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характеристику перспектив выполнения учреждениями заданий в соответствии с утвержденными объемами заданий и регламентом (стандартом) оказания муниципальных услуг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решения, принятые по итогам проведения контроля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PlusTitle"/>
        <w:widowControl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14"/>
      <w:headerReference w:type="first" r:id="rId1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val="ru-RU" w:bidi="en-US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7ECF549FBC9CA634532567ECCBE8CD089E8CA136ADAA2F8197C4CECD3B5DC15EE9C51EA8AEAn1i7I" TargetMode="External"/><Relationship Id="rId4" Type="http://schemas.openxmlformats.org/officeDocument/2006/relationships/hyperlink" Target="consultantplus://offline/ref=A7ECF549FBC9CA634532567ECCBE8CD089E8CA136ADAA2F8197C4CECD3B5DC15EE9C51E888E1n1i1I" TargetMode="External"/><Relationship Id="rId5" Type="http://schemas.openxmlformats.org/officeDocument/2006/relationships/hyperlink" Target="consultantplus://offline/ref=A7ECF549FBC9CA634532567ECCBE8CD089E8C81160DEA2F8197C4CECD3B5DC15EE9C51EB88nEiDI" TargetMode="External"/><Relationship Id="rId6" Type="http://schemas.openxmlformats.org/officeDocument/2006/relationships/hyperlink" Target="consultantplus://offline/ref=A7ECF549FBC9CA6345324873DAD2D3D88CE2911861D9AAA8442317B184BCD642A9D308AACFE411333F9F58nFi6I" TargetMode="External"/><Relationship Id="rId7" Type="http://schemas.openxmlformats.org/officeDocument/2006/relationships/hyperlink" Target="consultantplus://offline/ref=A7ECF549FBC9CA6345324873DAD2D3D88CE2911861D9AAA8442317B184BCD642A9D308AACFE411333F9F55nFi3I" TargetMode="External"/><Relationship Id="rId8" Type="http://schemas.openxmlformats.org/officeDocument/2006/relationships/hyperlink" Target="consultantplus://offline/ref=A7ECF549FBC9CA6345324873DAD2D3D88CE2911861D9AAA8442317B184BCD642A9D308AACFE411333F9E5CnFi4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yperlink" Target="consultantplus://offline/ref=A7ECF549FBC9CA6345324873DAD2D3D88CE2911861D9AAA8442317B184BCD642A9D308AACFE411333F9F54nFi7I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02:00Z</dcterms:created>
  <dc:creator>user</dc:creator>
  <dc:description/>
  <cp:keywords/>
  <dc:language>en-US</dc:language>
  <cp:lastModifiedBy>user</cp:lastModifiedBy>
  <cp:lastPrinted>2011-11-21T13:07:00Z</cp:lastPrinted>
  <dcterms:modified xsi:type="dcterms:W3CDTF">2011-12-01T06:02:00Z</dcterms:modified>
  <cp:revision>2</cp:revision>
  <dc:subject/>
  <dc:title> </dc:title>
</cp:coreProperties>
</file>