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8.09.2011  № 101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  жилых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и для проживания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23 сентября 2011 года межведомственной комиссии, образованной  постановлением Администрации Залучского сельского поселения от 12.07.2011 № 76 и от 18.07.2011 № 78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1. Признать     жилое помещение, расположенное по адресу: д.  Черенчицы, д. 29, Старорусского района, Новгородской области,  находящееся в собственности  Лебедевой Валентины Алексеевны, непригодным для проживания.</w:t>
      </w:r>
    </w:p>
    <w:p>
      <w:pPr>
        <w:pStyle w:val="Normal"/>
        <w:ind w:firstLine="708"/>
        <w:jc w:val="both"/>
        <w:rPr/>
      </w:pPr>
      <w:r>
        <w:rPr/>
        <w:t>2. Уведомить  собственника жилого помещения о признании его  жилого помещения непригодным для прожи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10-03T16:55:00Z</cp:lastPrinted>
  <dcterms:modified xsi:type="dcterms:W3CDTF">2011-10-24T08:08:00Z</dcterms:modified>
  <cp:revision>48</cp:revision>
  <dc:subject/>
  <dc:title> </dc:title>
</cp:coreProperties>
</file>