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т 12.10.2011 № 104   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>
          <w:trHeight w:val="315" w:hRule="atLeast"/>
        </w:trPr>
        <w:tc>
          <w:tcPr>
            <w:tcW w:w="4662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  <w:lang w:val="ru-RU"/>
                </w:rPr>
                <w:t>Порядк</w:t>
              </w:r>
            </w:hyperlink>
            <w:r>
              <w:rPr>
                <w:bCs/>
                <w:color w:val="000000"/>
                <w:sz w:val="28"/>
                <w:szCs w:val="28"/>
                <w:lang w:val="ru-RU"/>
              </w:rPr>
              <w:t>а осуществления муниципальным бюджетным учреждением полномочий Администрации Залучского сельского поселения по исполнению публичных обязательств перед физическим лицом, подлежащих исполнению в денежной форме, и финансового обеспечения их осуществления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В соответствии со </w:t>
      </w:r>
      <w:hyperlink r:id="rId4">
        <w:r>
          <w:rPr>
            <w:rStyle w:val="InternetLink"/>
            <w:bCs/>
            <w:color w:val="000000"/>
            <w:sz w:val="28"/>
            <w:szCs w:val="28"/>
            <w:lang w:val="ru-RU"/>
          </w:rPr>
          <w:t>статьей 9.2</w:t>
        </w:r>
      </w:hyperlink>
      <w:r>
        <w:rPr>
          <w:bCs/>
          <w:color w:val="000000"/>
          <w:sz w:val="28"/>
          <w:szCs w:val="28"/>
          <w:lang w:val="ru-RU"/>
        </w:rPr>
        <w:t xml:space="preserve"> Федерального закона от 12 января 1996 года       №  7-ФЗ «О некоммерческих организациях»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1. Утвердить прилагаемый </w:t>
      </w:r>
      <w:hyperlink r:id="rId5">
        <w:r>
          <w:rPr>
            <w:rStyle w:val="InternetLink"/>
            <w:bCs/>
            <w:color w:val="000000"/>
            <w:sz w:val="28"/>
            <w:szCs w:val="28"/>
            <w:lang w:val="ru-RU"/>
          </w:rPr>
          <w:t>Порядок</w:t>
        </w:r>
      </w:hyperlink>
      <w:r>
        <w:rPr>
          <w:bCs/>
          <w:color w:val="000000"/>
          <w:sz w:val="28"/>
          <w:szCs w:val="28"/>
          <w:lang w:val="ru-RU"/>
        </w:rPr>
        <w:t xml:space="preserve"> осуществления муниципальным бюджетным учреждением полномочий Администрации Залучского сельского поселения по исполнению публичных обязательств перед физическим лицом, подлежащих исполнению в денежной форме, и финансового обеспечения их осуществ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2. Настоящее постановление вступает в силу с момента его опубликования и распространяется на правоотношения, возникшие с 1 января 2011 года, и применяется к муниципальным бюджетным учреждениям, в отношении которых Администрацией Залучского сельского поселения, осуществляются функции и полномочия учредителя, принято решение о предоставлении им субсидии из бюджета Залучского сельского поселения на финансовое обеспечение выполнения муниципального задания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  <w:lang w:val="ru-RU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Залучского сельского поселения                                                       З.В. Федор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от 12.10.2011 № 104</w:t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Я МУНИЦИПАЛЬНЫМ БЮДЖЕТНЫМ УЧРЕЖДЕНИЕМ ПОЛНОМОЧИЙ АДМИНИСТРАЦИИ ЗАЛУЧСКОГО СЕЛЬСКОГО ПОСЛЕЕНИЯ ПО ИСПОЛНЕНИЮ ПУБЛИЧНЫХ ОБЯЗАТЕЛЬСТВ ПЕРЕД ФИЗИЧЕСКИМ ЛИЦОМ, ПОДЛЕЖАЩИХ ИСПОЛНЕНИЮ В ДЕНЕЖНОЙ ФОРМЕ, И ФИНАНСОВОГО ОБЕСПЕЧЕНИЯ ИХ ОСУЩЕСТВ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1. Настоящий Порядок определяет правила осуществления муниципальным бюджетным учреждением (далее - бюджетное учреждение) полномочий Администрации Залучского сельского поселения, осуществляющей функции и полномочия учредителя бюджетного учреждения (далее - Администрация поселения),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2. Публичными обязательствами в целях настоящего Порядка являются публичные обязательства Залучского сельского поселения перед физическим лицом, подлежащие исполнению бюджетным учреждением, от имени Администрации поселения в денежной форме в установленном законом, иным нормативным правовым актом размере или имеющие установленный порядок индексации и не подлежащие включению в нормативные затраты на оказание муниципальных услуг (далее - публич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 xml:space="preserve">3. Администрация поселения утверждает </w:t>
      </w:r>
      <w:hyperlink r:id="rId6">
        <w:r>
          <w:rPr>
            <w:rStyle w:val="InternetLink"/>
            <w:rFonts w:cs="Times New Roman"/>
            <w:bCs/>
            <w:color w:val="000000"/>
            <w:sz w:val="28"/>
            <w:szCs w:val="28"/>
            <w:lang w:val="ru-RU"/>
          </w:rPr>
          <w:t>перечень</w:t>
        </w:r>
      </w:hyperlink>
      <w:r>
        <w:rPr>
          <w:rFonts w:cs="Times New Roman"/>
          <w:bCs/>
          <w:color w:val="000000"/>
          <w:sz w:val="28"/>
          <w:szCs w:val="28"/>
          <w:lang w:val="ru-RU"/>
        </w:rPr>
        <w:t xml:space="preserve"> публичных обязательств, принятый к исполнению за счет средств бюджета Залучского сельского поселения, по форме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4. Администрация поселения принимает правовой акт об осуществлении бюджетным учреждением полномочий Администрации поселения по исполнению публичных обязательств (далее - Акт).</w:t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В Акт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- публичные обязательства, полномочия по осуществлению которых передаются Администрацией поселения бюджетному учрежд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- права и обязанности бюджетного учреждения по исполнению переданных ему полномочий Администрации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- ответственность за неисполнение или ненадлежащее исполнение бюджетным учреждением переданных полномочий Администрацией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- порядок проведения Администрацией поселения контроля за осуществлением бюджетным учреждением переданных полномочий Администрацией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- реквизиты лицевого счета, открытого в отделении по г. Старая Русса управления Федерального казначейства по Новгородской области, предназначенного для отражения операций по осуществлению бюджетным учреждением полномочий Администрации поселения по исполнению публич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5. Копия Акта направляется Администрацией поселения в бюджетное учреждение, осуществляющее полномочия по исполнению публичных обязательств Администрации поселения, в течение 2-х рабочих дней со дня принятия 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6. Финансовое обеспечение осуществления бюджетным учреждением полномочий Администрации поселения по исполнению публичных обязательств осуществляется в пределах бюджетных ассигнований, предусмотренных в бюджете Залучского сельского поселения на указанные цели, и доведенных бюджетному учреждению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7. Бюджетное учреждение осуществляет оплату денежных обязательств по исполнению публичных обязательств от имени Администрации поселения на основании платежных документов, представленных им в отделение по г. Старая Русса управления Федерального казначейства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 xml:space="preserve">8. Санкционирование кассовых выплат по исполнению публичных обязательств бюджетным учреждением от имени Администрации поселения осуществляется в порядке, установленном Администрацией поселения в соответствии с бюджетным </w:t>
      </w:r>
      <w:hyperlink r:id="rId7">
        <w:r>
          <w:rPr>
            <w:rStyle w:val="InternetLink"/>
            <w:rFonts w:cs="Times New Roman"/>
            <w:bCs/>
            <w:color w:val="000000"/>
            <w:sz w:val="28"/>
            <w:szCs w:val="28"/>
            <w:lang w:val="ru-RU"/>
          </w:rPr>
          <w:t>законодательством</w:t>
        </w:r>
      </w:hyperlink>
      <w:r>
        <w:rPr>
          <w:rFonts w:cs="Times New Roman"/>
          <w:bCs/>
          <w:color w:val="000000"/>
          <w:sz w:val="28"/>
          <w:szCs w:val="28"/>
          <w:lang w:val="ru-RU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9. Бюджетное учреждение представляет Администрации поселения отчетность об исполнении публичных обязательств в порядке, установленном Администрацией поселения с учетом требований Министерства финансов Российской Федерации для составления и представления годовой, квартальной и месячной отчетности об исполнении бюджетов бюджетной системы Российской Федерации получателями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10. Информация об осуществлении бюджетным учреждением полномочий Администрации поселения по исполнению публичных обязательств отражается в отчете о результатах деятельности бюджетного учреждения и об использовании закрепленного за ним государственного имущества, представляемом бюджетным учреждением в порядке и по формам, утвержденным Администрацией поселения.</w:t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риложение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к Порядку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осуществления муниципальным бюджетным учреждением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 xml:space="preserve">полномочий Администрации Залучского сельского поселения </w:t>
      </w:r>
    </w:p>
    <w:p>
      <w:pPr>
        <w:pStyle w:val="Normal"/>
        <w:autoSpaceDE w:val="false"/>
        <w:jc w:val="right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по исполнению публичных обязательств перед физическим лицом,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длежащих исполнению в денежной форме,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и финансового обеспечения их осуществления</w:t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Залучского сельского поселения</w:t>
      </w:r>
    </w:p>
    <w:p>
      <w:pPr>
        <w:pStyle w:val="Normal"/>
        <w:jc w:val="right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__________________    З.В.Федорова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 xml:space="preserve">«___»_______________20___г.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ЕРЕЧЕНЬ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убличных обязательств перед физическим лицом, подлежащих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исполнению в денежной форме бюджетными учреждениями от имени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и Залучского сельского поселения, осуществляющей функции и полномочия учредителя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970"/>
        <w:gridCol w:w="1710"/>
        <w:gridCol w:w="189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именование     </w:t>
              <w:br/>
              <w:t xml:space="preserve">публичного      </w:t>
              <w:br/>
              <w:t xml:space="preserve">обязательства перед </w:t>
              <w:br/>
              <w:t xml:space="preserve">физическим лицом,  </w:t>
              <w:br/>
              <w:t>подлежащее исполнению</w:t>
              <w:br/>
              <w:t>в денежной форм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еквизиты закона,  </w:t>
              <w:br/>
              <w:t xml:space="preserve">иного нормативного  </w:t>
              <w:br/>
              <w:t xml:space="preserve">правового акта    </w:t>
              <w:br/>
              <w:t>(пункт, статья, дата,</w:t>
              <w:br/>
              <w:t>номер, наименование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тегория </w:t>
              <w:br/>
              <w:t>получателе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именование </w:t>
              <w:br/>
              <w:t xml:space="preserve">исполнителя </w:t>
              <w:br/>
              <w:t xml:space="preserve">публичного  </w:t>
              <w:br/>
              <w:t>обяза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54;n=30811;fld=134;dst=100010" TargetMode="External"/><Relationship Id="rId4" Type="http://schemas.openxmlformats.org/officeDocument/2006/relationships/hyperlink" Target="consultantplus://offline/main?base=LAW;n=117425;fld=134;dst=226" TargetMode="External"/><Relationship Id="rId5" Type="http://schemas.openxmlformats.org/officeDocument/2006/relationships/hyperlink" Target="consultantplus://offline/main?base=RLAW154;n=30811;fld=134;dst=100010" TargetMode="External"/><Relationship Id="rId6" Type="http://schemas.openxmlformats.org/officeDocument/2006/relationships/hyperlink" Target="consultantplus://offline/main?base=RLAW154;n=30811;fld=134;dst=100032" TargetMode="External"/><Relationship Id="rId7" Type="http://schemas.openxmlformats.org/officeDocument/2006/relationships/hyperlink" Target="consultantplus://offline/main?base=LAW;n=115681;fld=13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41:00Z</dcterms:created>
  <dc:creator>user</dc:creator>
  <dc:description/>
  <cp:keywords/>
  <dc:language>en-US</dc:language>
  <cp:lastModifiedBy>user</cp:lastModifiedBy>
  <cp:lastPrinted>2011-10-13T11:34:00Z</cp:lastPrinted>
  <dcterms:modified xsi:type="dcterms:W3CDTF">2011-10-21T09:41:00Z</dcterms:modified>
  <cp:revision>2</cp:revision>
  <dc:subject/>
  <dc:title> </dc:title>
</cp:coreProperties>
</file>