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11.11.2011 № 120      </w:t>
      </w: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3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</w:tblGrid>
      <w:tr>
        <w:trPr>
          <w:trHeight w:val="449" w:hRule="atLeast"/>
        </w:trPr>
        <w:tc>
          <w:tcPr>
            <w:tcW w:w="360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 назначении публичных слушаний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ind w:firstLine="540"/>
        <w:jc w:val="both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  <w:t xml:space="preserve">В соответствии с </w:t>
      </w:r>
      <w:r>
        <w:rPr>
          <w:sz w:val="28"/>
          <w:szCs w:val="28"/>
          <w:lang w:val="ru-RU"/>
        </w:rPr>
        <w:t>Положением о порядке организации и проведения  публичных слушаний на территории Залучского сельского поселения, утвержденным решением Совета депутатов Залучского сельского поселения от 14.03.2011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№ 36 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ровести 12 декабря 2011 года в 16.00 в здании Администрации Залучского сельского поселения публичные слушания по проекту решения Совета депутатов Залучского сельского поселения «О бюджете Залучского сельского поселения на 2012 год и на плановый период 2013 и 2014 годов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 Назначить ответственным за проведение публичных слушаний по проекту решения Совета депутатов Залучского сельского поселения «О бюджете Залучского сельского поселения на 2012 год и на плановый период 2013 и 2014 годов» главного специалиста Администрации Залучского сельского поселения Фролову И.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 Контроль за выполнением настоящего постановления оставляю за собой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Залучский вестник»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сельского поселения                                                                     З.В.Федорова</w:t>
      </w:r>
    </w:p>
    <w:p>
      <w:pPr>
        <w:pStyle w:val="Normal"/>
        <w:jc w:val="both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16:00Z</dcterms:created>
  <dc:creator>user</dc:creator>
  <dc:description/>
  <cp:keywords/>
  <dc:language>en-US</dc:language>
  <cp:lastModifiedBy>user</cp:lastModifiedBy>
  <cp:lastPrinted>2011-10-27T09:35:00Z</cp:lastPrinted>
  <dcterms:modified xsi:type="dcterms:W3CDTF">2011-11-21T10:16:00Z</dcterms:modified>
  <cp:revision>2</cp:revision>
  <dc:subject/>
  <dc:title> </dc:title>
</cp:coreProperties>
</file>