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2.2011  № 131      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Пустошка, д.1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04земельного участка с кадастровым номером 53:17:121301:0012, площадью 1500,0 кв.м ,расположенного по адресу: Новгородская область, Старорусский район, д. Пустошка, д.16. 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6:00Z</dcterms:created>
  <dc:creator>NickOn</dc:creator>
  <dc:description/>
  <cp:keywords/>
  <dc:language>en-US</dc:language>
  <cp:lastModifiedBy>user</cp:lastModifiedBy>
  <cp:lastPrinted>2011-11-21T15:38:00Z</cp:lastPrinted>
  <dcterms:modified xsi:type="dcterms:W3CDTF">2011-12-19T05:4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