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7.01.2012 № 27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4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еестра муниципальных услуг (функций), оказываемых (исполняемых)  Администрацией Залучского сельского поселения, муниципальными учреждениями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Положением о реестре муниципальных функций, услуг, исполняемых, оказываемых Администрацией Залучского сельского поселения и муниципальными учреждениями, утвержденным постановлением Администрации Залучского сельского поселения от 01.11.2011 № 1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Реестр муниципальных услуг (функций), оказываемых (исполняемых) Администрацией Залучского сельского поселения, муниципальными учреждениями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постановление Администрации Залучского сельского поселения от 22.11.2012 № 122 «Об утверждении Реестра муниципальных услуг (функций), оказываемых (исполняемых) Администрацией Залучского сельского поселения, муниципальными учреждениями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публиковать настоящее постановл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от 17.01.2012 № 27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функций), оказываемых (ис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Залучского сельского поселения, муниципальными учрежде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Муниципальные услуги (функции), предоставляемые (исполняемые) Администраци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учского сельского поселения, муниципаль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08"/>
        <w:gridCol w:w="1938"/>
        <w:gridCol w:w="4362"/>
        <w:gridCol w:w="3822"/>
        <w:gridCol w:w="16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, функ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именование органа исполняющего,    оказывающего функцию, услугу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именование и реквизиты административного регламента исполнения услуги, функци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 Муниципальные функ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7.01.2012 № 24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исполнения муниципальной функции «Осуществление финансового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государственных гарантий условий выделения, получения, целевого использования и возврата бюджетных средств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атья 270 Бюджет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при осуществлении муниципального контроля за обеспечением сохранности автомобильных дорог местного значен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поселения от 22.10.2011 № 110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роведения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  <w:szCs w:val="24"/>
              </w:rPr>
              <w:t xml:space="preserve">униципального контроля за обеспечением сохранности автомобильных дорог местного значения Залучского сельского поселения </w:t>
            </w:r>
            <w:r>
              <w:rPr>
                <w:sz w:val="24"/>
                <w:szCs w:val="24"/>
              </w:rPr>
              <w:t>должностными лицами Администрации Залучского сельского поселения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я проверок при осуществлении муниципального земельного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поселения от 30.05.2011 № 64 «Об утверждении административного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гламента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Залучского сельского поселения»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, статья 72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поселения от 17.01.2012 № 25 «Об утверждении  административного регламента исполнения муниципальной функции «Контроль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асть 1 статьи 38 </w:t>
            </w:r>
            <w:r>
              <w:rPr>
                <w:sz w:val="24"/>
                <w:szCs w:val="24"/>
              </w:rPr>
              <w:t>Федерального закона  от 6 октября 2003 года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ущественные отношен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8 «Об утверждении административного регламента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ватизация зданий, строений, сооружений, помещений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7 «Об утверждении административного регламента по предоставлению муниципальной услуги «Приватизация зданий, строений, сооружений, помещений, находящихся в муниципальной собственности Залучского сельского поселения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ь 2 статьи 6 Федерального закона от 21 декабря 2001 года № 178-ФЗ «О приватизации государственного и муниципального имущ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ъектов муниципальной собственности Залучского сельского поселения в хозяйственное ведение, оперативное управл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7.01.2012 № 21 «Об утверждении административного регламента по предоставлению муниципальной услуги «Предоставление объектов муниципальной собственности Залучского сельского поселения в хозяйственное ведение, оперативное управление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 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о порядке предоставления жилищно-коммунальных услуг населени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30.01.2011 № 13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редоставления муниципальной услуги «Представление информации о порядке предоставления жилищно-коммунальных услуг населению» (в ред. постановление от 01.04.2011 № 40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ункт 3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ие информации об очередности представления жилых помещений на условиях социального найм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 31.01.2011 № 11 «Об утверждении административ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 предоставления муниципальной услуги «Представление информации об очередности предоставления жилых помещений на условиях социального найма» (в ред. постановление от 01.04.2011 № 38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ого помещения из муниципального жилищного фонда по договору социального най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 17.01.2012 № 20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 «Предоставление жилого помещения из  муниципального жилищного фонда по договору социального найм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31.01.2011 № 15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(в ред. постановления от 29.07.2011 № 87) 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7 статьи 14 Жилищ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нятие документов, а также выдача решений о переводе и (или)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31.01.2011 № 16 «Об утверждении Административного регламента предоставления муниципальной услуги «</w:t>
            </w:r>
            <w:r>
              <w:rPr>
                <w:bCs/>
                <w:sz w:val="24"/>
                <w:szCs w:val="24"/>
              </w:rPr>
              <w:t>Принятие документов, а также выдача решений о переводе или об отказе в переводе  жилого помещения в нежилое помещение или нежилого помещения в жилое помещение в Залучском сельском поселении</w:t>
            </w:r>
            <w:r>
              <w:rPr>
                <w:sz w:val="24"/>
                <w:szCs w:val="24"/>
              </w:rPr>
              <w:t xml:space="preserve">» (в ред. постановления от 03.11.2011 № 117) 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6 статьи 14 Жилищ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14 «Об утверждении административного регламента предоставления муниципальной услуги  «П</w:t>
            </w:r>
            <w:r>
              <w:rPr>
                <w:color w:val="000000"/>
                <w:sz w:val="24"/>
                <w:szCs w:val="24"/>
              </w:rPr>
      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ункт 8 статьи 14 Жилищ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7.01.2012 № 23 «Об утверждении административного регламента по предоставлению  муниципальной услуги « Выдача справок об участии граждан в приватизации жилищного фонд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выписки из похозяйственной книги, справок и иных документов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31.01.2011 № 14 «Об утверждении Административного регламента предоставления муниципальной услуги «Выдача документов (выписки из похозяйственной книги, справок и иных документов)» (в ред. постановления от 29.07.2011 № 88) 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едеральный закон от 22 октября 2004 № 125 - ФЗ «Об архивном деле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архитектур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ая усл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ыдача разрешения и продление срока действия разрешения на строительство</w:t>
            </w:r>
            <w:r>
              <w:rPr>
                <w:sz w:val="24"/>
                <w:szCs w:val="24"/>
              </w:rPr>
              <w:t>, реконструкцию, капитальный ремонт объектов капитального строитель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поселения от 16.01.2012 № 9 «Об утверждении административног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 по предоставлению муниципальной услуги «Выдача разрешения и продление срока действия разрешения на строительство, реконструкцию, капитальный ремонт объектов капитального строительств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5 части 1 статьи 8 и часть 20 статьи 51  Градостроительного кодекса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одготовка и выдача разрешений на ввод в эксплуатацию объектов капитального строитель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10 «Об утверждении административного регламента по предоставлению муниципальной услуги «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дготовка и выдача разрешений на ввод в эксплуатацию объектов капитального строительств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ункт 5 части 1 статьи 8 Градостроительн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дготовка и утверждение градостроительных планов  земельных участ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12 «Об утверждении административного регламента «Подготовка и утверждение градостроительных планов земельных участков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15 «Об утверждении административного регламента предоставления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21 части 1 статьи 14,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 границ земельных участков на кадастровом плане или кадастровой карте территор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6 «Об утверждении административного регламента предоставления муниципальной услуги «Утверждение схем границ земельных участков  на кадастровом плане или кадастровой карте территории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рмы Градостроит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защита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селения от 31.01.2011 №12 «Об утверждении Административного регламента предоставления муниципальной услуги «Прием заявлений, документов, а также постановки граждан на учет в качестве нуждающихся в жилых помещениях на территории Залучского сельского поселения» (в ред. постановления от 29.07.2011 № 85) 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жилого помещения муниципального жилищного фонда в собственность граждан (приватизаци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16 «Об утверждении административного регламента предоставления муниципальной услуги «Передача жилого помещения муниципального жилищного фонда в собственность граждан (приватизация)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6 части 1 статьи 14 Федерального закона </w:t>
            </w:r>
            <w:r>
              <w:rPr>
                <w:sz w:val="24"/>
                <w:szCs w:val="24"/>
              </w:rPr>
              <w:t>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е вопросы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для целей связанных со 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1 «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2 «</w:t>
            </w:r>
            <w:r>
              <w:rPr>
                <w:bCs/>
                <w:sz w:val="24"/>
                <w:szCs w:val="24"/>
              </w:rPr>
              <w:t>Об утверждении Административного регламента  по предоставлению муниципальной услуги «Выдача разрешений на предоставление земельных участков для индивидуального жилищного строительств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собственникам зданий, строений, сооружений, расположенных на этих земельных участ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3 «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собственникам зданий, строений, сооружений, расположенных на этих земельных участках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земельных участков, находящихся в муниципальной собственности для целей, не связанных со строи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4 «</w:t>
            </w:r>
            <w:r>
              <w:rPr>
                <w:bCs/>
                <w:spacing w:val="-4"/>
                <w:sz w:val="24"/>
                <w:szCs w:val="24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 для целей, не связанных со строительством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оселения от 16.01.2012 № 5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Изменение вида разрешённого использования земельного участ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16.01.2012 № 13 «Об утверждении  Административного   регламента  предоставления муниципальной услуги </w:t>
            </w:r>
            <w:r>
              <w:rPr>
                <w:bCs/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Изменение вида разрешенного использования земельного участка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оведение земляных рабо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от 16.01.2012 № 11 «Об утверждении административного регламента «Выдача разрешения на проведение земляных работ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20 части 1 статьи 14 </w:t>
            </w:r>
            <w:r>
              <w:rPr>
                <w:sz w:val="24"/>
                <w:szCs w:val="24"/>
              </w:rPr>
              <w:t>Федерального закона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для целей связанных со  строительством, с предварительным согласованием места размещения объе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от 17.01.2012 № 18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для целей, связанных со строительством, с предварительным согласованием места размещения объект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>Федерального закона от 6 октября 2003 года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от 17.01.2012 № 19 «Об утверждении административного регламента по предоставлению муниципальной услуги «Выдача разрешения на условно разрешенный вид использования земельного участка или объекта капитального строительства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ункт 3 части 1 статьи 14 </w:t>
            </w:r>
            <w:r>
              <w:rPr>
                <w:sz w:val="24"/>
                <w:szCs w:val="24"/>
              </w:rPr>
              <w:t xml:space="preserve">Федерального закона от 6 октября 2003 года №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трасс инженерных с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от 17.01.2012 № 25 «Об утверждении  административного регламента исполнения муниципальной услуги «Контроль </w:t>
            </w:r>
            <w:r>
              <w:rPr>
                <w:color w:val="000000"/>
                <w:sz w:val="24"/>
                <w:szCs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ы Градостроительн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е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 Муниципальные услуг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 в рамках реализации муниципальных програм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от 16.01.2012 № 17 «Об утверждении  административного регламента исполнения муниципальной услуги «Оказание поддержки субъектам малого и среднего предпринимательства  в рамках реализации муниципальных программ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6 октября 2003 года № 131 - ФЗ «Об общих принципах организации местного самоуправления в Российской Федерации»; Федеральным законом от 24 июля 2007 года № 209- ФЗ «О развитии малого и среднего предпринимательства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еречень услуг, которые являются необходимыми и обязательными для предоставления муниципальных услуг</w:t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1. Изготовление и выдача Технического паспорта объекта недвижим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2. Составление Акт приемки объекта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3. Выдача охранного обязательства на памятник архитектуры, истории или куль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4. Выдача документа, подтверждающего соответствие объекта капитального строительства требованиям технических реглам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5. Разработка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6. Выдача лицензии на право проведения соответствующих видов рабо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7. Изготовление и выдача  Кадастрового паспорта на земельный участ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8. Изготовление и выдача Схемы, отображающей расположение объекта капитального строительства, расположение сетей инженерно-технического обеспечения в границах земельного участ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9. Выдача документа, подтверждающего соответствие объекта капитального строительства техническим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10. Выдача документа, подтверждающего соответствие параметров объекта капитального строительства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11. Изготовление и выдача Проекта переустройства и (или) перепланировки помещения.</w:t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униципальные услуги, оказываемые муниципальными учреждениями и иными организациям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 которых размещается муниципальное задание (заказ), выполняемое за счет средств местного бюджета</w:t>
            </w:r>
          </w:p>
        </w:tc>
      </w:tr>
      <w:tr>
        <w:trPr/>
        <w:tc>
          <w:tcPr>
            <w:tcW w:w="15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Муниципальные услу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К «Залучский СДК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 Федеральный закон от 2 мая     2006 года № 59-ФЗ «О порядке рассмотрения обращений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ирование граждан о проведении ярмарок, выставок народного творчества, ремесе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Залучский СДК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 ма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06 года № 59-ФЗ «О порядке рассмотрения обращений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26" w:firstLine="4677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100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284"/>
      <w:jc w:val="both"/>
      <w:outlineLvl w:val="3"/>
    </w:pPr>
    <w:rPr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440" w:firstLine="720"/>
      <w:jc w:val="both"/>
      <w:outlineLvl w:val="4"/>
    </w:pPr>
    <w:rPr>
      <w:b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b/>
      <w:sz w:val="32"/>
      <w:szCs w:val="24"/>
      <w:lang w:val="ru-RU" w:bidi="ar-SA"/>
    </w:rPr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3">
    <w:name w:val=" Знак Знак13"/>
    <w:qFormat/>
    <w:rPr>
      <w:b/>
      <w:spacing w:val="100"/>
      <w:sz w:val="40"/>
      <w:szCs w:val="24"/>
      <w:lang w:val="ru-RU" w:bidi="ar-SA"/>
    </w:rPr>
  </w:style>
  <w:style w:type="character" w:styleId="12">
    <w:name w:val=" Знак Знак12"/>
    <w:qFormat/>
    <w:rPr>
      <w:b/>
      <w:sz w:val="24"/>
      <w:szCs w:val="24"/>
      <w:lang w:val="en-US" w:bidi="ar-SA"/>
    </w:rPr>
  </w:style>
  <w:style w:type="character" w:styleId="11">
    <w:name w:val=" Знак Знак11"/>
    <w:qFormat/>
    <w:rPr>
      <w:b/>
      <w:sz w:val="36"/>
      <w:szCs w:val="24"/>
      <w:lang w:val="ru-RU" w:bidi="ar-SA"/>
    </w:rPr>
  </w:style>
  <w:style w:type="character" w:styleId="10">
    <w:name w:val=" Знак Знак10"/>
    <w:qFormat/>
    <w:rPr>
      <w:b/>
      <w:sz w:val="24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sz w:val="24"/>
      <w:szCs w:val="24"/>
      <w:lang w:val="ru-RU" w:bidi="ar-SA"/>
    </w:rPr>
  </w:style>
  <w:style w:type="character" w:styleId="Style6">
    <w:name w:val="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4">
    <w:name w:val=" Знак Знак4"/>
    <w:qFormat/>
    <w:rPr>
      <w:b/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fals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5529"/>
    </w:pPr>
    <w:rPr>
      <w:sz w:val="24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</w:rPr>
  </w:style>
  <w:style w:type="paragraph" w:styleId="Style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1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07:00Z</dcterms:created>
  <dc:creator>user</dc:creator>
  <dc:description/>
  <cp:keywords/>
  <dc:language>en-US</dc:language>
  <cp:lastModifiedBy>user</cp:lastModifiedBy>
  <cp:lastPrinted>2011-12-15T11:44:00Z</cp:lastPrinted>
  <dcterms:modified xsi:type="dcterms:W3CDTF">2012-01-25T14:34:00Z</dcterms:modified>
  <cp:revision>3</cp:revision>
  <dc:subject/>
  <dc:title> </dc:title>
</cp:coreProperties>
</file>