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0915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7.01.2012 № 29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1050" w:hRule="atLeast"/>
        </w:trPr>
        <w:tc>
          <w:tcPr>
            <w:tcW w:w="4557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комиссии по противодействию коррупции при Администрации Залучского сельском поселении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эффективности противодействия коррупции в границах Залучского сельского поселения, руководствуясь пунктом 38 части 1 статьи 14 Федерального закона от 6 октября 2003 года № 131-ФЗ «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комиссию по противодействию коррупции при Администрации Залучского сельского поселения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по противодействию коррупции при Администрации Залучского сельского поселения и е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Залучский вестник»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    З.В.Федоров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17.01.2012 № 29 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ОТИВОДЕЙСТВИЮ КОРРУПЦИ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 xml:space="preserve">ПРИ АДМИНИСТРАЦИИ ЗАЛУЧСКОГО СЕЛЬСКОГО ПОСЛЕНИЯ 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. Основные положения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1. Комиссия по противодействию коррупции при Администрации Залучского сельского поселения (далее - комиссия) является постоянно действующим совещательным органом при Администрации Залучского сельского поселения, образована в целях повышения эффективности противодействия коррупции </w:t>
      </w:r>
      <w:r>
        <w:rPr>
          <w:sz w:val="28"/>
          <w:szCs w:val="28"/>
          <w:lang w:val="ru-RU"/>
        </w:rPr>
        <w:t>в границах Залучского сельского поселения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2. Комиссия в своей деятельности руководствуется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Конституцией</w:t>
        </w:r>
      </w:hyperlink>
      <w:r>
        <w:rPr>
          <w:rFonts w:cs="Times New Roman"/>
          <w:sz w:val="28"/>
          <w:szCs w:val="28"/>
          <w:lang w:val="ru-RU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Новгородской области, нормативными правовыми актами Залучского сельского поселения, решениями Совета при Президенте Российской Федерации по противодействию коррупции, а также настоящим Положением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. Функции комиссии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2.1. Готовит предложения Главе Залучского сельского поселения о реализации государственной политики по противодействию коррупции на территории Новгоро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2.2. Разрабатывает мероприятия по противодействию коррупции в Администрации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3. Осуществляет контроль за реализацией Администрацией Залучского сельского поселения мероприятий по противодействию коррупции, координацию деятельности по проведению мероприятий по противодействию коррупци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4. Участвует в организации работы по осуществлению антикоррупционной пропаганды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5. Содейству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2.5.1. Внедрению антикоррупционных механизмов в рамках реализации кадровой политики в Администрации Залучского сельского поселения, при размещении заказов на поставки товаров, выполнение работ, оказание услуг для муниципальных нужд Залуч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2.5.2. Созданию механизмов общественного контроля за деятельностью Администрации Залучского сельского поселения по повышению эффективност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2.6. Оценивает эффективность деятельности Администрации Залучского сельского поселения по противодействию коррупции, вырабатывает рекомендации по введению механизмов противодействия коррупц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. Права комиссии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миссия для осуществления возложенных на нее функций имеет право: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. Запрашивать и получать в установленном порядке необходимые материалы от органов местного самоуправления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 Приглашать на свои заседания представителей территориальных органов федеральных органов исполнительной власти, органов государственной власти области, органов местного самоуправления области, общественных объединений, организаций и средств массовой информации (с их соглас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3. Принимать решения в пределах функций, указанных в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разделе 2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астоящего Положения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4. Создавать рабочие группы для изучения вопросов, касающихся противодействия коррупции, а также для подготовки соответствующих решений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4. Деятельность комиссии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1. Комиссия осуществляет свою деятельность в соответствии с планом работы на год, утверждаемым председателем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 основании запроса секретаря комиссии члены комиссии направляют свои предложения для формирования плана работы комиссии на очередной год. В течение года в план работы комиссии могут вноситься изменения с учетом предложений членов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2. Заседания комиссии проводятся по мере необходим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3. Председатель комиссии осуществляет руководство деятельностью комиссии, дает поручения членам комиссии, ведет заседания комиссии, принимает решения, связанные с деятельностью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отсутствие председателя комиссии его полномочия осуществл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4. 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зависимости от рассматриваемых вопросов к участию в заседаниях комиссии могут привлекаться иные лица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5. Решение комиссии оформляется протоколом, который подписывает председательствующий на заседании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 результатах выполнения решений, содержащихся в протоколах заседаний комиссии, секретарь информирует председателя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6. Организационное обеспечение деятельности комиссии и материально-техническое обеспечение деятельности комиссии осуществляет Администрация Залучского сельского поселения.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17.01.2012 № 29 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ОСТАВ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РИ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а З.В.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Глава Залучского сельского поселения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ятина Е.Н.   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Серко Т.И.  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едущий специалист Администрации сельского поселения, секретарь комисси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1134"/>
                <w:tab w:val="left" w:pos="58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И.В.                     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 Администрации сельского по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ина В.Г.                    -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пециалист 1 категории  Администрации сельского поселения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01C2F116F84D8A212987C2286E0D508687FED0EEF167D19493E8B0FA7B2B62C19981F5AE6E7BB229220FtDb9H" TargetMode="External"/><Relationship Id="rId4" Type="http://schemas.openxmlformats.org/officeDocument/2006/relationships/hyperlink" Target="consultantplus://offline/ref=6D01C2F116F84D8A212987C2286E0D508687FED0EEF167D19493E8B0FA7B2B62C19981F5AE6E7BB229220AtDb3H" TargetMode="External"/><Relationship Id="rId5" Type="http://schemas.openxmlformats.org/officeDocument/2006/relationships/hyperlink" Target="consultantplus://offline/ref=6D01C2F116F84D8A212999CF3E0252588084A7D8E6A53C8C9199BDtEb8H" TargetMode="External"/><Relationship Id="rId6" Type="http://schemas.openxmlformats.org/officeDocument/2006/relationships/hyperlink" Target="consultantplus://offline/ref=6D01C2F116F84D8A212987C2286E0D508687FED0EEF167D19493E8B0FA7B2B62C19981F5AE6E7BB229220FtDb2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39:00Z</dcterms:created>
  <dc:creator>user</dc:creator>
  <dc:description/>
  <cp:keywords/>
  <dc:language>en-US</dc:language>
  <cp:lastModifiedBy>user</cp:lastModifiedBy>
  <cp:lastPrinted>2011-03-08T14:37:00Z</cp:lastPrinted>
  <dcterms:modified xsi:type="dcterms:W3CDTF">2012-01-25T14:10:00Z</dcterms:modified>
  <cp:revision>3</cp:revision>
  <dc:subject/>
  <dc:title> </dc:title>
</cp:coreProperties>
</file>