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«Подготовка и утверждение градостроительных планов земельных участков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Залучского сельского поселения по предоставлению муниципальной услуги «Подготовка и утверждение градостроительных планов земельных участков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16.01.2012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лучского сельского посел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Подготовка и утверждение градостроительных планов земельных участков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«Подготовка и утверждение градостроительных планов земельных участков» (далее - Административный регламент) разработан в целях повышения качества исполнения и предоставления муниципальной услуги «Подготовка и утверждение градостроительных планов земельных участков» (далее - муниципальная услуга), создания комфортных условий для получателей муниципальной услуги и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-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Подготовка и утверждение градостроительных план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Залучского сельского поселения и осуществляется муниципальным служащим Администрации Залучского сельского поселения, в чьи должностные обязанности входит подготовка и утверждение градостроительных планов земельных участков (далее - служащий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служащим по адресу: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Залучье, ул. Рендакова, д. 12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175224,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 Залучье, ул. Рендакова, д. 1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явителей по вопросам предоставления муниципальной услуги: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 08.00 - 17.00, перерыв 12.00 - 13.00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формирование заявителей осуществляется по контактным телефонам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/факс (81652) 71-43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интернет-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zaadmin@novgorod.net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Консультации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времени приема и выдач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Муниципальная услуга предоставляется в рамках компетенции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Конечным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Администрации Залучского сельского поселения об утверждении градостроительного плана земельного участка (положительный результат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Срок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ремя принятия документов, необходимых для предоставления муниципальной услуги, до 1 ча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ремя предоставления муниципальной услуги - 30 календар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Для предоставления муниципальной услуги заявителю необходимо представить непосредственно в Администрацию Залуч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(далее - заявление) по форме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аспорт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ставляемым документам - оригинал либо надлежащим образом заверенная коп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10">
        <w:r>
          <w:rPr>
            <w:rStyle w:val="InternetLink"/>
            <w:sz w:val="28"/>
            <w:szCs w:val="28"/>
          </w:rPr>
          <w:t>пунктом 3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требование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не допускается с 01.07.20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Основания для отказа в приеме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документов, указанных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9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документов требованиям, указанным в </w:t>
      </w:r>
      <w:hyperlink r:id="rId12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Основания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е ненадлежа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предполагаемого вида разрешенного использования земельного участка, указанного в </w:t>
      </w:r>
      <w:hyperlink r:id="rId13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>, видам разрешенного использования в соответствии с представлен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представленных документов требованиям </w:t>
      </w:r>
      <w:hyperlink r:id="rId14">
        <w:r>
          <w:rPr>
            <w:rStyle w:val="InternetLink"/>
            <w:sz w:val="28"/>
            <w:szCs w:val="28"/>
          </w:rPr>
          <w:t>пункта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Плат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 Ожидание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ние заявителями получения результата предоставления муниципальной услуги осуществляется в порядке живой очереди и не должно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Время регистрации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Места для ожидания должны быть оборудованы сидячими местами. Для людей с ограниченными возможностями должен быть предусмотрен пандус. В Администрации Залучского сельского поселения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К показателям доступности и качества исполнения муниципальной услуг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доступа заявителей к информации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нение служащим административных процедур в сроки, установленные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ильное и грамотное оформление служащим документов, являющихся результатом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ем и регистрацию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заявления с приложенными к нему докумен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запросов и уведомлений о приостановлении рассмотрения заявления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верждени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у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- прием и регистрация </w:t>
      </w:r>
      <w:hyperlink r:id="rId16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 является предоставление заявителем по почте или при личном обращении документов, предусмотренных </w:t>
      </w:r>
      <w:hyperlink r:id="rId17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О физического лица или наименовани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ругие реквиз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</w:t>
      </w:r>
      <w:hyperlink r:id="rId18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 xml:space="preserve">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передает все документы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ксирует получение документов путем внесения регистрационной записи в базу данных учета входящих документов, указыв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приема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О физического или наименование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вход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ругие реквизи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ставляет на </w:t>
      </w:r>
      <w:hyperlink r:id="rId19">
        <w:r>
          <w:rPr>
            <w:rStyle w:val="InternetLink"/>
            <w:sz w:val="28"/>
            <w:szCs w:val="28"/>
          </w:rPr>
          <w:t>заявлении</w:t>
        </w:r>
      </w:hyperlink>
      <w:r>
        <w:rPr>
          <w:sz w:val="28"/>
          <w:szCs w:val="28"/>
        </w:rPr>
        <w:t xml:space="preserve">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день поступления документов специалист, ответственный за регистрацию входящей корреспонденции, передает все документы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При рассмотрении </w:t>
      </w:r>
      <w:hyperlink r:id="rId20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 служащий, предоставляющий муниципальную услугу, рассматривает представленные документы и по результатам рассмотрения готов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е о приостановлении рассмотрения </w:t>
      </w:r>
      <w:hyperlink r:id="rId21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и подготовке градостроительного плана земельного участка служащий, предоставляющий муниципальную услугу, при наличии документов, необходимых для подготовки градостроительного плана, осуществляет подготовку трех экземпляров градостроительного плана земельного участк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олняет текстовую часть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авливает чертеж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сшивку градостроительного плана земельного участка с указанием числа лис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ет градостроительный план земельного участка в отдел геодезической службы структурного подразделения (для проверки границ и координа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Юридический факт, являющийся основанием для начала административной процедуры - подготовка запросов и уведомлений о приостановлении рассмотрения </w:t>
      </w:r>
      <w:hyperlink r:id="rId22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заявителя, - отсутствие в представленных документах информации о технических условиях подключения, необходимых для подготовки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осуществляет подготовк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росов в соответствующие исполнительные органы государственной власти и организации (инженерные службы) Старорус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уведомления в адрес заявителя или его представителя о приостановлении рассмотрения </w:t>
      </w:r>
      <w:hyperlink r:id="rId23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риложенными к нему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росы и уведомления направляются на подпись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Юридический факт, являющийся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, - отсутствие в документах, представленных заявителем, информации, необходимой для подготовки градостроительного плана земельного участка и (или) неполучение в срок ответов на запросы, указанные в </w:t>
      </w:r>
      <w:hyperlink r:id="rId24">
        <w:r>
          <w:rPr>
            <w:rStyle w:val="InternetLink"/>
            <w:sz w:val="28"/>
            <w:szCs w:val="28"/>
          </w:rPr>
          <w:t>пункте 3.5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в случаях отсутствия в представленных документах необходимой информации и неполучения в установленный срок ответов на запросы в уполномоченные органы исполнительной власти и организации Старорусского района о сведениях, находящихся в их компетенции и необходимых для подготовки градостроительного плана земельного участка, осуществляет подготовку уведомления о возврате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направляется на подпись Главе Залучского сельского поселения, а при его отсутствии -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 Юридический факт, являющийся основанием для начала административной процедуры - утверждение градостроительного плана земельного участка, - поступление согласованного в порядке, предусмотренном в </w:t>
      </w:r>
      <w:hyperlink r:id="rId25">
        <w:r>
          <w:rPr>
            <w:rStyle w:val="InternetLink"/>
            <w:sz w:val="28"/>
            <w:szCs w:val="28"/>
          </w:rPr>
          <w:t>пункте 3.4</w:t>
        </w:r>
      </w:hyperlink>
      <w:r>
        <w:rPr>
          <w:sz w:val="28"/>
          <w:szCs w:val="28"/>
        </w:rPr>
        <w:t xml:space="preserve"> настоящего Административного регламента, градостроительного плана служащ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,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проекта постановления Администрации Залучского сельского поселения об утверждении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чу проекта постановления Администрации Залучского сельского поселения об утверждении градостроительного плана земельного участка и одного экземпляра градостроительного плана земельного участка на визирование Главе Залучского сельского поселения, а при его отсутствии - заместителю Главы администрации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и принятие постановления Администрации Залучского сельского поселения об утверждении градостроительного плана земельного участка осуществляе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Юридический факт, являющийся основанием для начала административной процедуры - выдача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, - поступление служащему постановления Администрации Залучского сельского поселения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ий, предоставляющий муниципальную услуг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ставляет реквизиты постановления Администрации Залучского сельского поселения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ет два экземпляра градостроительного плана земельного участка и постановление Администрации Залучского сельского поселения об утверждении градостроительного плана заявителю (или его законному представителю) на ру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етий (архивный) экземпляр градостроительного плана земельного участка, постановление Администрации Залучского сельского поселения об утверждении градостроительного плана земельного участка, </w:t>
      </w:r>
      <w:hyperlink r:id="rId2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 с копиями документов, приложенных к заявлению оставляет в Администрации Залучского сельского поселения для передачи в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журнал регистрации заносятся реквизиты градостроительного плана земельного участка, постановления Администрации Залучского сельского поселения об утверждении градостроительного плана земельного участка, номер </w:t>
      </w:r>
      <w:hyperlink r:id="rId27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выдаче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его представитель подписывается в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истеме электронного документооборота Администрации Залучского сельского поселения (в программе «Заявки») делается соответствующая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Залуч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Залучского сельского поселения или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28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29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3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31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32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138" w:right="562" w:gutter="0" w:header="720" w:top="1138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30 дн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сполне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здание                      В   Администрацию   Залуч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ание                 Заявитель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здание или                           (ФИО гражданина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                        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                                   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организации или место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ЯВЛЕНИЕ от ____________ №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(сим)    выдать   градостроительный   план   земельного   участ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, даю согласие на обработк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оих  персональных  данных  в соответствии с Федеральным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 г. N 152-ФЗ "О персональных данных" (для физических лиц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года рождения, предъявившего(ей) паспорт: серия 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, выданный _________________________________________________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ем, когд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 __________________________      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(ФИО специалис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а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веренность либо документ, подтверждающий полномочия лица на осуществление действий от имени юридического, физ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расположения на территории, подлежащей хозяйственному освоению,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- реестр), и выявленных объектов культурного наследия, подготовка градостроительного плана земельного участка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, получивших положительные заключения экспертизы проектной документации (</w:t>
      </w:r>
      <w:hyperlink r:id="rId36">
        <w:r>
          <w:rPr>
            <w:rStyle w:val="InternetLink"/>
            <w:sz w:val="28"/>
            <w:szCs w:val="28"/>
          </w:rPr>
          <w:t>статья 36</w:t>
        </w:r>
      </w:hyperlink>
      <w:r>
        <w:rPr>
          <w:sz w:val="28"/>
          <w:szCs w:val="28"/>
        </w:rPr>
        <w:t xml:space="preserve"> Федерального закона от 25 июня 2002 г. N 73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могут быть прилож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устанавливающие и правоудостоверяющие документы на земельный участок (коп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дастровый паспорт земельного участка (коп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правка ФГУП "Ростехинвентаризация - Федеральное БТИ" о наличии (отсутствии) расположенных в границах земельного участка объектов капитального строительства (назначение, инвентаризационный или кадастровый номер, дата его постановки на государственный технический учет и техническую инвентаризацию, дата подготовки технического паспор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правка комитета культуры Новгородской области о наличии (отсутствии) расположенных в границах земельного участка объектов культурного наследия, занесенных в реестр (историческое название объекта культурного наследия и его фактическое использование, наименование органа государственной власти, принявшего решение о включении выявленного объекта культурного наследия в реестр, наименование нормативного правового акта, дата и номер его принятия, регистрационный номер и дата постановки на учет в реест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ие условия подключения к сетям инженерно-технического обеспечения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headerReference w:type="first" r:id="rId38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yle14">
    <w:name w:val="Символ нумерации"/>
    <w:qFormat/>
    <w:rPr/>
  </w:style>
  <w:style w:type="character" w:styleId="FontStyle46">
    <w:name w:val="Font Style4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3B1E343787E61C56AB420AFA12915EDD130593188087EC1xAJ" TargetMode="External"/><Relationship Id="rId5" Type="http://schemas.openxmlformats.org/officeDocument/2006/relationships/hyperlink" Target="consultantplus://offline/ref=5A006537AFFA8015DF4ED6F34C4EFFC75D40B5E44F787E61C56AB420AFA12915EDD1305AC3x6J" TargetMode="External"/><Relationship Id="rId6" Type="http://schemas.openxmlformats.org/officeDocument/2006/relationships/hyperlink" Target="consultantplus://offline/ref=5A006537AFFA8015DF4ED6F34C4EFFC75D43B1E0477B7E61C56AB420AFA12915EDD1305931890E78C1xFJ" TargetMode="External"/><Relationship Id="rId7" Type="http://schemas.openxmlformats.org/officeDocument/2006/relationships/hyperlink" Target="consultantplus://offline/ref=5A006537AFFA8015DF4ED6F34C4EFFC75D43B1E343787E61C56AB420AFA12915EDD130593189087DC1xCJ" TargetMode="External"/><Relationship Id="rId8" Type="http://schemas.openxmlformats.org/officeDocument/2006/relationships/hyperlink" Target="consultantplus://offline/ref=5A006537AFFA8015DF4ED6F34C4EFFC75D41B0E2427E7E61C56AB420AFA12915EDD130593189097EC1xBJ" TargetMode="External"/><Relationship Id="rId9" Type="http://schemas.openxmlformats.org/officeDocument/2006/relationships/hyperlink" Target="consultantplus://offline/ref=5A006537AFFA8015DF4EC8FE5A22A0CF584AEDEE447A76379C35EF7DF8A82342AA9E691B7584087B1AE967C5xEJ" TargetMode="External"/><Relationship Id="rId10" Type="http://schemas.openxmlformats.org/officeDocument/2006/relationships/hyperlink" Target="consultantplus://offline/ref=5A006537AFFA8015DF4ED6F34C4EFFC75D40B5E44F787E61C56AB420AFA12915EDD1305BC3x9J" TargetMode="External"/><Relationship Id="rId11" Type="http://schemas.openxmlformats.org/officeDocument/2006/relationships/hyperlink" Target="consultantplus://offline/ref=5A006537AFFA8015DF4EC8FE5A22A0CF584AEDEE447A76379C35EF7DF8A82342AA9E691B7584087B1AE868C5x7J" TargetMode="External"/><Relationship Id="rId12" Type="http://schemas.openxmlformats.org/officeDocument/2006/relationships/hyperlink" Target="consultantplus://offline/ref=5A006537AFFA8015DF4EC8FE5A22A0CF584AEDEE447A76379C35EF7DF8A82342AA9E691B7584087B1AE868C5x7J" TargetMode="External"/><Relationship Id="rId13" Type="http://schemas.openxmlformats.org/officeDocument/2006/relationships/hyperlink" Target="consultantplus://offline/ref=5A006537AFFA8015DF4EC8FE5A22A0CF584AEDEE447A76379C35EF7DF8A82342AA9E691B7584087B1AE967C5xEJ" TargetMode="External"/><Relationship Id="rId14" Type="http://schemas.openxmlformats.org/officeDocument/2006/relationships/hyperlink" Target="consultantplus://offline/ref=5A006537AFFA8015DF4EC8FE5A22A0CF584AEDEE447A76379C35EF7DF8A82342AA9E691B7584087B1AE868C5x7J" TargetMode="External"/><Relationship Id="rId15" Type="http://schemas.openxmlformats.org/officeDocument/2006/relationships/hyperlink" Target="consultantplus://offline/ref=5A006537AFFA8015DF4EC8FE5A22A0CF584AEDEE447A76379C35EF7DF8A82342AA9E691B7584087B1AE967C5xEJ" TargetMode="External"/><Relationship Id="rId16" Type="http://schemas.openxmlformats.org/officeDocument/2006/relationships/hyperlink" Target="consultantplus://offline/ref=5A006537AFFA8015DF4EC8FE5A22A0CF584AEDEE447A76379C35EF7DF8A82342AA9E691B7584087B1AE967C5xEJ" TargetMode="External"/><Relationship Id="rId17" Type="http://schemas.openxmlformats.org/officeDocument/2006/relationships/hyperlink" Target="consultantplus://offline/ref=5A006537AFFA8015DF4EC8FE5A22A0CF584AEDEE447A76379C35EF7DF8A82342AA9E691B7584087B1AE868C5x7J" TargetMode="External"/><Relationship Id="rId18" Type="http://schemas.openxmlformats.org/officeDocument/2006/relationships/hyperlink" Target="consultantplus://offline/ref=5A006537AFFA8015DF4EC8FE5A22A0CF584AEDEE447A76379C35EF7DF8A82342AA9E691B7584087B1AE967C5xEJ" TargetMode="External"/><Relationship Id="rId19" Type="http://schemas.openxmlformats.org/officeDocument/2006/relationships/hyperlink" Target="consultantplus://offline/ref=5A006537AFFA8015DF4EC8FE5A22A0CF584AEDEE447A76379C35EF7DF8A82342AA9E691B7584087B1AE967C5xEJ" TargetMode="External"/><Relationship Id="rId20" Type="http://schemas.openxmlformats.org/officeDocument/2006/relationships/hyperlink" Target="consultantplus://offline/ref=5A006537AFFA8015DF4EC8FE5A22A0CF584AEDEE447A76379C35EF7DF8A82342AA9E691B7584087B1AE967C5xEJ" TargetMode="External"/><Relationship Id="rId21" Type="http://schemas.openxmlformats.org/officeDocument/2006/relationships/hyperlink" Target="consultantplus://offline/ref=5A006537AFFA8015DF4EC8FE5A22A0CF584AEDEE447A76379C35EF7DF8A82342AA9E691B7584087B1AE967C5xEJ" TargetMode="External"/><Relationship Id="rId22" Type="http://schemas.openxmlformats.org/officeDocument/2006/relationships/hyperlink" Target="consultantplus://offline/ref=5A006537AFFA8015DF4EC8FE5A22A0CF584AEDEE447A76379C35EF7DF8A82342AA9E691B7584087B1AE967C5xEJ" TargetMode="External"/><Relationship Id="rId23" Type="http://schemas.openxmlformats.org/officeDocument/2006/relationships/hyperlink" Target="consultantplus://offline/ref=5A006537AFFA8015DF4EC8FE5A22A0CF584AEDEE447A76379C35EF7DF8A82342AA9E691B7584087B1AE967C5xEJ" TargetMode="External"/><Relationship Id="rId24" Type="http://schemas.openxmlformats.org/officeDocument/2006/relationships/hyperlink" Target="consultantplus://offline/ref=5A006537AFFA8015DF4EC8FE5A22A0CF584AEDEE447A76379C35EF7DF8A82342AA9E691B7584087B1AE96AC5x7J" TargetMode="External"/><Relationship Id="rId25" Type="http://schemas.openxmlformats.org/officeDocument/2006/relationships/hyperlink" Target="consultantplus://offline/ref=5A006537AFFA8015DF4EC8FE5A22A0CF584AEDEE447A76379C35EF7DF8A82342AA9E691B7584087B1AE96DC5x4J" TargetMode="External"/><Relationship Id="rId26" Type="http://schemas.openxmlformats.org/officeDocument/2006/relationships/hyperlink" Target="consultantplus://offline/ref=5A006537AFFA8015DF4EC8FE5A22A0CF584AEDEE447A76379C35EF7DF8A82342AA9E691B7584087B1AE967C5xEJ" TargetMode="External"/><Relationship Id="rId27" Type="http://schemas.openxmlformats.org/officeDocument/2006/relationships/hyperlink" Target="consultantplus://offline/ref=5A006537AFFA8015DF4EC8FE5A22A0CF584AEDEE447A76379C35EF7DF8A82342AA9E691B7584087B1AE967C5xEJ" TargetMode="External"/><Relationship Id="rId28" Type="http://schemas.openxmlformats.org/officeDocument/2006/relationships/hyperlink" Target="consultantplus://offline/ref=5A006537AFFA8015DF4ED6F34C4EFFC75D40BAEB42797E61C56AB420AFA12915EDD130593188097BC1xAJ" TargetMode="External"/><Relationship Id="rId29" Type="http://schemas.openxmlformats.org/officeDocument/2006/relationships/hyperlink" Target="consultantplus://offline/ref=5A006537AFFA8015DF4ED6F34C4EFFC75542BAEB4770236BCD33B822CAx8J" TargetMode="External"/><Relationship Id="rId30" Type="http://schemas.openxmlformats.org/officeDocument/2006/relationships/hyperlink" Target="consultantplus://offline/ref=5A006537AFFA8015DF4EC8FE5A22A0CF584AEDEE447A76379C35EF7DF8A82342AA9E691B7584087B1AE967C5xEJ" TargetMode="External"/><Relationship Id="rId31" Type="http://schemas.openxmlformats.org/officeDocument/2006/relationships/hyperlink" Target="consultantplus://offline/ref=5A006537AFFA8015DF4ED6F34C4EFFC75D40B1EB417C7E61C56AB420AFA12915EDD130593189097BC1x3J" TargetMode="External"/><Relationship Id="rId32" Type="http://schemas.openxmlformats.org/officeDocument/2006/relationships/hyperlink" Target="consultantplus://offline/ref=5A006537AFFA8015DF4ED6F34C4EFFC75D40B5E44F7C7E61C56AB420AFA12915EDD1305931890979C1xBJ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yperlink" Target="consultantplus://offline/ref=5A006537AFFA8015DF4ED6F34C4EFFC75D40B4E64F7C7E61C56AB420AFA12915EDD130593189097FC1xDJ" TargetMode="External"/><Relationship Id="rId36" Type="http://schemas.openxmlformats.org/officeDocument/2006/relationships/hyperlink" Target="consultantplus://offline/ref=5A006537AFFA8015DF4ED6F34C4EFFC75D43B2EB457D7E61C56AB420AFA12915EDD1305AC3x9J" TargetMode="External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7:00Z</dcterms:created>
  <dc:creator>каб 191</dc:creator>
  <dc:description/>
  <cp:keywords/>
  <dc:language>en-US</dc:language>
  <cp:lastModifiedBy>user</cp:lastModifiedBy>
  <cp:lastPrinted>2011-12-12T15:06:00Z</cp:lastPrinted>
  <dcterms:modified xsi:type="dcterms:W3CDTF">2002-01-22T23:35:00Z</dcterms:modified>
  <cp:revision>5</cp:revision>
  <dc:subject/>
  <dc:title>  </dc:title>
</cp:coreProperties>
</file>