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/>
        <w:t>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 w:val="24"/>
          <w:szCs w:val="24"/>
        </w:rPr>
      </w:pPr>
      <w:r>
        <w:rPr>
          <w:i w:val="false"/>
          <w:spacing w:val="146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от 16.01.2012 </w:t>
      </w:r>
      <w:r>
        <w:rPr>
          <w:b/>
        </w:rPr>
        <w:t>№</w:t>
      </w:r>
      <w:r>
        <w:rPr/>
        <w:t xml:space="preserve"> 5</w:t>
      </w:r>
    </w:p>
    <w:p>
      <w:pPr>
        <w:pStyle w:val="Normal"/>
        <w:rPr/>
      </w:pPr>
      <w:r>
        <w:rPr/>
        <w:t>с.Залучье</w:t>
      </w:r>
    </w:p>
    <w:p>
      <w:pPr>
        <w:pStyle w:val="Normal"/>
        <w:jc w:val="both"/>
        <w:rPr/>
      </w:pPr>
      <w:r>
        <w:rPr/>
      </w:r>
    </w:p>
    <w:p>
      <w:pPr>
        <w:pStyle w:val="Style1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оекта административного </w:t>
      </w:r>
    </w:p>
    <w:p>
      <w:pPr>
        <w:pStyle w:val="Style1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егламента предоставления муниципальной услуги </w:t>
      </w:r>
    </w:p>
    <w:p>
      <w:pPr>
        <w:pStyle w:val="Style1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Приобретение земельных участков из земель </w:t>
      </w:r>
    </w:p>
    <w:p>
      <w:pPr>
        <w:pStyle w:val="Style11"/>
        <w:ind w:left="0" w:right="0" w:hanging="0"/>
        <w:jc w:val="left"/>
        <w:rPr/>
      </w:pPr>
      <w:r>
        <w:rPr>
          <w:sz w:val="24"/>
          <w:szCs w:val="24"/>
        </w:rPr>
        <w:t xml:space="preserve">сельскохозяйственного назначения, находящихся </w:t>
      </w:r>
    </w:p>
    <w:p>
      <w:pPr>
        <w:pStyle w:val="Style1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в муниципальной собственности, для создания</w:t>
      </w:r>
    </w:p>
    <w:p>
      <w:pPr>
        <w:pStyle w:val="Style1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рестьянского (фермерского) хозяйства и </w:t>
      </w:r>
    </w:p>
    <w:p>
      <w:pPr>
        <w:pStyle w:val="Style1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осуществления его деятельности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85"/>
        <w:jc w:val="both"/>
        <w:rPr/>
      </w:pPr>
      <w:r>
        <w:rPr/>
        <w:t xml:space="preserve">      </w:t>
      </w:r>
      <w:r>
        <w:rPr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6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Style11"/>
        <w:ind w:left="0" w:right="0" w:hanging="0"/>
        <w:jc w:val="both"/>
        <w:rPr/>
      </w:pPr>
      <w:r>
        <w:rPr>
          <w:b/>
        </w:rPr>
        <w:t xml:space="preserve">     </w:t>
      </w:r>
      <w:r>
        <w:rPr>
          <w:sz w:val="24"/>
          <w:szCs w:val="24"/>
        </w:rPr>
        <w:t>1. Утвердить прилагаемый административный регламент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крестьянского  (фермерского) хозяйства и осуществления его деятельности».</w:t>
      </w:r>
    </w:p>
    <w:p>
      <w:pPr>
        <w:pStyle w:val="Normal"/>
        <w:jc w:val="both"/>
        <w:rPr/>
      </w:pPr>
      <w:r>
        <w:rPr/>
        <w:t>2. Опубликовать постановление в муниципальной  газете «Залуч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851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администрации                                                                                      З.В.Федорова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Залуч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 от 16.01.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left="0" w:righ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Style11"/>
        <w:ind w:left="0" w:right="0" w:hanging="0"/>
        <w:rPr/>
      </w:pPr>
      <w:r>
        <w:rPr>
          <w:szCs w:val="28"/>
        </w:rPr>
        <w:t>по предоставлению муниципальной услуги</w:t>
      </w:r>
      <w:r>
        <w:rPr>
          <w:b/>
          <w:szCs w:val="28"/>
        </w:rPr>
        <w:t xml:space="preserve"> «</w:t>
      </w:r>
      <w:r>
        <w:rPr>
          <w:szCs w:val="28"/>
        </w:rPr>
        <w:t>Приобретение земельных участков из земель сельскохозяйственного назначения, находящихся в муниципальной собственности, для соз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стьянского  (фермерского) хозяйства и осуществления его деятельности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</w:t>
      </w:r>
    </w:p>
    <w:p>
      <w:pPr>
        <w:pStyle w:val="Style11"/>
        <w:ind w:left="0" w:right="0" w:hanging="0"/>
        <w:jc w:val="both"/>
        <w:rPr/>
      </w:pPr>
      <w:r>
        <w:rPr/>
        <w:t xml:space="preserve">            </w:t>
      </w:r>
      <w:r>
        <w:rPr/>
        <w:t>Предметом регулирования административного регламента являются отношения, возникающие между заявителями и Администрацией Залучского сельского поселения, связанных с приобретением земельных участков из земель сельскохозяйственного назначения, находящихся в муниципальной собственности, для создания крестьянского  (фермерского) хозяйства и осуществления его деятельности;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исание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муниципальной услуги являются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еспособные граждане Российской Федерации, иностранные граждане и лица без гражданства, а также их законные представители, действующие на основании доверенности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авилах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</w:t>
      </w:r>
      <w:r>
        <w:rPr>
          <w:rFonts w:cs="Times New Roman" w:ascii="Times New Roman" w:hAnsi="Times New Roman"/>
          <w:b/>
          <w:sz w:val="28"/>
          <w:szCs w:val="28"/>
        </w:rPr>
        <w:t>Место нахождения отдела: здание Администрации Залу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адрес</w:t>
      </w:r>
      <w:r>
        <w:rPr>
          <w:rFonts w:cs="Times New Roman" w:ascii="Times New Roman" w:hAnsi="Times New Roman"/>
          <w:sz w:val="28"/>
          <w:szCs w:val="28"/>
        </w:rPr>
        <w:t>: 175224 Новгородская область, Старорусский район, с. Залучье, ул. Рендакова, д.12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уполномоченными лицами Администрации:</w:t>
      </w:r>
    </w:p>
    <w:tbl>
      <w:tblPr>
        <w:tblW w:w="458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263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8 (816-52)7-42-91,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 8(816-52)7-42-91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3.3. </w:t>
      </w:r>
      <w:r>
        <w:rPr>
          <w:b/>
          <w:sz w:val="28"/>
          <w:szCs w:val="28"/>
        </w:rPr>
        <w:t>Адрес интернет-сайта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Cs w:val="28"/>
          </w:rPr>
          <w:t>www.zaadmin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Адрес электронной почты: </w:t>
      </w:r>
      <w:r>
        <w:rPr>
          <w:sz w:val="28"/>
          <w:szCs w:val="28"/>
        </w:rPr>
        <w:t xml:space="preserve">zaadmin@novgorod.net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специалистами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пециалистами администрации консультаций по вопросам предоставления муниципальной услуги  представлен в пункте 2.15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5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с момента приема документов, указанных в пункте 2.6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 заявл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5. Требования к размещению и оформлению визуальной, текстовой и мультимедийной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информирования, предназначенные для ознакомления заявителей с информационными материалами, оборудуются информационными стендами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размещается на официальном сайте Администрации Залучского сельского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spacing w:before="120" w:after="12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порядку предоставления муниципальной услуги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Style11"/>
        <w:ind w:left="0" w:right="0" w:hanging="0"/>
        <w:jc w:val="both"/>
        <w:rPr/>
      </w:pPr>
      <w:r>
        <w:rPr/>
        <w:t xml:space="preserve">       </w:t>
      </w:r>
      <w:r>
        <w:rPr/>
        <w:t xml:space="preserve">Административный регламент по приобретению земельных участков из земель сельскохозяйственного назначения, находящихся в муниципальной собственности, для создания крестьянского  (фермерского) хозяйства и осуществления его деятельности (далее – административный регламент) разработан  в  целях  повышения  качества  исполнения и доступности результатов предоставления муниципальной услуги  «Приобретение земельных участков из земель сельскохозяйственного назначения, находящихся в муниципальной собственности, для создания крестьянского  (фермерского) хозяйства и осуществления его деятельности»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</w:t>
      </w:r>
      <w:r>
        <w:rPr>
          <w:b/>
        </w:rPr>
        <w:t xml:space="preserve"> </w:t>
      </w:r>
      <w:r>
        <w:rPr/>
        <w:t xml:space="preserve">Администрации Залучского сельского поселения  при предоставлении  муниципальной услуги. 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Администрация Залучского сельского посел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Предоставление муниципальной услуги осуществляет Администрация Залучского сельского поселения (далее – администрац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ют специалисты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 процессе предоставления муниципальной услуги администрация взаимодействует с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sz w:val="28"/>
        </w:rPr>
        <w:t>Федеральным бюджетным учреждением «Кадастровая палата по Новгородской обла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ом управления и распоряжения муниципальными земельными ресурсами комитета по управлению муниципальным имуществом Администрации Старорусского муниципальн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Новгородской области и Администрацией Старорусского  муниципального района;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здание </w:t>
      </w:r>
      <w:r>
        <w:rPr>
          <w:bCs/>
          <w:i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о предоставлении земельного участка в аренду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ние постановления о предоставлении земельного участка в собстве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ключение договора аренды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купли-продажи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. 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1. Общий срок осуществления процедуры по предоставлению муниципальной услуги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ем и регистрация заявления и документов, указанных в пункте 2.6.2. настоящего Административного регламента в день подачи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Размещение объявления в средствах массовой информации о приеме заявления о предоставлении земельного участка для создания крестьянского  (фермерского) хозяйства в течение двух недель с даты регистрации такого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 предоставлении земельного участка в собственность, аренду осуществляется в течение четырнадцати дней со дня представления кадастрового паспорта испрашиваемого земельного участка в рамках межведомственного взаимодейств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Договора купли-продажи или аренды земельного участка для создания, осуществления деятельности или расширения крестьянского  (фермерского) хозяйства заключается в течение семи дней со дня принятия постановления о предоставлении земельного участк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6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3.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, предусмотренных пунктом 2.6.2. настоящего Административного регламента, не требующих исправления и доработки.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 Нормативные  правовые  акты,  регулирующие  исполнение 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5.10.2001 № 137-ФЗ «О введении в действие Земельного кодекса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7.2007 № 221-ФЗ «О государственном кадастре недвижимо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1.06.2003 № 74-ФЗ «О крестьянском (фермерском) хозяйств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1 № 101-ФЗ «Об обороте земель сельскохозяйственного назначения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ым законом от 03.10.2011 № 1057-ОЗ «О некоторых вопросах оборота земель сельскохозяйственного назначения на территории Новгородской област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стным законом Новгородской области от 05.12.2011 № 1125-О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едоставлении земельных участков на территории Новгородской обла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ым законом Новгородской области от 02.04.2002 № 30-ОЗ «О предельных размерах земельных участков, предоставляемых гражданам в собственность на территории Новгородской обла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Новгородской области от 20.12.2007 № 301 «Об утверждении Положения о порядке определения размера арендной платы, порядке, условиях и сроках внесения арендной  платы за использование земельных участков, находящихся в собственности области или государственная собственность на которые не разграничен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 Залучское сельское посел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Основанием для рассмотрения администрацией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Для принятия решения о предоставлении муниципальной услуги  необходимы следующие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-2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, заключенное между членами крестьянского  (фермерского)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4. Специалисты администрации не вправе требовать от заявител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в том числе и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, либо подведомственных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рием документов по предоставлению муниципальной услуги осуществляется по адресу: Новгородская область, Старорусский район, с.Залучье, ул. Рендакова, д.12,   в соответствии с режимом работы, указанным в пункте  1.3.1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6. Документы, указанные в подпункте 2.6.2. настоящего административного регламента, могут быть предоставлены в администрацию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 либо по информационно-телекоммуникационным сетям общего доступа, в том числе сети Интернет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муниципальных услуг в электронном виде)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7. </w:t>
      </w:r>
      <w:r>
        <w:rPr>
          <w:b/>
          <w:bCs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предоставления муниципальной услуги, не предусмотрено;</w:t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редставленные заявителем, не соответствуют требованиям пункта 2.6.2.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ненадлежащим лиц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ъятия земельных участков из оборо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федеральным законом запрета на предоставление земельных участков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ервирование земельного участка для государственных или муниципальных нужд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лномочий по распоряжению испрашиваемым земельным участк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Муниципальная услуга предоставляется бесплатн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Время ожидания в очереди на прием к должностному лицу или для получения консультации не должно превышать 30 минут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;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1. Требования к размещению и оформлению помещ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отдела должны соответствовать санитарно – эпидемиологическим правилам и нормативам «Гигиенические требования к персональным электронно–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 Требования к оборудованию мест ожид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</w:t>
      </w:r>
      <w:r>
        <w:rPr>
          <w:sz w:val="28"/>
          <w:szCs w:val="28"/>
        </w:rPr>
        <w:t>Места ожидания в очереди на предоставление или получение документов должны быть оборудованы стульями. Количество мест ожидания определяется исходя из фактической нагрузки и возможностей для их размещения в здании</w:t>
      </w:r>
      <w:r>
        <w:rPr/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Требования к парковочным мест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, прилегающей к месторасположению помещений отдела, предназначенных для приема заявителей в целях предоставления муниципальной услуги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 Требования к оформлению входа в зда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 отдел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 стенд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6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а (режима) приема заинтересованных лиц по вопросам предоставления муниципальной услуги должностными лицами администрации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, в которых предоставляется муниципальная услуга,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;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13. Показатели доступности и качества м</w:t>
      </w:r>
      <w:r>
        <w:rPr>
          <w:b/>
          <w:sz w:val="28"/>
          <w:szCs w:val="28"/>
        </w:rPr>
        <w:t>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2. Показатели качества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;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Залучского сельского поселения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;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Другие положения, характеризующи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2. Документы, указанные в подразделе пункта 2.6.2.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3. Заявителям предоставляется возможность для предварительной записи на прием к должностному лицу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4. 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5. Консультации предоставляются по следующим вопрос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6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1.3.1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1. В  заявлении  указываются следующие обязательные характеристик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фамилия,  имя, отчество физического лица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 рег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ные данные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цель использования земельных участков (создание, осуществление деятельности крестьянского  (фермерского) хозяйства, его расширени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рашиваемое право на предоставляемые земельные участки (в собственность или аренд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предоставления земельных участков в собственность (за плату или бесплатн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аренды земельных участ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основание размеров предоставляемых земельных участков (число членов крестьянского  (фермерского) хозяйства, виды деятельности крестьянского  (фермерского)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ое местоположение земельных участ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4. Заявление на предоставление муниципальной услуги формируется в одном экземпляре и подписывается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5. Копии документов, указанных в пункте 2.6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Heading3"/>
        <w:spacing w:before="12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егистрация документов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ка документов, предоставленных заявителем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объявления в средства массовой информации  о приеме заявлений о предоставлении земельного участка из земель сельскохозяйственного назначения для создания крестьянского  (фермерского) хозяйства и осуществления его деятель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готовка проекта постановления  о предоставлении земельного участка, его согласование и подпис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договоров купли-продажи, аренды земельных участк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документов или письма об отказ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настоящему административному регламенту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ём и регистрация документов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6.2. настоящего Административного регламента, направленных заявителем по почте или доставленных в администрац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Направление документов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ей и исходящей документации, вносит в  журнал данных учета входящих в администрацию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, ответственный за  регистрацию входящей и исходящей документации, все документы передаёт Глав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ием документов юридических лиц и граждан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верку документов, указанных в п.2.6.2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еются основания для отказа в приеме заявления, но заявитель настаивает на его принятии,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.</w:t>
      </w:r>
    </w:p>
    <w:p>
      <w:pPr>
        <w:pStyle w:val="ConsPlusNormal"/>
        <w:widowControl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пециалист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дает документы на регистрацию специалисту администрации, ответственному за регистрацию входящей и исходящей документации, которы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 журнал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администрации, ответственный за регистрацию входящей и исходящей документации, передаёт Главе администрации все документы в день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15 минут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представленных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действия является регистрация документов в соответствии с п. 3.2.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заявление с приложением документов направляется на рассмотрение Главе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в течение рабочего дня со дня регистрации заявления рассматривает его и направляет специалисту, ответственному за предоставление данной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противоречий, неточностей в представленных на рассмотрение документах либо факта их недостоверности, специалист администрации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 рабочих дней со дня уведомления. В случае, если в течение 3 рабочих дней указанные замечания заявителем не устранены, специалист администрации готовит письме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ое действие не должно превышать 14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ринятие решений о предоставлении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.4.1. В случае соответствия представленных документов всем требованиям, установленным настоящим регламентом, специалист администрации через средства массовой информации, предусмотренные действующим законодательством информирует население о предстоящем предоставлении земельных участков из земель сельскохозяйственного назначения для создания крестьянского  (фермерского) хозяйства и осуществления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необходимости изготовления схемы расположения земельного участка на кадастровом плане соответствующей территории (далее – схема) специалист администрации в течение 5 рабочих дней извещает заявителя о необходимости обратиться в уполномоченный орган для изготовления схемы. Для последующего оформления документов выжидается месячный срок с момента опубликования объявления о предстоящем предоставлении земельного участка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 готовит проект постановления администрации о предоставлении земельного участка в аренду,  в собственность, а  заявитель должен за свой счет осуществить работы по постановке данного участка на кадастровый у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 согласовывает проект постановления с глав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согласования проект постановления направляется на подписание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администрации в течение семи дней со дня принятия постановления о предоставлении земельного участка заключает договор купли-продажи или аренды земельного участка с заявителем.</w:t>
      </w:r>
    </w:p>
    <w:p>
      <w:pPr>
        <w:pStyle w:val="Heading3"/>
        <w:spacing w:before="120" w:after="12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Выдача документов или письма об отказе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выдачи документов являются постановления администрации, подписанные Главой администрации, договоры купли-продажи, аренды, подписанные Главой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ыдается лично заявителю или его законному представителю либо направляется почтой по адресу, указанному в заявлен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документов лично заявитель либо его законный представитель расписывается на документе, который остается в отделе, и ставит дату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ую процедуру не должно превышать 30 дней с момента регистрации заявления, в случаях отсутствия материалов межевания – 90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Оформление отказа в предоставлении муниципальной услуги заявител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п. 2.8 настоящего регламента, специалист администрации подготавливает письменное уведомление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ведомление об отказе в предоставлении муниципальной услуги должно содержать основания отказа с указанием  возможностей их устранения и может быть обжаловано заявителем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Блок-схема процедуры по предоставлению муниципальной услуги предоставлена в Приложении № 5 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пециалист администрации несет персональную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я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-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индивидуальных правовых актов  администрации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комитета формируется комиссия, председателем которой является Глава администрации. В состав комиссии включаются муниципальные служащие администр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Главой админист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и Залучского сельского поселения при предоставлении муниципальной услуги;</w:t>
      </w:r>
    </w:p>
    <w:p>
      <w:pPr>
        <w:pStyle w:val="Heading3"/>
        <w:spacing w:before="120" w:after="12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 муниципальных служащих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а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ащих администрации – Главе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администрации Залучского сельского поселения в судебном порядк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 3)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1.3.1. настоящего Административного регламен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анным в пункте 1.3. настоящего Административного регламента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 w:val="28"/>
          <w:szCs w:val="28"/>
          <w:u w:val="single"/>
        </w:rPr>
        <w:t>Приложение № 4)</w:t>
      </w:r>
      <w:r>
        <w:rPr>
          <w:bCs/>
          <w:sz w:val="28"/>
          <w:szCs w:val="28"/>
        </w:rPr>
        <w:t xml:space="preserve"> к настоящему Административному регламенту)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 отдела, в судебном порядк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содержащихся в пункте 1.3. к Административному регламенту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0" w:name="_%25D0%259F%25D1%2580%25D0%25B8%25D0%25B"/>
      <w:bookmarkStart w:id="1" w:name="_%25D0%259F%25D1%2580%25D0%25B8%25D0%25B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851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иобретению земельных участков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из земель сельскохозяйственного назначения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ходящихся в муниципальной собственности,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для создания крестьянского  (фермерского) хозяйства 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уществления его деятельно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 Администрацию Залучского сельского поселения</w:t>
            </w:r>
          </w:p>
        </w:tc>
      </w:tr>
    </w:tbl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собственнос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собственность___________земельный участок, расположенны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указать за плату или бесплатно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(предполагаемое местоположение земельного участка)     </w:t>
      </w:r>
    </w:p>
    <w:p>
      <w:pPr>
        <w:pStyle w:val="Normal"/>
        <w:rPr/>
      </w:pPr>
      <w:r>
        <w:rPr/>
        <w:t>Цель использования участка_____________________________________________________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создание, осуществление деятельности крестьянского  (фермерского) хозяйства, его расширение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 обоснование размера____________________________________</w:t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число членов крестьянского  (фермерского) хозяйства, виды деятельности крестьянского  (фермерского) хозяйств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16"/>
        <w:gridCol w:w="1439"/>
        <w:gridCol w:w="1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аю согласие на обработку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 представитель: ФИО физического лица, адрес регистрации 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крестьянского  (фермерского) хозяйства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(свидетельство о государственной регистрации крестьянского  (фермерского) хозяйства)</w:t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851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иобретению земельных участков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из земель сельскохозяйственного назначения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ходящихся в муниципальной собственности,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для создания крестьянского  (фермерского) хозяйства 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уществления его деятельности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 Администрацию Залучского сельского поселения</w:t>
            </w:r>
          </w:p>
        </w:tc>
      </w:tr>
    </w:tbl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арен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оставить в аренду_________________земельный участок, расположенны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указать за срок аренды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(предполагаемое местоположение земельного участка)     </w:t>
      </w:r>
    </w:p>
    <w:p>
      <w:pPr>
        <w:pStyle w:val="Normal"/>
        <w:rPr/>
      </w:pPr>
      <w:r>
        <w:rPr/>
        <w:t>Цель использования участка_____________________________________________________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создание, осуществление деятельности крестьянского  (фермерского) хозяйства, его расширение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 обоснование размера____________________________________</w:t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число членов крестьянского  (фермерского) хозяйства, виды деятельности крестьянского  (фермерского) хозяйств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16"/>
        <w:gridCol w:w="1439"/>
        <w:gridCol w:w="13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аю согласие на обработку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 представитель: ФИО физического лица, адрес регистрации 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крестьянского  (фермерского) хозяйства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(свидетельство о государственной регистрации крестьянского  (фермерского) хозяйства)</w:t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                                              ____________</w:t>
      </w:r>
    </w:p>
    <w:p>
      <w:pPr>
        <w:pStyle w:val="Heading3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/>
      </w:pPr>
      <w:r>
        <w:rPr>
          <w:sz w:val="28"/>
          <w:szCs w:val="28"/>
        </w:rPr>
        <w:tab/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иобретению земельных участков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из земель сельскохозяйственного назначения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ходящихся в муниципальной собственности,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для создания крестьянского  (фермерского) хозяйства 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уществления его деятельно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иобретению земельных участков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из земель сельскохозяйственного назначения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ходящихся в муниципальной собственности,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для создания крестьянского  (фермерского) хозяйства 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уществления его деятельно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7680</wp:posOffset>
                </wp:positionH>
                <wp:positionV relativeFrom="paragraph">
                  <wp:posOffset>-198120</wp:posOffset>
                </wp:positionV>
                <wp:extent cx="2971165" cy="1028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ind w:left="0" w:firstLine="72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 приобретению земельных участк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з земель сельскохозяйственного значения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ходящихся в муниципальной собственности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ля создания крестьянского  (фермерского) хозяйства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существления его деятельно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80.95pt;mso-wrap-distance-left:9.05pt;mso-wrap-distance-right:9.05pt;mso-wrap-distance-top:0pt;mso-wrap-distance-bottom:0pt;margin-top:-15.6pt;mso-position-vertical-relative:text;margin-left:2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0" w:after="0"/>
                        <w:ind w:left="0" w:firstLine="72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 приобретению земельных участк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з земель сельскохозяйственного значения,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ходящихся в муниципальной собственности,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для создания крестьянского  (фермерского) хозяйства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существления его деятельно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92710</wp:posOffset>
                </wp:positionV>
                <wp:extent cx="2971165" cy="7994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62.95pt;mso-wrap-distance-left:9.05pt;mso-wrap-distance-right:9.05pt;mso-wrap-distance-top:0pt;mso-wrap-distance-bottom:0pt;margin-top:-7.3pt;mso-position-vertical-relative:text;margin-left:2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 последовательности действ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предоставлении муниципальной услуги 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97155</wp:posOffset>
                </wp:positionV>
                <wp:extent cx="3409315" cy="7512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751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интересованное лицо обращается с заяв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еобходимыми документами в администрацию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45pt;height:59.15pt;mso-wrap-distance-left:9.05pt;mso-wrap-distance-right:9.05pt;mso-wrap-distance-top:0pt;mso-wrap-distance-bottom:0pt;margin-top:7.6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интересованное лицо обращается с заявле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 необходимыми документами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318516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50.8pt" to="405pt,28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547116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30.8pt" to="449.95pt,43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318516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0.8pt" to="404.95pt,25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35636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6.8pt" to="234pt,142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318516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0.8pt" to="63pt,28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318516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0.8pt" to="98.95pt,25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5471160</wp:posOffset>
                </wp:positionV>
                <wp:extent cx="0" cy="685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30.8pt" to="450pt,484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5471160</wp:posOffset>
                </wp:positionV>
                <wp:extent cx="11430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0.8pt" to="197.95pt,43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238506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7.8pt" to="234pt,223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775335</wp:posOffset>
                </wp:positionV>
                <wp:extent cx="3447415" cy="5899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заявления и необходимых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 регистрация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6.45pt;mso-wrap-distance-left:9.05pt;mso-wrap-distance-right:9.05pt;mso-wrap-distance-top:0pt;mso-wrap-distance-bottom:0pt;margin-top:61.0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заявления и необходимых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х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2832735</wp:posOffset>
                </wp:positionV>
                <wp:extent cx="3447415" cy="5899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 документы в наличии и соответствуют  требованиям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6.45pt;mso-wrap-distance-left:9.05pt;mso-wrap-distance-right:9.05pt;mso-wrap-distance-top:0pt;mso-wrap-distance-bottom:0pt;margin-top:223.0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се документы в наличии и соответствуют 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1804035</wp:posOffset>
                </wp:positionV>
                <wp:extent cx="3447415" cy="5899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документов в соответствующему специалисту администрации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6.45pt;mso-wrap-distance-left:9.05pt;mso-wrap-distance-right:9.05pt;mso-wrap-distance-top:0pt;mso-wrap-distance-bottom:0pt;margin-top:142.05pt;mso-position-vertical-relative:text;margin-left:98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документов в соответствующему специалисту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5013960</wp:posOffset>
                </wp:positionV>
                <wp:extent cx="408305" cy="1460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1.5pt;mso-wrap-distance-left:9.05pt;mso-wrap-distance-right:9.05pt;mso-wrap-distance-top:0pt;mso-wrap-distance-bottom:0pt;margin-top:394.8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2727960</wp:posOffset>
                </wp:positionV>
                <wp:extent cx="494030" cy="1460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1.5pt;mso-wrap-distance-left:9.05pt;mso-wrap-distance-right:9.05pt;mso-wrap-distance-top:0pt;mso-wrap-distance-bottom:0pt;margin-top:214.8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5013960</wp:posOffset>
                </wp:positionV>
                <wp:extent cx="494030" cy="1460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1.5pt;mso-wrap-distance-left:9.05pt;mso-wrap-distance-right:9.05pt;mso-wrap-distance-top:0pt;mso-wrap-distance-bottom:0pt;margin-top:394.8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2727960</wp:posOffset>
                </wp:positionV>
                <wp:extent cx="408305" cy="1460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1.5pt;mso-wrap-distance-left:9.05pt;mso-wrap-distance-right:9.05pt;mso-wrap-distance-top:0pt;mso-wrap-distance-bottom:0pt;margin-top:214.8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40132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6pt" to="234pt,49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5316220</wp:posOffset>
                </wp:positionV>
                <wp:extent cx="0" cy="69469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8.6pt" to="108pt,473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2400</wp:posOffset>
                </wp:positionH>
                <wp:positionV relativeFrom="paragraph">
                  <wp:posOffset>4287520</wp:posOffset>
                </wp:positionV>
                <wp:extent cx="0" cy="4572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37.6pt" to="312pt,373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3486785</wp:posOffset>
                </wp:positionV>
                <wp:extent cx="2647315" cy="8096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809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административных процедур, в соответствии с административным регламен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45pt;height:63.75pt;mso-wrap-distance-left:9.05pt;mso-wrap-distance-right:9.05pt;mso-wrap-distance-top:0pt;mso-wrap-distance-bottom:0pt;margin-top:274.55pt;mso-position-vertical-relative:text;margin-left:215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уществление административных процедур, в соответствии с административным регламенто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6001385</wp:posOffset>
                </wp:positionV>
                <wp:extent cx="2533015" cy="6953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695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интересованному лицу направляется письмо с мотивированным отказом в предоставлении 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45pt;height:54.75pt;mso-wrap-distance-left:9.05pt;mso-wrap-distance-right:9.05pt;mso-wrap-distance-top:0pt;mso-wrap-distance-bottom:0pt;margin-top:472.55pt;mso-position-vertical-relative:text;margin-left:-45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интересованному лицу направляется письмо с мотивированным отказом в предоставлении 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4744085</wp:posOffset>
                </wp:positionV>
                <wp:extent cx="2533015" cy="80962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809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45pt;height:63.75pt;mso-wrap-distance-left:9.05pt;mso-wrap-distance-right:9.05pt;mso-wrap-distance-top:0pt;mso-wrap-distance-bottom:0pt;margin-top:373.55pt;mso-position-vertical-relative:text;margin-left:197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осуществлении административных процедур установлено, что заинтересованному лицу может  быть предоставлена муниципальная услуг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6725</wp:posOffset>
                </wp:positionH>
                <wp:positionV relativeFrom="paragraph">
                  <wp:posOffset>3317875</wp:posOffset>
                </wp:positionV>
                <wp:extent cx="2647315" cy="80962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809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администрации готов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с обоснованием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возможности предоставления муниципальной услуги и направляет его заинтересованному лиц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45pt;height:63.75pt;mso-wrap-distance-left:9.05pt;mso-wrap-distance-right:9.05pt;mso-wrap-distance-top:0pt;mso-wrap-distance-bottom:0pt;margin-top:261.25pt;mso-position-vertical-relative:text;margin-left:-36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администрации готови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с обоснованием 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возможности предоставления муниципальной услуги и направляет его заинтересованному лиц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9375</wp:posOffset>
                </wp:positionH>
                <wp:positionV relativeFrom="paragraph">
                  <wp:posOffset>72390</wp:posOffset>
                </wp:positionV>
                <wp:extent cx="3447415" cy="69024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690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остановлений,  проектов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54.35pt;mso-wrap-distance-left:9.05pt;mso-wrap-distance-right:9.05pt;mso-wrap-distance-top:0pt;mso-wrap-distance-bottom:0pt;margin-top:5.7pt;mso-position-vertical-relative:text;margin-left:206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предоставлении заинтересованному лицу  муниципальной услуги,  дальнейшее осуществление  административных процедур, подготовка проектов постановлений,  проектов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800</wp:posOffset>
                </wp:positionH>
                <wp:positionV relativeFrom="paragraph">
                  <wp:posOffset>6858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.4pt" to="354pt,23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1600</wp:posOffset>
                </wp:positionH>
                <wp:positionV relativeFrom="paragraph">
                  <wp:posOffset>120650</wp:posOffset>
                </wp:positionV>
                <wp:extent cx="3447415" cy="61658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616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с заинтересованным лицом  договора либо выдача заинтересованному лицу  постановления  о предоставлении 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45pt;height:48.55pt;mso-wrap-distance-left:9.05pt;mso-wrap-distance-right:9.05pt;mso-wrap-distance-top:0pt;mso-wrap-distance-bottom:0pt;margin-top:9.5pt;mso-position-vertical-relative:text;margin-left:20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лючение с заинтересованным лицом  договора либо выдача заинтересованному лицу  постановления  о предоставлении земельного участк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2" w:name="_%25D0%259F%25D1%2580%25D0%25B8%25D0%25B"/>
      <w:bookmarkStart w:id="3" w:name="_%25D0%259F%25D1%2580%25D0%25B8%25D0%25B"/>
      <w:bookmarkEnd w:id="3"/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851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Calibri" w:hAnsi="Calibri" w:cs="Calibri"/>
      <w:sz w:val="24"/>
      <w:szCs w:val="24"/>
      <w:lang w:val="en-US" w:bidi="ar-SA"/>
    </w:rPr>
  </w:style>
  <w:style w:type="character" w:styleId="Style10">
    <w:name w:val="Центр Знак"/>
    <w:qFormat/>
    <w:rPr>
      <w:sz w:val="28"/>
      <w:lang w:val="ru-RU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-567" w:right="0" w:hanging="0"/>
      <w:jc w:val="center"/>
    </w:pPr>
    <w:rPr>
      <w:sz w:val="2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Центр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right="0" w:hanging="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zaadmin.ru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5:00Z</dcterms:created>
  <dc:creator>dghfgf</dc:creator>
  <dc:description/>
  <cp:keywords/>
  <dc:language>en-US</dc:language>
  <cp:lastModifiedBy>user</cp:lastModifiedBy>
  <cp:lastPrinted>2011-12-02T10:32:00Z</cp:lastPrinted>
  <dcterms:modified xsi:type="dcterms:W3CDTF">2002-01-22T23:31:00Z</dcterms:modified>
  <cp:revision>5</cp:revision>
  <dc:subject/>
  <dc:title>Проект</dc:title>
</cp:coreProperties>
</file>