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№ 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9 “Об утверждении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7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е 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Опубликовать  постановление   в муниципальной газете «Залучский вестник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З.В.Федорова</w:t>
      </w:r>
      <w:r>
        <w:br w:type="page"/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ыдача разрешений и продление срока действ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зрешения на строительство, реконструкцию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объектов капитального строительства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05:00Z</dcterms:created>
  <dc:creator>Admin</dc:creator>
  <dc:description/>
  <cp:keywords/>
  <dc:language>en-US</dc:language>
  <cp:lastModifiedBy>user</cp:lastModifiedBy>
  <cp:lastPrinted>2012-03-13T15:05:00Z</cp:lastPrinted>
  <dcterms:modified xsi:type="dcterms:W3CDTF">2012-03-13T12:05:00Z</dcterms:modified>
  <cp:revision>2</cp:revision>
  <dc:subject/>
  <dc:title>   </dc:title>
</cp:coreProperties>
</file>