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12</w:t>
      </w:r>
      <w:r>
        <w:rPr>
          <w:b/>
          <w:sz w:val="28"/>
          <w:szCs w:val="28"/>
        </w:rPr>
        <w:t xml:space="preserve"> №</w:t>
      </w:r>
      <w:r>
        <w:rPr>
          <w:sz w:val="28"/>
          <w:szCs w:val="28"/>
        </w:rPr>
        <w:t xml:space="preserve">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Администра- тивного регламента по предоставлению муниципальной услуги «Предоставление земельных участков, находящихся в муниципальной собственности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» 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района от 27.05.2010 № 400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"/>
        <w:ind w:left="0" w:hanging="0"/>
        <w:jc w:val="both"/>
        <w:rPr/>
      </w:pPr>
      <w:r>
        <w:rPr/>
        <w:t xml:space="preserve"> </w:t>
      </w:r>
      <w:r>
        <w:rPr/>
        <w:tab/>
        <w:t xml:space="preserve">1.Утвердить прилагаемый административный регламент по предоставлению муниципальной услуги «Предоставление земельных участков, находящихся в муниципальной собственности для целей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» </w:t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Опубликовать постановление в газете «Залучский вестник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З.В.Федорова</w:t>
      </w:r>
    </w:p>
    <w:p>
      <w:pPr>
        <w:pStyle w:val="2TimesNewRoman"/>
        <w:spacing w:before="240" w:after="12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от 16.01.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редоставление земельных участков, находящихся в муниципальной собственности для целей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»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муниципальной услуги «Предоставление земельных участков, находящихся в муниципальной собственности для целей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» (далее – административный регламент) разработан в целях повышения качества исполнения и доступности результатов предоставления </w:t>
      </w:r>
      <w:r>
        <w:rPr>
          <w:b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«Предоставление земельных участков, находящихся в муниципальной собственности для целей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униципальная услуга), создания комфортных условий для получателей муниципальной услуги (далее – заявители), и определяет порядок, сроки и последовательность действий (административных процедур) Администрации Залучского сельского поселения при предоставлении муниципальной услуги. 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дминистрация Залучского сельского поселения Старорусского района Новгородской обла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Предоставление муниципальной услуги осуществляет Администрация Залучского сельского поселения Старорусского района (далее – Администрация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оставление муниципальной услуги осуществляют специалисты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процессе предоставления муниципальной услуги Администрация взаимодействует с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й службой государственной регистрации, кадастра и картографии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</w:rPr>
        <w:t>Федеральным государственным учреждением «Земельная кадастровая палата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ами Администрации Старорус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альными службами и надзорными орган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массовой информации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ормативные правовые акты, регулирующие исполнение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5.10.2001 № 137-ФЗ «О введении в действие Земельного кодекса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7.2007 № 221-ФЗ «О государственном кадастре недвижимост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7.07.2003 № 112-ФЗ «О личном подсобном хозяйстве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5.04.1998 № 66-ФЗ «О садоводческих, огороднических и дачных некоммерческих объединениях граждан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астным законом Новгородской области от 02.04.2002 № 30-ОЗ «О предельных размерах земельных участков, предоставляемых гражданам в собственность на территории Новгородской област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закон от 05.12.2011 № 1125-ОЗ «О предоставлении земельных участков на территории Новгородской област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Новгородской области от 20.12.2007 № 301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ом муниципального образования Залучское сельское поселение, утвержденным решением Совета депутатов Залучского сельского поселения от 23.12.2010 №12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ложением об Администрации Залучского сельского поселения, утвержденное решением Совета депутатов Залучского сельского поселения от 23.12.2010 №19 «Об учреждении Администрации Залучского сельского поселения»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илами землепользования и застройки муниципального образования Залучское сельское поселение, утвержденными решением Совета депутатов Залучского сельского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шением Думы Старорусского муниципального района от 06.02.2008 № 194 «Об утверждении Положения о порядке предоставления земельных участков на территории Старорусского муниципального района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м Думы Старорусского муниципального района от 30.03.2009 № 300 «О предельных размерах земельных участков, предоставляемых гражданам в собственность на территории Старорусского муниципального района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Думы Старорусского муниципального района от 24.12.2010 № 26 «Об утверждении базовых ставок арендной платы за землю на территории Старорусского муниципального района на 2011 год и Методики определения арендной платы за земельные участк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дание постановления о предоставлении земельного участка в арен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е постановления о предоставлении земельного участка в собствен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е постановления о предоставлении земельного участка в постоянное (бессрочное) пользо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дание постановления о предоставлении земельного участка в безвозмездное срочное польз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аренды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безвозмездного срочного пользования земельным участ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купли-продажи земельного участка по результатам торг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. 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писание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. Заявителями муниципальной услуги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е и (или) юридические лица, а также их законные представители, действующие на основании довер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. Требования к порядку предоставления муниципальной услуги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r>
        <w:rPr>
          <w:rFonts w:cs="Times New Roman" w:ascii="Times New Roman" w:hAnsi="Times New Roman"/>
          <w:b/>
          <w:sz w:val="28"/>
          <w:szCs w:val="28"/>
        </w:rPr>
        <w:t>Место нахождения отдела: здание Администрации Залучского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</w:t>
      </w:r>
      <w:r>
        <w:rPr>
          <w:rFonts w:cs="Times New Roman" w:ascii="Times New Roman" w:hAnsi="Times New Roman"/>
          <w:sz w:val="28"/>
          <w:szCs w:val="28"/>
        </w:rPr>
        <w:t>: 175224 Новгородская область, Старорусский район, с.Залучье, ул. Рендакова, д.12</w:t>
      </w:r>
    </w:p>
    <w:p>
      <w:pPr>
        <w:pStyle w:val="Style21"/>
        <w:widowControl/>
        <w:ind w:firstLine="717"/>
        <w:jc w:val="both"/>
        <w:rPr/>
      </w:pPr>
      <w:r>
        <w:rPr>
          <w:sz w:val="28"/>
          <w:szCs w:val="28"/>
        </w:rPr>
        <w:t>2.1.2</w:t>
      </w:r>
      <w:r>
        <w:rPr>
          <w:b/>
          <w:sz w:val="28"/>
          <w:szCs w:val="28"/>
        </w:rPr>
        <w:t>.</w:t>
      </w:r>
      <w:r>
        <w:rPr>
          <w:rStyle w:val="Style10"/>
          <w:bCs/>
          <w:i/>
          <w:iCs/>
          <w:szCs w:val="28"/>
        </w:rPr>
        <w:t xml:space="preserve"> </w:t>
      </w:r>
      <w:r>
        <w:rPr>
          <w:rStyle w:val="FontStyle48"/>
          <w:bCs w:val="false"/>
          <w:i w:val="false"/>
          <w:iCs w:val="false"/>
          <w:sz w:val="28"/>
          <w:szCs w:val="28"/>
        </w:rPr>
        <w:t>График работы</w:t>
      </w:r>
      <w:r>
        <w:rPr>
          <w:rStyle w:val="FontStyle48"/>
          <w:i w:val="false"/>
          <w:iCs w:val="false"/>
          <w:sz w:val="28"/>
          <w:szCs w:val="28"/>
        </w:rPr>
        <w:t xml:space="preserve">: </w:t>
      </w:r>
    </w:p>
    <w:p>
      <w:pPr>
        <w:pStyle w:val="Style21"/>
        <w:widowControl/>
        <w:ind w:firstLine="717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понедельник — пятница с 8 ч. 00 мин. до 17 ч. 00 мин., </w:t>
      </w:r>
    </w:p>
    <w:p>
      <w:pPr>
        <w:pStyle w:val="Style21"/>
        <w:widowControl/>
        <w:ind w:firstLine="717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7"/>
          <w:i w:val="false"/>
          <w:iCs w:val="false"/>
          <w:sz w:val="28"/>
          <w:szCs w:val="28"/>
        </w:rPr>
        <w:t xml:space="preserve"> </w:t>
      </w:r>
      <w:r>
        <w:rPr>
          <w:rStyle w:val="FontStyle47"/>
          <w:i w:val="false"/>
          <w:iCs w:val="false"/>
          <w:sz w:val="28"/>
          <w:szCs w:val="28"/>
        </w:rPr>
        <w:t xml:space="preserve">обед с 13 ч. 00 мин. до 14 ч. 00 мин. </w:t>
      </w:r>
    </w:p>
    <w:p>
      <w:pPr>
        <w:pStyle w:val="Style21"/>
        <w:widowControl/>
        <w:ind w:firstLine="717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Выходные дни: суббота, воскресенье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Главы администрации: 8 (816-52) 74-225, факс 8(816-52)74-291;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ы специалистов Администрации, предоставляющих услугу (специалисты):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специалистов отдела: 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-52)74-291.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 </w:t>
      </w:r>
      <w:r>
        <w:rPr>
          <w:rFonts w:cs="Times New Roman" w:ascii="Times New Roman" w:hAnsi="Times New Roman"/>
          <w:b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sz w:val="28"/>
          <w:szCs w:val="28"/>
        </w:rPr>
        <w:t xml:space="preserve"> . zaadmin@novgorod.net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епосредственно специалистами Администрации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-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7. Порядок проведения специалистами Администрации консультаций по вопросам предоставления муниципальной услуги представлен в пункте 2.7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8. Заявители, направившие в Администрацию документы для предоставления муниципальной услуги, в обязательном порядке информируются специалистом по вопросам, указанным в пункте 2.7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.9. В любое время с момента приема документов, указанных в пункте 2.6.2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отдел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заявлении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снованием для рассмотрения Администрацией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ля принятия решения о предоставлении муниципальной услуги в Администрацию заявителем представля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-4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ротокола инвестиционной комиссии (в случае подачи заявки о предоставлении земельного участка, который является инвестиционной площадкой)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юридического лиц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-4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представителя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ротокола инвестиционной комиссии (в случае подачи заявки о предоставлении земельного участка, который является инвестиционной площадкой)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firstLine="717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писка из Единого государственного реестра прав на недвижимое имущество и сделок с ним о ранее зарегистрированных правах на земельные участки </w:t>
      </w:r>
      <w:r>
        <w:rPr>
          <w:rStyle w:val="FontStyle47"/>
          <w:i w:val="false"/>
          <w:iCs w:val="false"/>
          <w:sz w:val="28"/>
          <w:szCs w:val="28"/>
        </w:rPr>
        <w:t>запрашивается Администрацией поселения, в соответствии с соглашением о взаимодействии с Управлением Федеральной службы государственной регистрации, кадастра и картографии по Новгоро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Администрац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рием документов по предоставлению муниципальной услуги осуществляется по адресу: Новгородская область, Старорусский район, д.Залучо, ул.Школьная, д.3, в соответствии с режимом работы, указанным в пункте 2.1.2. настоящего Административного регламента.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3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3.1. Общий срок осуществления процедуры по предоставлению муниципальной услуги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готовление схемы расположения земельного участка на кадастровом плане соответствующей территории осуществляется в месячный срок со дня подачи заявления и документов, предусмотренных пунктом 2.2.2. настоящего Административного регламента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земельных участков в собственность, аренду, постоянное (бессрочное) пользование, безвозмездное срочное пользование осуществляется в двухнедельный срок со дня представления заявителем кадастрового паспорта испрашиваемого земельного участк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а договоров аренды и безвозмездного срочного пользования земельных участков и направление их заявителю с предложением о заключении договоров осуществляется в месячный срок с даты принятия приказа о предоставлении земельного участка в аренду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договоров купли-продажи земельных участков по результатам торгов осуществляется в трехдневный срок со дня подписания протокола о торгах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3.3.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документов, указанных в пункте 2.2.2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документы, представленные заявителем, не соответствуют требованиям пункта 2.8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на земельный участок в течение месяца с момента опубликования информации о предоставлении земельного участка в средствах массовой информации, поступило еще одно или более заявл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 в предоставлении муниципальной услуги являю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лномочий по распоряжению испрашиваемым земельным участк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резервирование земельного участка для государственных или муниципальных нужд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установление федеральным законом запрета на предоставление земельных участков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ъятия земельных участков из оборо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предоставление документов ненадлежащим лиц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1. Требования к размещению и оформлению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–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2. Требования к размещению и оформлению визуальной, текстовой и мультимедийной информ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ста информирования, предназначенные для ознакомления заявителей с информационными материалами, оборудуются информационными стенда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Требования к оборудованию мест ожид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sz w:val="28"/>
          <w:szCs w:val="28"/>
        </w:rPr>
        <w:t>Места ожидания в очереди на предоставление или получение документов должны быть оборудованы стульями. Количество мест ожидания определяется исходя из фактической нагрузки и возможностей для их размещения в здании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Требования к парковочным мест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территории, прилегающей к месторасположению помещений Администрации, предназначенных для приема заявителей в целях предоставления муниципальной услуг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6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стенд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7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ConsPlusNormal"/>
        <w:widowControl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а (режима) приема заинтересованных лиц по вопросам предоставления муниципальной услуги должностными лицами Администрации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 Документы, указанные в подразделе пункта 2.2.2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3. Заявителям предоставляется возможность для предварительной записи на прием к должностному лицу Админист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4. Муниципальная услуга предоставляется бесплатно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7.1. Консультации по вопросам предоставления муниципальной услуги осуществляются специалистами Администрации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.2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В заявлении указываются следующие обязательные характеристи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фамилия, имя, отчество физического лица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 рег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ные данны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 права приобретаемого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щадь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аренды (при предоставлении земельного участка в аренд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лица (полное наименование юридического лица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й адрес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анковские реквизи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 права приобретаемого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щадь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аренды (при предоставлении земельного участка в аренд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4. Заявление на предоставление муниципальной услуги формируется в одном экземпляре и подписывается заявите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6. Копии документов, указанных в пункте 2.2.2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Heading3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Административные процедуры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ем и регистрация документов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а документов, предоставленных заявителем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оекта постановления о предоставлении земельного участка, его согласование и подпис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договоров аренды, безвозмездного срочного пользования земельных участк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документов или письма об отказ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hyperlink w:anchor="_Приложение_№_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административному регламенту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ём и регистрация документов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Направление документов по поч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ей и исходящей документации, вносит в электронную базу данных учета входящих в Администрацию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, ответственный за регистрацию входящей и исходящей документации, все документы передаёт Главе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ием документов юридических лиц и граждан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верку документов, указанных в п.2.2.2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меются основания для отказа в приеме заявления, но заявитель настаивает на его принятии, специалист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пециалист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дает документы на регистрацию специалисту, ответственному за регистрацию входящей и исходящей документации, которы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 Администрации, ответственный за регистрацию входящей и исходящей документации, передаёт Главе администрации все документы в день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15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2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ение межведомственного взаимодействия по получению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2.2.1. Основанием для начала административной процедуры осуществления межведомственного взаимодействия является поступление в отдел заявления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2.2.2. Межведомственное взаимодействие осуществляется между Администрацией Залучского сельского поселения и Старорусским отделом Управления Федеральной службы государственной регистрации, кадастра и картографии по Новгородской обла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3. Межведомственное взаимодействие осуществляется в соответствии с действующим законодательством в электронной форме с использованием факсимильной связи; посредством системы межведомственного электронного взаимодействия (далее СМЭВ); почтовым отправлением с курьерской доставко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. Посредством СМЭВ запрос формируется и направляется в адрес образовательных организаций в автоматизированном режи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2.2.4. Блок-схема последовательности действий при осуществлении межведомственного взаимодействия приведена в Приложении № 9 к настоящему административному регламен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2.2.5. Межведомственное взаимодействие включает в себя направление специалистом администрации и получение документов, необходимых для получения заявителем муниципальной услуг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2.6. В рамках межведомственного взаимодействия специалист администрации на основании заявления заявителя в течение 1-го рабочего дня запрашивает в Старорусском отделе Управления Федеральной службы государственной регистрации, кадастра и картографии по Новгородской области выписку из Единого государственного реестра прав на недвижимое имущество и сделок с ним (далее ЕГРП) о зарегистрированных на территории Новгородской области правах на объекты недвижимости или мотивированный отказ в предоставлении информации в связи с отсутствием зарегистрированных прав в ЕГР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русский отдел Управления Федеральной службы государственной регистрации, кадастра и картографии по Новгородской области в течение 5 рабочих дней готовит и выдает вышеперечисленные документы, которые специалист Администрации прикладывает к заявлению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7. Результатом межведомственного взаимодействия является предоставление запрашиваемых документов, необходимых для предоставления муниципальной услуг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представленных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3.3.1. Основанием для начала действия является регистрация документов в соответствии с п. 3.2.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осле регистрации заявление с приложением документов направляется на рассмотрение Главы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Глава администрации в течение рабочего дня со дня регистрации заявления рассматривает его и направляет специалисту, ответственному исполнителю по данному заявлени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В случае выявления противоречий, неточностей в представленных на рассмотрение документах либо факта их недостоверности, специалист Администрации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 рабочих дней со дня уведомления. В случае, если в течение 3 рабочих дней указанные замечания заявителем не устранены, специалист готовит письме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ое действие не должно превышать 14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ринятие решений о предоставлении муниципальной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3.4.1. В случае соответствия представленных документов всем требованиям, установленным настоящим регламентом, специалист Администрации через средства массовой информации, предусмотренные действующим законодательством информирует население о предстоящем предоставлении земельных участков для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изготовления схемы расположения земельного участка на кадастровом плане соответствующей территории (далее – схема) специалист Администрации в течение 3 рабочих дней запрашивает сведения государственного кадастра недвижимости в органе государственного учета, необходимые для изготовления такой сх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олучения сведений государственного земельного кадастра недвижимости специалист в месячный срок со дня подачи заявления заявителем изготавливает схему и готовит проект постановления об утверждении схемы. После согласования проект направляется на подписание полномочному лиц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и постановление об утверждении схемы выдаются на руки заявителю для изготовления межевого плана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Администрации готовит проект постановления Администрации о предоставлении земельного участка в аренду, собственность, постоянное (бессрочное) пользование, безвозмездное срочное пользование в течение двух недель с момента предоставления заявителем кадастрового паспорта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Администрации согласовывает проект постановления с главным градостроителем Администрации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огласования проект постановления направляется на подписание Главе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ринятия постановления специалист осуществляет подготовку проекта договора аренды земельного участ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ое время, затраченное на подготовку договора земельного участка не должно превышать 30 дней с момента принятия постановления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Выдача документов или письма об отказе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выдачи документов являются постановления Администрации, договоры аренды, безвозмездного срочного пользования земельных участков, подписанные Главой администр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ыдается лично заявителю или его законному представителю либо направляется почтой по адресу, указанному в заявлен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окументов лично заявитель либо его законный представитель расписывается на документе, который остается в Администрации, и ставит дату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ую процедуру не должно превышать 60 дней с момента регистрации заявления, в случаях предоставления земельных участков по результатам торгов – 150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Оформление отказа в предоставлении муниципальной услуги заявител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ях, установленных п. 2.4 настоящего регламента, специалист Администрации подготавливает письменное уведомление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3. Блок-схема процедуры по предоставлению муниципальной услуги предоставлена в Приложении № 7 к настояще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Описание административных процедур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ые процедуры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ю земельных участков, находящихся в муниципальной собственности для целей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6.1. Административные процедуры по предоставлению земельных участков, находящихся в муниципальной собственности для целей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земельного участка для строительства без предварительного согласования места размещения объектов осуществляется в следующем порядке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в течение одного рабочего дня определяет разрешенное использование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в течение месяца выполняет работы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в течение двух недель в случаях, предусмотренных действующим законодательством, собирает информацию о технических условиях подключения объектов к сетям инженерно-технического обеспе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в течение месяца в случае необходимости готовит и утверждает постановлением схему расположения земельного участка на кадастровом плане соответствующей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в течение трех рабочих дней от имени Администрации заказывает межевое дело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после получения материалов межевания в течение трех рабочих дней сдает документы в орган, осуществляющий государственный кадастровый уч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в течение трех рабочих дней от имени Администрации готовит запрос на получение санитарно-эпидемиологического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алист Администрации в течение одного рабочего дня передает пакет документов по земельному участку специалисту, ответственному за проведение процедуры торгов (конкурсов, аукционов)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их непосредственным руководител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Специалист Администрации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я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-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индивидуальных правовых актов Администрации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7. Для проведения проверки полноты и качества предоставления муниципальной услуги индивидуальным правовым актом Администрации формируется комиссия, председателем которой является Глава администрации. В состав комиссии включаются муниципальные служащие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 действующим законодательством.</w:t>
      </w:r>
    </w:p>
    <w:p>
      <w:pPr>
        <w:pStyle w:val="Heading3"/>
        <w:spacing w:before="120" w:after="12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Порядок обжалования действий (бездействий) и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специалистов, ответственных за предоставление муниципальной услуги, осуществляет Администрац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ов администрации – Главе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Администрации Залучского сельского поселения в Администрацию муниципального района ил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 5)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1.2 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анным в пункте 2.1.3. настоящего Административного регламента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bCs/>
          <w:sz w:val="28"/>
          <w:szCs w:val="28"/>
          <w:u w:val="single"/>
        </w:rPr>
        <w:t>Приложение № 6)</w:t>
      </w:r>
      <w:r>
        <w:rPr>
          <w:bCs/>
          <w:sz w:val="28"/>
          <w:szCs w:val="28"/>
        </w:rPr>
        <w:t xml:space="preserve"> к настоящему Административному регламенту)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15. Заявители вправе обжаловать решения, принятые в ходе предоставления муниципальной услуги, действия или бездействие лиц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, в судебном порядке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хся в пункте 2.1.3. к Административному регламенту;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622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Heading3"/>
        <w:spacing w:before="0" w:after="0"/>
        <w:ind w:firstLine="720"/>
        <w:jc w:val="right"/>
        <w:rPr/>
      </w:pPr>
      <w:bookmarkStart w:id="0" w:name="_Приложение_№_1"/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администрации Залучского сельского поселения Старорус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_Приложение_№_2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собственно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ошу предоставить в собственность земельный участок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ю согласие на обработку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622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администрации Залучского сельского поселения Старорус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арен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ошу предоставить в аренду ________________ земельный участок, расположенны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указать срок аренды)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622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е администрации Залучского сельского поселения Старорус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постоянное (бессрочное) пользов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ошу предоставить в постоянное (бессрочное) пользование земельный участок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недвижимости, объекта, вид права, основание владения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622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5"/>
      </w:tblGrid>
      <w:tr>
        <w:trPr/>
        <w:tc>
          <w:tcPr>
            <w:tcW w:w="48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дминистрации Залучского сельского поселения Старорус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/>
        <w:t>о предоставлении земельного участка в безвозмездное срочное пользов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ошу предоставить в безвозмездное срочное пользование земельный участок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ом _______________ для ___________________________________________________</w:t>
      </w:r>
    </w:p>
    <w:p>
      <w:pPr>
        <w:pStyle w:val="Heading3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недвижимости, объекта, вид права, основание владения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ЯВИТЕЛЬ:</w:t>
      </w:r>
      <w:r>
        <w:rPr>
          <w:b/>
        </w:rPr>
        <w:t xml:space="preserve"> _________________</w:t>
      </w:r>
      <w:r>
        <w:rPr/>
        <w:t>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когда и каким органом зарегистрировано - для юр.лица; паспортные данные – для физ.лица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лице ФИО, должность представителя (для юр.лица), доверенность (дата выдачи, номер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расчетный счет, наименование банка, БИК, кор.счет, др. реквизиты заявителя – для юр.лица)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«_____»_____________________20___г. 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МП (для юр.лица) (подпис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622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наименование структур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лное наименование юридического лица,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лица, физического лица 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уководителя юридического лица,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622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 или Ф.И.О.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_________________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(подпись)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00</wp:posOffset>
                </wp:positionH>
                <wp:positionV relativeFrom="paragraph">
                  <wp:posOffset>-648335</wp:posOffset>
                </wp:positionV>
                <wp:extent cx="2941320" cy="18815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48.15pt;mso-wrap-distance-left:9.05pt;mso-wrap-distance-right:9.05pt;mso-wrap-distance-top:0pt;mso-wrap-distance-bottom:0pt;margin-top:-51.0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bookmarkStart w:id="2" w:name="_Приложение_№_8"/>
      <w:bookmarkEnd w:id="2"/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622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Приложение № 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земельных участков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хся в муниципальной собственно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целей  связанных со строительством,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без предварительного согласования места размещ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а (за исключением предоставления земельных участк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индивидуального жилищного строительства)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26"/>
      </w:tblGrid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дминистрации Залучского сельского поселения Старорус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 xml:space="preserve">об изготовлении схемы расположения земельного участка на кадастровом плане </w:t>
      </w:r>
    </w:p>
    <w:p>
      <w:pPr>
        <w:pStyle w:val="Normal"/>
        <w:jc w:val="center"/>
        <w:rPr/>
      </w:pPr>
      <w:r>
        <w:rPr/>
        <w:t>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шу изготовить и выдать схему расположения земельного участка на кадастровом плане территории на земельный участок, расположенный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размером _______________ для 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>(наименование недвижимости, объекта, вид права, основание вла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 основании копий следующих документов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1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экз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ЗАЯВИТЕЛЬ: 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ФИО физического лица, юридический адрес – для юр.лица, адрес регистрации – для физ.лица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когда и каким органом зарегистрировано - для юр.лица; паспортные данные – для физ.лица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в лице ФИО, должность представителя (для юр.лица), доверенность (дата выдачи, номер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расчетный счет, наименование банка, БИК, кор.счет, др. реквизиты заявителя – для юр.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______20___г. 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МП (для юр.лица) (подпись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-542290</wp:posOffset>
                </wp:positionV>
                <wp:extent cx="2971800" cy="1257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ind w:firstLine="72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Предоставление земельных участков,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находящихся в муниципальной собственности  для целей  связанных со строительством,  без предварительного согласования места размещения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екта (за исключением предоставления земельных участков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ля индивидуального жилищного строительства)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екта (за исключением предоставления земельных участков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ля индивидуального жилищного строительства)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firstLine="72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-42.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ind w:firstLine="72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«Предоставление земельных участков,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находящихся в муниципальной собственности  для целей  связанных со строительством,  без предварительного согласования места размещения 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бъекта (за исключением предоставления земельных участков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для индивидуального жилищного строительства)»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бъекта (за исключением предоставления земельных участков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для индивидуального жилищного строительства)</w:t>
                      </w:r>
                    </w:p>
                    <w:p>
                      <w:pPr>
                        <w:pStyle w:val="Heading3"/>
                        <w:spacing w:before="0" w:after="0"/>
                        <w:ind w:firstLine="72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 последовательности действ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предоставлении муниципальной услуг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5471160</wp:posOffset>
                </wp:positionV>
                <wp:extent cx="11430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0.8pt" to="197.95pt,430.8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5013960</wp:posOffset>
                </wp:positionV>
                <wp:extent cx="408940" cy="2393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85pt;mso-wrap-distance-left:9.05pt;mso-wrap-distance-right:9.05pt;mso-wrap-distance-top:0pt;mso-wrap-distance-bottom:0pt;margin-top:394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2727960</wp:posOffset>
                </wp:positionV>
                <wp:extent cx="494665" cy="2393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8.85pt;mso-wrap-distance-left:9.05pt;mso-wrap-distance-right:9.05pt;mso-wrap-distance-top:0pt;mso-wrap-distance-bottom:0pt;margin-top:214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5013960</wp:posOffset>
                </wp:positionV>
                <wp:extent cx="494665" cy="2393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8.85pt;mso-wrap-distance-left:9.05pt;mso-wrap-distance-right:9.05pt;mso-wrap-distance-top:0pt;mso-wrap-distance-bottom:0pt;margin-top:394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2727960</wp:posOffset>
                </wp:positionV>
                <wp:extent cx="408940" cy="2393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8.85pt;mso-wrap-distance-left:9.05pt;mso-wrap-distance-right:9.05pt;mso-wrap-distance-top:0pt;mso-wrap-distance-bottom:0pt;margin-top:214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5316220</wp:posOffset>
                </wp:positionV>
                <wp:extent cx="0" cy="69469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8.6pt" to="108pt,473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7775</wp:posOffset>
                </wp:positionH>
                <wp:positionV relativeFrom="paragraph">
                  <wp:posOffset>20955</wp:posOffset>
                </wp:positionV>
                <wp:extent cx="3409950" cy="7518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7518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интересованное лицо обращается с заяв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еобходимыми документами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5pt;height:59.2pt;mso-wrap-distance-left:9.05pt;mso-wrap-distance-right:9.05pt;mso-wrap-distance-top:0pt;mso-wrap-distance-bottom:0pt;margin-top:1.65pt;mso-position-vertical-relative:text;margin-left:98.2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интересованное лицо обращается с заявл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 необходимыми документами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81025</wp:posOffset>
                </wp:positionH>
                <wp:positionV relativeFrom="paragraph">
                  <wp:posOffset>6001385</wp:posOffset>
                </wp:positionV>
                <wp:extent cx="2533650" cy="6959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5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интересованному лицу направляется письмо с мотивированным отказом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54.8pt;mso-wrap-distance-left:9.05pt;mso-wrap-distance-right:9.05pt;mso-wrap-distance-top:0pt;mso-wrap-distance-bottom:0pt;margin-top:472.5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интересованному лицу направляется письмо с мотивированным отказом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4445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pt" to="234pt,21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7775</wp:posOffset>
                </wp:positionH>
                <wp:positionV relativeFrom="paragraph">
                  <wp:posOffset>88265</wp:posOffset>
                </wp:positionV>
                <wp:extent cx="3448050" cy="5905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заявления и необходимых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х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46.5pt;mso-wrap-distance-left:9.05pt;mso-wrap-distance-right:9.05pt;mso-wrap-distance-top:0pt;mso-wrap-distance-bottom:0pt;margin-top:6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заявления и необходимых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х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609473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79.9pt" to="342pt,497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232283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2.9pt" to="405pt,218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4608830</wp:posOffset>
                </wp:positionV>
                <wp:extent cx="685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62.9pt" to="449.95pt,362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232283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2.9pt" to="404.95pt,182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494030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.9pt" to="234pt,74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232283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2.9pt" to="63pt,218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232283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2.9pt" to="98.95pt,182.9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4608830</wp:posOffset>
                </wp:positionV>
                <wp:extent cx="0" cy="6858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62.9pt" to="450pt,416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1522730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9.9pt" to="234pt,155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358013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1.9pt" to="306pt,317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9375</wp:posOffset>
                </wp:positionH>
                <wp:positionV relativeFrom="paragraph">
                  <wp:posOffset>2770505</wp:posOffset>
                </wp:positionV>
                <wp:extent cx="2647950" cy="81026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административных процедур, в соответствии с административным регламен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63.8pt;mso-wrap-distance-left:9.05pt;mso-wrap-distance-right:9.05pt;mso-wrap-distance-top:0pt;mso-wrap-distance-bottom:0pt;margin-top:218.1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ение административных процедур, в соответствии с административным регламенто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7775</wp:posOffset>
                </wp:positionH>
                <wp:positionV relativeFrom="paragraph">
                  <wp:posOffset>1970405</wp:posOffset>
                </wp:positionV>
                <wp:extent cx="3448050" cy="5905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документы в наличии и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46.5pt;mso-wrap-distance-left:9.05pt;mso-wrap-distance-right:9.05pt;mso-wrap-distance-top:0pt;mso-wrap-distance-bottom:0pt;margin-top:155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се документы в наличии и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7775</wp:posOffset>
                </wp:positionH>
                <wp:positionV relativeFrom="paragraph">
                  <wp:posOffset>941705</wp:posOffset>
                </wp:positionV>
                <wp:extent cx="3448050" cy="5905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документов специалис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46.5pt;mso-wrap-distance-left:9.05pt;mso-wrap-distance-right:9.05pt;mso-wrap-distance-top:0pt;mso-wrap-distance-bottom:0pt;margin-top:74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документов специалис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2425</wp:posOffset>
                </wp:positionH>
                <wp:positionV relativeFrom="paragraph">
                  <wp:posOffset>2770505</wp:posOffset>
                </wp:positionV>
                <wp:extent cx="2647950" cy="81026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 готов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с обоснованием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возможности предоставления муниципальной услуги и направляет его заинтересованному лиц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63.8pt;mso-wrap-distance-left:9.05pt;mso-wrap-distance-right:9.05pt;mso-wrap-distance-top:0pt;mso-wrap-distance-bottom:0pt;margin-top:218.1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 администрации готов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с обоснованием 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возможности предоставления муниципальной услуги и направляет его заинтересованному лиц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4027805</wp:posOffset>
                </wp:positionV>
                <wp:extent cx="2533650" cy="81026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существлении административных процедур установлено, что заинтересованному лицу может быть предоставлена муниципальная усл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63.8pt;mso-wrap-distance-left:9.05pt;mso-wrap-distance-right:9.05pt;mso-wrap-distance-top:0pt;mso-wrap-distance-bottom:0pt;margin-top:317.1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осуществлении административных процедур установлено, что заинтересованному лицу может быть предоставлена муниципальная услуг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9375</wp:posOffset>
                </wp:positionH>
                <wp:positionV relativeFrom="paragraph">
                  <wp:posOffset>5285105</wp:posOffset>
                </wp:positionV>
                <wp:extent cx="3448050" cy="81026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10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редоставлении заинтересованному лицу муниципальной услуги, дальнейшее осуществление административных процедур, подготовка проектов постановлений, проектов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63.8pt;mso-wrap-distance-left:9.05pt;mso-wrap-distance-right:9.05pt;mso-wrap-distance-top:0pt;mso-wrap-distance-bottom:0pt;margin-top:416.1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редоставлении заинтересованному лицу муниципальной услуги, дальнейшее осуществление административных процедур, подготовка проектов постановлений, проектов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9375</wp:posOffset>
                </wp:positionH>
                <wp:positionV relativeFrom="paragraph">
                  <wp:posOffset>6313805</wp:posOffset>
                </wp:positionV>
                <wp:extent cx="3448050" cy="7048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с заинтересованным лицом договора либо выдача заинтересованному лицу постановления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55.5pt;mso-wrap-distance-left:9.05pt;mso-wrap-distance-right:9.05pt;mso-wrap-distance-top:0pt;mso-wrap-distance-bottom:0pt;margin-top:497.1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ключение с заинтересованным лицом договора либо выдача заинтересованному лицу постановления о предоставлении земельного участк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622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Центр Знак"/>
    <w:basedOn w:val="Style9"/>
    <w:qFormat/>
    <w:rPr>
      <w:sz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 Знак Знак3"/>
    <w:basedOn w:val="Style9"/>
    <w:qFormat/>
    <w:rPr>
      <w:rFonts w:ascii="Calibri" w:hAnsi="Calibri" w:cs="Calibri"/>
      <w:sz w:val="24"/>
      <w:szCs w:val="24"/>
      <w:lang w:val="en-US" w:bidi="ar-SA"/>
    </w:rPr>
  </w:style>
  <w:style w:type="character" w:styleId="2">
    <w:name w:val=" Знак Знак2"/>
    <w:basedOn w:val="Style9"/>
    <w:qFormat/>
    <w:rPr>
      <w:sz w:val="24"/>
      <w:szCs w:val="24"/>
      <w:lang w:val="en-US" w:bidi="ar-SA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Центр"/>
    <w:basedOn w:val="Normal"/>
    <w:qFormat/>
    <w:pPr>
      <w:jc w:val="center"/>
    </w:pPr>
    <w:rPr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admi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header" Target="header13.xml"/><Relationship Id="rId30" Type="http://schemas.openxmlformats.org/officeDocument/2006/relationships/header" Target="header14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footer" Target="footer15.xml"/><Relationship Id="rId36" Type="http://schemas.openxmlformats.org/officeDocument/2006/relationships/footer" Target="footer1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13:00Z</dcterms:created>
  <dc:creator>dghfgf</dc:creator>
  <dc:description/>
  <cp:keywords/>
  <dc:language>en-US</dc:language>
  <cp:lastModifiedBy>user</cp:lastModifiedBy>
  <cp:lastPrinted>2010-11-19T10:01:00Z</cp:lastPrinted>
  <dcterms:modified xsi:type="dcterms:W3CDTF">2002-01-22T23:29:00Z</dcterms:modified>
  <cp:revision>7</cp:revision>
  <dc:subject/>
  <dc:title>УТВЕРЖДЕН</dc:title>
</cp:coreProperties>
</file>