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30905</wp:posOffset>
                </wp:positionH>
                <wp:positionV relativeFrom="paragraph">
                  <wp:posOffset>231775</wp:posOffset>
                </wp:positionV>
                <wp:extent cx="1259205" cy="1324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04.3pt;mso-wrap-distance-left:504pt;mso-wrap-distance-right:504pt;mso-wrap-distance-top:2.9pt;mso-wrap-distance-bottom:2.9pt;margin-top:18.25pt;mso-position-vertical-relative:text;margin-left:2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Heading5"/>
        <w:jc w:val="center"/>
        <w:rPr>
          <w:i w:val="false"/>
          <w:i w:val="false"/>
          <w:spacing w:val="146"/>
          <w:szCs w:val="36"/>
        </w:rPr>
      </w:pPr>
      <w:r>
        <w:rPr>
          <w:i w:val="false"/>
          <w:spacing w:val="14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№</w:t>
      </w:r>
      <w:r>
        <w:rPr>
          <w:sz w:val="28"/>
          <w:szCs w:val="28"/>
        </w:rPr>
        <w:t xml:space="preserve"> 31 от 17.01.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923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19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Залучского сельского поселения № 9 от 16.12.2010 год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b/>
          <w:sz w:val="22"/>
          <w:szCs w:val="22"/>
        </w:rPr>
        <w:tab/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целью изложения параметров автомобильных дорог общего пользования относящихся к собственности Залуч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изменения в постановление администрации Залучского сельского поселения № 9 от 16.12.2010 «Об утверждении перечня дорог общего пользования» изложив Перечень в новой редакции.</w:t>
      </w:r>
    </w:p>
    <w:p>
      <w:pPr>
        <w:pStyle w:val="TextBody"/>
        <w:jc w:val="both"/>
        <w:rPr/>
      </w:pPr>
      <w:r>
        <w:rPr>
          <w:szCs w:val="28"/>
        </w:rPr>
        <w:t>.</w:t>
        <w:tab/>
        <w:t>2. Опубликовать постановление в газете «Залучский вестник»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ab/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192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851" w:right="28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                  З.В.Федо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УТВЕРЖДЕН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постановлением   Администрации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Залучского сельского поселения </w:t>
      </w:r>
    </w:p>
    <w:p>
      <w:pPr>
        <w:pStyle w:val="Normal"/>
        <w:jc w:val="right"/>
        <w:rPr/>
      </w:pPr>
      <w:r>
        <w:rPr/>
        <w:t xml:space="preserve"> №   </w:t>
      </w:r>
      <w:r>
        <w:rPr/>
        <w:t xml:space="preserve">31 от 17.01.2012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ЕРЕЧЕНЬ</w:t>
      </w:r>
    </w:p>
    <w:p>
      <w:pPr>
        <w:pStyle w:val="Normal"/>
        <w:rPr/>
      </w:pPr>
      <w:r>
        <w:rPr/>
        <w:t xml:space="preserve">                    </w:t>
      </w:r>
      <w:r>
        <w:rPr/>
        <w:t>автомобильных дорог общего пользования, относящихся к собственности   Залучского  сельского  поселения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1958"/>
        <w:gridCol w:w="2594"/>
        <w:gridCol w:w="1324"/>
        <w:gridCol w:w="1166"/>
        <w:gridCol w:w="1592"/>
        <w:gridCol w:w="1988"/>
        <w:gridCol w:w="2114"/>
      </w:tblGrid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адрес нахождения 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ind w:right="1432" w:hanging="0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дорог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отяжё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м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дентификацио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оме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покрыт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Ширина (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 черте населённого пунк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енные сооружения</w:t>
            </w:r>
          </w:p>
          <w:p>
            <w:pPr>
              <w:pStyle w:val="Normal"/>
              <w:rPr/>
            </w:pPr>
            <w:r>
              <w:rPr/>
              <w:t>шт. м.пог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вязка к местности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Берёзовец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д. Больш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сов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сфаль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Великое Сел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с лесным массивом 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Гар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а/д Ст- Русса- Шубино до границы с лесным массивом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 Залуч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.Аптекарск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Василье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6 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Ивано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Ковшово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трубы по 6 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Кулико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по 6 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ул. Победы до границы с лесным массивом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Мельнична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еходный мост через р. Шубинская Робья, 20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Молодёжна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9 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Набережна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руба ,6 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Побед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труб по 8 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а/д Ст.Русса- Ляховичи до пешеходного моста через р. Шубинская Робья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Рендако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ж/б плит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9 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ул. Набережная до д.42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по 9 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----------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. Советск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6 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Советска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сфаль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9 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 1 до пересечения с а/д Сольцы -Ст.Русса--Яжелбицы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Школьна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9 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лесного массива   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Залучье-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9 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лесного массива   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Кокори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Колом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Куку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Матасов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Рыт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 с а/д Ст. Русса- Шубино до границы лесного массива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Сорокопен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Старые Горк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Шуби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шеходного моста через р. Шубинская Робья до границы лесного массива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. Шуби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а/д ст.Русса-Шубино до границы лесного массива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Шумилки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сфаль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6 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Заробь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2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,6 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2 до д.№26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мычки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6 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2 до д. №32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редняя Ловат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6 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2 до д. №44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Черенчиц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6 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1 до д. №45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ровитчи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6 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ёжная от центральной дороги со всеми переулками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убк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труб по6 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моста до конца улицы со всеми переулками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ук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3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инаевы Горки</w:t>
            </w:r>
          </w:p>
          <w:p>
            <w:pPr>
              <w:pStyle w:val="Normal"/>
              <w:rPr/>
            </w:pPr>
            <w:r>
              <w:rPr/>
              <w:t>Ул. Хуторска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3 ул. Хуторская до д. №1 ул. Центральная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  <w:p>
            <w:pPr>
              <w:pStyle w:val="Normal"/>
              <w:rPr/>
            </w:pPr>
            <w:r>
              <w:rPr/>
              <w:t>а/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трубы по 9 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1 до д. №35 с переулками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дова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0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ёжна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8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елёна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5 с переулками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а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3 до д. №11 с переулками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яховичи</w:t>
            </w:r>
          </w:p>
          <w:p>
            <w:pPr>
              <w:pStyle w:val="Normal"/>
              <w:rPr/>
            </w:pPr>
            <w:r>
              <w:rPr/>
              <w:t>Ул. Берегова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6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1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8 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1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угова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9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розды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33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должи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 д. №1 до д. №19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удомиц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2      со всеми переулками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гостищ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4</w:t>
            </w:r>
          </w:p>
        </w:tc>
      </w:tr>
      <w:tr>
        <w:trPr>
          <w:trHeight w:val="45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Рахлиц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7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тарая Перёс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7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одын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3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Шотов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8 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7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О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 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орокопенн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 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: </w:t>
        <w:tab/>
        <w:tab/>
        <w:t xml:space="preserve">        30,1, в том числе : а/б-3,9; грунт – 11,9;          искусственные сооружения-55 трубопереездов и 1 пешеходный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ПГС- 14,3                                                                                деревянный мо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35:00Z</dcterms:created>
  <dc:creator>Ольга</dc:creator>
  <dc:description/>
  <cp:keywords/>
  <dc:language>en-US</dc:language>
  <cp:lastModifiedBy>user</cp:lastModifiedBy>
  <cp:lastPrinted>2012-02-10T15:34:00Z</cp:lastPrinted>
  <dcterms:modified xsi:type="dcterms:W3CDTF">2012-02-10T12:37:00Z</dcterms:modified>
  <cp:revision>4</cp:revision>
  <dc:subject/>
  <dc:title>Проект</dc:title>
</cp:coreProperties>
</file>