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3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предоставлению муниципальной услуги «Приватизация зданий, строений, сооружений, помещений, находящихся в муниципальной собственности Залучского сельского поселения  Залучского сельского поселения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Администрация Залу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илагаемый административный регламент предоставления муниципальной услуги «Приватизация зданий, строений, сооружений, помещений, находящихся в муниципальной собственности Залучского сельского поселения Залучского сельского поселения».</w:t>
      </w:r>
    </w:p>
    <w:p>
      <w:pPr>
        <w:pStyle w:val="TextBody"/>
        <w:jc w:val="both"/>
        <w:rPr/>
      </w:pPr>
      <w:r>
        <w:rPr>
          <w:szCs w:val="28"/>
        </w:rPr>
        <w:t>.</w:t>
        <w:tab/>
        <w:t xml:space="preserve">Постановление вступает в силу с даты его официального опубликования и распространяется на правоотношения, возникающие с 1 января 2011 года. 2. </w:t>
      </w:r>
    </w:p>
    <w:p>
      <w:pPr>
        <w:pStyle w:val="TextBody"/>
        <w:jc w:val="left"/>
        <w:rPr/>
      </w:pPr>
      <w:r>
        <w:rPr>
          <w:szCs w:val="28"/>
        </w:rPr>
        <w:tab/>
        <w:t>2. Опубликовать постановление в газете «Залучский вестник»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lineRule="auto" w:line="192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З.В.Федоро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TimesNewRoman"/>
        <w:spacing w:before="240" w:after="120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от 16.01.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ватизации зданий, строений, сооружений, помещений, находящихся в муниципальной собственности Залучского сельского поселения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 Предмет регулирования административного регламен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метом регулирования административного регламента являются отношения, возникающие между заявителями и Администрацией Залучского сельского поселения (далее по тексту – Администрацией поселения), связанные с приватизацией зданий, строений, сооружений, помещений, находящихся в муниципальной собственности Залучского сельского посел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 Описание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муниципальной услуги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физические и юридические лица, заинтересованные в приобретении муниципального имущества и признанные в установленном порядке победителями аукциона (конкурса), а так же подавшие заявку на приобретение имущества при продаже данного имущества посредством публичного предложения, при продаже данного имущества без объявления це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ъекты малого и среднего предпринимательства, пользующиеся преимущественным правом на приобретение имущества в рамках реализации Федерального закона от 22.07.2008 №159- 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Залучского сельского поселения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ца, признанные победителями аукциона (конкурса), а также подавшие заявку на приобретение имущества при продаже посредством публичного пред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3. Порядок информирования о правилах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нахождение</w:t>
      </w:r>
      <w:r>
        <w:rPr>
          <w:sz w:val="28"/>
          <w:szCs w:val="28"/>
        </w:rPr>
        <w:t xml:space="preserve">: </w:t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Администрации Залучского сельского поселения.</w:t>
      </w:r>
      <w:r>
        <w:rPr>
          <w:rStyle w:val="FontStyle47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чтовый адрес</w:t>
      </w:r>
      <w:r>
        <w:rPr>
          <w:sz w:val="28"/>
          <w:szCs w:val="28"/>
        </w:rPr>
        <w:t xml:space="preserve">: </w:t>
      </w:r>
      <w:r>
        <w:rPr>
          <w:rStyle w:val="FontStyle47"/>
          <w:i w:val="false"/>
          <w:iCs w:val="false"/>
          <w:sz w:val="28"/>
          <w:szCs w:val="28"/>
        </w:rPr>
        <w:t>175224, Новгородская область, Старорусский район, с. Залучье, ул. Рендакова, д. 12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1.Граф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ежим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ема заинтересованных лиц</w:t>
      </w:r>
      <w:r>
        <w:rPr>
          <w:sz w:val="28"/>
          <w:szCs w:val="28"/>
        </w:rPr>
        <w:t xml:space="preserve"> по вопросам предоставления муниципальной услуги должностными лицами Администрации поселения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_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_13.00-14.00_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_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_13.00-14.00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7.00, перерыв _13.00-14.00__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рабочего времени сокращается на 1 час.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</w:t>
      </w:r>
      <w:r>
        <w:rPr>
          <w:rFonts w:cs="Times New Roman" w:ascii="Times New Roman" w:hAnsi="Times New Roman"/>
          <w:b/>
          <w:sz w:val="28"/>
          <w:szCs w:val="28"/>
        </w:rPr>
        <w:t>Справочные телефо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(факс) приемной 8 (816 -52) </w:t>
      </w:r>
      <w:r>
        <w:rPr>
          <w:rStyle w:val="FontStyle47"/>
          <w:i w:val="false"/>
          <w:iCs w:val="false"/>
          <w:sz w:val="28"/>
          <w:szCs w:val="28"/>
        </w:rPr>
        <w:t>74-291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</w:t>
      </w:r>
      <w:r>
        <w:rPr>
          <w:rFonts w:cs="Times New Roman" w:ascii="Times New Roman" w:hAnsi="Times New Roman"/>
          <w:b/>
          <w:sz w:val="28"/>
          <w:szCs w:val="28"/>
        </w:rPr>
        <w:t>Адрес интернет-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>: zaadmin@novgorod.net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Главой Администрации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spacing w:before="12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1.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1.3.4.2.Порядок проведения специалистом Администрации поселения консультаций по вопросам предоставления муниципальной услуги представлен в пункте 2.14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1.3.4.3.Заявители, направившие в Администрацию поселения документы для предоставления муниципальной услуги информируются специалистом Администрации поселения по вопросам, указанным в пункте 2.14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1.3.4.4.В любое время с момента приема документов, указанных в пункте 2.6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5.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размещается на официальном сайте Администрации сельского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ндарт предоставления муниципальной услуги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«Приватизация зданий, строений, сооружений, помещений, находящихся в муниципальной собственности Залучского сельского поселения» (далее - административный регламент) разработан в целях повышения качества исполнения и доступности результатов предоставления муниципальной услуги Приватизация зданий, строений, сооружений, помещений, находящихся в муниципальной собственности Залучского сельского поселения ( далее – муниципальная услуга), создания комфортных условий для получателей муниципальной услуги (далее – заявители), и определяет порядок, сроки и последовательность действий (административных процедур) Администрации поселения при предоставлении муниципальной услуги. 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Наименование </w:t>
      </w:r>
      <w:r>
        <w:rPr>
          <w:rFonts w:cs="Times New Roman" w:ascii="Times New Roman" w:hAnsi="Times New Roman"/>
          <w:bCs w:val="false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ющего муниципальную услугу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муниципальной услуги осуществляют специалисты Администрацией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В процессе предоставления муниципальной услуги Администрация поселения взаимодействует с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рорусским отделением Новгородского филиала ФГУП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Ростехинвентаризация – Федеральное БТ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ечными результатами муниципальной услуги могут явля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е договора купли- продаж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каз в заключении такого договор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Сроки оказания муниципальной услуги составляет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в течение пятнадцати рабочих дней с даты подведения итогов аукциона с победителем аукциона заключается договор купли-продажи, кроме случаев, установленных Федеральным законом №178-ФЗ «О приватизации государственного и муниципального имущества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-продаж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в течение десяти дней с даты подведения итогов продажи без объявления цен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в течение пятнадцати рабочих дней с даты подведения итогов конкурса с победителем конкурса заключается договор купли-продаж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идцать дней со дня получения субъектом малого и среднего предпринимательства предложения о заключении договора купли-продажи арендованного имущества и (или) проекта договора купли-продажи арендованного имуществ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Нормативные правовые акты, регулирующие исполнение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ституция Российской Федерации от 12.12.1993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ражданский кодекс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й закон от 24.07.2007 №209-ФЗ « О развитии малого и среднего предпринимательства в Российской Федераци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- ФЗ « 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1997 №122-ФЗ « О государственной регистрации прав на недвижимое имущество и сделок с ним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12.2001 №178-ФЗ « О приватизации государственного и муниципального имуществ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2.07.2008 № 159-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Залучского сельского поселения и арендуемого субъектами малого и среднего предпринимательства, и о внесении изменений в отдельные законодательные акты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ными нормативными правовыми актами Российской Федерации и органов муниципальной власти Новгородской области. 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Основанием для рассмотрения Администрацией поселения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ля принятия решения о предоставлении муниципальной услуги в Администрацию поселения заявителем представля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физ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тежный документ с отметкой банка о перечислении задатк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уведомление федерального антимонопольного органа о намерении приобрести объек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 представляют документ, подтверждающий личность и его коп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юридического лиц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 1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тариально заверенные копии учредитель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в письменной форме соответствующего органа управления о приобретении имуще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доле РФ, субъекта РФ, муниципального образования в уставном капитале юридического лиц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ь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ля приобретения недвижимого имущества в собственность субъектами малого и среднего предпринимательства в порядке реализации преимущественного права на приобретении арендуемого имущества, заинтересованные лица представляю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явление арендатора о соответствии его условиям отнесения к категориям субъектов малого и среднего предпринимательства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иложения №2; №3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подтверждающие внесение арендной платы, а также погашении задолженности по арендной плате, неустойкам (штрафам, пеням) в соответствии с требованием о погашении задолженности (если направлялось данное требование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уведомление федерального антимонопольного органа о намерении приобрести подлежащее приватизации муниципальное имущество в соответствии с антимонопольным законодательств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физические лица представляют документ, удостоверяющий личность, его ксерокоп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должен быть указан порядок оплаты (единовременно или в рассрочку), а также срок рассроч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Администрация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Прием документов по предоставлению муниципальной услуги осуществляется по адресу: 175224 Новгородская область, Старорусский район, с. Залучье, ул. Рендакова, д. 12, в соответствии с режимом работы, указанным в пункте 1.3. настоящего Административного регламента.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5.1 В заявлении указываются следующие обязательные характеристик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-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для физического лица), номер контактного телеф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5.2.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3.Заявление на предоставление муниципальной услуги формируется в 2 экземплярах и подписывается заявителем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и документы, необходимые для предоставления муниципальной услуги, представляются в соответствии с действующим законодательством при личном обращении в отдел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, подписанных электронной цифровой подпись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с заявлением лица, не относящегося к категории заявителей; документ, удостоверяющий личность заявителя, недействителен и (или) подлежит смене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  <w:sz w:val="28"/>
          <w:szCs w:val="28"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документы, представленные заявителем, не соответствуют требованиям пункта 2.6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заинтересованное лицо не соответствует требованиям, установленным ст.3 Федерального закона от 22.07.2008 № 159- 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Залучского сельского поселения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заинтересованное лицо не соответствует требованиям, установленным ст.4 Федерального закона от 24.07.2007 №209-ФЗ « 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отчуждение имущества в порядке реализации преимущественного права на приобретение арендуемого имущества не допускается в соответствии с законодательств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е лицо утратило преимущественное право на приобретение арендуемого имущества.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Требования к порядку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Муниципальная услуга предоставляется заявителям на бесплатной основе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1. Требования к размещению и оформлению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азмещение информационных стендов с образцами необходимых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Требования к оборудованию мест ожид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ста ожидания должны быть оборудованы стульями и столами. Количество мест ожидания определяется исходя из фактической нагрузки и возможностей для их размещения в здании, но не может составлять менее 2 мест на каждого специалиста, осуществляющего прием документов от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(строение), в котором расположена Администрация поселен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ход в здание должен быть оборудован информационной табличкой ( вывеской), содержащей следующую информ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Требования к местам приема заявителе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6. На территории, прилегающей к зданию (строению), в котором осуществляется прием граждан, оборудуются места для парковки автотранспортных средств. Доступ граждан к парковочным местам является бесплатным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7.Входы в помещения, в которых предоставляется муниципальная услуга, оборудуются пандусами, расширенными проходами, позволяющими обеспечить беспрепятственный доступ инвалидов, включая инвалидов, использующих кресла- коляс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3. Показатели доступности и качества муниципальной услуги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на официальном сайте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может осуществляться в многофункциональном центре предоставления государственных и муниципальных услуг (далее МФЦ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 Информирование заинтересованных лиц осуществляется бесплат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2. Документы, указанные в подразделе пункта 2.6. настоящего Административного регламента, могут быть направлены в Администрацию поселения почтовым отправлением с объявленной ценностью при его пересылке. 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14.3.1. 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поселения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, указанным в пункте 1.3. настоящего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rPr/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ем и регистрация документов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ава Администрации поселения ставит на заявление резолюцию и передает его в порядке делопроизводства специалисту, уполномоченному на производство по заявлению, проверяет наличие необходимых документов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знание документов соответствующих требованиям настоящего административного регламент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авливается договор купли- прода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дача документов или письма об отказ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а и заключение договора купли-продажи муниципального имущества по результатам аукциона (конкурса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б условиях приватизации муниципального имущества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по мере необходимост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звещения о проведении аукциона с открытой формой подачи предложений по цене в ходе проведения торгов муниципального имущества и аукционной документац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- до размещения его на официальном сайте торг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звещения и аукционной документации о проведении аукциона на официальном сайте торг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- не менее чем за 30 рабочих дней до даты проведения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аукционной документации заявителям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- со дня приема заявок лицо, желающее приобрести муниципальное имущество имеет право предварительного ознакомления с информацией о подлежащем приватизации имуществе 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ок на участие в аукционе, прием задатков для участия в аукцион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- продолжительность приема заявок на участие в аукционе должна быть не менее чем двадцать пять дней и заканчивается не позднее чем за 1 календарный день до даты рассмотрения продавцом заявок и документов претендентов, срок поступления задатка указывается в информационном сообщен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зыв заявителями поданных заявок на участие в аукционе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- до признания претендента участником аукциона, в случае отзыва претендентом в установленном порядке заявки до даты окончания приема заявок поступивших от претендента суммы задатков возвращаются участникам аукциона, за исключением его победителя, в течение пяти дней с даты подведения итогов аукциона. В случае отзыва претендентом заявки позднее даты окончания приема заявок задаток возвращается в порядке, установленном для участников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ок на участие в аукционе, принятие решения о допуске к участию в аукционе и о признании заявителя, подавшего заявку на участие в аукционе, участником аукциона или об отказе в допуске такого заявителя к участию в аукционе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- не позднее следующего рабочего дня с даты окончания принятия заявок на участие в аукцион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ротокола рассмотрения заявок на участие в аукционе, его подписание членами комисс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задатков участникам аукциона, которые участвовали в аукционе, но не стали победителями срок исполнения - в течение 5 рабочих дней с даты подписания протокола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заявителям уведомлений о принятых аукционной комиссией решениях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и 5 рабочих дней с даты подписания протокола рассмотрения заявок на участие в аукцион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день проведения аукциона, указанный в извещении о проведении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протокола аукциона, его подписание всеми присутствующими членами аукционной комисс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день проведения аукциона, указанный в извещении о проведении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запросов участниками аукциона о разъяснении результатов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после размещения протокола аукциона на официальном сайте торг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разъяснения в письменной форме или в форме электронного документа на запрос участника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е 2 рабочих дней с даты поступления такого запрос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победителю аукциона уведомления о победе , 1 экземпляра протокола и проекта договора купли- продажи в 2 экземплярах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ыдается победителю или его полномочному представителю под расписку или высылается ему по почте заказным письмом в течение 5 рабочих дней с даты подведения итогов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задатков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 аренд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е 5 рабочих дней с даты подписания протокола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договора купли – продажи с победителем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е пяти дней с даты подведения итогов аукци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задатка, внесенного участником аукциона, который сделал предпоследнее предложение о цене договора аренд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е 5 рабочих дней с даты подписания договора с победителем аукциона или с участником аукциона, который сделал предпоследнее предложение о цене договора аренд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аукциона от заключения в установленный срок договора купли- продажи имущества задаток ему не возвращается и он утрачивает право на заключение указанного договор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-продаж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не позднее чем через тридцать дней после дня полной оплаты имуще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зультатах сделок приватизации муниципального имущества подлежит опубликованию в средствах массовой информаци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- в месячный срок со дня совершения указанных сделок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( процедур) по предоставлению муниципальной услуги отражена в блок- схеме, представленной в Приложении № 6 к настоящему Административному регламент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3. Заключение договора купли-продажи муниципального имущества продаваемого посредством публичного предлож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жа муниципального имущества посредством публичного предложения осуществляется в случае, если аукцион по продаже указанного имущества был признан несостоявшим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условиях приватиз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- по мере необходим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извещения о продаже муниципального имущества посредством публичного предложения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- до размещения его на официальном сайте торг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звещения и документации о проведении аукциона на официальном сайте торг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не менее чем за 30 рабочих дн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кументации заявителям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со дня опубликования извещения лицо, желающее приобрести муниципальное имущество имеет право предварительного ознакомления с информацией о подлежащем приватизации имуществ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заявок на приобретение муниципального имущества подается заявителем по месту, указанному в информационном сообщении о продаже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- прием заявок начинается с даты, объявленной в информационном сооб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заинтересованные в приобретении муниципального имущества, продаваемого посредством публичного предложения, представляют в Комитет заявку на приобретение муниципального имущества и документы, указанные в соответствующем информационном сооб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егистрации первой заявки прием заявки завершается регистрацией первой заявки в журнале приема заявок с указанием времени ее поступления (число, месяц, часы и мину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ная заявка является принятием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акцептом) о заключении договора купли-продажи муниципального имущества по цене предло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купли-продаж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 -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-продаж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оплаты посредством внесения на счет, указанный в информационном сообщении о продаже муниципального имущества, денежных средств в размере цены пред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и десяти дней после регистрации заявк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-продаж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не позднее чем через тридцать дней после дня полной оплаты имуще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купателя от оплаты муниципального имущества на него налагаются пени в размере 5 процентов суммы платежа за каждый день просрочк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4. Заключение договора купли-продажи муниципального имущества без объявления цен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жа государственного или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б условиях приватизации муниципального имущества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по мере необходимост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звещения и аукционной документации о проведении аукциона на официальном сайте торгов, при продаже муниципального имущества без объявления цены начальная цена не определяет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не менее чем за 30 рабочих дней до даты проведения продаж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аукционной документации заявителям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со дня приема заявок лицо, желающее приобрести муниципальное имущество имеет право предварительного ознакомления с информацией о подлежащем приватизации имуществе 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даже муниципального имущества без объявления цены нормативная цена не определяет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ы направляют свои предложения о цене муниципального имущества в адрес, указанный в информационном сооб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предложения о цене муниципального имущества претендент должен представить документы, указанные в п.2.6. Административного регламен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заявок на участие при продаже муниципального имущества без объявления цены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продолжительность приема заявок на участие в аукционе должна быть не менее чем двадцать пять дней и заканчивается не позднее чем за 1 календарный день до даты рассмотрения продавцом заявок и документов претендент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предложений от нескольких претендентов покупателем признается лицо, предложившее за муниципальное имущество наибольшую цен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нескольких одинаковых предложений о цене муниципального имущества покупателем признается лицо, подавшее заявку ранее других лиц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дведение итогов продажи муниципального имущества, ведение протокола продажи, подписание всеми присутствующими членами аукционной комисс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и 5 дней с даты окончания приема заявок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претендентов об итогах продаж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е 2-х дней после подведения итогов продаж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купли-продаж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течение десяти дней с даты подведения итогов продаж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езультатах сделок приватизации муниципального имущества подлежит опубликованию в средствах массовой информаци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- в месячный срок со дня совершения указанных сделок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5. Подготовка и заключение договора купли-продажи арендуемого имущества в порядке реализации преимущественного права арендаторов на приобретение арендуемого имуще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подготовки и заключения договора купли-продажи муниципального имущества является принятое заявление о соответствии условиям отнесения к категории субъекта малого и среднего предпринимательства, установленным статьей 3 Федерального закона « О развитии малого и среднего предпринимательства в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договора на проведение оценки рыночной стоимости арендуемого имущества в порядке, установленном Федеральным законом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б оценочной деятельности в Российской Федерации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- в двухмесячный срок с даты получения заявления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условиях приватизации арендуемого имуществ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- в двухнедельный срок с даты принятия отчета о его оцен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ителю копии решения об условиях приватизации муниципального имущества, предложение о заключении договора купли-продажи арендуемого имущества, а так же проекты договора купли- продажи и треб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ашении задолженности с указанием ее размера</w:t>
      </w:r>
    </w:p>
    <w:p>
      <w:pPr>
        <w:pStyle w:val="Normal"/>
        <w:jc w:val="both"/>
        <w:rPr/>
      </w:pPr>
      <w:r>
        <w:rPr>
          <w:sz w:val="28"/>
          <w:szCs w:val="28"/>
        </w:rPr>
        <w:t>Срок исполнения- в десятидневный срок с даты принятия решения об условиях приватизации арендуем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договора купли-продажи, в случае согласия субъекта малого и среднего предпринимательства на использование преимущественного права на приобретение арендуем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- в течение тридцати дней со дня получения указанным субъектам предложения о его заключе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Последовательность административных действий ( процедур) по предоставлению муниципальной услуги отражена в блок- схеме, представленной в Приложении № 7 к настоящему Административному регламенту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ём и регистрация доку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поселения</w:t>
      </w:r>
    </w:p>
    <w:p>
      <w:pPr>
        <w:pStyle w:val="Normal"/>
        <w:rPr/>
      </w:pPr>
      <w:r>
        <w:rPr>
          <w:sz w:val="28"/>
          <w:szCs w:val="28"/>
        </w:rPr>
        <w:t>3.2.2. Направление документов по поч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, вносит в базу данных учета входящих документов запись о приеме документов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и номер исходящего документа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специалист Администрации поселения, ответственный за регистрацию корреспонденции, все документы передаёт главе администрации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едставление документов заявителем при личном обра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поселения 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получение документов путем внесения регистрационной записи в базу данных учета входящих документов, указыва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ходя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исходящего документа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ёт главе Администрации поселения все документы в день их поступ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физ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30 мину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юридических лиц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40 минут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12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Администрации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Специалист, ответственный за прием и ввод документов в базу данных, несет персональную ответственность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лноту, качество и достоверность принятых документов и введенной информации о заявителе в базу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предоставление муниципальной услуги осуществляет главой Администрации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составляет ежемеся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правовых актов администрации поселения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Администрации поселения. В состав комиссии включаются муниципальные служащие Администрации поселени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муниципальной услуги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о статьей 27 Федерального закона от 2 марта 2007 года № 25-ФЗ « О муниципальной службе в Российской Федерации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9.Граждане, их объединения и организации имеют право на любые, предусмотренные действующим законодательством формы контроля за деятельностью комитета по управлению муниципальным имуществом Администрации муниципального района при предоставлении муниципальной услуги.</w:t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обжалования действий (бездействий) и решений, осуществляемых (принятых) в ходе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лиц Администрации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Администрации поселения осуществляет Глава Администрация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ов отдела- Главе Администрации по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и могут обжаловать действия или бездействия специалистов Администрации поселения в Администрации поселения или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№ 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тветственные лица Администрации поселения проводят личный прием заявителей по жалобам в соответствии с режимом работы Администрации поселения, указанным в пункте 1.3. настоящего Административного регламен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1.3. настоящего Административного регламента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9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лиц комитета, в судебном порядке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о номерам телефонов, содержащихся в пункте 1.3. к Административному регламен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</w:t>
      </w:r>
      <w:r>
        <w:rPr>
          <w:sz w:val="28"/>
          <w:szCs w:val="28"/>
        </w:rPr>
        <w:t xml:space="preserve">риватизация зданий, стро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, помещений, находящихся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Главе Администрации Залуч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на участие в аукцион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даже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___»____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, именуемый далее Претенден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полное наименование юридического лица, подавшего заяв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>( фамилия, имя, отчество и паспортные данные физического лица, подавшего заявку)</w:t>
      </w:r>
      <w:r>
        <w:rPr/>
        <w:t xml:space="preserve"> </w:t>
      </w:r>
    </w:p>
    <w:p>
      <w:pPr>
        <w:pStyle w:val="Normal"/>
        <w:rPr/>
      </w:pPr>
      <w:r>
        <w:rPr/>
        <w:t>именуемый далее Претенден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фамилия, имя, отчество, должность)</w:t>
      </w:r>
    </w:p>
    <w:p>
      <w:pPr>
        <w:pStyle w:val="Normal"/>
        <w:rPr/>
      </w:pPr>
      <w:r>
        <w:rPr/>
        <w:t>действующего на основании 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( Устав, доверенность и д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нимая решение об участие в аукционе по продаже находящегося в муниципальной собственности Залучского сельского поселения имущества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( 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rPr/>
      </w:pPr>
      <w:r>
        <w:rPr/>
        <w:t>обязуется:</w:t>
      </w:r>
    </w:p>
    <w:p>
      <w:pPr>
        <w:pStyle w:val="Normal"/>
        <w:numPr>
          <w:ilvl w:val="0"/>
          <w:numId w:val="5"/>
        </w:numPr>
        <w:rPr/>
      </w:pPr>
      <w:r>
        <w:rPr/>
        <w:t>соблюдать условия аукциона, содержащиеся в информационном сообщении о проведении аукциона, опубликованном в газете ___________________от_________г. № ___________</w:t>
      </w:r>
    </w:p>
    <w:p>
      <w:pPr>
        <w:pStyle w:val="Normal"/>
        <w:ind w:left="360" w:hanging="0"/>
        <w:jc w:val="both"/>
        <w:rPr/>
      </w:pPr>
      <w:r>
        <w:rPr/>
        <w:t>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left="360" w:hanging="0"/>
        <w:jc w:val="both"/>
        <w:rPr/>
      </w:pPr>
      <w:r>
        <w:rPr/>
        <w:t>2) в случае признания победителем аукциона заключить с Продавцом договор купли-продажи не позднее 5 ( пяти) дней после утверждения протокола об итогах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дрес и банковские реквизиты Претенденты:</w:t>
      </w:r>
    </w:p>
    <w:p>
      <w:pPr>
        <w:pStyle w:val="Normal"/>
        <w:ind w:left="360" w:hanging="0"/>
        <w:jc w:val="both"/>
        <w:rPr/>
      </w:pPr>
      <w:r>
        <w:rPr/>
        <w:t>ИНН 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Подпись (Претендента или его полномочного представител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«___________»_______________________20___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явка принята продавцом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час.__________мин. «________»_________________20___г. за №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_________________________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одпись уполномоченного лица Продавца расшифровка подпис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/>
        <w:t>Примечание: к настоящей заявке Претендентом прилагаются следующие документы:</w:t>
      </w:r>
    </w:p>
    <w:p>
      <w:pPr>
        <w:pStyle w:val="Normal"/>
        <w:ind w:left="360" w:hanging="0"/>
        <w:jc w:val="both"/>
        <w:rPr/>
      </w:pPr>
      <w:r>
        <w:rPr/>
        <w:t>(юридическое лиц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и учредительных документов Претендента (юридического лица), заверенные в установленном порядк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, подтверждающий уведомление федерального антимонопольного органа ( его территориального органа) о намерении приобрести подлежащее приватизации имущество в соответствии с антимонопольны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, подтверждающие наличие (отсутствие) в уставном капитале Претендента доли Российской Федерации, субъектов Российской Федерации,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те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исьменное решение соответствующего органа управления Претендента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 юридического лица), разрешающее приобретение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ложение по цене продаваемого на аукционе имущества в запечатанном конверте- при закрытой форме подачи предложений ( может быть представлено в день подведения итогов аукциона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ые документы, представляемые Претендентом в соответствии с требованиями законодательства и учредительными документами Претенд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анная Претендентом опись представляемых документов (в 2-экземпляр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 физическое лицо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паспор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тежное поручение с отметкой банка об исполнении или другой документ, подтверждающий внесение Претендентом установленной суммы задат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документы в соответствии с требованиями законодатель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писанная Претендентом опись представляемых документов (в двух экземплярах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bookmarkStart w:id="0" w:name="_Приложение_№_1"/>
      <w:bookmarkEnd w:id="0"/>
      <w:r>
        <w:rPr/>
        <w:t>документы, необходимые для предоставления муниципальной услуги, предоставляются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</w:t>
      </w:r>
      <w:r>
        <w:rPr>
          <w:sz w:val="28"/>
          <w:szCs w:val="28"/>
        </w:rPr>
        <w:t xml:space="preserve">риватизация зданий, строений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, помещений, находящихся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Главе Администрации Залуч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преимущественного права на приобрет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реимущественного права на приобретение арендуем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рус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явитель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для юридических лиц- полное наименование юридического лица,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для предпринимателей, осуществляющих свою деятельность без образования юридического лица,-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милия, имя, отчество, паспортные данные)</w:t>
      </w:r>
    </w:p>
    <w:p>
      <w:pPr>
        <w:pStyle w:val="Normal"/>
        <w:rPr/>
      </w:pPr>
      <w:r>
        <w:rPr/>
        <w:t>в лице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 указать данные лица подписавшего заявление ( должность, Ф.И.О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реквизиты документа на основании которого он действует: Устав, доверенность и т.п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являю о своем волеизъявлении о реализации преимущественного права на приобретение по рыночной стоимости арендуемого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имущества, его основные характеристики)</w:t>
      </w:r>
    </w:p>
    <w:p>
      <w:pPr>
        <w:pStyle w:val="Normal"/>
        <w:rPr/>
      </w:pPr>
      <w:r>
        <w:rPr/>
        <w:t>местонахождение: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м отнесения к категории субъектов малого и среднего предпринимательства, установленным статьей 4 федерального закона от 24.07.2007 № 209-ФЗ « О развитии малого и среднего предпринимательства в Российской Федерации», соответствую </w:t>
      </w:r>
    </w:p>
    <w:p>
      <w:pPr>
        <w:pStyle w:val="Normal"/>
        <w:jc w:val="both"/>
        <w:rPr/>
      </w:pPr>
      <w:r>
        <w:rPr/>
        <w:t>( согласно заявлению о соответствии арендатора условиям отнесения к категории субъектов малого и среднего предпринимательства, установленным статьей 4 ФЗ от 24.07.2007 №209-ФЗ « О развитии малого и среднего предпринимательства в Российской Феде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ведения о предмете выкупа арендуемого муниципального имущества:</w:t>
      </w:r>
    </w:p>
    <w:p>
      <w:pPr>
        <w:pStyle w:val="Normal"/>
        <w:jc w:val="both"/>
        <w:rPr/>
      </w:pPr>
      <w:r>
        <w:rPr/>
        <w:t>1.Срок аренды ( срок пользования муниципальным имуществом)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( </w:t>
      </w:r>
      <w:r>
        <w:rPr>
          <w:sz w:val="20"/>
          <w:szCs w:val="20"/>
        </w:rPr>
        <w:t>дата, номер (номера) договора (договоров)</w:t>
      </w:r>
    </w:p>
    <w:p>
      <w:pPr>
        <w:pStyle w:val="Normal"/>
        <w:jc w:val="both"/>
        <w:rPr/>
      </w:pPr>
      <w:r>
        <w:rPr/>
        <w:t>2.Площадь арендуемого имущества_______________________________________________</w:t>
      </w:r>
    </w:p>
    <w:p>
      <w:pPr>
        <w:pStyle w:val="Normal"/>
        <w:jc w:val="both"/>
        <w:rPr/>
      </w:pPr>
      <w:r>
        <w:rPr/>
        <w:t>Порядок оплаты приобретаемого арендуемого имущества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единовременно или в рассрочку, срок рассрочки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, по которому Заявителю следует направлять извещение о принятом решени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ке прилагаются:</w:t>
      </w:r>
    </w:p>
    <w:p>
      <w:pPr>
        <w:pStyle w:val="Normal"/>
        <w:rPr/>
      </w:pPr>
      <w:r>
        <w:rPr/>
        <w:t>- заявление о соответствии арендатора условиям отнесения к категории субъектов малого и среднего предпринимательства:</w:t>
      </w:r>
    </w:p>
    <w:p>
      <w:pPr>
        <w:pStyle w:val="Normal"/>
        <w:rPr/>
      </w:pPr>
      <w:r>
        <w:rPr/>
        <w:t>- опись представленных документов;</w:t>
      </w:r>
    </w:p>
    <w:p>
      <w:pPr>
        <w:pStyle w:val="Normal"/>
        <w:jc w:val="both"/>
        <w:rPr/>
      </w:pPr>
      <w:r>
        <w:rPr/>
        <w:t>-иные документы, представляемые заявителем в соответствии с требованиями законодательства и учредительными документами заявителя.</w:t>
      </w:r>
    </w:p>
    <w:p>
      <w:pPr>
        <w:pStyle w:val="Normal"/>
        <w:rPr/>
      </w:pPr>
      <w:r>
        <w:rPr/>
        <w:t>Юридические лица дополнительно представляют:</w:t>
      </w:r>
    </w:p>
    <w:p>
      <w:pPr>
        <w:pStyle w:val="Normal"/>
        <w:jc w:val="both"/>
        <w:rPr/>
      </w:pPr>
      <w:r>
        <w:rPr/>
        <w:t>-нотариально заверенные копии: учредительных документов (с изменениями), свидетельства о внесении записи в ЕГРЮЛ о постановке на учет в налоговом органе;</w:t>
      </w:r>
    </w:p>
    <w:p>
      <w:pPr>
        <w:pStyle w:val="Normal"/>
        <w:jc w:val="both"/>
        <w:rPr/>
      </w:pPr>
      <w:r>
        <w:rPr/>
        <w:t>- решение в письменной форме соответствующего органа управления о приобретении имущества ( если это необходимо в соответствии с учредительными документами заявителя и законодательством государства, в котором зарегистрирован заявитель);</w:t>
      </w:r>
    </w:p>
    <w:p>
      <w:pPr>
        <w:pStyle w:val="Normal"/>
        <w:jc w:val="both"/>
        <w:rPr/>
      </w:pPr>
      <w:r>
        <w:rPr/>
        <w:t>- надлежащим образом оформленные и заверенные документы, подтверждающие полномочия органов управления и должностных лиц заявителя.</w:t>
      </w:r>
    </w:p>
    <w:p>
      <w:pPr>
        <w:pStyle w:val="Normal"/>
        <w:rPr/>
      </w:pPr>
      <w:r>
        <w:rPr/>
        <w:t xml:space="preserve">Предприниматели, осуществляющие свою деятельность без образования юридического лица, дополнительно представляют: </w:t>
      </w:r>
    </w:p>
    <w:p>
      <w:pPr>
        <w:pStyle w:val="Normal"/>
        <w:jc w:val="both"/>
        <w:rPr/>
      </w:pPr>
      <w:r>
        <w:rPr/>
        <w:t>- копию документа удостоверяющего личность, заверенные копии: свидетельства о государственной регистрации и свидетельства о постановке на учет в налоговом органе.</w:t>
      </w:r>
    </w:p>
    <w:p>
      <w:pPr>
        <w:pStyle w:val="Normal"/>
        <w:jc w:val="both"/>
        <w:rPr/>
      </w:pPr>
      <w:r>
        <w:rPr/>
        <w:t>В случае подачи заявления представителем заявителя предъявляется надлежащим образом оформленная доверенность;</w:t>
      </w:r>
    </w:p>
    <w:p>
      <w:pPr>
        <w:pStyle w:val="Normal"/>
        <w:rPr/>
      </w:pPr>
      <w:r>
        <w:rPr/>
        <w:t>Документы, необходимые для предоставления муниципальной услуги, предоставляются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явителя ( его полномочного представителя)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(____________________)телефон_____________________</w:t>
      </w:r>
    </w:p>
    <w:p>
      <w:pPr>
        <w:pStyle w:val="Normal"/>
        <w:rPr/>
      </w:pPr>
      <w:r>
        <w:rPr>
          <w:sz w:val="20"/>
          <w:szCs w:val="20"/>
        </w:rPr>
        <w:t>( Ф.И.О., должность) (подпись)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_______»______________________20___г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дата подачи зая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</w:t>
      </w:r>
      <w:r>
        <w:rPr>
          <w:sz w:val="28"/>
          <w:szCs w:val="28"/>
        </w:rPr>
        <w:t xml:space="preserve">риватизация зданий, стро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, помещений, находящихся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Главе Администрации Залуч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/>
      </w:pPr>
      <w:r>
        <w:rPr>
          <w:sz w:val="28"/>
          <w:szCs w:val="28"/>
        </w:rPr>
        <w:t>О соответствии арендатора условиям отнесения к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,</w:t>
      </w:r>
    </w:p>
    <w:p>
      <w:pPr>
        <w:pStyle w:val="Normal"/>
        <w:rPr/>
      </w:pPr>
      <w:r>
        <w:rPr>
          <w:sz w:val="28"/>
          <w:szCs w:val="28"/>
        </w:rPr>
        <w:t>установленным статьей 4 федерального закона от 24.07.2007 № 209-ФЗ « О развитии малого и среднего предпринимательства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явитель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( для юридических лиц- полное наименование юридического лица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предпринимателей, осуществляющих свою деятельность без образования юридического лица,-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милия, имя, отчество, паспортные данны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лице 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( указать данные лица подписавшего заявление ( должность, Ф.И.О.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и реквизиты документа на основании которого он действует: Устав, доверенность и т.п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общаю, что условиям отнесения к категории субъектов малого и среднего предпринимательства, установленным статьей 4 федерального закона от 24.07.2007 № 209-ФЗ « О развитии малого и среднего предпринимательства в Российской Федерации»,</w:t>
      </w:r>
    </w:p>
    <w:p>
      <w:pPr>
        <w:pStyle w:val="Normal"/>
        <w:jc w:val="both"/>
        <w:rPr/>
      </w:pPr>
      <w:r>
        <w:rPr/>
        <w:t>соответствую и подтверждаю документально (подтвердить документально все сведения, предусмотренные статьей 4 вышеуказанного закона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иска из единого государственного реестра юридических лиц. В случае если доля участия одного или нескольких юридических лиц ( складочном) капитале</w:t>
      </w:r>
    </w:p>
    <w:p>
      <w:pPr>
        <w:pStyle w:val="Normal"/>
        <w:ind w:left="360" w:hanging="0"/>
        <w:jc w:val="both"/>
        <w:rPr/>
      </w:pPr>
      <w:r>
        <w:rPr/>
        <w:t>( паевом фонде) заявителя превышает двадцать пять процентов, предоставляется также выписка из Единого государственного реестра юридических лиц на каждое такое юридическое лицо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( для юридических лиц- суммарная доля участия Российской Федерации, субъектов Российской Федерации, муниципальтных образований, иностранных юридических лиц, иностранных граждан, общественных и религиозных организаций ( объединений), благотворительных и иных фондов в уставном ( складочном) капитале (паевом фонде) указанных юридических лиц не должна превышать двадцать пять процентов ( за иск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)</w:t>
      </w:r>
    </w:p>
    <w:p>
      <w:pPr>
        <w:pStyle w:val="Normal"/>
        <w:numPr>
          <w:ilvl w:val="0"/>
          <w:numId w:val="3"/>
        </w:numPr>
        <w:rPr/>
      </w:pPr>
      <w:r>
        <w:rPr/>
        <w:t>Копия Сведений о среднесписочной численности за предшествующий календарный год по форме по КНД 1110018, утвержденной приказом ФНС « Об утверждении формы сведений о среднесписочной численности работников за предшествующий календарный год» №ММ-3-25/174 от 29.03.2007г. ( с отметкой налоговой инспекции)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(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б) до ста человек включительно для малых предприятий; среди малых предприятий выделяются микропредприятия- до пятнадцати человек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3.1) для юридических лиц: </w:t>
      </w:r>
    </w:p>
    <w:p>
      <w:pPr>
        <w:pStyle w:val="Normal"/>
        <w:ind w:left="360" w:hanging="0"/>
        <w:jc w:val="both"/>
        <w:rPr/>
      </w:pPr>
      <w:r>
        <w:rPr/>
        <w:t>Отчет о прибылях и убытках за предшествующий финансовый год по форме №2,утвержденный Приказом Минфина РФ « О формах бухгалтерской отчетности предприятий» от 22.07.2003 № 67н с отметкой налоговой инспекции ( для организаций, применяющих общий режим налогооблажения и организаций, уплачивающих единый налог на вмененный доход);</w:t>
      </w:r>
    </w:p>
    <w:p>
      <w:pPr>
        <w:pStyle w:val="Normal"/>
        <w:ind w:left="360" w:hanging="0"/>
        <w:jc w:val="both"/>
        <w:rPr/>
      </w:pPr>
      <w:r>
        <w:rPr/>
        <w:t>Копия уведомления о возможности применения упрощенной системы налогооблажения по форме № 26.2-2 утвержденной Приказом МНС России « Об утверждении форм документов для применения упрощенной системы налогооблажения» от 19.09.2002 г. № ВГ- 3-22/495 ( для организаций, применяющих упрощенную систему налогооблажения.</w:t>
      </w:r>
    </w:p>
    <w:p>
      <w:pPr>
        <w:pStyle w:val="Normal"/>
        <w:ind w:left="360" w:hanging="0"/>
        <w:jc w:val="both"/>
        <w:rPr/>
      </w:pPr>
      <w:r>
        <w:rPr/>
        <w:t>3.2.) для индивидуальных предпринимателей: справка о размере выручки за предшествующий год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учка от реализации товаров ( работ, услуг) без учета налога на добавленную стоимость или балансовая стоимость активов ( 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ind w:left="360" w:hanging="0"/>
        <w:rPr/>
      </w:pPr>
      <w:r>
        <w:rPr/>
        <w:t>Документы, необходимые для предоставления муниципальной услуги, предоставляются в соответствии с действующим законодательством.</w:t>
      </w:r>
    </w:p>
    <w:p>
      <w:pPr>
        <w:pStyle w:val="Normal"/>
        <w:ind w:left="360" w:hanging="0"/>
        <w:rPr/>
      </w:pPr>
      <w:r>
        <w:rPr/>
        <w:t>Адрес, по которому Заявителю следует направлять извещение о принятом решении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пись Заявителя ( его полномочного лица)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(___________________)телефон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( дата подачи заявления) ( подпись) 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«__________»________________20___г. М.П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 дата подачи зая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clear" w:pos="708"/>
          <w:tab w:val="left" w:pos="7050" w:leader="none"/>
        </w:tabs>
        <w:spacing w:before="0" w:after="0"/>
        <w:ind w:firstLine="72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Приватизация зданий, стро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, помещений, находящихся 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и и заключения договора купли- продажи муниципального имуществ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езультатам аукциона и конкурса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остановления Администрации Залучского сельского поселения, Приказа Администрации поселения о продаже муниципального имуществ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0" w:firstLine="540"/>
              <w:jc w:val="both"/>
              <w:rPr/>
            </w:pPr>
            <w:r>
              <w:rPr/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общение о проведении аукциона (конкурса)</w:t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144145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5pt,11.35pt" to="228.65pt,3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-10033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.9pt" to="198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62935</wp:posOffset>
                </wp:positionH>
                <wp:positionV relativeFrom="paragraph">
                  <wp:posOffset>12382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9.05pt,9.75pt" to="-249.0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540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укциона (конкурса). Определение победителя аукциона</w:t>
            </w:r>
          </w:p>
          <w:p>
            <w:pPr>
              <w:pStyle w:val="ConsPlusNormal"/>
              <w:ind w:left="540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конкурса)</w:t>
            </w:r>
          </w:p>
          <w:p>
            <w:pPr>
              <w:pStyle w:val="ConsPlusNormal"/>
              <w:ind w:left="54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-11811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9.3pt" to="198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отокола об итогах аукциона (конкурса)</w:t>
            </w:r>
          </w:p>
          <w:p>
            <w:pPr>
              <w:pStyle w:val="ConsPlusNormal"/>
              <w:ind w:left="72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25095</wp:posOffset>
                      </wp:positionV>
                      <wp:extent cx="0" cy="342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9.85pt" to="228.6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договора купли- продажи муниципального имущества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0" cy="3943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5pt" to="198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firstLine="540"/>
              <w:jc w:val="both"/>
              <w:rPr/>
            </w:pPr>
            <w:r>
              <w:rPr/>
            </w:r>
          </w:p>
          <w:p>
            <w:pPr>
              <w:pStyle w:val="ConsPlusNormal"/>
              <w:ind w:left="540"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е договора купли-продажи Главой Администрации Залучского сельского поселения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5230</wp:posOffset>
                </wp:positionH>
                <wp:positionV relativeFrom="paragraph">
                  <wp:posOffset>-2667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-2.1pt" to="194.9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общение об итогах аукци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15pt" to="198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Приложение_№_2"/>
            <w:bookmarkEnd w:id="1"/>
            <w:r>
              <w:rPr>
                <w:sz w:val="28"/>
                <w:szCs w:val="28"/>
              </w:rPr>
              <w:t>Направление договора купли-продажи победителю аукциона (конкурса) на подпись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-16764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3.2pt" to="198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перехода права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Приватизация зданий, стро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, помещений, находящихся 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готовки и заключения договора купли- продажи арендуемого имущества в порядке реализации преимущественного права арендаторов на приобретение арендуемого имущест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 малого и среднего предпринимательства направляет заявление о преимущественном праве на приобретение арендуемого имущества в адрес Главы администрации Залучского сельского поселения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0" cy="1377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5pt" to="216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16865</wp:posOffset>
                      </wp:positionV>
                      <wp:extent cx="0" cy="21844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4.95pt" to="108pt,4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нятие решения о соответствии заявителя установленным критериям, дающим преимущественное право на приобретение арендуемого имущества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.2pt" to="31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7.3pt" to="102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явитель соответствует установленным критерия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7.3pt" to="93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явитель не соответствует установленным критериям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имущества</w:t>
            </w:r>
          </w:p>
          <w:p>
            <w:pPr>
              <w:pStyle w:val="Normal"/>
              <w:rPr/>
            </w:pPr>
            <w:r>
              <w:rPr/>
              <w:t>Подготовка решения об условия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3510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1.3pt" to="102.6pt,2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ватизации и подписани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исьменного ответа заявителю с указанием причин отказа в реализации преимущественного права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8755</wp:posOffset>
                </wp:positionH>
                <wp:positionV relativeFrom="paragraph">
                  <wp:posOffset>-73914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-58.2pt" to="315.65pt,-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7955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-4.2pt" to="311.6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направление Заявителю проектов договоров купли-продажи и тре6ования о погашении задолженности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4pt" to="99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-5080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4pt" to="31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 направляет в Администрацию поселения письменное согласие на заключение договора купли-продаж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итель не направляет письменного согласия в Администрацию поселения, либо не оплачивает задолженность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</wp:posOffset>
                </wp:positionV>
                <wp:extent cx="0" cy="3454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pt" to="99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6113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.05pt" to="311.9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16890</wp:posOffset>
                      </wp:positionV>
                      <wp:extent cx="0" cy="4572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0.7pt" to="93.6pt,7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писание договора Главой администрации посе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 утрачивает преимущественное право на приобретение арендуемого имуществ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оговора купли- продажи на подпись покупателю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180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перехода права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2" w:name="_Приложение_№_6"/>
      <w:bookmarkStart w:id="3" w:name="_Приложение_№_7"/>
      <w:bookmarkEnd w:id="2"/>
      <w:bookmarkEnd w:id="3"/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  <w:t xml:space="preserve"> </w:t>
      </w:r>
      <w:r>
        <w:rPr>
          <w:b/>
          <w:sz w:val="28"/>
          <w:szCs w:val="28"/>
        </w:rPr>
        <w:t>Приложение № 4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Приватизация зданий, стро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ружений, помещений, находящих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обственности</w:t>
      </w: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лное наименование юридического лица,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лица, физического лица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bookmarkStart w:id="4" w:name="_Приложение_№_8"/>
      <w:bookmarkEnd w:id="4"/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</w:t>
      </w:r>
      <w:r>
        <w:rPr>
          <w:sz w:val="28"/>
          <w:szCs w:val="28"/>
        </w:rPr>
        <w:t xml:space="preserve">риватизация зданий, стро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й, помещений, находящихся 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 или Ф.И.О.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_________________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(подпись)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76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ентр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ентр"/>
    <w:basedOn w:val="Normal"/>
    <w:qFormat/>
    <w:pPr>
      <w:jc w:val="center"/>
    </w:pPr>
    <w:rPr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admi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6:00Z</dcterms:created>
  <dc:creator>User</dc:creator>
  <dc:description/>
  <cp:keywords/>
  <dc:language>en-US</dc:language>
  <cp:lastModifiedBy>user</cp:lastModifiedBy>
  <cp:lastPrinted>2010-10-08T08:33:00Z</cp:lastPrinted>
  <dcterms:modified xsi:type="dcterms:W3CDTF">2002-01-22T23:31:00Z</dcterms:modified>
  <cp:revision>4</cp:revision>
  <dc:subject/>
  <dc:title>Проект</dc:title>
</cp:coreProperties>
</file>