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6.02.2012  № 3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6.01.2012 № 6 “Об утверждении Административного регламента по предостав-лению муниципальной услуги «Утверждение схем границ земельных участков на кадастровом плане или кадастровой карте территории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>Раздел 5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3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4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2. Добавить Приложения 3,4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3.Опубликовать  постановление   в муниципальной газете «Залучский  вестник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  З.В.Федорова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0" w:firstLine="720"/>
        <w:jc w:val="right"/>
        <w:rPr/>
      </w:pPr>
      <w:r>
        <w:rPr>
          <w:rFonts w:eastAsia="Arial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предоставлению муниципальной услуги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Утверждение схем границ земельных участков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кадастровом плане или кадастровой карт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рритории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____________________</w:t>
      </w:r>
      <w:r>
        <w:rPr>
          <w:rFonts w:cs="Times New Roman" w:ascii="Times New Roman" w:hAnsi="Times New Roman"/>
        </w:rPr>
        <w:t xml:space="preserve"> (наименование ОМСУ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  </w:t>
      </w:r>
      <w:r>
        <w:rPr>
          <w:rFonts w:cs="Times New Roman" w:ascii="Times New Roman" w:hAnsi="Times New Roman"/>
        </w:rPr>
        <w:t>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структурного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разделения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предоставлению муниципальной услуги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Утверждение схем границ земельных участков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кадастровом плане или кадастровой карт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рритории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4" w:hanging="0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03:00Z</dcterms:created>
  <dc:creator>Admin</dc:creator>
  <dc:description/>
  <cp:keywords/>
  <dc:language>en-US</dc:language>
  <cp:lastModifiedBy>user</cp:lastModifiedBy>
  <cp:lastPrinted>2012-03-13T14:03:00Z</cp:lastPrinted>
  <dcterms:modified xsi:type="dcterms:W3CDTF">2012-03-13T11:03:00Z</dcterms:modified>
  <cp:revision>2</cp:revision>
  <dc:subject/>
  <dc:title>   </dc:title>
</cp:coreProperties>
</file>