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2.2012         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 “Об утверждении Административного регламента по предостав-лению муниципальной услуги «Предоставление земельных участков, находящихся в муниципальной собственности, для целей, связанных со строительством, без предварительного согласования  места размещения объекта (за исключением предоставления земельных участков  для индивидуального жилищного строительства)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5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района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6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TextBody"/>
        <w:jc w:val="both"/>
        <w:rPr/>
      </w:pPr>
      <w:r>
        <w:rPr>
          <w:rFonts w:cs="Calibri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Опубликовать  постановление   в муниципальной 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7:00Z</dcterms:created>
  <dc:creator>Admin</dc:creator>
  <dc:description/>
  <cp:keywords/>
  <dc:language>en-US</dc:language>
  <cp:lastModifiedBy>user</cp:lastModifiedBy>
  <cp:lastPrinted>2012-03-13T11:36:00Z</cp:lastPrinted>
  <dcterms:modified xsi:type="dcterms:W3CDTF">2012-03-13T08:37:00Z</dcterms:modified>
  <cp:revision>2</cp:revision>
  <dc:subject/>
  <dc:title>   </dc:title>
</cp:coreProperties>
</file>