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90487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7.01.2012 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равильности оформления документов, необходимых для регистрации имущественных прав на объекты недвижимости и приведением в соответствие адресного хозяйства на территории муниципального  образования Администрации Залучского сельского поселения, руководствуясь Федеральным законом от 6 октября 2003 года № 131-ФЗ « Об общих принципах организации местного самоуправления Российской Федерации», Федеральным законом от 21 июля 1997 года № 122-ФЗ «О государственной регистрации прав на недвижимое имущество и сделок с ним» на основании заяв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Присвоить  земельным  участкам,  выделенных      под строительство  новых   жилых домов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Сергееву Юрию Александровичу, расположенному в д. Новоселье следующий  юридический  адрес: Новгородская область, Старорусский район, Залучское сельское поселение, д. Новоселье, уч.2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сиповой Элле Анатольевне, расположенному в д. Средняя Ловать следующий  юридический  адрес: Новгородская область, Старорусский район, Залучское сельское поселение, д. Средняя Ловать, уч.26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над выполнением настоящего постановления возложить на специалиста 1 категории Администрации сельского поселения Рыбкину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З.В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20:00Z</dcterms:created>
  <dc:creator>РАЯ</dc:creator>
  <dc:description/>
  <cp:keywords/>
  <dc:language>en-US</dc:language>
  <cp:lastModifiedBy>user</cp:lastModifiedBy>
  <cp:lastPrinted>2012-02-08T10:20:00Z</cp:lastPrinted>
  <dcterms:modified xsi:type="dcterms:W3CDTF">2012-02-08T07:20:00Z</dcterms:modified>
  <cp:revision>2</cp:revision>
  <dc:subject/>
  <dc:title>                                                           </dc:title>
</cp:coreProperties>
</file>