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ConsPlusTitle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а по предоставлению муниципальной услуги «Согласование трасс инженерных сетей»</w:t>
            </w:r>
          </w:p>
        </w:tc>
      </w:tr>
    </w:tbl>
    <w:p>
      <w:pPr>
        <w:pStyle w:val="ConsPlusTitle"/>
        <w:widowControl/>
        <w:bidi w:val="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bidi w:val="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ConsPlusTitle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6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о предоставлению муниципальной услуги «Согласование трасс инженерных сете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   сельского поселения              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от 17.01.2012 год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ЗАЛУЧСКОГО СЕЛЬСКОГО ПОСЕЛЕНИЯ ПО ПРЕДОСТАВЛЕНИЮ МУНИЦИПАЛЬНОЙ УСЛУГИ "СОГЛАСОВАНИЕ ТРАСС ИНЖЕНЕРНЫХ СЕТЕЙ"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AF"/>
          <w:sz w:val="28"/>
          <w:szCs w:val="28"/>
        </w:rPr>
      </w:pPr>
      <w:r>
        <w:rPr>
          <w:rFonts w:cs="Times New Roman" w:ascii="Times New Roman" w:hAnsi="Times New Roman"/>
          <w:b/>
          <w:color w:val="0000AF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AF"/>
          <w:sz w:val="28"/>
          <w:szCs w:val="28"/>
        </w:rPr>
      </w:pPr>
      <w:r>
        <w:rPr>
          <w:rFonts w:cs="Times New Roman" w:ascii="Times New Roman" w:hAnsi="Times New Roman"/>
          <w:color w:val="0000AF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Административный регламент предоставления муниципальной услуги "Согласование трасс инженерных сетей" (далее – Административный регламент) определяет сроки и последовательность действий (административных процедур) при предоставлении муниципальной услуги по согласованию трасс инженерных сетей (схем подземных коммуникаций) (далее - муниципальная услуга).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Муниципальная услуга предоставляется Администрацией Залучского сельского поселения (далее – Администрация) и осуществляется уполномоченным должностным лицом на согласование трасс инженерных сетей или отказ в согласовании трасс инженерных сетей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едоставление муниципальной услуги осуществляется в соответствии со статьей 31 Земельного кодекса Российской Федерации, Федеральным законом от 13.05.2008 N 66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государственном кадастре недвижимости", Устав Залучского сельского поселения.</w:t>
      </w:r>
    </w:p>
    <w:p>
      <w:pPr>
        <w:pStyle w:val="HTM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Конечным результатом предоставления муниципальной услуги является: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случае принятия решения о согласование трасс инженерных сетей - выдача согласованной трассы инженерных сетей;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 принятия решения об отказе в согласовании трасс инженерных сетей - письменное уведомление об отказе в согласовании трасс инженерных сетей с указанием причин такого отказ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олучателями муниципальной услуги являются физические или юридические лица.</w:t>
      </w:r>
      <w:r>
        <w:rPr>
          <w:rFonts w:cs="Times New Roman" w:ascii="Times New Roman" w:hAnsi="Times New Roman"/>
          <w:color w:val="0000A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ы взаимодействия с указанными лицами и организациями определяются Административным регламентом, а также иными нормативными правовыми актами и соответствующими соглашениям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Порядок информирования о правилах предоставления муниципальной услуги.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о правилах предоставления муниципальной услуги включает в себя информирование непосредственно в Администрации Залучского сельского поселения, а также с использованием средств телефонной и почтовой связи (в том числе электронной почты)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. Информация о месте нахождения и графике работы структурного подразделения, предоставляющего муниципальную услугу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 Администрации Залучского сельского поселения </w:t>
      </w:r>
      <w:r>
        <w:rPr>
          <w:color w:val="000000"/>
          <w:sz w:val="28"/>
          <w:szCs w:val="28"/>
        </w:rPr>
        <w:t>175224, Новгородская область, Старорусский район, с. Залучье, ул. Рендакова, д.12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уполномоченными лицами Администрации:</w:t>
      </w:r>
    </w:p>
    <w:tbl>
      <w:tblPr>
        <w:tblW w:w="485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90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лавы поселения 8 (816-5</w:t>
      </w:r>
      <w:r>
        <w:rPr>
          <w:rFonts w:cs="Times New Roman" w:ascii="Times New Roman" w:hAnsi="Times New Roman"/>
          <w:sz w:val="28"/>
          <w:szCs w:val="28"/>
          <w:lang w:val="en-US"/>
        </w:rPr>
        <w:t>2)74-225</w:t>
      </w:r>
      <w:r>
        <w:rPr>
          <w:rFonts w:cs="Times New Roman" w:ascii="Times New Roman" w:hAnsi="Times New Roman"/>
          <w:sz w:val="28"/>
          <w:szCs w:val="28"/>
        </w:rPr>
        <w:t>, факс:  8 (816-5</w:t>
      </w:r>
      <w:r>
        <w:rPr>
          <w:rFonts w:cs="Times New Roman" w:ascii="Times New Roman" w:hAnsi="Times New Roman"/>
          <w:sz w:val="28"/>
          <w:szCs w:val="28"/>
          <w:lang w:val="en-US"/>
        </w:rPr>
        <w:t>2)74-291</w:t>
      </w:r>
    </w:p>
    <w:p>
      <w:pPr>
        <w:pStyle w:val="ConsPlusNormal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8 (816-52)74-291 уполномоченных лиц, предоставляющих муниципальную услугу 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и выдача согласованной трассы инженерных сетей осуществляется специалистами Администраци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 Порядок получения заявителями информации (консультаций) по вопросам предоставления муниципальной услуги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2.1. Для получения информации (консультации) о процедуре предоставления муниципальной услуги (в том числе о ходе услуги) заявители могут обратиться: - в устной форме на личном приеме или посредством телефонной связи к ответственному специалисту Администраци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м виде почтой или по электронной почте в адрес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2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согласования трасс инженерных сете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ремени приема заявителей и выдачи согласованной трассы инженерных сете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вопросам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3. 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, посредством телефонной связи или личного посещени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2.4. Основными требованиями к информированию (консультированию) заинтересованных лиц являютс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оверность и полнота информирования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ткость в изложении информации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об услуге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 об услуг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 Обязанности должностных лиц при информировании (консультировании) по вопросам предоставления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1. При информировании о порядке предоставления муниципальной услуги посредством телефонной связи ответственный специалист, сняв трубку, должен назвать наименование Администрации, должность, фамилию, имя, отчество. 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 Разговор по телефону не должен продолжаться в среднем более 10 мину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2. Индивидуальное устное информирование осуществляется ответственным специалистом при личном обращении заинтересованных лиц за информаци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- с привлечением компетентных специалистов. Индивидуальное устное информирование осуществляется в среднем не более 15 мину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если для подготовки ответа требуется продолжительный отрезок времени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устном обращении заинтересованных лиц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3. Специалист, осуществляющий консультирование (по телефону или на личном приеме),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, с подробным изложением информ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3.4. Индивидуальные письменные обращения заинтересованных лиц осуществляются путем почтовых отправлений, отправлений по электронной почте либо предоставляются лично в Администраци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готовка ответа на письменное обращение осуществляется в порядке и сроки, установленные Федеральным законом от 2 мая 2006 года N 59-ФЗ "О порядке рассмотрения обращений граждан Российской Федерации"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цо, заинтересованное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отсутствия в запросе названной выше информации, такое обращение вправе не рассматривать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когда письменный запрос содержит вопросы, которые не входят в компетенцию Администрации,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невозможности предоставления сведений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 правах обратиться в орган, в компетенцию которого входят ответы на поставленные вопрос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 Порядок, форма и место размещения информации о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1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Интернет, использования информационных стенд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4.2. Информационные стенды оборудуются в доступном для получения информации помещении, предназначенном для приема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ное наименование и месторасположение Администрации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новные положения законодательства, касающиеся порядка предоставления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равочная информация об органах и организациях, участвующих в предоставлении муниципальной услуги с указанием адресов и справочных телефон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Сроки предоставления муниципальной услуги - в течение 30 рабочих дн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Перечень оснований для приостановления, отказа в предоставлении муниципальной услуги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сутствие документов, перечисленных в подразделе 2.5 Административного регламента;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требованиям СНиП, СанПиН.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Требования к местам предоставления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 в здание Администрации должен быть оформлен вывеской с указанием основных реквизитов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интересованных лиц должен осуществляться согласно графику приема специалистами Администрации, указанному в подпункте 2.1.1 Административного регламент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е для предоставления муниципальной услуги должно быть оснащено стульями, столами, компьютерной системой с возможностью доступа к необходимым информационным базам данных, печатающим и сканирующим устройствам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 заявителе одним специалистом должен вестись прием только одного заяв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и (или) прием двух и более заявителей одновременно не допускае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Информация о перечне необходимых для предоставления муниципальной услуги документов, требуемых от заявителей, способах их получения от заявителей и порядке их предоставления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1. Заявители представляют в Администрацию заявление о согласовании трасс инженерных сетей (далее - Заявление) установленной формы в двух экземплярах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2. К Заявлению прилагаются копии следующих документов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ект производства работ с указанием сроков производства работ, ограждаемых территорий и мероприятий по сохранности подземных и наземных сооружений, расположенных в зоне строительства, согласованный с соответствующими эксплуатационными организациями и утвержденный главным инженером строительной организаци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видетельство о допуске к работам, выданное саморегулируемой организацией (для проектов, выполненных до 01.01.2010- лицензия на соответствующие инженерно-изыскательские виды деятельности)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Муниципальная услуга по согласованию трасс инженерных сетей предоставляется бесплатно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spacing w:val="-5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39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Администрации Залучского сельского поселения по предоставлению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зличных каналов получения информации о муниципальной услуг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ясность изложения информационных и инструктивных</w:t>
            </w:r>
          </w:p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shd w:fill="FFFFFF" w:val="clear"/>
        <w:autoSpaceDE w:val="false"/>
        <w:ind w:firstLine="7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44"/>
        <w:jc w:val="both"/>
        <w:rPr/>
      </w:pPr>
      <w:r>
        <w:rPr>
          <w:sz w:val="28"/>
          <w:szCs w:val="28"/>
        </w:rPr>
        <w:t>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писание последовательности действий при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вичный прием документов и регистрац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ание трасс инженерных сетей либо отказ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Первичный прием документов и регистрация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1. Основанием для начала административной процедуры является подача в Администрацию Залучского сельского поселения Заявления с приложением документов, предусмотренных подразделом 2.5 Административного регламента, лично от заявител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специалист, осуществляющий прием документов, устанавливает личность заявителя, проверяя документ, удостоверяющий личност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приема документов от заявителей специалист осуществляет проверку представленных документов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равильность заполнения формы Заявлен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готовке Заявления и документов не допускается применение факсимильных подписе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2. После проверки специалист, уполномоченный на прием заявлений, передает их в порядке делопроизводства для регистрации специалисту, в компетенцию которого входят прием, обработка, регистрация и распределение поступающей корреспонденции в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Главе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3.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с приложением представленных заявителем копий документов, второй бланк Заявления и подлинники документов возвращаются заявител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4. Заявитель может направить Заявление и документы согласно перечню по почте. Если имеются основания для отказа в приеме Заявления, то заявителю в течение 30 рабочих дней направляется письменное уведомление об отказе в приеме Заявления и согласовании схемы трасс инженерных сетей, которое подписывается уполномоченным должностным лицом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5. Общая процедура приема и регистрации документов производится в течение 3 рабочих дней со дня подачи Заявлени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1. Основанием для начала административной процедуры является поступление Заявления и необходимых документов уполномоченному специалисту после их рег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ециалист осуществляет проверку документов на соответствие требованиям, установленным законодательством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Ответственным специалистом в течение 30 рабочих дней со дня подачи Заявления производится проверка сведений, содержащихся в документах, на их соответствие предъявляемым требованиям и нормативным правовым актам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лнота указания информации, содержащейся в представленных документах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рок действия, наличие записи об органе, выдавшем документ, даты выдачи, подписи и фамилии должностного лица, оттиски печат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1. Соответствие схемы подземных коммуникаций требованиям определяет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ание с третьими лицами, указывая наличие (согласно имеющимся сведениям на данный момент) лиц, права и интересы которых могут быть затронуты при прохождении коммуникаций согласно представленному проекту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согласования с соответствующими эксплуатационными организациями, коммуникации которых проходят по земельному участку, указанному в проекте прохождения трасс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расс подземных коммуникаций, подписанная Главой администрации, регистрируется в журнале учета схем расположения с присвоением учетного номера и передается заявителю лично под роспис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трасс подземных коммуникаций выдаются лично заявителю или по доверенности уполномоченному лицу на руки с предъявлением документа, удостоверяющего личность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3. Отказ в утверждении схемы подземных коммуникаций оформляется при наличии оснований, предусмотренных подразделом 2.3 Административного регламента, выявленных в процессе приема, проверки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в согласовании трасс инженерных сетей может быть оспорен заявителем в досудебном или судебном порядк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Текущий контроль за соблюдением последовательности действий, определенных Административным регламентом, и принятием решений ответственными специалистами осуществляется Главой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в форме проверок соблюдения и исполнения специалистами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Главой администрац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ок Главой администрации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настоящего Административного регламента и действующему законодательству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, в пределах компетенции,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и внеплановый характер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ок устанавливается отдельными муниципальными правовыми актами Администрации. По результатам проверки составляется акт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Глава администрации, осуществляющая текущий контроль, несет ответственность з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и порядка приема документов, правильность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записей в документы и соответствующие журнал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Российской Федераци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отказа в предоставлении муниципальной услуги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рядок обжалования действия (бездействия) и решений, осуществляемых и принимаемых в ходе предоставления муниципальной услуги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. Обжалование действий (бездействия) и решений, осуществляемых и принимаемых в ходе предоставления муниципальной услуги, в досудебном порядке 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1. Заявители имеют право на обжалование действий или бездействия должностного лиц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на решение или действие (бездействие), принимаемое или осуществляемое на основании Административного регламента (далее - обращение), устно или письменно к Главе Администрации, осуществляющей контроль за предоставлением муниципальной услуг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N 59-ФЗ "О порядке рассмотрения обращений граждан Российской Федерации" и Регламентом Администрации города Старая Русса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2. В письменном обращении заявители в обязательном порядке указывают: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именование органа, в который направляется письменное обращение, фамилию, имя и отчество соответствующего должностного лица, либо должность соответствующего лица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едмет обращени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очтовый адрес заявител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контактный телефон заявителя;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) личную подпись заявителя (его уполномоченного представителя в</w:t>
      </w:r>
    </w:p>
    <w:p>
      <w:pPr>
        <w:pStyle w:val="HTM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 обращения с жалобой представителя) и дату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3. В случаях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случаях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ях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ил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ях если причины, по которым ответ по существу постано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явителя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ый ответ, содержащий результаты рассмотрения обращения, направляется заявителю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 Обращение заявителей считается разрешенным, если рассмотрены все поставленные в нем вопросы, приняты необходимые меры и даны письменные ответы.</w:t>
      </w:r>
    </w:p>
    <w:p>
      <w:p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Обжалование действия (бездействия) и решений, осуществляемых и принимаемых в ходе предоставления муниципальной услуги в судебном порядке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судебного обжалования действий (бездействия) и решений, соответственно осуществленн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0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 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(наименование юридического лица,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для граждан – Ф.И.О.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(почтовый адрес и/или электронный адрес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заявителя для направления ответа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 (по желанию)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>
          <w:sz w:val="28"/>
          <w:szCs w:val="28"/>
        </w:rPr>
        <w:t xml:space="preserve">Прошу согласовать </w:t>
      </w:r>
      <w:r>
        <w:rPr>
          <w:bCs/>
          <w:sz w:val="28"/>
          <w:szCs w:val="28"/>
        </w:rPr>
        <w:t>трассу инженерных сетей</w:t>
      </w:r>
      <w:r>
        <w:rPr>
          <w:sz w:val="28"/>
          <w:szCs w:val="28"/>
        </w:rPr>
        <w:t>:_____________________________</w:t>
      </w:r>
    </w:p>
    <w:p>
      <w:pPr>
        <w:pStyle w:val="Normal"/>
        <w:tabs>
          <w:tab w:val="clear" w:pos="708"/>
          <w:tab w:val="left" w:pos="6117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место расположения трасс инженерных сетей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18"/>
          <w:szCs w:val="18"/>
        </w:rPr>
        <w:t>(подпись заявителя)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>«_____»___________________20___г.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действ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3411855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ивше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5pt;height:45.7pt;mso-wrap-distance-left:9.05pt;mso-wrap-distance-right:9.05pt;mso-wrap-distance-top:0pt;mso-wrap-distance-bottom:0pt;margin-top:11.05pt;mso-position-vertical-relative:text;margin-left:120.8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ивш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07340</wp:posOffset>
                </wp:positionV>
                <wp:extent cx="635" cy="414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24.2pt;width:0pt;height:0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760095</wp:posOffset>
                </wp:positionV>
                <wp:extent cx="3404235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, принятие ре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45.7pt;mso-wrap-distance-left:9.05pt;mso-wrap-distance-right:9.05pt;mso-wrap-distance-top:0pt;mso-wrap-distance-bottom:0pt;margin-top:59.85pt;mso-position-vertical-relative:text;margin-left:121.1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, принятие ре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выдача согласованн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ы инженерных сете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выдача согласованн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ы инженерных сете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письменное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письменное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3388995</wp:posOffset>
                </wp:positionV>
                <wp:extent cx="3404235" cy="1037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гласование и выдач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 инженерных сет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ли письменного уведомления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81.7pt;mso-wrap-distance-left:9.05pt;mso-wrap-distance-right:9.05pt;mso-wrap-distance-top:0pt;mso-wrap-distance-bottom:0pt;margin-top:26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гласование и выдача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 инженерных сетей</w:t>
                      </w:r>
                      <w:r>
                        <w:rPr>
                          <w:sz w:val="28"/>
                          <w:szCs w:val="28"/>
                        </w:rPr>
                        <w:t xml:space="preserve"> или письменного уведомления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eastAsia="Calibri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3B1E343787E61C56AB420AFA12915EDD130593188087EC1xAJ" TargetMode="External"/><Relationship Id="rId5" Type="http://schemas.openxmlformats.org/officeDocument/2006/relationships/hyperlink" Target="consultantplus://offline/ref=5A006537AFFA8015DF4ED6F34C4EFFC75D40B5E44F787E61C56AB420AFA12915EDD1305AC3x6J" TargetMode="External"/><Relationship Id="rId6" Type="http://schemas.openxmlformats.org/officeDocument/2006/relationships/hyperlink" Target="consultantplus://offline/main?base=RLAW154;n=27129;fld=134;dst=100010" TargetMode="External"/><Relationship Id="rId7" Type="http://schemas.openxmlformats.org/officeDocument/2006/relationships/hyperlink" Target="http://www.zaadmi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0:00Z</dcterms:created>
  <dc:creator>Архитектор</dc:creator>
  <dc:description/>
  <cp:keywords/>
  <dc:language>en-US</dc:language>
  <cp:lastModifiedBy>user</cp:lastModifiedBy>
  <cp:lastPrinted>2010-12-31T09:41:00Z</cp:lastPrinted>
  <dcterms:modified xsi:type="dcterms:W3CDTF">2002-01-22T23:37:00Z</dcterms:modified>
  <cp:revision>4</cp:revision>
  <dc:subject/>
  <dc:title> </dc:title>
</cp:coreProperties>
</file>