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7.01.2012 № 26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4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лане - графике перехода на предоставление муниципальных услуг (функций) в электронном виде Администрацией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предоставления муниципальных услуг (функций) в электронном виде оказываемых Администрацией Залучского сельского посе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лан - график перехода на предоставление муниципальных услуг (функций) в электронном виде Администрацией Залучского сельского поселения (далее - План - график)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нтроль за выполнение Плана – графика оставляю за собой.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от 17.01.2012 № 26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- 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хода на предоставление муниципальных услуг (функций) в электронном вид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ей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342"/>
        <w:gridCol w:w="2520"/>
        <w:gridCol w:w="1477"/>
        <w:gridCol w:w="1447"/>
        <w:gridCol w:w="1328"/>
        <w:gridCol w:w="1525"/>
        <w:gridCol w:w="1751"/>
      </w:tblGrid>
      <w:tr>
        <w:trPr>
          <w:trHeight w:val="60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п.п.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слуги, функ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реализации этапов перехода на предоставление государственных и муниципальных услуг в электронном виде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а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станционное предоставление информации о порядке получения услуги, адресе места приёма документов для предоставления услуг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эта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возможности дистанционно получить формы документов, необходимые для получения услу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ормы должны быть размещены в соответствующем разделе Единого портала и Сводного реестр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а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возможности дистанционно предоставить документы в электронном виде путём заполнения электронных форм и предоставления электронных копий документов на Едином порта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а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доступа к информации на Едином портале в режиме реального времени о ходе предоставления услуги, о результатах рассмотрения документов, выдерживается ли срок выполнения административных процедур, какие решения приня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ап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вершение организации автоматизированного электронного взаимодействия между органами исполнительной власти, органами местного самоуправления, учреждениями и иными органами и организациями в рамках оказания услуг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базы данных для хранения информации об оказанных услугах с возможностью получения этих сведений без подтверждения от получателя услуг</w:t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контроль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финансового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государствен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проверок при осуществлении муниципального контроля за обеспечением сохранности автомобильных дорог местного знач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проверок при осуществлении муниципального земельного контро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енные отнош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атизация зданий, строений, сооружений, помещений, находящихся в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ъектов муниципальной собственности Залучского сельского поселения в хозяйственное ведение, оперативное упра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и о порядке предоставления жилищно-коммунальных услуг насел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тавление информации об очередности представления жилых помещений на условиях социального най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ого помещения из муниципального жилищного фонда по договору социального най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документов, а также выдача решений о переводе и (или)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омещения жилым помещением, жилого помещения пригодным (непригодным) для проживания  и многоквартирного дома аварийным и подлежащим сносу или реконстр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окументов (выписки из похозяйственной книги, справок и иных документ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, архитектур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Выдача разрешения и продление срока действия разрешения на строительство</w:t>
            </w:r>
            <w:r>
              <w:rPr>
                <w:sz w:val="24"/>
                <w:szCs w:val="24"/>
              </w:rPr>
              <w:t>, реконструкцию, капитальный ремонт объектов капитального 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одготовка и выдача разрешений на ввод в эксплуатацию объектов капитального 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одготовка и утверждение градостроительных планов 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 границ земельных участков на кадастровом плане или кадастровой карте террит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защита на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 на территории Залуч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е вопросы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 для целей связанных со 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собственникам зданий, строений, сооружений, расположенных на этих земельных участк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земельных участков, находящихся в муниципальной собственности для целей, не связанных со строи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Изменение вида разрешённого использования земельного учас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роведение земляны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 для целей связанных со  строительством, с предварительным согласованием места размещения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трасс инженерных с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  <w:tr>
        <w:trPr/>
        <w:tc>
          <w:tcPr>
            <w:tcW w:w="15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е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  в рамках реализации муниципальны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// 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426" w:firstLine="4677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100"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firstLine="284"/>
      <w:jc w:val="both"/>
      <w:outlineLvl w:val="3"/>
    </w:pPr>
    <w:rPr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440" w:firstLine="720"/>
      <w:jc w:val="both"/>
      <w:outlineLvl w:val="4"/>
    </w:pPr>
    <w:rPr>
      <w:b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both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b/>
      <w:sz w:val="32"/>
      <w:szCs w:val="24"/>
      <w:lang w:val="ru-RU" w:bidi="ar-SA"/>
    </w:rPr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3">
    <w:name w:val=" Знак Знак13"/>
    <w:qFormat/>
    <w:rPr>
      <w:b/>
      <w:spacing w:val="100"/>
      <w:sz w:val="40"/>
      <w:szCs w:val="24"/>
      <w:lang w:val="ru-RU" w:bidi="ar-SA"/>
    </w:rPr>
  </w:style>
  <w:style w:type="character" w:styleId="12">
    <w:name w:val=" Знак Знак12"/>
    <w:qFormat/>
    <w:rPr>
      <w:b/>
      <w:sz w:val="24"/>
      <w:szCs w:val="24"/>
      <w:lang w:val="en-US" w:bidi="ar-SA"/>
    </w:rPr>
  </w:style>
  <w:style w:type="character" w:styleId="11">
    <w:name w:val=" Знак Знак11"/>
    <w:qFormat/>
    <w:rPr>
      <w:b/>
      <w:sz w:val="36"/>
      <w:szCs w:val="24"/>
      <w:lang w:val="ru-RU" w:bidi="ar-SA"/>
    </w:rPr>
  </w:style>
  <w:style w:type="character" w:styleId="10">
    <w:name w:val=" Знак Знак10"/>
    <w:qFormat/>
    <w:rPr>
      <w:b/>
      <w:sz w:val="24"/>
      <w:szCs w:val="24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b/>
      <w:sz w:val="24"/>
      <w:szCs w:val="24"/>
      <w:lang w:val="ru-RU" w:bidi="ar-SA"/>
    </w:rPr>
  </w:style>
  <w:style w:type="character" w:styleId="Style6">
    <w:name w:val=" Знак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4">
    <w:name w:val=" Знак Знак4"/>
    <w:qFormat/>
    <w:rPr>
      <w:b/>
      <w:sz w:val="28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false"/>
      <w:ind w:firstLine="284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firstLine="5529"/>
    </w:pPr>
    <w:rPr>
      <w:sz w:val="24"/>
    </w:rPr>
  </w:style>
  <w:style w:type="paragraph" w:styleId="Style7">
    <w:name w:val="Заголовок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4"/>
      <w:szCs w:val="24"/>
    </w:rPr>
  </w:style>
  <w:style w:type="paragraph" w:styleId="Style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01:00Z</dcterms:created>
  <dc:creator>user</dc:creator>
  <dc:description/>
  <cp:keywords/>
  <dc:language>en-US</dc:language>
  <cp:lastModifiedBy>user</cp:lastModifiedBy>
  <cp:lastPrinted>2012-01-20T16:18:00Z</cp:lastPrinted>
  <dcterms:modified xsi:type="dcterms:W3CDTF">2012-01-25T13:01:00Z</dcterms:modified>
  <cp:revision>2</cp:revision>
  <dc:subject/>
  <dc:title> </dc:title>
</cp:coreProperties>
</file>