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212090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6.7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 w:val="24"/>
          <w:szCs w:val="36"/>
        </w:rPr>
      </w:pPr>
      <w:r>
        <w:rPr>
          <w:i/>
          <w:spacing w:val="146"/>
          <w:sz w:val="24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27.05.2010 № 400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административный регламент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. </w:t>
      </w:r>
    </w:p>
    <w:p>
      <w:pPr>
        <w:pStyle w:val="TextBody"/>
        <w:rPr/>
      </w:pPr>
      <w:r>
        <w:rPr>
          <w:sz w:val="28"/>
          <w:szCs w:val="28"/>
        </w:rPr>
        <w:tab/>
        <w:t>2.Опубликовать постановление в газете «Залучски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624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5019" w:hRule="atLeast"/>
        </w:trPr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от 16.01.2012 года</w:t>
            </w:r>
          </w:p>
          <w:p>
            <w:pPr>
              <w:pStyle w:val="Heading"/>
              <w:tabs>
                <w:tab w:val="clear" w:pos="720"/>
                <w:tab w:val="left" w:pos="1005" w:leader="none"/>
              </w:tabs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20"/>
                <w:tab w:val="left" w:pos="1005" w:leader="none"/>
              </w:tabs>
              <w:ind w:hanging="0"/>
              <w:rPr/>
            </w:pPr>
            <w:r>
              <w:rPr>
                <w:b w:val="false"/>
                <w:szCs w:val="28"/>
              </w:rPr>
              <w:t xml:space="preserve">АДМИНИСТРАТИВНЫЙ РЕГЛАМЕНТ </w:t>
            </w:r>
          </w:p>
          <w:p>
            <w:pPr>
              <w:pStyle w:val="Heading"/>
              <w:tabs>
                <w:tab w:val="clear" w:pos="720"/>
                <w:tab w:val="left" w:pos="1005" w:leader="none"/>
              </w:tabs>
              <w:ind w:hanging="0"/>
              <w:rPr>
                <w:szCs w:val="28"/>
              </w:rPr>
            </w:pPr>
            <w:r>
              <w:rPr>
                <w:b w:val="false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»</w:t>
            </w:r>
          </w:p>
          <w:p>
            <w:pPr>
              <w:pStyle w:val="Heading3"/>
              <w:ind w:firstLine="720"/>
              <w:jc w:val="left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b w:val="false"/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I. Общие 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1. Предмет регулирования административного регламента</w:t>
            </w:r>
            <w:r>
              <w:rPr>
                <w:sz w:val="28"/>
                <w:szCs w:val="28"/>
              </w:rPr>
              <w:t xml:space="preserve"> Предметом регулирования административного регламента являются отношения, возникающие между заявителями и Администрацией Залучского сельского поселения, связанные с предоставлением в собственност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е (бессрочное) пользование, в безвозмездное пользование, аренду земельных участков, находящихся в муниципальной собственности собственника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й, строений, сооружений, расположенных на этих земельных участ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1.2. Описание заявителей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1. Заявителями муниципальной услуги являются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и (или) юридические лица, а также их законные представители, действующие на основании доверенности, имеющие в собственности, безвозмездном пользовании, хозяйственном ведении или оперативном управлении здания, строения, сооружения, расположенные на земельных участках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1.3. Порядок информирования о правилах предоставления муниципальной услуги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Место нахождения Администрации Залучского сельского поселения: Новгородская область, Старорусский район, с. Залучье, ул. Рендакова, д. 12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 175224, Новгородская область, Старорусский район, с. Залучье, ул. Рендакова, д. 12</w:t>
            </w:r>
          </w:p>
          <w:p>
            <w:pPr>
              <w:pStyle w:val="Style21"/>
              <w:widowControl/>
              <w:ind w:firstLine="717"/>
              <w:jc w:val="both"/>
              <w:rPr/>
            </w:pPr>
            <w:r>
              <w:rPr>
                <w:rStyle w:val="FontStyle48"/>
                <w:bCs w:val="false"/>
                <w:i w:val="false"/>
                <w:iCs w:val="false"/>
                <w:sz w:val="28"/>
                <w:szCs w:val="28"/>
              </w:rPr>
              <w:t>График работы</w:t>
            </w:r>
            <w:r>
              <w:rPr>
                <w:rStyle w:val="FontStyle48"/>
                <w:i w:val="false"/>
                <w:iCs w:val="false"/>
                <w:sz w:val="28"/>
                <w:szCs w:val="28"/>
              </w:rPr>
              <w:t xml:space="preserve">: </w:t>
            </w:r>
          </w:p>
          <w:p>
            <w:pPr>
              <w:pStyle w:val="Style21"/>
              <w:widowControl/>
              <w:ind w:firstLine="717"/>
              <w:jc w:val="both"/>
              <w:rPr>
                <w:rStyle w:val="FontStyle48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  <w:tbl>
            <w:tblPr>
              <w:tblW w:w="4581" w:type="dxa"/>
              <w:jc w:val="left"/>
              <w:tblInd w:w="8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7"/>
              <w:gridCol w:w="2634"/>
            </w:tblGrid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недельник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торник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а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Четверг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ница 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 17, перерыв 13-14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бота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ходной</w:t>
                  </w:r>
                </w:p>
              </w:tc>
            </w:tr>
            <w:tr>
              <w:trPr/>
              <w:tc>
                <w:tcPr>
                  <w:tcW w:w="1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кресенье</w:t>
                  </w:r>
                </w:p>
              </w:tc>
              <w:tc>
                <w:tcPr>
                  <w:tcW w:w="2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ходно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русский отдел Управления Федеральной службы регистрации, кадастра и картографии по Новгородской области. Место нахождения: Новгородская область, г. Старая Русса, ул. Трибуны, д.5. График (режим) приема заинтересованных лиц: понедельник, пятница, суббота: 9.00-17.00; вторник, четверг: 11.00-19.00; среда – не приемный день; воскресенье – выходной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 Справочные телефоны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Главы администрации Залучского сельского поселения: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(816-52)74-225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кс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(816-52)74-291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специалистов Администрации Залучского сельского поселения: 8 (816-52)74-291; 8 (816-52)74-29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русский отдел Управления Федеральной службы регистрации, кадастра и картографии по Новгородской области. Справочные телефоны: 8 (816-52) 5-25-94, 5-12-18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3. Адрес интернет-сайта Администрации Залучского сельского поселения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zaadmin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Администрации Залучского сельского поселения:</w:t>
            </w:r>
            <w:r>
              <w:rPr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zaadmin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ovgoro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рорусский отдел Управления Федеральной службы регистрации, кадастра и картографии по Новгородской области. Адрес электронной почты: </w:t>
            </w:r>
            <w:r>
              <w:rPr>
                <w:sz w:val="28"/>
                <w:szCs w:val="28"/>
                <w:lang w:val="en-US"/>
              </w:rPr>
              <w:t>st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ufr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urp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t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; адрес сайта в сети Интернет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sreest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. Информация о порядке предоставления муниципальной услуги представляется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посредственно специалистами Администрации при личном обращении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с использованием средств почтовой, телефонной связи и электронной почты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3.5. Требования к размещению и оформлению визуальной, текстовой и мультимедийной информа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ста информирования, предназначенные для ознакомления заявителей с информационными материалами, оборудуются информационными стендам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нформационных стендах в помещении, предназначенном для приема документов, размещается следующая информаци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я из текста настоящего административного регламента с приложениям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, необходимых для получения муниципальной услуги, а также требования, предъявляемые к этим документам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 граждан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цы оформления документов, необходимых для предоставления муниципальной услуги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решений, действий или бездействия специалистов, ответственных за предоставление муниципальной услуг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Информация о порядке предоставления муниципальной услуги размещается на официальном сайте Администрации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. Основными требованиями к информированию заявителей являются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стоверность предоставляемой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сть изложения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ирования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аглядность форм предоставляемой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добство и доступность получения информации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предоставления информации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 Порядок проведения специалистами Администрации консультаций по вопросам предоставления муниципальной услуги представлен в пункте 2.14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 Заявители, направившие в Администрацию документы для предоставления муниципальной услуги, в обязательном порядке информируются специалистом Администрации по вопросам, указанным в пункте 1.3.4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 В любое время с момента приема документов, указанных в пункте 2.6.2. настоящего Административного регламента,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заявлении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Стандарт предоставления муниципальной услуги</w:t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1. Наименование муниципальной услуг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й регламент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 (далее Административный регламент) разработан в целях повышения качества исполнения и доступности результатов предоставления муниципальной услуги по приему заявлений и выдаче документов о согласовании проектов границ земельных участков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Залучского сельского поселения при предоставлении муниципальной услуги. 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.2. Наименование органа местного самоуправления, предоставляющего муниципальную услугу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1.Предоставление муниципальной услуги осуществляет Администрация Залучского сельского поселения (далее Администрация).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 осуществляют специалисты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В процессе предоставления муниципальной услуги Администрация взаимодействует с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й службой государственной регистрации, кадастра и картографи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государственным учреждением «Земельная кадастровая палат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ми Администрации Старорусс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2.2.3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ой услуги, утвержденные Правительством Российской Федерации, Администрацией Новгородской области и Администрацией муниципального района;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2.3. Результат предоставления муниципальной услуг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ми результатами муниципальной услуги могут являться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постановления о предоставлении земельного участка в аренду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дание постановления о предоставлении земельного участка в безвозмездное срочное пользовани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дание постановления о предоставлении земельного участка в постоянное (бессрочное) пользование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дание постановления о предоставлении земельного участка в собственность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аренды земельного участ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ключение договора безвозмездного пользования земельным участк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ключение договора купли-продажи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предоставлении муниципальной услуги. 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2.4. Сроки предоставления муниципальной услуги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2.4.1. Общий срок осуществления процедуры по предоставлению муниципальной услуги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нятие решения о предоставлении земельных участков в собственность, аренду, безвозмездное пользование, постоянное (бессрочное) пользование осуществляется в месячный срок со дня подачи заявления и документов, предусмотренных пунктом 2.6.2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договора купли-продажи, проекта договора аренды земельного участка и направление их заявителю с предложением о заключении договоров осуществляется в месячный срок с даты принятия постановления о предоставлении земельного участка в собственность или аренду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.2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, предусмотренных пунктом 2.6.2. настоящего Административного регламента, не требующих исправления и доработки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.5. Нормативные правовые акты, регулирующие исполнение муниципальной услуги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 октября 2001 года № 137-ФЗ «О введении в действие Земельного кодекса Российской Федераци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декабря 2001 года № 178-ФЗ «О приватизации государственного и муниципального имуществ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1997 года № 122-ФЗ «О государственной регистрации прав на недвижимое имущество и сделок с ним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ля 2007 года № 221-ФЗ «О государственном кадастре недвижимо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9 декабря 2004 года №189-ФЗ «О введение в действие Жилищного кодекса Российской Федерации»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экономразвития Российской Федерации от 13.09.2011 № 475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5.12.2011 № 1125-ОЗ «О предоставлении земельных участков на территории Новгородской обла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2.04.2002 № 30-ОЗ «О предельных размерах земельных участков, предоставляемых гражданам в собственность на территории Новгородской обла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бласти от 20.12.2007 № 301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бласти от 20.12.2007 № 300 «Об утверждении Положения о порядке определения цены продажи земельных участков, находящихся в собственности области, собственникам расположенных на них зданий, строений, сооружений, а также о порядке их оплаты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бласти от 17.12.2007 № 299 «Об установлении цены продажи земельных участков собственникам расположенных на них зданий, строений, сооружений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муниципального образования Залучское сельское поселение, утвержденным решением Совета депутатов Залучского сельского поселения от 23.12.2010 №12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Администрации Залучского сельского поселения, утвержденное решением Совета депутатов Залучского сельского поселения от 23.12.2010 №18 «Об учреждении Администрации Залучского сельского поселения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землепользования и застройки муниципального образования Залучское сельское поселение, утвержденными решением Совета депутатов Залучского сельского поселе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Старорусского муниципального района от 06.02.2008 № 194 «Об утверждении Положения о порядке предоставления земельных участков на территории Старорусского муниципального район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Старорусского муниципального района от 05.02.2007 № 112 «Об утверждении Положения о предоставлении земельных участков на праве общего пользования неделимыми земельными участками на условиях аренды на территории Старорусского муниципального район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Старорусского муниципального района от 30.03.2009 № 300 «О предельных размерах земельных участков, предоставляемых гражданам в собственность на территории Старорусского муниципального района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Думы Старорусского муниципального района от 24.12.2010 № 26 «Об утверждении базовых ставок арендной платы за землю на территории Старорусского муниципального района на 2011 год и Методика определения арендной платы за земельные участки»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федеральные законы, соглашения федеральных органов исполнительной власти и органов исполнительной власти Новгородской области, другие областные законы, а также иные нормативные правовые акты Российской Федерации и органов муниципальной власти Новгородской области.</w:t>
            </w:r>
          </w:p>
          <w:p>
            <w:pPr>
              <w:pStyle w:val="Heading3"/>
              <w:ind w:firstLine="720"/>
              <w:jc w:val="both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/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.6. Перечень документов, необходимых для предоставления муниципальной услуги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1.Основанием для рассмотрения Администрацией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2. Для принятия решения о предоставлении муниципальной услуги необходимы следующие документы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ля физического лица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(Приложение № 1-5) к настоящему Административному регламенту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паспорт земельного участк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подтверждающего право приобретения земельного участка в постоянное (бессрочное) пользование, в безвозмездное пользование, в собственность или аренду на условиях, установленных земельным законодатель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для юридического лица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(Приложение № 1-5) к настоящему Административному регламенту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государственной регистрации юридического лиц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, удостоверяющего личность представителя юридического лиц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паспорт земельного участ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опия документа, подтверждающего право приобретения земельного участка в постоянное (бессрочное) пользование, в безвозмездное пользование, в собственность или аренду на условиях, установленных земельным законодательством;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6.4.Специалисты Администрации не вправе требовать от заявителя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»;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5. Прием документов по предоставлению муниципальной услуги осуществляется по адресу: Новгородская область, Старорусский рай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лучье, ул. Рендакова, д.12 в соответствии с режимом работы, указанным в пункте 1.3.1. настоящего Административного реглам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7.«</w:t>
            </w:r>
            <w:r>
              <w:rPr>
                <w:b/>
                <w:bCs/>
                <w:sz w:val="28"/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» </w:t>
            </w:r>
            <w:r>
              <w:rPr>
                <w:sz w:val="28"/>
                <w:szCs w:val="28"/>
              </w:rPr>
              <w:t>Оснований для отказа в приеме документов, необходимых для предоставления муниципальной услуги, не предусмотрено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8. Перечень оснований для приостановления либо отказа в предоставлении муниципальной услуги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ми для приостановления в предоставлении муниципальной услуги являются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представленных документах исправлений, серьезных повреждений, не позволяющих однозначно истолковать их содержание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непредставление документов, указанных в пункте 2.6.2. настоящего Административного регламен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енные заявителем, не соответствуют требованиям пункта 2.6.2. настоящего Административного регламен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ми для отказа в предоставлении муниципальной услуги являются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едоставление документов ненадлежащим лицом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ъятие земельных участков из оборота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установление федеральным законом запрета на приватизацию земельных участков (при обращении с заявлением о предоставлении земельного участка в собственность)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резервирование земельного участка для государственных или муниципальных нужд;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лномочий по распоряжению испрашиваемым земельным участком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9. Муниципальная услуга предоставляется бесплатно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Время ожидания в очереди на прием к должностному лицу или для получения консультации не должно превышать 30 минут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1.Срок регистрации запроса заявителя о предоставлении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й услуги</w:t>
            </w:r>
            <w:r>
              <w:rPr>
                <w:bCs/>
                <w:sz w:val="28"/>
                <w:szCs w:val="28"/>
              </w:rPr>
              <w:t xml:space="preserve"> .</w:t>
            </w:r>
            <w:r>
              <w:rPr>
                <w:sz w:val="28"/>
              </w:rPr>
      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.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2.12. Требования к местам предоставления муниципальной услуг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12.1. Требования к размещению и оформлению помещ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омещения отдела должны соответствовать санитарно – эпидемиологическим правилам и нормативам «Гигиенические требования к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ерсональным электронно–вычислительным машинам и организации работы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2. Требования к оборудованию мест ожидани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ста ожидания в очереди на предоставление или получение документов должны быть оборудованы стульями. Количество мест ожидания определяется исходя из фактической нагрузки и возможностей для их размещения в здании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3. Требования к парковочным местам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, прилегающей к месторасположению помещений Администрации, предназначенных для приема заявителей в целях предоставления муниципальной услуги, оборудуются места для парковки автотранспортных средств. Доступ заявителей к парковочным местам является бесплатны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4. Требования к оформлению входа в здани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(строение), в котором расположена Администрация, должно быть оборудовано входом для свободного доступа заявителей в помещени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5. Требования к местам для информирования заявителей, получения информации и заполнения необходимых документов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еста информирования, предназначенные для ознакомления заявителей с информационными материалами, оборудуются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ми стендам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ми и столами для возможности оформления докумен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6. Требования к местам приема заявителей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ы приема заявителей должны быть оборудованы информационными табличками с указанием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абине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и, имени, отчества и должности специалиста, осуществляющего предоставление муниципальной услуги;</w:t>
            </w:r>
          </w:p>
          <w:p>
            <w:pPr>
              <w:pStyle w:val="ConsPlusNormal"/>
              <w:widowControl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а (режима) приема заинтересованных лиц по вопросам предоставления муниципальной услуги должностными лицами Администраци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13. Показатели доступности и качества муниципальной услуги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3.1. Показатели доступности муниципальной услуги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доступность к местам предоставления муниципальной услуг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орядке предоставления муниципальной услуги на официальном сайте Администрации муниципального район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13.2. Показатели качества муниципальной услуги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а предоставления муниципальной услуг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блюдение сроков ожидания в очереди при предоставлении муниципальной услуги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данных в установленном порядке жалоб на решения и действия (бездействия), принятые и осуществленные при предоставлении муниципальной услуг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»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14 Другие положения, характеризующие требования к предоставлению муниципальной услуги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1. Информирование заинтересованных лиц осуществляется бесплатно;</w:t>
            </w:r>
          </w:p>
          <w:p>
            <w:pPr>
              <w:pStyle w:val="Con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2. Документы, указанные в подразделе пункта 2.6.2. настоящего Административного регламента, могут быть направлены в Администрацию почтовым отправлением с объявленной ценностью при его пересылк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3. Заявителям предоставляется возможность для предварительной записи на прием к должностному лицу Администраци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варительной записи заявитель сообщает свои персональные данные и желаемое время посещения. Заявителю сообщается дата и время приёма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2.14.4. Консультации по вопросам предоставления муниципальной услуги осуществляются специалистами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 ответах на телефонные звонки и обращения граждан по вопросу получения муниципальной услуги специалисты Администрации обязаны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обно в корректной форме информировать заинтересованное лицо о порядке получ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гать конфликтных ситуаций, способных нанести ущерб их репутации или авторитету органа местного самоуправле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а и законные интересы заявителей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5. Консультации предоставляются по следующим вопросам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ю документов, необходимых для предоставления муниципальной услуги, комплектности (достаточности) представленных докумен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у получения документов, необходимых для предоставления муниципальной услуги (орган, организация и их местонахождение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 приема и выдачи документов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ам предоставл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у обжалования действий (бездействия) и решений, осуществляемых и принимаемых в ходе предоставл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6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1.3.1 настоящего Административно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муниципальной услуги может осуществляться в многофункциональном центре предоставления государственных и муниципаль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поселения, Администрации муниципального района и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/>
            </w:pPr>
            <w:r>
              <w:rPr>
                <w:spacing w:val="0"/>
                <w:sz w:val="28"/>
                <w:szCs w:val="28"/>
              </w:rPr>
              <w:t>2.15. Требования к оформлению документов, представляемых заявителями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5.1. В заявлении указываются следующие обязательные характеристики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ля физического лиц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лица (фамилия, имя, отчество физического лица)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 приобретаемого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рок аренды (при предоставлении земельного участка в аренду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обработку персональных данных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юридического лица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лица (полное наименование юридического лица)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ава приобретаемого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рок аренды (при предоставлении земельного участка в аренду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безвозмездного пользования (при предоставлении участка в безвозмездное пользование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2. Заявление может быть заполнено от руки или машинописным способом и распечатано посредством электронных печатающих устройств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4. Заявление на предоставление муниципальной услуги формируется в одном экземпляре и подписывается заявителем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5. Копии документов, указанных в пункте 2.6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15.6. Копии документов, указанных в пункте 2.6.2. настоящего Административного регламента,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      </w:r>
          </w:p>
          <w:p>
            <w:pPr>
              <w:pStyle w:val="Heading3"/>
              <w:ind w:firstLine="72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3.1. Последовательность административных действий (процедур)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 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рием и регистрацию документов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у документов, предоставленных заявителем;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проекта постановления о предоставлении земельного участка, его согласование и подписани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у проектов договоров купли-продажи и аренды земельных участк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у документов или письма об отказ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F:%5C%D0%A0%D0%B5%D0%B3%D0%BB%D0%9F%D0%BE%D1%81%D1%82%D0%9F%D0%BE%D0%BB%D1%8C%D0%B7.doc" \l "_Приложение_№_3%23_Приложение_№_3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Приложении № 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 настоящему Административному регламенту.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 xml:space="preserve">3.2. Приём и регистрация документов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1. Направление документов по почте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регистрацию входящей и исходящей документации, вносит в электронную базу данных учета входящих в Администрацию документов запись о приеме документов, в том числе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приема документ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ходящего докумен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и номер исходящего документа заявител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 документов специалист Администрации, ответственный за регистрацию входящей и исходящей документации, все документы передаёт Главе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2. Представление документов заявителем при личном обращении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прием документов юридических лиц и граждан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 предмет обращения, устанавливает личность заявителя, проверяет документ, удостоверяющий личность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проверку документов, указанных в п.2.6.2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приема, объясняет заявителю содержание выявленных недостатков и предлагает принять меры по их устранению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имеются основания для отказа в приеме заявления, но заявитель настаивает на его принятии,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, указанному в заявлении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циалист Администрации передает документы на регистрацию специалисту, ответственному за регистрацию входящей и исходящей документации, который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 получение документов путем внесения регистрационной записи в электронную базу данных учета входящих документов, указыва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приема документ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ходящего документ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и номер исходящего документа заявител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явлении проставляет штамп установленной формы с указанием входящего регистрационного номера и даты поступления документов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регистрацию входящей и исходящей документации, передаёт Главе администрации все документы в день их поступления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кументов осуществляется специалистом в день поступления документов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максимальный срок приема документов от физических лиц не должен превышать 15 минут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максимальный срок приема документов от юридических лиц не должен превышать 20 минут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уществление межведомственного взаимодействия по получению документов, необходимых для предоставления муниципальной услуги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1. Основанием для начала административной процедуры осуществления межведомственного взаимодействия является поступление в отдел заявления заявителя о предоставлении муниципальной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3.2.2.2. Межведомственное взаимодействие осуществляется между Администрацией Залучского сельского поселения и Старорусским отделом Управления Федеральной службы государственной регистрации, кадастра и картографии по Новгородской област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2.2.3. Межведомственное взаимодействие осуществляется в соответствии с действующим законодательством в электронной форме с использованием факсимильной связи; посредством системы межведомственного электронного взаимодействия (далее СМЭВ); почтовым отправлением с курьерской доставк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. Посредством СМЭВ запрос формируется и направляется в адрес образовательных организаций в автоматизированном режи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4. Блок-схема последовательности действий при осуществлении межведомственного взаимодействия приведена в Приложении № 10 к настоящему административному регламе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5. Межведомственное взаимодействие включает в себя направление специалистом администрации и получение документов, необходимых для получения заявителем муниципальной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3.2.2.6. В рамках межведомственного взаимодействия специалист администрации на основании заявления заявителя в течение 1-го рабочего дня запрашивает в Старорусском отделе Управления Федеральной службы государственной регистрации, кадастра и картографии по Новгородской области выписку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;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. В случае отсутствия у собственника здания, строения, сооружения документов, удостоверяющих права на приобретаемый земельный участок, прилагается мотивированный отказ в предоставлении информации, выданный в письменной форме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. Старорусский отдел Управления Федеральной службы государственной регистрации, кадастра и картографии по Новгородской области в течение 5 рабочих дней готовит и выдает вышеперечисленные документы, которые специалист отдела прикладывает к заявлению заявителя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7.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»;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3.3. Рассмотрение представленных документов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3.1. Основанием для начала действия является регистрация документов в соответствии с п. 3.2 регламента.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ле регистрации заявление с приложением документов направляется на рассмотрение Главе администраци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в течение рабочего дня со дня регистрации заявления рассматривает его и направляет его специалистам Администрации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ветственным исполнителям по данному заявлению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е о возможности предоставления муниципальной услуги по данному заявлению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лучае выявления противоречий, неточностей в представленных на рассмотрение документах либо факта их недостоверности, специалист Администрации должен уведомить заявителя о неточности, назвать недостоверные данные и указать на необходимость устранения данных недостатков в срок, не превышающий 3-х рабочих дней со дня уведомления. В случае, если в течение 3-х рабочих дней указанные замечания заявителем не устранены, специалист Администрации готовит письменный отказ в предоставлении муниципальной услуг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Максимальное время, затраченное на административное действие, не должно превышать 14 дней.</w:t>
            </w:r>
          </w:p>
          <w:p>
            <w:pPr>
              <w:pStyle w:val="Heading3"/>
              <w:ind w:firstLine="720"/>
              <w:jc w:val="left"/>
              <w:rPr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.4. Принятие решения (постановления) о предоставлении муниципальной услуг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4.1. В случае соответствия представленных документов всем требованиям, установленным настоящим регламентом, специалист готовит проект постановления Администрации о предоставлении земельного участка в постоянное (бессрочное) пользование, аренду, безвозмездное срочное пользование, в собственность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 необходимости изготовления схемы расположения земельного участка на кадастровом плане соответствующей территории (далее схема) специалист Администрации на основании заявления заявителя (Приложение № 6 к настоящему Административному регламенту) в течение 3-х рабочих дней запрашивает сведения государственного кадастра недвижимости в органе государственного учета, необходимые для изготовления такой схем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осле получения сведений государственного земельного кадастра недвижимости специалист в месячный срок с даты подачи заявления заявителем изготавливает схему и готовит проект постановления об утверждении схемы. После согласования проект направляется на подписание полномочному лицу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хема и постановление об утверждении схемы выдаются на руки заявителю для изготовления межевого плана земельного участ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согласовывает проект постановления с ведущим специалистом Залучского сельского по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ле согласования проект постановления направляется на подписание Главе администрац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сле принятия постановления специалист Администрации осуществляет подготовку проекта договора аренды или договора купли-продажи земельного участк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Максимальное время, затраченное на подготовку договора аренды или купли-продажи земельного участка не должно превышать 30 дней с момента принятия решения или постановления.</w:t>
            </w:r>
          </w:p>
          <w:p>
            <w:pPr>
              <w:pStyle w:val="Heading3"/>
              <w:ind w:firstLine="720"/>
              <w:jc w:val="left"/>
              <w:rPr/>
            </w:pPr>
            <w:r>
              <w:rPr>
                <w:spacing w:val="0"/>
                <w:sz w:val="28"/>
                <w:szCs w:val="28"/>
              </w:rPr>
              <w:t>3.5. Выдача документов или письма об отказе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3.5.1. Основанием для выдачи документов являются постановления Администрации Залучского сельского поселения, договоры аренды или купли-продажи земельных участков, подписанные Главой администрации,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Документ о предоставлении муниципальной услуги выдается лично заявителю или его законному представителю либо направляется почтой по адресу, указанному в заявлении.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 получении документов лично заявитель либо его законный представитель расписывается на документе, который остается в Администрации, и ставит дату получения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время, затраченное на административную процедуру не должно превышать 30 дней с момента регистрации заявления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5.2. Оформление отказа в предоставлении муниципальной услуги заявителю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лучаях, установленных п. 2.4 настоящего регламента, специалист Администрации подготавливает письменное уведомление об отказе в предоставлении муниципальной услуг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Блок-схема процедуры по предоставлению муниципальной услуги представлена в Приложении № 9 к настоящему Административному регламент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IV. Формы контроля за исполнением административного регламента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Главой админист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ответственность специалистов закрепляется в их должностных инструкциях в соответствии с требованиями законодательств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 Специалист Администрации несет персональную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я требований к документам, за правильность выполнения процедур по приему, контроль за соблюдением требований к составу документ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3.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осуществления текущего контроля - ежемесячн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онтроль за полнотой и качеством предоставления муниципальной услуги осуществляется Главой администрации на основании индивидуальных правовых актов Администрации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7. Для проведения проверки полноты и качества предоставления муниципальной услуги индивидуальным правовым актом Администрации формируется комиссия, председателем которой является Глава администрации. В состав комиссии включаются муниципальные служащие Администрации, в том числе заместитель Главы администрации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имеет право: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разрабатывать предложения по вопросам предоставления муниципальной услуги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ривлекать к своей работе экспертов, специализированные консультационные, оценочные и иные организации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дписывается председателем комисси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.</w:t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9.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и при предоставлении муниципальной услуги.</w:t>
            </w:r>
          </w:p>
          <w:p>
            <w:pPr>
              <w:pStyle w:val="Heading3"/>
              <w:ind w:firstLine="720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V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Контроль за деятельностью специалистов Администрации осуществляет Глава Администрации поселени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и могут обжаловать действия или бездействие специалистов в Администрацию поселения или в судебном порядке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Заявители имеют право обратиться с жалобой лично или направить письменное обращение, жалобу (претензию) (Приложение № 7) к настоящему Административному регламенту)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иных заинтересованных лиц рассматриваются в течение 30 (тридцати) дней со дня их поступления в Администрацию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Ответственные лица Администрации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прием проводится по предварительной записи с использованием средств телефонной связи по номерам телефонов, указанным в пункте 2.1.3. настоящего Административного регламента.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я вправе продлить срок рассмотрения обращения не более чем на 30 (тридцать) дней, уведомив о продлении срока его рассмотрения заявител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8) к настоящему Административному регламенту).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Письменный ответ, содержащий результаты рассмотрения обращения, направляется заявителю;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 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15. Заявители вправе обжаловать решения, принятые в ходе предоставления муниципальной услуги, действия или бездействие лиц Администрации, в судебном порядке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 номерам телефонов, содержащимся в пункте 1.3.1. к Административному регламенту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тернет - сайт и по электронной почте органов, предоставляющих муниципальную услугу (в случае его наличия)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17. Сообщение заявителя должно содержать следующую информацию: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фамилию, имя, отчество гражданина (наименование юридического лица), которым подается сообщение, его место жительства или пребывани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      </w:r>
          </w:p>
          <w:p>
            <w:pPr>
              <w:pStyle w:val="31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суть нарушенных прав и законных интересов, противоправного решения, действия (бездействия)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пособе информирования заявителя о принятых мерах по результатам рассмотрения его сообщения.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276" w:type="dxa"/>
              <w:jc w:val="left"/>
              <w:tblInd w:w="4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96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511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1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ind w:firstLine="720"/>
              <w:rPr>
                <w:b w:val="false"/>
                <w:b w:val="false"/>
                <w:sz w:val="24"/>
                <w:szCs w:val="24"/>
              </w:rPr>
            </w:pPr>
            <w:bookmarkStart w:id="2" w:name="_Приложение_№_2"/>
            <w:bookmarkEnd w:id="2"/>
            <w:r>
              <w:rPr>
                <w:b w:val="false"/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собственность земельный участок, расположенны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ю согласие на обработку персональных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 _________________</w:t>
            </w:r>
            <w:r>
              <w:rPr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 xml:space="preserve">полное наименование юридического лица, ФИО физического лица, юридический адрес- для юр.лица, </w:t>
            </w:r>
          </w:p>
          <w:p>
            <w:pPr>
              <w:pStyle w:val="Normal"/>
              <w:jc w:val="center"/>
              <w:rPr/>
            </w:pPr>
            <w:r>
              <w:rPr/>
              <w:t>адрес регистрации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_____________________20___г. 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 (для юр.лица) (под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276" w:type="dxa"/>
              <w:jc w:val="left"/>
              <w:tblInd w:w="4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</w:tblGrid>
            <w:tr>
              <w:trPr>
                <w:trHeight w:val="2562" w:hRule="atLeast"/>
              </w:trPr>
              <w:tc>
                <w:tcPr>
                  <w:tcW w:w="4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9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82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общую долевую 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им предоставить в общую долевую собственность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 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- для юр.лица, адрес регистрации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_____________________20___г.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П (для юр.лица) 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418" w:type="dxa"/>
              <w:jc w:val="left"/>
              <w:tblInd w:w="48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</w:tblGrid>
            <w:tr>
              <w:trPr/>
              <w:tc>
                <w:tcPr>
                  <w:tcW w:w="44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4826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аренду _______________ земельный участок, расположенны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казать срок арен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001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420" w:type="dxa"/>
              <w:jc w:val="left"/>
              <w:tblInd w:w="48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4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Heading3"/>
              <w:ind w:firstLine="7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9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4826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(бессрочное)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постоянное (бессрочное) пользование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/>
              <w:t>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4418" w:type="dxa"/>
              <w:jc w:val="left"/>
              <w:tblInd w:w="48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</w:tblGrid>
            <w:tr>
              <w:trPr/>
              <w:tc>
                <w:tcPr>
                  <w:tcW w:w="44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5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826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безвозмездное сроч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предоставить в безвозмездное срочное пользование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4276" w:type="dxa"/>
              <w:jc w:val="left"/>
              <w:tblInd w:w="4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</w:tblGrid>
            <w:tr>
              <w:trPr/>
              <w:tc>
                <w:tcPr>
                  <w:tcW w:w="42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826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26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е администрации Залучского сельского поселения Старорусского района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зготовлении схемы расположения земельного участка на кадастровом пла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у изготовить и выдать схему расположения земельного участка на кадастровом плане территории на земельный участок, расположенны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местоположение, адрес, целевое ис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ом _______________ для 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(цель предоставления земельного участ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недвижимости, объекта, вид права, основание вла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опий следующих документов: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120"/>
              <w:gridCol w:w="1440"/>
              <w:gridCol w:w="1143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документ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л-во листов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ИТЕЛЬ:</w:t>
            </w:r>
            <w:r>
              <w:rPr/>
              <w:t xml:space="preserve"> 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ФИО физического лица, юридический адрес – для юр.лица, адрес регистрации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гда и каким органом зарегистрировано - для юр.лица; паспортные данные – для физ.лица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в лице ФИО, должность представителя (для юр.лица), доверенность (дата выдачи, номер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счетный счет, наименование банка, БИК, кор.счет, др. реквизиты заявителя – для юр.ли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____20___г. 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</w:t>
            </w:r>
            <w:r>
              <w:rPr/>
              <w:t>МП (для юр.лица) (подпи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tbl>
            <w:tblPr>
              <w:tblW w:w="3993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</w:tblGrid>
            <w:tr>
              <w:trPr/>
              <w:tc>
                <w:tcPr>
                  <w:tcW w:w="39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bookmarkStart w:id="3" w:name="_Приложение_№_6"/>
                  <w:bookmarkStart w:id="4" w:name="_Приложение_№_7"/>
                  <w:bookmarkStart w:id="5" w:name="_Приложение_№_3"/>
                  <w:bookmarkEnd w:id="3"/>
                  <w:bookmarkEnd w:id="4"/>
                  <w:bookmarkEnd w:id="5"/>
                  <w:r>
                    <w:rPr/>
                    <w:t>Приложение №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ЗЕЦ ЖАЛОБЫ НА ДЕЙСТВИЕ (БЕЗДЕЙСТВИЕ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наименование ОМСУ)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__И ЕГО ДОЛЖНОСТНОГО ЛИЦ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. от _____________ N ____ </w:t>
            </w:r>
            <w:r>
              <w:rPr>
                <w:rFonts w:cs="Times New Roman" w:ascii="Times New Roman" w:hAnsi="Times New Roman"/>
              </w:rPr>
              <w:t>Наименование 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аименование структур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азделения ОМСУ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алоб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Полное наименование юридического лица, Ф.И.О. физическ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Местонахождение юридического лица, физического лица 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 адрес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чета: ИНН 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Ф.И.О. руководителя юридического лица 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на действия (бездействие)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наименование органа или должность, ФИО должностного лица орган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существо жалоб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, отмеченные звездочкой (*), обязательны для заполн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илагаемой докумен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юридического лица, физического лиц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135" w:type="dxa"/>
              <w:jc w:val="left"/>
              <w:tblInd w:w="5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5"/>
            </w:tblGrid>
            <w:tr>
              <w:trPr/>
              <w:tc>
                <w:tcPr>
                  <w:tcW w:w="41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bookmarkStart w:id="6" w:name="_Приложение_№_8"/>
                  <w:bookmarkEnd w:id="6"/>
                  <w:r>
                    <w:rPr/>
                    <w:t>Приложение №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Heading3"/>
              <w:ind w:firstLine="72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ЕЦ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Я ___________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МС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___________________________________________________________________________ ПО ЖАЛОБЕ НА ДЕЙСТВИЕ (БЕЗДЕЙСТВИЕ)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ЕЕ ДОЛЖНОСТНОГО ЛИЦ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. от _______ N 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алобе на решение, действие (бездействи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 или его должностного лиц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или Ф.И.О. физического лица, обратившегося с жалобой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жалобы, дата и место принятия решения: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жалобы по существу: 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возражений, объяснений заявителя: 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О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и иные обстоятельства дела, установленные органом или должностным лицом, рассматривающим жалобу: 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ельства, на которых основаны выводы по результатам рассмотрения жалобы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изложен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О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шение, принятое в отношении обжалован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 (бездействия), признано правомерным или неправомерным пол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частично или отменено полностью или частичн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2.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(решение принято по существу жалобы, - удовлетворе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ли не удовлетворена полностью или частично)</w:t>
            </w:r>
          </w:p>
          <w:p>
            <w:pPr>
              <w:pStyle w:val="Normal"/>
              <w:jc w:val="both"/>
              <w:rPr/>
            </w:pPr>
            <w:r>
              <w:rPr/>
              <w:t>3. 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>Настоящее решение может быть обжаловано в суде, арбитражном суд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я настоящего решения направлена по адресу</w:t>
            </w: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 _________________ 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должность лица уполномоченного, (подпись) (инициалы, фамилия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нявшего решение по жалобе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93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</w:tblGrid>
            <w:tr>
              <w:trPr/>
              <w:tc>
                <w:tcPr>
                  <w:tcW w:w="39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Административному регламенту по предоставлению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лок-схема последовательности действий при предоставлении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97155</wp:posOffset>
                      </wp:positionV>
                      <wp:extent cx="3409950" cy="4889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0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интересованное лицо обращается с зая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необходимыми документами в Администраци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68.5pt;height:38.5pt;mso-wrap-distance-left:9.05pt;mso-wrap-distance-right:9.05pt;mso-wrap-distance-top:0pt;mso-wrap-distance-bottom:0pt;margin-top:7.65pt;mso-position-vertical-relative:text;margin-left:98.25pt;mso-position-horizontal-relative:text">
                      <v:textbo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нтересованное лицо обращается с заяв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необходимыми документами в Администрац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123825</wp:posOffset>
                      </wp:positionV>
                      <wp:extent cx="0" cy="22860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pt,9.75pt" to="228.8pt,27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7145</wp:posOffset>
                      </wp:positionV>
                      <wp:extent cx="3448050" cy="4806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заявления и необходимых документов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х регистр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37.85pt;mso-wrap-distance-left:9.05pt;mso-wrap-distance-right:9.05pt;mso-wrap-distance-top:0pt;mso-wrap-distance-bottom:0pt;margin-top:1.35pt;mso-position-vertical-relative:text;margin-left:9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необходимых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х регистр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45720</wp:posOffset>
                      </wp:positionV>
                      <wp:extent cx="1905" cy="575945"/>
                      <wp:effectExtent l="3683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3.6pt" to="228.75pt,48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528" w:type="dxa"/>
              <w:jc w:val="left"/>
              <w:tblInd w:w="18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</w:tblGrid>
            <w:tr>
              <w:trPr/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дача документов специалисту Админист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795655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5pt,62.65pt" to="399.65pt,98.6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18355</wp:posOffset>
                      </wp:positionH>
                      <wp:positionV relativeFrom="paragraph">
                        <wp:posOffset>79565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5pt,62.65pt" to="399.6pt,62.6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681355</wp:posOffset>
                      </wp:positionV>
                      <wp:extent cx="457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5pt,53.65pt" to="93.6pt,53.6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-444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-0.35pt" to="228.65pt,35.6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443230</wp:posOffset>
                      </wp:positionV>
                      <wp:extent cx="3448050" cy="4184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документы в наличии и соответствуют требования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32.95pt;mso-wrap-distance-left:9.05pt;mso-wrap-distance-right:9.05pt;mso-wrap-distance-top:0pt;mso-wrap-distance-bottom:0pt;margin-top:34.9pt;mso-position-vertical-relative:text;margin-left:9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 документы в наличии и соответствуют требования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24155</wp:posOffset>
                      </wp:positionV>
                      <wp:extent cx="494665" cy="2393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18.85pt;mso-wrap-distance-left:9.05pt;mso-wrap-distance-right:9.05pt;mso-wrap-distance-top:0pt;mso-wrap-distance-bottom:0pt;margin-top:17.65pt;mso-position-vertical-relative:text;margin-left:3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338455</wp:posOffset>
                      </wp:positionV>
                      <wp:extent cx="408940" cy="2393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18.85pt;mso-wrap-distance-left:9.05pt;mso-wrap-distance-right:9.05pt;mso-wrap-distance-top:0pt;mso-wrap-distance-bottom:0pt;margin-top:26.65pt;mso-position-vertical-relative:text;margin-left:39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3500</wp:posOffset>
                      </wp:positionV>
                      <wp:extent cx="1905" cy="690245"/>
                      <wp:effectExtent l="3683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9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pt,5pt" to="57.6pt,59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2065</wp:posOffset>
                      </wp:positionV>
                      <wp:extent cx="2647950" cy="82359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уществление административных процедур, в соответствии с административным регламент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8.5pt;height:64.85pt;mso-wrap-distance-left:9.05pt;mso-wrap-distance-right:9.05pt;mso-wrap-distance-top:0pt;mso-wrap-distance-bottom:0pt;margin-top:0.95pt;mso-position-vertical-relative:text;margin-left:25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административных процедур, в соответствии с административным регламен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350" w:leader="none"/>
                    </w:tabs>
                    <w:rPr/>
                  </w:pPr>
                  <w:r>
                    <w:rPr/>
                    <w:t>Специалист Администрации готовит уведомление с обоснованием о невозможности предоставления муниципальной услуги и направляет его заинтересованному лицу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9755</wp:posOffset>
                      </wp:positionH>
                      <wp:positionV relativeFrom="paragraph">
                        <wp:posOffset>2690495</wp:posOffset>
                      </wp:positionV>
                      <wp:extent cx="0" cy="228600"/>
                      <wp:effectExtent l="38100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5pt,211.85pt" to="345.65pt,229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1204595</wp:posOffset>
                      </wp:positionV>
                      <wp:extent cx="685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5pt,94.85pt" to="453.6pt,94.8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61355</wp:posOffset>
                      </wp:positionH>
                      <wp:positionV relativeFrom="paragraph">
                        <wp:posOffset>1204595</wp:posOffset>
                      </wp:positionV>
                      <wp:extent cx="0" cy="6858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5pt,94.85pt" to="453.65pt,148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204595</wp:posOffset>
                      </wp:positionV>
                      <wp:extent cx="11430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5pt,94.85pt" to="192.6pt,94.8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204595</wp:posOffset>
                      </wp:positionV>
                      <wp:extent cx="0" cy="69469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5pt,94.85pt" to="102.65pt,149.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29210</wp:posOffset>
                      </wp:positionV>
                      <wp:extent cx="0" cy="685800"/>
                      <wp:effectExtent l="38100" t="0" r="381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pt,2.3pt" to="345.8pt,56.2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065</wp:posOffset>
                      </wp:positionH>
                      <wp:positionV relativeFrom="paragraph">
                        <wp:posOffset>1885315</wp:posOffset>
                      </wp:positionV>
                      <wp:extent cx="2533650" cy="6959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интересованному лицу направляется письмо с мотивированным отказом в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9.5pt;height:54.8pt;mso-wrap-distance-left:9.05pt;mso-wrap-distance-right:9.05pt;mso-wrap-distance-top:0pt;mso-wrap-distance-bottom:0pt;margin-top:148.45pt;mso-position-vertical-relative:text;margin-left:-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интересованному лицу направляется письмо с мотивированным отказом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737870</wp:posOffset>
                      </wp:positionV>
                      <wp:extent cx="2533650" cy="70929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709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9.5pt;height:55.85pt;mso-wrap-distance-left:9.05pt;mso-wrap-distance-right:9.05pt;mso-wrap-distance-top:0pt;mso-wrap-distance-bottom:0pt;margin-top:58.1pt;mso-position-vertical-relative:text;margin-left:19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существлении административных процедур установлено, что заинтересованному лицу может быть предоставлена муниципальная усл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89855</wp:posOffset>
                      </wp:positionH>
                      <wp:positionV relativeFrom="paragraph">
                        <wp:posOffset>518795</wp:posOffset>
                      </wp:positionV>
                      <wp:extent cx="408940" cy="23939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18.85pt;mso-wrap-distance-left:9.05pt;mso-wrap-distance-right:9.05pt;mso-wrap-distance-top:0pt;mso-wrap-distance-bottom:0pt;margin-top:40.85pt;mso-position-vertical-relative:text;margin-left:40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861695</wp:posOffset>
                      </wp:positionV>
                      <wp:extent cx="494665" cy="23939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18.85pt;mso-wrap-distance-left:9.05pt;mso-wrap-distance-right:9.05pt;mso-wrap-distance-top:0pt;mso-wrap-distance-bottom:0pt;margin-top:67.85pt;mso-position-vertical-relative:text;margin-left:7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1880870</wp:posOffset>
                      </wp:positionV>
                      <wp:extent cx="3448050" cy="81026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810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63.8pt;mso-wrap-distance-left:9.05pt;mso-wrap-distance-right:9.05pt;mso-wrap-distance-top:0pt;mso-wrap-distance-bottom:0pt;margin-top:148.1pt;mso-position-vertical-relative:text;margin-left:20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аинтересованному лицу муниципальной услуги, дальнейшее осуществление административных процедур, подготовка проектов постановлений, проектов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2909570</wp:posOffset>
                      </wp:positionV>
                      <wp:extent cx="3448050" cy="59499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1.5pt;height:46.85pt;mso-wrap-distance-left:9.05pt;mso-wrap-distance-right:9.05pt;mso-wrap-distance-top:0pt;mso-wrap-distance-bottom:0pt;margin-top:229.1pt;mso-position-vertical-relative:text;margin-left:19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 заинтересованным лицом договора либо выдача заинтересованному лицу постановления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62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ентр Знак"/>
    <w:basedOn w:val="Style5"/>
    <w:qFormat/>
    <w:rPr>
      <w:sz w:val="28"/>
      <w:lang w:val="ru-RU" w:bidi="ar-SA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hanging="0"/>
      <w:jc w:val="both"/>
      <w:outlineLvl w:val="9"/>
    </w:pPr>
    <w:rPr>
      <w:b/>
      <w:bCs/>
      <w:i/>
      <w:iCs/>
      <w:sz w:val="28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admin.ru/" TargetMode="External"/><Relationship Id="rId5" Type="http://schemas.openxmlformats.org/officeDocument/2006/relationships/hyperlink" Target="mailto:zaadmin@novgorod.net" TargetMode="External"/><Relationship Id="rId6" Type="http://schemas.openxmlformats.org/officeDocument/2006/relationships/hyperlink" Target="http://www.rosreest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4:00Z</dcterms:created>
  <dc:creator>buh</dc:creator>
  <dc:description/>
  <cp:keywords/>
  <dc:language>en-US</dc:language>
  <cp:lastModifiedBy>user</cp:lastModifiedBy>
  <cp:lastPrinted>2003-03-02T09:13:00Z</cp:lastPrinted>
  <dcterms:modified xsi:type="dcterms:W3CDTF">2002-01-22T23:30:00Z</dcterms:modified>
  <cp:revision>4</cp:revision>
  <dc:subject/>
  <dc:title>Директору Старорусского</dc:title>
</cp:coreProperties>
</file>