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12.03.2012  № 65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  жилых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и для проживания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от 07  марта 2012 года межведомственной комиссии, образованной  постановлением Администрации Залучского сельского поселения от 12.07.2011 № 76 и  18.07.2011 № 78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/>
        <w:t xml:space="preserve"> 1. Признать     жилое помещение, расположенное по адресу: д.  Коровитчино, ул. Центральная, д. 50, Старорусского района, Новгородской области,  находящееся в собственности  Павловой  Надежды Николаевны, непригодным для проживания.</w:t>
      </w:r>
    </w:p>
    <w:p>
      <w:pPr>
        <w:pStyle w:val="Normal"/>
        <w:ind w:firstLine="708"/>
        <w:jc w:val="both"/>
        <w:rPr/>
      </w:pPr>
      <w:r>
        <w:rPr/>
        <w:t>2. Уведомить  собственника жилого помещения о признании его  жилого помещения непригодным для прож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7:00Z</dcterms:created>
  <dc:creator>Administrator</dc:creator>
  <dc:description/>
  <cp:keywords/>
  <dc:language>en-US</dc:language>
  <cp:lastModifiedBy>user</cp:lastModifiedBy>
  <cp:lastPrinted>2012-03-16T10:25:00Z</cp:lastPrinted>
  <dcterms:modified xsi:type="dcterms:W3CDTF">2012-03-21T07:57:00Z</dcterms:modified>
  <cp:revision>3</cp:revision>
  <dc:subject/>
  <dc:title> </dc:title>
</cp:coreProperties>
</file>