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13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5.2012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Жилищные    вопро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В соответствии  с ч. 1 п. 4  статьи 56 Жилищного  кодекса Российской  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Исключить  из списка  нуждающихся  в улучшении    жилищных  условий Васильеву Прасковью Михайловну, вдову умершего  участника ВОВ, проживающую по адресу: Новгородская  область, Старорусский район, с. Залучье, ул. Набережная, д. 2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Пользователь</dc:creator>
  <dc:description/>
  <cp:keywords/>
  <dc:language>en-US</dc:language>
  <cp:lastModifiedBy>user</cp:lastModifiedBy>
  <cp:lastPrinted>2002-01-01T02:35:00Z</cp:lastPrinted>
  <dcterms:modified xsi:type="dcterms:W3CDTF">2001-12-31T23:35:00Z</dcterms:modified>
  <cp:revision>4</cp:revision>
  <dc:subject/>
  <dc:title>                                                                                                                     </dc:title>
</cp:coreProperties>
</file>