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5.2012      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>бюджета Залуч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1 квартала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. 42 Положения о бюджетном процессе в Залучском сельском поселении, утвержденного решением Совета депутатов Залучского сельского поселения от 11.11.2011  № 6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илагаемый отчет об исполнении бюджета Залучского сельского поселения за 1 квартал  2012 года (далее - Отчет)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править Отчет в Совет депутатов Залуч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публиковать постановление в газете «Залуч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 28.05.2012 года №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ОТЧЕТ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об исполнении бюджета Залучского сельского поселения за  1 квартал 2012год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о доходам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дохода по К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/>
              <w:t xml:space="preserve">   </w:t>
            </w:r>
            <w:r>
              <w:rPr/>
              <w:t xml:space="preserve">( рублей) </w:t>
            </w:r>
          </w:p>
          <w:p>
            <w:pPr>
              <w:pStyle w:val="Normal"/>
              <w:ind w:left="-80" w:hanging="0"/>
              <w:rPr/>
            </w:pPr>
            <w:r>
              <w:rPr/>
              <w:t xml:space="preserve">      </w:t>
            </w:r>
            <w:r>
              <w:rPr/>
              <w:t xml:space="preserve">исполнено                           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 - 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503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03,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6,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на земельные учас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1,3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нотариальные 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78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внивание бюджетной обеспеч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1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 отсутствуют 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 28.05.2012 года № 9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 1 квартал 2012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723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асхода по ФКС ,ЭК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6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43187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8,80</w:t>
            </w:r>
          </w:p>
        </w:tc>
      </w:tr>
      <w:tr>
        <w:trPr>
          <w:trHeight w:val="5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высшего должностного лица субъектов РФ и муниципальных образован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2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30,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ботная плат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7,2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2 000000 000 2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02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2,80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Правительства РФ, высших исполнительных органов государственной власти субъектов РФ, местных администраций местных администр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4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278,7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25,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21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 связ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8,5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6,9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на содержание имуществ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5,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4 000000 000 2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04 000000 000 34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1,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06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оссийской Федер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6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203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9,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0,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203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5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310 000000 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45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09 000000 000 2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95,1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8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исления на выплаты по оплате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310 000000 000 2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,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310 000000 000 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9,3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4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4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2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9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409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5,6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0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552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503 000000 000 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552,3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503 000000 000 2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45,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503 000000 000 3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6,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кинематограф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800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727,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801 000000 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727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  28.05.2012 года № 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ab/>
        <w:t>об исполнении бюджета Залучского сельского поселения  1 квартал 2012</w:t>
        <w:tab/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1"/>
        <w:gridCol w:w="1439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00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684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684,5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0503,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5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1503,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187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05 000000 000 6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187,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исленность муниципальных служащих 6  человек. </w:t>
      </w:r>
    </w:p>
    <w:p>
      <w:pPr>
        <w:pStyle w:val="Normal"/>
        <w:rPr>
          <w:b/>
          <w:b/>
        </w:rPr>
      </w:pPr>
      <w:r>
        <w:rPr>
          <w:b/>
        </w:rPr>
        <w:t>Фонд оплаты труда 348245,48 рубле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8:00Z</dcterms:created>
  <dc:creator>Надежда</dc:creator>
  <dc:description/>
  <dc:language>en-US</dc:language>
  <cp:lastModifiedBy>Залучье</cp:lastModifiedBy>
  <cp:lastPrinted>2011-06-28T11:38:00Z</cp:lastPrinted>
  <dcterms:modified xsi:type="dcterms:W3CDTF">2012-06-20T06:38:00Z</dcterms:modified>
  <cp:revision>2</cp:revision>
  <dc:subject/>
  <dc:title>Российская Федерация</dc:title>
</cp:coreProperties>
</file>