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.04.2012   № 7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порядке проведения публичных слушаний  утверждённых решением Совета депутатов Залучского сельского поселения  от 14.03.2011 №36 и проекта  исполнения бюджета Залучского сельского поселения з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вести 17 апреля 2012 года в 14 часов в Администрации Залучского сельского поселения публичные слушания по проекту решения Совета депутатов Залучского сельского поселения «Об утверждении отчета об исполнения бюджета Залучского сельского поселения з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Главному специалисту Администрации Залучского сельского поселения Фроловой И.В. обеспечить возможность ознакомления заинтересованных лиц с проектом решения Совета депутатов Залучского сельского поселения « Об утверждении отчета об исполнения бюджета Залучского сельского поселения за 2011 год» с 03 апреля 2012 года в рабочие дни с 8.00 до 13.00 и с 14.00 до 17.00 по адресу: с. Залучье, ул. Рендакова , д.12  Старорусского района Новгородской области.., Администрация Залуч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указанный проект на официальном сайте  Администрации Залучского сельского поселения по адресу: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тветственность за проведение публичных слушаний возложить на специалиста Администрации Залучского сельского поселения Фрол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значить председательствующим на публичных слушаниях по проекту решения Совета депутатов Залучского сельского поселения « Об утверждении отчета об исполнения бюджета Залучского сельского поселения за 2011 год» Главу администрации Залучского сельского поселения  Федорову З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постановление в газете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5:00Z</dcterms:created>
  <dc:creator>РАЯ</dc:creator>
  <dc:description/>
  <cp:keywords/>
  <dc:language>en-US</dc:language>
  <cp:lastModifiedBy>1111</cp:lastModifiedBy>
  <cp:lastPrinted>2012-02-01T10:17:00Z</cp:lastPrinted>
  <dcterms:modified xsi:type="dcterms:W3CDTF">2012-04-19T07:25:00Z</dcterms:modified>
  <cp:revision>2</cp:revision>
  <dc:subject/>
  <dc:title>                                                           </dc:title>
</cp:coreProperties>
</file>