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 12.03.2012  № 64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Жилищные вопросы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О признании  нуждающимися в</w:t>
      </w:r>
    </w:p>
    <w:p>
      <w:pPr>
        <w:pStyle w:val="Normal"/>
        <w:jc w:val="both"/>
        <w:rPr>
          <w:b/>
          <w:b/>
        </w:rPr>
      </w:pPr>
      <w:r>
        <w:rPr>
          <w:b/>
          <w:vanish/>
        </w:rPr>
        <w:t xml:space="preserve">                                </w:t>
      </w:r>
      <w:r>
        <w:rPr>
          <w:b/>
          <w:vanish/>
        </w:rPr>
        <w:t>Е.В.Ильина      Е.В.Ильинаьского Дома культуры, утверждённого  по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</w:t>
      </w:r>
      <w:r>
        <w:rPr/>
        <w:t xml:space="preserve"> В соответствии с ч. 1  п. 4 статьи 56 Жилищного  кодекса  Российской 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Исключить из списка нуждающихся в улучшении жилищных условий  следующих  гражд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Иванову Екатерину Андреевну, вдову умершего участника ВОВ, проживающую по адресу: Новгородская область Старорусский район д. Залучье-2 д. 1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лимова Николая Алексеевича, члена семьи умершего  участника  ВОВ, проживающего по адресу: Новгородская область Старорусский район п. Шубино д. 16 кв. 2 (выбыл по адресу г.Великий Новгород, ул. Щусева, д. 7/2 кв. 7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лимову Анну Николаевну, вдову участника ВОВ,  проживающую по адресу: Новгородская область Старорусский район п. Шубино   д. 16 кв. 2 (умерла 06.12.20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мирнову Валентину Ивановну, участницу  ВОВ, проживающую по адресу: Новгородская область Старорусский район д. Черенчицы д. 42 (выбыла по адресу г. Старая Русса, ул. Тахирова, д. 16, кв. 4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Майорову  Марию Николаевну, участницу  ВОВ, проживающую по адресу: Новгородская область Старорусский район д. Коровитчино  ул. Центральная  д. 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 Администрации сельского поселения                                       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2:58:00Z</dcterms:created>
  <dc:creator>Administrator</dc:creator>
  <dc:description/>
  <cp:keywords/>
  <dc:language>en-US</dc:language>
  <cp:lastModifiedBy>user</cp:lastModifiedBy>
  <cp:lastPrinted>2012-03-16T10:29:00Z</cp:lastPrinted>
  <dcterms:modified xsi:type="dcterms:W3CDTF">2002-01-01T22:58:00Z</dcterms:modified>
  <cp:revision>2</cp:revision>
  <dc:subject/>
  <dc:title> </dc:title>
</cp:coreProperties>
</file>