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74090" cy="861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5.05.2012  № 84                                                                                                                      с. Залучь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адресно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апитальный ремонт и ремон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мобильных дорог обще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ьзования местного зна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2-2014 г.г»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120" w:firstLine="52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1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на основании Устава муниципального образования Залучское сельское поселение,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Утвердить адресную муниципальную программу «Капитальный ремонт и ремонт автомобильных дорог общего пользования местного значения на 2012-2014 г.г.» (Приложение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становление подлежит опубликованию в газете «Залучский  вестник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Настоящее постановление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ind w:left="120" w:firstLine="5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  <w:tab w:val="left" w:pos="61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учского сельского поселения                                                                               З.В.Федор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 администрации Залучского сельского  поселения № 84    от 05.05.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Heading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РЕСНАЯ МУНИЦИПАЛЬНАЯ   ПРОГРАММА</w:t>
      </w:r>
    </w:p>
    <w:p>
      <w:pPr>
        <w:pStyle w:val="Heading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</w:t>
      </w:r>
      <w:r>
        <w:rPr>
          <w:rFonts w:cs="Times New Roman" w:ascii="Times New Roman" w:hAnsi="Times New Roman"/>
          <w:b/>
          <w:bCs/>
        </w:rPr>
        <w:t>Капитальный ремонт и ремонт автомобильных дорог общего пользования местного значения на 2012-2014 г.г.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Залучь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адресной муниципальной   Программ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Cs/>
        </w:rPr>
        <w:t xml:space="preserve">Капитальный ремонт и ремонт автомобильных дорог общего пользования местного значения на 2012-2014 г.г </w:t>
      </w:r>
      <w:r>
        <w:rPr>
          <w:rFonts w:cs="Times New Roman" w:ascii="Times New Roman" w:hAnsi="Times New Roman"/>
          <w:sz w:val="28"/>
        </w:rPr>
        <w:t>.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634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граммы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ная муниципальная Программа «</w:t>
            </w:r>
            <w:r>
              <w:rPr>
                <w:rFonts w:cs="Times New Roman" w:ascii="Times New Roman" w:hAnsi="Times New Roman"/>
                <w:bCs/>
              </w:rPr>
              <w:t xml:space="preserve">Капитальный ремонт и ремонт автомобильных дорог общего пользования местного значения на 2012-2014 г.г 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59" w:hanging="49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вовая основа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08.11.2007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Федеральный закон от 06.10.2003г. №131-ФЗ «Об общих принципах организации местного самоуправления в Российской Федерации».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казчик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работчик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ели и задач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и ремонт дорожной сети Залучского сельского поселения, ее обустройство,  улучшение технического и эксплуатационного состояния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 – 2014 годы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9" w:hanging="49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ители мероприятий 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Залучского сельского поселения, дорожные организации – победители конкурсов и аукционов на выполнение работ по ремонту и содержанию автодорог.</w:t>
            </w:r>
          </w:p>
        </w:tc>
      </w:tr>
      <w:tr>
        <w:trPr>
          <w:trHeight w:val="70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жидаемые конечные результаты</w:t>
            </w:r>
          </w:p>
          <w:p>
            <w:pPr>
              <w:pStyle w:val="Normal"/>
              <w:spacing w:before="0" w:after="200"/>
              <w:ind w:left="4959" w:hanging="49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ализаци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и ремонт дорожной сети Залучского сельского поселения, ее обустройство в соответствие с требованиями обеспечения безопасности дорожного движения,  улучшение технического и эксплуатационного состояния, повышение качества содержания.</w:t>
            </w:r>
          </w:p>
        </w:tc>
      </w:tr>
      <w:tr>
        <w:trPr>
          <w:trHeight w:val="233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4" w:hanging="49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ы и источники </w:t>
            </w:r>
          </w:p>
          <w:p>
            <w:pPr>
              <w:pStyle w:val="Normal"/>
              <w:spacing w:before="0" w:after="200"/>
              <w:ind w:left="4954" w:hanging="49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я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ий объем средств, направленный на реализацию мероприятий средства бюджета поселения, бюджета муниципальн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4062,2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 -1357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–1327,4 тыс.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 – 1377,4 тыс. руб.</w:t>
            </w:r>
          </w:p>
        </w:tc>
      </w:tr>
      <w:tr>
        <w:trPr>
          <w:trHeight w:val="1250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4" w:hanging="49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ируемые результаты </w:t>
            </w:r>
          </w:p>
          <w:p>
            <w:pPr>
              <w:pStyle w:val="Normal"/>
              <w:spacing w:before="0" w:after="200"/>
              <w:ind w:left="4954" w:hanging="49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лучшение технического состояния дорожной сети Залучского сельского поселения и ее обустройство. Техническая инвентаризация автомобильных дорог , расположенных   на территории Залучского сельского поселения </w:t>
            </w:r>
          </w:p>
        </w:tc>
      </w:tr>
      <w:tr>
        <w:trPr>
          <w:trHeight w:val="106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4" w:hanging="49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истема организации контроля за</w:t>
            </w:r>
          </w:p>
          <w:p>
            <w:pPr>
              <w:pStyle w:val="Normal"/>
              <w:ind w:left="4954" w:hanging="49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ей Программы</w:t>
            </w:r>
          </w:p>
          <w:p>
            <w:pPr>
              <w:pStyle w:val="Normal"/>
              <w:spacing w:before="0" w:after="200"/>
              <w:ind w:left="4954" w:hanging="49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Залучского сельского поселения предоставляет отчёт о реализации мероприятий Программы ежегодно до 1 марта  года, следующего за отчетным</w:t>
            </w:r>
          </w:p>
        </w:tc>
      </w:tr>
      <w:tr>
        <w:trPr>
          <w:trHeight w:val="161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54" w:hanging="49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ложен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реализации  адресной муниципальной   Программы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Капитальный ремонт и ремонт автомобильных дорог общего пользования местного значения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012-2014 г.г </w:t>
            </w:r>
            <w:r>
              <w:rPr>
                <w:rFonts w:cs="Times New Roman" w:ascii="Times New Roman" w:hAnsi="Times New Roman"/>
                <w:sz w:val="28"/>
              </w:rPr>
              <w:t>.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проблемы и обоснование необходимости ее решения программным методом</w:t>
      </w:r>
    </w:p>
    <w:p>
      <w:pPr>
        <w:pStyle w:val="Normal"/>
        <w:ind w:left="4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Залучского сельского поселения проживает  1757 человек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м условием поддержания нормальной жизнедеятельности является обеспечение содержания и ремонта дорожной сети Залучского сельского поселения, ее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е дороги общего пользования, расположенные на территории  Залучского сельского поселения подразделяются на дороги областного значения , местного значения муниципального района и общего пользования, относящиеся к собственности  сельского поселения.</w:t>
      </w:r>
    </w:p>
    <w:p>
      <w:pPr>
        <w:pStyle w:val="Normal"/>
        <w:autoSpaceDE w:val="false"/>
        <w:ind w:firstLine="5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втомобильными дорогами общего пользования, относящимися к собственности сельского поселения,   являются автомобильные дороги общего пользования в границах населенных пунктов сельского поселения, за исключением автомобильных дорог общего пользования областного значения  и муниципального района. Протяжённость автомобильных  дорог общего пользования  , относящихся к собственности сельского поселения составляет 30,1 км, из них :с асфальтобетонным покрытием -3,9 км, с покрытием из ПГС -14,3 км, грунтовые -11,9 км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ми проблемами при содержании и ремонте автомобильных дорог общего пользования   являются: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оборудование защитными дорожными сооружениями; 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ё это создаёт неудобства и трудности при эксплуатации автомобильных дорог общего пользования в границах населенных пунктов на территории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азвитие дорожной сети Залучского сельского поселения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Залучского сельского поселения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цели и задач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ableContents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ной целью настоящей Программы является  улучшение технического и эксплуатационного состояния, содержание и обслуживание автомобильных дорог общего пользования,   относящихся к собственности Залучского сельского поселения.</w:t>
      </w:r>
    </w:p>
    <w:p>
      <w:pPr>
        <w:pStyle w:val="TableContents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выполнить паспортизацию всех автомобильных дорог местного значения сельского поселения и включить их  в реестр муниципального имущества сельского поселения;</w:t>
      </w:r>
    </w:p>
    <w:p>
      <w:pPr>
        <w:pStyle w:val="TableContents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 предусматривать ежегодно в бюджете финансовые средства на финансирование мероприятий Программы.</w:t>
      </w:r>
    </w:p>
    <w:p>
      <w:pPr>
        <w:pStyle w:val="TableContents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разработать проектно-сметную документацию на выполнение работ по капитальному ремонту муниципальных автомобильных дорог, подъездов, улиц, сооружений на них.</w:t>
      </w:r>
    </w:p>
    <w:p>
      <w:pPr>
        <w:pStyle w:val="TableContents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стема мероприятий по реализации Программы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у мероприятий по реализации Программы включен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существующего состояния дел по обеспечению обустройства, ремонта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ю технического состояния и содержанию автомобильных дорог общего пользования, а также обоснование предложений по их совершенствованию, с учетом нормативных требований и имеющихся возможностей по их реализ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оль за обеспечением сохранности автомобильных дорог общего пользования  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осуществление дорожной деятельности в отношении автомобильных дорог общего пользования  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дорожного движ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технической документации на автомобильные дороги общего пользования 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реализации настоящей программы указаны в прилож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Программы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финансирования Программы являются средства бюджета  в размере  1340.0 тыс.рублей. Так же возможно участие в областных и федеральных программах в части софинансирования выделяемых денежных средств (136,2 тыс. руб.)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о, по результатам отчета об исполнении Программы, содержание мероприятий корректируется, а объемы финансирования уточняются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ind w:left="41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онтроль и отчетность о реализации программы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Залучского сельского поселения обеспечивает координацию действий исполнителей Программы, контролирует целенаправленное и эффективное использование финансирования и выполнение намеченных мероприятий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Залучского сельского поселения :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о до 20 числа месяца, следующего за отчётным периодом, направляет в Совет депутатов Залучского сельского поселения ежеквартальный отчёт о ходе реализации Программы по утверждённой форме;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до 1 марта года, следующего за отчётным, направляет в Совет депутатов Залучского сельского поселения годовой отчёт о ходе реализации Программы по утверждённой фор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конечные результаты Программы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настоящей программы позволит в 2012 – 2014 годах обеспечить содержание и ремонт автомобильных дорог  общего пользования , относящихся к собственности сельского поселения, на нормативном уровне, улучшить техническое состояние дорожной сети и ее обустройство, снизить количество жалоб населения на состояние автомобильных дорог общего пользования в границах  населенных пунктов Залучского сельского поселения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и содержание автомобильных дорог  всего   км: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2-   3,54   км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-    3,8 км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014 – 4,2 км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е технической инвентаризации  автомобильных дорог общего пользования , относящихся к собственности Залучского сельского поселения ,в период за 2012-2014годы планируется в отношении  30 объектов: 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12 г. -10объектов 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13 г. – 10 объектов 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4 г. –10 объекта</w:t>
      </w:r>
    </w:p>
    <w:p>
      <w:pPr>
        <w:pStyle w:val="Normal"/>
        <w:ind w:left="41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Контроль и отчетность о реализации программы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й Программы осуществляется Главой администрации Залучского сельского поселения в соответствии со своими  полномочиями, установленными законодательством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исты Администрации ежеквартально проводят анализ выполнения мероприятий Программы и предоставляют отчет Главе администрации Залучского сельского поселения  о выполнении запланированных мероприятий Программы, с указанием объемов полученных и затраченных финансовых средств.</w:t>
      </w:r>
    </w:p>
    <w:p>
      <w:pPr>
        <w:sectPr>
          <w:type w:val="nextPage"/>
          <w:pgSz w:w="11906" w:h="16838"/>
          <w:pgMar w:left="1134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 составляется ежеквартально нарастающим итогом с начала года и включает в себя сведения об общем объеме фактически произведенных расходов в разрезе каждого конкретного мероприятия  в текущем году и процент их выполнения, анализ причин несвоевременного завершения программных мероприятий</w:t>
      </w:r>
    </w:p>
    <w:p>
      <w:pPr>
        <w:pStyle w:val="Normal"/>
        <w:ind w:firstLine="5814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 адресной муниципальной   Программ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Cs/>
        </w:rPr>
        <w:t xml:space="preserve">Капитальный ремонт и ремонт автомобильных дорог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бщего пользования местного значения на 2012-2014 г.г </w:t>
      </w:r>
      <w:r>
        <w:rPr>
          <w:rFonts w:cs="Times New Roman" w:ascii="Times New Roman" w:hAnsi="Times New Roman"/>
          <w:sz w:val="28"/>
        </w:rPr>
        <w:t>.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по реализации  </w:t>
      </w:r>
      <w:r>
        <w:rPr>
          <w:rFonts w:cs="Times New Roman" w:ascii="Times New Roman" w:hAnsi="Times New Roman"/>
          <w:b/>
          <w:sz w:val="28"/>
        </w:rPr>
        <w:t>адресной муниципальной   Программы «</w:t>
      </w:r>
      <w:r>
        <w:rPr>
          <w:rFonts w:cs="Times New Roman" w:ascii="Times New Roman" w:hAnsi="Times New Roman"/>
          <w:b/>
          <w:bCs/>
          <w:sz w:val="28"/>
        </w:rPr>
        <w:t xml:space="preserve">Капитальный ремонт и ремонт автомобильных дорог общего пользования местного значения на 2012-2014 г.г </w:t>
      </w:r>
      <w:r>
        <w:rPr/>
        <w:t>.»</w:t>
      </w:r>
    </w:p>
    <w:tbl>
      <w:tblPr>
        <w:tblW w:w="16110" w:type="dxa"/>
        <w:jc w:val="left"/>
        <w:tblInd w:w="-9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564"/>
        <w:gridCol w:w="2152"/>
        <w:gridCol w:w="985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480" w:hRule="atLeast"/>
        </w:trPr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м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щ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-сирова-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руб)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годам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ыс.руб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сточники  финансирования</w:t>
            </w:r>
          </w:p>
        </w:tc>
      </w:tr>
      <w:tr>
        <w:trPr>
          <w:trHeight w:val="625" w:hRule="atLeast"/>
        </w:trPr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юджет муниципального район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юджет поселения</w:t>
            </w:r>
          </w:p>
        </w:tc>
      </w:tr>
      <w:tr>
        <w:trPr>
          <w:trHeight w:val="515" w:hRule="atLeast"/>
        </w:trPr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</w:tr>
      <w:tr>
        <w:trPr>
          <w:trHeight w:val="1087" w:hRule="atLeast"/>
        </w:trPr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готовлени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спортов на  автодороги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зготовление сметной документации на ремонт доро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,6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7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0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втомобильных доро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,54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722,2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7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07,4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07,4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62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62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62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держание автомобильных доро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06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35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32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37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2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70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  <w:lvl w:ilvl="1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97"/>
        </w:tabs>
        <w:ind w:left="239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Verdana" w:hAnsi="Verdana" w:eastAsia="Times New Roman" w:cs="Verdana"/>
      <w:b/>
      <w:bCs/>
      <w:caps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basedOn w:val="Style13"/>
    <w:qFormat/>
    <w:rPr>
      <w:rFonts w:ascii="Verdana" w:hAnsi="Verdana" w:eastAsia="Times New Roman" w:cs="Times New Roman"/>
      <w:b/>
      <w:bCs/>
      <w:caps/>
      <w:szCs w:val="24"/>
    </w:rPr>
  </w:style>
  <w:style w:type="character" w:styleId="21">
    <w:name w:val="Знак Знак2"/>
    <w:basedOn w:val="Style13"/>
    <w:qFormat/>
    <w:rPr>
      <w:rFonts w:ascii="Verdana" w:hAnsi="Verdana" w:cs="Verdana"/>
      <w:b/>
      <w:bCs/>
      <w:cap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49:00Z</dcterms:created>
  <dc:creator>NickOn</dc:creator>
  <dc:description/>
  <cp:keywords/>
  <dc:language>en-US</dc:language>
  <cp:lastModifiedBy>user</cp:lastModifiedBy>
  <cp:lastPrinted>2002-01-01T02:32:00Z</cp:lastPrinted>
  <dcterms:modified xsi:type="dcterms:W3CDTF">2001-12-31T23:34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</dc:title>
</cp:coreProperties>
</file>