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252470</wp:posOffset>
                </wp:positionH>
                <wp:positionV relativeFrom="paragraph">
                  <wp:posOffset>4445</wp:posOffset>
                </wp:positionV>
                <wp:extent cx="1376045" cy="15379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153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121.1pt;mso-wrap-distance-left:504pt;mso-wrap-distance-right:504pt;mso-wrap-distance-top:2.9pt;mso-wrap-distance-bottom:2.9pt;margin-top:0.35pt;mso-position-vertical-relative:text;margin-left:25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page">
                  <wp:posOffset>3318510</wp:posOffset>
                </wp:positionH>
                <wp:positionV relativeFrom="paragraph">
                  <wp:posOffset>635</wp:posOffset>
                </wp:positionV>
                <wp:extent cx="1210310" cy="142684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142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pt;height:112.35pt;mso-wrap-distance-left:504pt;mso-wrap-distance-right:504pt;mso-wrap-distance-top:2.9pt;mso-wrap-distance-bottom:2.9pt;margin-top:0.05pt;mso-position-vertical-relative:text;margin-left:26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ВГОРОДСКАЯ  ОБЛАСТЬ   СТАРОРУССКИЙ РАЙОН                       АДМИНИСТРАЦИЯ </w:t>
      </w:r>
      <w:r>
        <w:rPr>
          <w:rFonts w:cs="Snap ITC" w:ascii="Snap ITC" w:hAnsi="Snap ITC"/>
          <w:sz w:val="28"/>
          <w:szCs w:val="28"/>
        </w:rPr>
        <w:t xml:space="preserve"> </w:t>
      </w:r>
      <w:r>
        <w:rPr>
          <w:b/>
          <w:sz w:val="28"/>
          <w:szCs w:val="28"/>
        </w:rPr>
        <w:t>ЗАЛУЧСКОГО СЕЛЬСКОГО</w:t>
      </w:r>
      <w:r>
        <w:rPr>
          <w:rFonts w:cs="Snap ITC" w:ascii="Snap ITC" w:hAnsi="Snap ITC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5.06. 2012  №  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 Залучь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1.01.2011 №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вязи с изменением состава общественной комиссии по жилищным вопросам при Администрации Залуч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Изложить состав общественной комиссии по жилищным вопросам при Администрации Залучского сельского поселения, утвержденный постановлением Администрации Залучского сельского поселения от 21.01.2012 №4 в новой редакции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убликовать  постановление  в  газете  «Залуч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 Администрации                                                                                      сельского  поселения                                                               З.В.Федорова</w:t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Й КОМИССИИ ПО ЖИЛИЩНЫМ ВОПРОСАМ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АДМИНИСТРАЦИИ ЗАЛУЧСКОГО СЕЛЬСКОГО  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акина В.Г..                                специалист 1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Залучского сельского поселения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едседатель комиссии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ыбкина Г.М.                            специалист 1 категории    Администрации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Залучского сельского поселения, секрета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лены 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имова Р.А..                             служащий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Залуч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ифорова  И. Е.                        МОУ СОШ с. Залучье,  учитель /по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согласованию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а А.В.                                офис общей врачебной (семейн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актики с. Залучье, медсестра   общ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актики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______________________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nap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7:24:00Z</dcterms:created>
  <dc:creator>Administrator</dc:creator>
  <dc:description/>
  <cp:keywords/>
  <dc:language>en-US</dc:language>
  <cp:lastModifiedBy>1111</cp:lastModifiedBy>
  <cp:lastPrinted>2011-02-03T09:29:00Z</cp:lastPrinted>
  <dcterms:modified xsi:type="dcterms:W3CDTF">2012-07-02T11:47:00Z</dcterms:modified>
  <cp:revision>4</cp:revision>
  <dc:subject/>
  <dc:title> </dc:title>
</cp:coreProperties>
</file>