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9195</wp:posOffset>
            </wp:positionH>
            <wp:positionV relativeFrom="paragraph">
              <wp:posOffset>-294005</wp:posOffset>
            </wp:positionV>
            <wp:extent cx="80073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 ОБЛАСТЬ   СТАРОРУССКИЙ РАЙОН                       АДМИНИСТРАЦИЯ 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b/>
          <w:sz w:val="28"/>
          <w:szCs w:val="28"/>
        </w:rPr>
        <w:t>ЗАЛУЧСКОГО СЕЛЬСКОГО</w:t>
      </w:r>
      <w:r>
        <w:rPr>
          <w:rFonts w:cs="Snap ITC" w:ascii="Snap ITC" w:hAnsi="Snap ITC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4.05.2011  №  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Залучь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 проведении  смотра-кон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Залуч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в 2011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 решением Совета депутатов  Залучского  сельского поселения от 11.04.2011 № 41 «Об утверждении Правил благоустройства Залучского сельского поселения», в   целях  улучшения эстетического облика населённых пунктов, расположенных на территории Залучского сельского поселения, совершенствования организационно-массовой работы с населением и привлечения жителей  к деятельности по благоустройству населённых пун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  Провести смотр-конкурс  по благоустройству территорий среди организаций  , предприятий  и владельцев частных домов. Основными критериями оценки при подведении итогов смотра-конкурса по благоустройству счи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Состояние внешнего фасада 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Санитарное состояние прилегающей к зданию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Наличие и состояние зелёных насаждений и элементов благо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отивопожарное состояние 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 прилагаемый состав комиссии по подведению итога смотра –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миссии в срок до 1 сентября 2012 года подвести итоги смотра-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бедителей смотра-конкурса  отметить ценными  приз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  сельского поселения                 З.В.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от 14.05.2012 № 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ОСТАВ</w:t>
      </w:r>
    </w:p>
    <w:p>
      <w:pPr>
        <w:pStyle w:val="Normal"/>
        <w:jc w:val="both"/>
        <w:rPr/>
      </w:pPr>
      <w:r>
        <w:rPr>
          <w:sz w:val="28"/>
          <w:szCs w:val="28"/>
        </w:rPr>
        <w:t>конкурсной комиссии  по подведению итогов смотра-конкурса по благоустройству на территории сельского поселения в 2011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ab/>
        <w:t>Серко Т.И.                -  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ельского поселения,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лексеева  Н.М. – пенсионерка (по согласованию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Громова М.Н.     староста с. Залучье, ул. Молодёж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 согласованию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льина Е.В. –  директор Залучского  ДК 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ртемьева М.А. – депутат Совета депутатов Залучско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го сельского поселения (по согласованию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асильева О.В. –художественный руководитель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алучского СД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Родионова Г.В. – староста д. Шелгун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 согласованию)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7:28:00Z</dcterms:created>
  <dc:creator>РАЯ</dc:creator>
  <dc:description/>
  <cp:keywords/>
  <dc:language>en-US</dc:language>
  <cp:lastModifiedBy>user</cp:lastModifiedBy>
  <cp:lastPrinted>2002-01-01T02:36:00Z</cp:lastPrinted>
  <dcterms:modified xsi:type="dcterms:W3CDTF">2001-12-31T23:37:00Z</dcterms:modified>
  <cp:revision>6</cp:revision>
  <dc:subject/>
  <dc:title/>
</cp:coreProperties>
</file>