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/>
        <w:t xml:space="preserve">от 18.04.2012 № 78                                                                                                                                             </w:t>
      </w:r>
      <w:r>
        <w:rPr>
          <w:b/>
          <w:sz w:val="48"/>
          <w:szCs w:val="48"/>
        </w:rPr>
        <w:t xml:space="preserve"> </w:t>
      </w:r>
      <w:r>
        <w:rPr>
          <w:szCs w:val="28"/>
        </w:rPr>
        <w:t>с. Залучь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 Ивановой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ми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  с  п. 2 ч. 1 ст. 51  Жилищного Кодекса Российской Федерации,  с целью получения социальной выплаты на строительство           ( приобретение)  жилья, предусмотренной  федеральной  целевой программой « Социальное развитие села  до 2012 года», утверждённой Постановлением Правительства Российской  Федерации от 03.12.2002 года № 858, на основании заявления  Ивановой Валентины Васильевны и предоставленных 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знать  Иванову Валентину Васильевну , 07.08.1981 года рождения, паспорт 49 03 655903, выдан Старорусским ГОВД Новгородской области, 28.02.2005 года ( состав  семьи : муж – Иванов Андрей Анатольевич,  13.08.1985 года рождения,  сын – Иванов Иван Андреевич, 28.10.1999 года рождения, сын- Иванов Егор Андреевич, 07.09.2005 года рождения) нуждающимися в улучшении жилищных условий с целью признания  её участником Федеральной  целевой программы «Социальное развитие  села до 2012 года» и получения  социальной выплаты на строительство                         ( приобретение)  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нять  Иванову Валентину Васильевну  на учёт, в качестве нуждающейся в улучшении жилищных условий как относящейся  к определё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1:00Z</dcterms:created>
  <dc:creator>РАЯ</dc:creator>
  <dc:description/>
  <cp:keywords/>
  <dc:language>en-US</dc:language>
  <cp:lastModifiedBy>user</cp:lastModifiedBy>
  <dcterms:modified xsi:type="dcterms:W3CDTF">2012-04-17T13:01:00Z</dcterms:modified>
  <cp:revision>2</cp:revision>
  <dc:subject/>
  <dc:title>лдабамюбавбьбабв</dc:title>
</cp:coreProperties>
</file>