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313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</w:rPr>
        <w:t xml:space="preserve">от   14.05.2012   №   91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>
          <w:trHeight w:val="945" w:hRule="atLeast"/>
        </w:trPr>
        <w:tc>
          <w:tcPr>
            <w:tcW w:w="3798" w:type="dxa"/>
            <w:tcBorders/>
          </w:tcPr>
          <w:p>
            <w:pPr>
              <w:pStyle w:val="ConsPlusTitle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теста заместителя Старорусского межрайонного прокурора от 16.04.2012 № 7-2-2012</w:t>
            </w:r>
          </w:p>
        </w:tc>
      </w:tr>
    </w:tbl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тест заместителя Старорусского межрайонного прокурора от 16.04.2012 № 7-2-2012 «На Административный регламент Администрации Залучского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Залучского сельского поселения от 31.03.2011 № 13» 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заместителя Старорусского межрайонного прокурора от 16.04.2012 № 7-2-2012 «На Административный регламент Администрации Залучского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Залучского сельского поселения от 31.03.2011 № 13»  удовлетворить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Залуч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31.03.2011 № 13 «</w:t>
      </w:r>
      <w:r>
        <w:rPr>
          <w:bCs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bCs/>
          <w:kern w:val="2"/>
          <w:sz w:val="28"/>
          <w:szCs w:val="28"/>
        </w:rPr>
        <w:t xml:space="preserve">Предоставление информации </w:t>
      </w:r>
      <w:r>
        <w:rPr>
          <w:kern w:val="2"/>
          <w:sz w:val="28"/>
          <w:szCs w:val="28"/>
        </w:rPr>
        <w:t>о порядке предоставления жилищно-коммунальных услуг населению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01.04.2011 № 40 «О внесении дополнений в постановление Администрации Залучского сельского поселения от 31.01.2011 № 13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15.03.2012 № 70 «О внесении изменений в постановление Администрации сельского поселения от 31.01.2011 № 13 «Об утверждении административного регламента предоставления муниципальной услуги «По предоставлению информации о порядке предоставления жилищно- коммунальных услуг населению»».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постановление в газете «Залучский вестник».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7:59:00Z</dcterms:created>
  <dc:creator>Пользователь</dc:creator>
  <dc:description/>
  <cp:keywords/>
  <dc:language>en-US</dc:language>
  <cp:lastModifiedBy>user</cp:lastModifiedBy>
  <cp:lastPrinted>2002-01-01T21:17:00Z</cp:lastPrinted>
  <dcterms:modified xsi:type="dcterms:W3CDTF">2002-01-01T18:17:00Z</dcterms:modified>
  <cp:revision>4</cp:revision>
  <dc:subject/>
  <dc:title>                                                                                                                     </dc:title>
</cp:coreProperties>
</file>