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3430905</wp:posOffset>
                </wp:positionH>
                <wp:positionV relativeFrom="paragraph">
                  <wp:posOffset>231775</wp:posOffset>
                </wp:positionV>
                <wp:extent cx="1259205" cy="13246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205" cy="1324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209675" cy="13246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27" r="-3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9675" cy="1324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15pt;height:104.3pt;mso-wrap-distance-left:504pt;mso-wrap-distance-right:504pt;mso-wrap-distance-top:2.9pt;mso-wrap-distance-bottom:2.9pt;margin-top:18.25pt;mso-position-vertical-relative:text;margin-left:27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1209675" cy="13246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27" r="-3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9675" cy="1324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both"/>
        <w:rPr>
          <w:b/>
          <w:b/>
          <w:bCs/>
          <w:iCs/>
          <w:spacing w:val="146"/>
          <w:sz w:val="26"/>
          <w:szCs w:val="36"/>
        </w:rPr>
      </w:pPr>
      <w:r>
        <w:rPr>
          <w:b/>
          <w:bCs/>
          <w:iCs/>
          <w:spacing w:val="146"/>
          <w:sz w:val="26"/>
          <w:szCs w:val="3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4.05.2012 №88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Залуч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>
          <w:trHeight w:val="923" w:hRule="atLeast"/>
        </w:trPr>
        <w:tc>
          <w:tcPr>
            <w:tcW w:w="5070" w:type="dxa"/>
            <w:tcBorders/>
          </w:tcPr>
          <w:p>
            <w:pPr>
              <w:pStyle w:val="Normal"/>
              <w:spacing w:lineRule="auto" w:line="19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постановление администрации Залучского сельского поселения № 9 от 16.12.2010 года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b/>
          <w:sz w:val="22"/>
          <w:szCs w:val="22"/>
        </w:rPr>
        <w:tab/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целью изложения параметров автомобильных дорог общего пользования относящихся к собственности Залуч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Внести изменения в постановление администрации Залучского сельского поселения № 9 от 16.12.2010 «Об утверждении перечня дорог общего пользования» изложив Перечень в новой редакции.</w:t>
      </w:r>
    </w:p>
    <w:p>
      <w:pPr>
        <w:pStyle w:val="TextBody"/>
        <w:jc w:val="both"/>
        <w:rPr/>
      </w:pPr>
      <w:r>
        <w:rPr>
          <w:szCs w:val="28"/>
        </w:rPr>
        <w:t>.</w:t>
        <w:tab/>
        <w:t>2. Опубликовать постановление в газете «Залучский вестник».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ab/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192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851" w:right="28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лучского сельского поселения                                      З.В.Федоро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</w:t>
      </w:r>
      <w:r>
        <w:rPr>
          <w:b/>
        </w:rPr>
        <w:t>УТВЕРЖДЕН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 xml:space="preserve">постановлением   Администрации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 xml:space="preserve">Залучского сельского поселения  </w:t>
      </w:r>
    </w:p>
    <w:p>
      <w:pPr>
        <w:pStyle w:val="Normal"/>
        <w:jc w:val="right"/>
        <w:rPr/>
      </w:pPr>
      <w:r>
        <w:rPr/>
        <w:t xml:space="preserve">№   </w:t>
      </w:r>
      <w:r>
        <w:rPr/>
        <w:t xml:space="preserve">88 от  14.05.2012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ПЕРЕЧЕНЬ</w:t>
      </w:r>
    </w:p>
    <w:p>
      <w:pPr>
        <w:pStyle w:val="Normal"/>
        <w:rPr/>
      </w:pPr>
      <w:r>
        <w:rPr/>
        <w:t xml:space="preserve">                    </w:t>
      </w:r>
      <w:r>
        <w:rPr/>
        <w:t>автомобильных дорог общего пользования, относящихся к собственности   Залучского  сельского  поселения</w:t>
      </w:r>
    </w:p>
    <w:p>
      <w:pPr>
        <w:pStyle w:val="Normal"/>
        <w:rPr/>
      </w:pPr>
      <w:r>
        <w:rPr/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9"/>
        <w:gridCol w:w="1950"/>
        <w:gridCol w:w="2584"/>
        <w:gridCol w:w="1318"/>
        <w:gridCol w:w="1161"/>
        <w:gridCol w:w="1586"/>
        <w:gridCol w:w="2055"/>
        <w:gridCol w:w="2085"/>
      </w:tblGrid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адрес нахождения </w:t>
            </w:r>
          </w:p>
          <w:p>
            <w:pPr>
              <w:pStyle w:val="Normal"/>
              <w:tabs>
                <w:tab w:val="clear" w:pos="708"/>
                <w:tab w:val="left" w:pos="2304" w:leader="none"/>
              </w:tabs>
              <w:ind w:right="1432" w:hanging="0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дорог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ротяжённ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км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Идентификацион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номер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Вид покрыт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Ширина (м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В черте населённого пункт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усственные сооружения</w:t>
            </w:r>
          </w:p>
          <w:p>
            <w:pPr>
              <w:pStyle w:val="Normal"/>
              <w:rPr/>
            </w:pPr>
            <w:r>
              <w:rPr/>
              <w:t>шт. м.пог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ривязка к местности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. Берёзовец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0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грун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---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д. Больш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Засов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0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асфаль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-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. Великое Сел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0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Г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От пересечения с а/д Сольцы-Ст. Русса-Яжелбицы до границы с лесным массивом 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. Гар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0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Г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т пересечения с а/д Ст- Русса- Шубино до границы с лесным массивом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с. Залучь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ер.Аптекар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0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Г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--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Ул. Васильев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52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0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Г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6,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труба по 6,5 м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От пересечения с а/д Сольцы-Ст. Русса-Яжелбицы до пересечения с ул. Рендакова   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Ул. Иванов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0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Г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--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Ул. Ковшово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42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0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Г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,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труба по 5 м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От пересечения с а/д Сольцы-Ст. Русса-Яжелбицы до пересечения с ул. Рендакова   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Ул. Куликов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58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0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Г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3,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трубы по 5 м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т пересечения с ул. Победы до границы с лесным массивом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Ул. Мельнична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1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Г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6,9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шеходный мост через р. Шубинская Робья, 20м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Ул. Молодёжна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1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ГС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8,8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трубы по 9 м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От пересечения с а/д Сольцы-Ст. Русса-Яжелбицы до пересечения с ул. Рендакова   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Ул. Набережна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1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Г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труба ,6 м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Ул. Побед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1.1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1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ГС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6,8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труб по 8 м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т пересечения с а/д Ст.Русса- Ляховичи до пешеходного моста через р. Шубинская Робья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Ул. Рендаков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1.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1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ж/б плит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трубы по 9 м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т пересечения с ул. Набережная до д.42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Г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труба по 9 м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----------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ер. Совет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1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Г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трубы по 6 м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2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Ул. Советска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1,8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1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Асфаль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10,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трубы по 9 м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Ул. Школьна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1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Г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труба 9 м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От пересечения с а/д Сольцы-Ст. Русса-Яжелбицы до границы лесного массива   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. Залучье-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1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Г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труба 9 м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От пересечения с а/д Сольцы-Ст. Русса-Яжелбицы до границы лесного массива   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.Кокорин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1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грун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-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. Колом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грун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----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. Куку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2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грун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-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. Матасов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2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грун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. Рыт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2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грун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т пересечения  с а/д Ст. Русса- Шубино до границы лесного массива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.Сорокопенн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2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грун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-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. Старые Горк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2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грун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----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. Шубин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2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грун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т пешеходного моста через р. Шубинская Робья до границы лесного массива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. Шубин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2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Г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т пересечения с а/д ст.Русса-Шубино до границы лесного массива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.Шумилкин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2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грун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труба,6 п.м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,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Г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Заробь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9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39 837 ОПМП 2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3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труба,6 м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 №2 до д.№26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Омычкин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32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39 837 ОПМП 3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 №2 до д. №32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Средняя Ловат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39 837 ОПМП 3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труба ,6 м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 №2 до д. №44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Черенчиц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39 837 ОПМП 3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трубы по 6 м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№1 до д. №45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Коровитчин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39 837 ОПМП 3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трубы по 6 м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олодёжная от центральной дороги со всеми переулками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Дубк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3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труб по6 м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моста до конца улицы со всеми переулками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Лук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3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 №1 до д. №13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Пинаевы Горки</w:t>
            </w:r>
          </w:p>
          <w:p>
            <w:pPr>
              <w:pStyle w:val="Normal"/>
              <w:rPr/>
            </w:pPr>
            <w:r>
              <w:rPr/>
              <w:t>Ул. Хуторска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3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 №3 ул. Хуторская до д. №1 ул. Центральная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Центральна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3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</w:t>
            </w:r>
          </w:p>
          <w:p>
            <w:pPr>
              <w:pStyle w:val="Normal"/>
              <w:rPr/>
            </w:pPr>
            <w:r>
              <w:rPr/>
              <w:t>а/б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8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трубы по 9 м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№1 до д. №35 с переулками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адова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3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труба ,8 м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 №1 до д. №20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олодёжна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3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труба ,8 м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 №1 до д. №8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Зелёна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4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 №1 до д. №15 с переулками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Нова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4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труба ,8 м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 №3 до д. №11 с переулками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Ляховичи</w:t>
            </w:r>
          </w:p>
          <w:p>
            <w:pPr>
              <w:pStyle w:val="Normal"/>
              <w:rPr/>
            </w:pPr>
            <w:r>
              <w:rPr/>
              <w:t>Ул. Берегова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4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труба ,6м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 №1 до д. №21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Центральна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36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4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 №1 до д. №21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угова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4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 №1 до д. №9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Дроздын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4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 №1 до д. №33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Подолжин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4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 д. №1 до д. №19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Будомиц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4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труба ,8 м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 №1 до д. №12      со всеми переулками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Погостищ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4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 №1 до д. №14</w:t>
            </w:r>
          </w:p>
        </w:tc>
      </w:tr>
      <w:tr>
        <w:trPr>
          <w:trHeight w:val="455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Рахлиц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4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 №1 до д. №27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Старая Перёс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5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 №1 до д. №7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Ходын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5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 №1 до д. №23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Шотов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239 837 ОПМП 5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трубы по 8 м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 №1 до д. №17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БОР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г нет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Сорокопенн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г нет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ТОГО: </w:t>
        <w:tab/>
        <w:tab/>
        <w:t xml:space="preserve">        31,285, в том числе : а/б-5,15; грунт – 11,835;          искусственные сооружения-55 трубопереездов и 1 пешеходный                           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ПГС- 14,3                                                                                деревянный мос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2:32:00Z</dcterms:created>
  <dc:creator>Ольга</dc:creator>
  <dc:description/>
  <cp:keywords/>
  <dc:language>en-US</dc:language>
  <cp:lastModifiedBy>user</cp:lastModifiedBy>
  <cp:lastPrinted>2002-01-01T03:24:00Z</cp:lastPrinted>
  <dcterms:modified xsi:type="dcterms:W3CDTF">2012-05-22T12:32:00Z</dcterms:modified>
  <cp:revision>2</cp:revision>
  <dc:subject/>
  <dc:title>Проект</dc:title>
</cp:coreProperties>
</file>