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bCs/>
          <w:iCs/>
          <w:spacing w:val="146"/>
          <w:sz w:val="26"/>
          <w:szCs w:val="36"/>
        </w:rPr>
      </w:pPr>
      <w:r>
        <w:rPr>
          <w:b/>
          <w:bCs/>
          <w:iCs/>
          <w:spacing w:val="146"/>
          <w:sz w:val="2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4.2012 №79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Залучского сельского поселения № 9 от 16.12.2010 го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изложения параметров автомобильных дорог общего пользования относящихся к собственности Залу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остановление администрации Залучского сельского поселения № 9 от 16.12.2010 «Об утверждении перечня дорог общего пользования» изложив Перечень в новой редакции.</w:t>
      </w:r>
    </w:p>
    <w:p>
      <w:pPr>
        <w:pStyle w:val="TextBody"/>
        <w:jc w:val="both"/>
        <w:rPr/>
      </w:pPr>
      <w:r>
        <w:rPr>
          <w:szCs w:val="28"/>
        </w:rPr>
        <w:t>.</w:t>
        <w:tab/>
        <w:t>2. Опубликовать постановление в газете «Залучский вестник»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192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Залучского сельского поселения  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 xml:space="preserve">79 от  18.04.2012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       </w:t>
      </w:r>
      <w:r>
        <w:rPr/>
        <w:t>автомобильных дорог общего пользования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50"/>
        <w:gridCol w:w="2584"/>
        <w:gridCol w:w="1318"/>
        <w:gridCol w:w="1161"/>
        <w:gridCol w:w="1586"/>
        <w:gridCol w:w="2055"/>
        <w:gridCol w:w="2085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ор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тяжё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Больш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еликое Сел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Г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Аптекар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Василье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Иван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овшов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ули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ельнич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Набере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Поб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Ренда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/б пли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Набережная до д.4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--------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 Совет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Совет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Шко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алучье-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Ры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Шумил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робь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мыч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яя Лов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енч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овитч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ё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>Ул. Бере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ы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ё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  <w:tab/>
        <w:tab/>
        <w:t xml:space="preserve">        31,285, в том числе : а/б-5,15; грунт – 11,835;          искусственные сооружения-55 трубопереездов и 1 пешеходный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ПГС- 14,3                                                                                деревянный м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4:00Z</dcterms:created>
  <dc:creator>Ольга</dc:creator>
  <dc:description/>
  <cp:keywords/>
  <dc:language>en-US</dc:language>
  <cp:lastModifiedBy>user</cp:lastModifiedBy>
  <cp:lastPrinted>2002-01-01T03:24:00Z</cp:lastPrinted>
  <dcterms:modified xsi:type="dcterms:W3CDTF">2002-01-01T00:26:00Z</dcterms:modified>
  <cp:revision>4</cp:revision>
  <dc:subject/>
  <dc:title>Проект</dc:title>
</cp:coreProperties>
</file>