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7.06.2012  № 97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знании   жилых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и для прож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25 июня 2012 года межведомственной комиссии, образованной  постановлением Администрации Залучского сельского поселения от 12.07.2011 № 76 и  18.07.2011 № 78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жилое помещение, расположенное по адресу: д. Заробье, д. 12, Старорусского района, Новгородской области,  находящееся в собственности   Александровой Антонины  Захаровны, непригодным для прожи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ведомить  собственника жилого помещения о признании его  жилого помещения непригодным для прожи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Администрации сельского поселения                                             З.В.Фед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38:00Z</dcterms:created>
  <dc:creator>Administrator</dc:creator>
  <dc:description/>
  <cp:keywords/>
  <dc:language>en-US</dc:language>
  <cp:lastModifiedBy>1111</cp:lastModifiedBy>
  <cp:lastPrinted>2011-02-03T09:29:00Z</cp:lastPrinted>
  <dcterms:modified xsi:type="dcterms:W3CDTF">2012-07-02T11:53:00Z</dcterms:modified>
  <cp:revision>4</cp:revision>
  <dc:subject/>
  <dc:title> </dc:title>
</cp:coreProperties>
</file>