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116840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2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2.03.2012  № 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мерах по защите населения и территории Залучского сельского поселения от возможных последствий весеннего паводка в 2012 году </w:t>
      </w:r>
    </w:p>
    <w:p>
      <w:pPr>
        <w:pStyle w:val="Normal"/>
        <w:ind w:right="-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ами 7 и 21 ч. 1 ст. 15 Федерального закона от 06 октября 2003 года № 131-ФЗ «Об общих принципах организации местного самоуправления в Российской Федерации», в целях защиты населения и территории Залучского сельского поселения, а также обеспечения устойчивой работы предприятий, учреждений и организаций в период весеннего паводка 2012 года 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 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лан противопаводковых мероприятий на территории Залучского сельского поселения в 2012 году (далее план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работу по выполнению плана с учетом возможности финансир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Передавать информацию о паводковой обстановке оперативному дежурному единой дежурно-диспетчерской службы МБУ «Управление по делам ГО и ЧС» по телефонам: 05,5-14,87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Залучского сельского поселения Пятину Е.Н.</w:t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 Залучского                                                                                          сельского поселения                                                                   З.В.Федорова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2.3012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ых мероприятий на территории Залуч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в 2012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10"/>
        <w:gridCol w:w="223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комплексных мероприятий по подготовке и проведению предупредительных и спасательных работ в период весеннего паводка на территории Залучского сельского поселения, а так же оповещение населения в случае возможного подтопления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запасов строительных материалов. Заключение договоров на их поставку(при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блюдения за уровнем воды с представлением информации в ЕДДС МБУ «Управление по делам ГО и Ч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информации о прогнозе подъема паводковых вод до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FF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3r">
    <w:name w:val="fn3r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1:00Z</dcterms:created>
  <dc:creator>РАЯ</dc:creator>
  <dc:description/>
  <cp:keywords/>
  <dc:language>en-US</dc:language>
  <cp:lastModifiedBy>user</cp:lastModifiedBy>
  <cp:lastPrinted>2011-02-04T15:09:00Z</cp:lastPrinted>
  <dcterms:modified xsi:type="dcterms:W3CDTF">2001-12-31T21:31:00Z</dcterms:modified>
  <cp:revision>2</cp:revision>
  <dc:subject/>
  <dc:title>                                          Российская   Федерация</dc:title>
</cp:coreProperties>
</file>