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                                                 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25.06. 2012  №  95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алучь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ереводе жилого помещ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ежилое помещ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 22, ст. 23 Жилищного Кодекса РФ, Градостроительным Кодексом РФ, на основании заявлений представленные собственниками жилого помещения докумен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части 4 ст.23 Жилищного Кодекса РФ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огласовать </w:t>
      </w:r>
      <w:r>
        <w:rPr>
          <w:rFonts w:cs="Times New Roman" w:ascii="Times New Roman" w:hAnsi="Times New Roman"/>
          <w:b/>
          <w:sz w:val="28"/>
          <w:szCs w:val="28"/>
        </w:rPr>
        <w:t>Абрамовой Валентине Владимировне</w:t>
      </w:r>
      <w:r>
        <w:rPr>
          <w:rFonts w:cs="Times New Roman" w:ascii="Times New Roman" w:hAnsi="Times New Roman"/>
          <w:sz w:val="28"/>
          <w:szCs w:val="28"/>
        </w:rPr>
        <w:t xml:space="preserve">, проживающей по адресу: Новгородская область, Старорусский район, Залучское сельское поселение, с.Залучье, ул. Победы, д.28,  </w:t>
      </w:r>
      <w:r>
        <w:rPr>
          <w:rFonts w:cs="Times New Roman" w:ascii="Times New Roman" w:hAnsi="Times New Roman"/>
          <w:b/>
          <w:sz w:val="28"/>
          <w:szCs w:val="28"/>
        </w:rPr>
        <w:t>Гизовской Елене Владимировне</w:t>
      </w:r>
      <w:r>
        <w:rPr>
          <w:rFonts w:cs="Times New Roman" w:ascii="Times New Roman" w:hAnsi="Times New Roman"/>
          <w:sz w:val="28"/>
          <w:szCs w:val="28"/>
        </w:rPr>
        <w:t xml:space="preserve">, проживающей по адресу: г. Санкт-Петербург, Витебский проспект, д.87, корпус 1, квартира 44, </w:t>
      </w:r>
      <w:r>
        <w:rPr>
          <w:rFonts w:cs="Times New Roman" w:ascii="Times New Roman" w:hAnsi="Times New Roman"/>
          <w:b/>
          <w:sz w:val="28"/>
          <w:szCs w:val="28"/>
        </w:rPr>
        <w:t>Голяевой Светлане Владимировне</w:t>
      </w:r>
      <w:r>
        <w:rPr>
          <w:rFonts w:cs="Times New Roman" w:ascii="Times New Roman" w:hAnsi="Times New Roman"/>
          <w:sz w:val="28"/>
          <w:szCs w:val="28"/>
        </w:rPr>
        <w:t xml:space="preserve">, проживающей по адресу: г. Санкт-Петербург, Витебский проспект, д.87, копус1, квартира 44, </w:t>
      </w:r>
      <w:r>
        <w:rPr>
          <w:rFonts w:cs="Times New Roman" w:ascii="Times New Roman" w:hAnsi="Times New Roman"/>
          <w:b/>
          <w:sz w:val="28"/>
          <w:szCs w:val="28"/>
        </w:rPr>
        <w:t>Герасимовой Марии Владимировне</w:t>
      </w:r>
      <w:r>
        <w:rPr>
          <w:rFonts w:cs="Times New Roman" w:ascii="Times New Roman" w:hAnsi="Times New Roman"/>
          <w:sz w:val="28"/>
          <w:szCs w:val="28"/>
        </w:rPr>
        <w:t>, проживающей по адресу: Новгородская область, Старорусский район, Залучское сельское поселение, с.Залучье, ул. Победы, д.28,перевод из жилого помещения в нежилое трёхкомнатной квартиры общей площадью 70,1 кв.м., жилой площадью -55,4 кв.м., расположенной в двухквартирном одноэтажном доме по адресу: Новгородская область, Старорусский район, Залучское сельское поселение, с.Залучье, ул. Молодёжная, д.2 кв.2 принадлежащей на праве собственности(договор о безвозмездной передаче жилья в собственность от 14.10.1994 г.№51 , свидетельство о государственной регистрации права 53-АА №386444 от 01.09.2009 г. кадастровый номер 53-53-06/044/2009-027), для размещения магазина продовольственных товаров, а также проведение работ по перепланировке и переустройству в соответствии с представленной проектной документацией( шифр:12011, ООО « Новгород-агропромпроект»  Великий Новгород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вышеуказанный объект недвижимости- нежилым помеще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зрешённого использования- « для административного назначения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 Абрамовой Валентине Владимировне, Гизовской Елене Владимировне, Голяевой Светлане Владимировне, Герасимовой Марии  Владимировн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1. Выполнить на фасаде переводимого помещения наружное освещение и размещение информационной вывес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2.Выполнить внешнее благоустройство и озеленение прилегающей  к помещению территор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3. Завершение перепланировки и переустройства магазина продовольственных товаров подтвердить актом приёмочной комиссии и оформить ввод в эксплуатацию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дставить необходимую документацию в Старорусское отделение Новгородского филиала ФГУП « Российский государственный центр инвентаризации и учёта объектов недвижимости- Федеральное БТИ» для внесения соответствующих изменений во все экземпляры технического паспорта зда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5. Заключить договор со специализированной организацией на сбор, вывоз и утилизацию твёрдых бытовых отход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6. Обратиться в течении 30 дней после подписания акта приёмочной комиссии в Территориальный отдел Управления Федеральной службы государственной регистрации, кадастра и картографии по Новгородской области для внесения изменений в правоустанавливающие документы на помещ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беспечить использование нежилого помещения в соответствии с видом разрешённого использ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ведущего специалиста администрации сельского поселения Серко Т.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Залучского сельского поселения                                                       З.В.Федорова</w:t>
      </w:r>
    </w:p>
    <w:sectPr>
      <w:type w:val="nextPage"/>
      <w:pgSz w:w="11906" w:h="16838"/>
      <w:pgMar w:left="1701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37:00Z</dcterms:created>
  <dc:creator>NickOn</dc:creator>
  <dc:description/>
  <cp:keywords/>
  <dc:language>en-US</dc:language>
  <cp:lastModifiedBy>NickOn</cp:lastModifiedBy>
  <dcterms:modified xsi:type="dcterms:W3CDTF">2012-06-25T05:44:00Z</dcterms:modified>
  <cp:revision>12</cp:revision>
  <dc:subject/>
  <dc:title/>
</cp:coreProperties>
</file>