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2   № 7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земельному участку, выделенному Осипову Николаю Николаевичу для ведения личного подсобного хозяйства, расположенному в д. Средняя Ловать, следующий юридический адрес:  Новгородская область, Старорусский район, Залучское сельское поселение, д. Средняя Ловать, уч.28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РАЯ</dc:creator>
  <dc:description/>
  <cp:keywords/>
  <dc:language>en-US</dc:language>
  <cp:lastModifiedBy>user</cp:lastModifiedBy>
  <cp:lastPrinted>2012-02-01T10:17:00Z</cp:lastPrinted>
  <dcterms:modified xsi:type="dcterms:W3CDTF">2002-01-06T23:39:00Z</dcterms:modified>
  <cp:revision>4</cp:revision>
  <dc:subject/>
  <dc:title>                                                           </dc:title>
</cp:coreProperties>
</file>