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294005</wp:posOffset>
            </wp:positionV>
            <wp:extent cx="80073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5.2012 №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еста д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ого отдыха (куп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дей на водных объект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 планом обеспечения безопасности людей на водных объектах Залучского сельского поселения на 2012 год, утверждённого постановлением Администрации Залучского сельского поселения от 14.11.2011 № 120а  и в целях организованной подготовки к купальному сезону 2012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на территории сельского поселения места для массового отдыха людей (купания) на водных объект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Коровитчино в границах: на правом берегу реки Ловать  100 метров от моста через реку длиной 15 метров, шириной  15 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Кобылкино в границах: на левом берегу реки Ловать 200 метров от моста через реку длиной  15   метров, шириной 15 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 Ляховичи  в границах: на правом берегу  реки  Ловать  50 метров южнее д. Ляховичи  длиной  15 метров, шириной 15 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З.В.Федор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0:00Z</dcterms:created>
  <dc:creator>РАЯ</dc:creator>
  <dc:description/>
  <cp:keywords/>
  <dc:language>en-US</dc:language>
  <cp:lastModifiedBy>user</cp:lastModifiedBy>
  <cp:lastPrinted>2011-06-06T16:38:00Z</cp:lastPrinted>
  <dcterms:modified xsi:type="dcterms:W3CDTF">2001-12-31T21:30:00Z</dcterms:modified>
  <cp:revision>2</cp:revision>
  <dc:subject/>
  <dc:title/>
</cp:coreProperties>
</file>