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2.03.2012  № 59                                                                                                                       с. Залуч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 утверждении  плана                                                                             проведения мероприятий                                                                        муниципального земельного                                                                          контроля на территории                                                                                         Залучского сельского поселения    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7 и 21 ч.1 ст.15 Федерального закона от 6 октября 2003 года № 131-ФЗ « Об организации местного самоуправления в Российской Федерации» п. 9 части 2 «Административного регламента  проведения проверок граждан,  юридических лиц  и индивидуальных предпринимателей  при осуществлении муниципального земельного контроля должностными лицами администрации Залучского сельского поселения», утверждённого постановлением администрации Залучского сельского поселения № 64 от  30.05.2011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 план   проведения мероприятий  муниципального земельного контроля на территории Залучского сельского поселения на 11 квартал 2012 года.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 на Серко Т.И., ведущего специалиста Администрации сельского поселения.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                       З.В.Федоро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                                                                                            постановлением администрации                                                                      Залучского сельского поселения                                                                                     от 12.03.2012 №59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мероприятий муниципального земельного контроля                           на территории Залучского сельского поселения на 11 квартал 2012года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7"/>
        <w:gridCol w:w="1938"/>
        <w:gridCol w:w="1785"/>
        <w:gridCol w:w="1842"/>
        <w:gridCol w:w="1452"/>
        <w:gridCol w:w="1830"/>
      </w:tblGrid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№ </w:t>
            </w:r>
          </w:p>
          <w:p>
            <w:pPr>
              <w:pStyle w:val="Style14"/>
              <w:spacing w:before="28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О</w:t>
            </w:r>
          </w:p>
          <w:p>
            <w:pPr>
              <w:pStyle w:val="Style14"/>
              <w:spacing w:before="28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ли наименование юридического лиц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Площадь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(га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Место расположения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Период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проверки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Ф.И.О. проверяющих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бруёв </w:t>
            </w:r>
          </w:p>
          <w:p>
            <w:pPr>
              <w:pStyle w:val="Style14"/>
              <w:spacing w:lineRule="auto" w:line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иколай</w:t>
            </w:r>
          </w:p>
          <w:p>
            <w:pPr>
              <w:pStyle w:val="Style14"/>
              <w:spacing w:before="28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дреевич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53:17:141109:8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0821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9:9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10000 кв.м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около д. Будомицы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с 02.04.2012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по 27.04.20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Федорова  З.В.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Серко Т.И.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Рыбкина Г.М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хайлова</w:t>
            </w:r>
          </w:p>
          <w:p>
            <w:pPr>
              <w:pStyle w:val="Style1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ра</w:t>
            </w:r>
          </w:p>
          <w:p>
            <w:pPr>
              <w:pStyle w:val="Style14"/>
              <w:spacing w:before="28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вловн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53:17:101014:3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37006 кв.м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около д. Дубки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с 02.04.2012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по 27.04.20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Федорова  З.В.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Серко Т.И.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Рыбкина Г.М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ерман </w:t>
            </w:r>
          </w:p>
          <w:p>
            <w:pPr>
              <w:pStyle w:val="Style1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сения</w:t>
            </w:r>
          </w:p>
          <w:p>
            <w:pPr>
              <w:pStyle w:val="Style14"/>
              <w:spacing w:before="28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ковлевн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53:17:101019:7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34700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01019:8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34854 кв.м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около д. Кулаково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с 02.04.2012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по 27.04.20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Федорова  З.В.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Серко Т.И.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Рыбкина Г.М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ихонова</w:t>
            </w:r>
          </w:p>
          <w:p>
            <w:pPr>
              <w:pStyle w:val="Style1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атьяна</w:t>
            </w:r>
          </w:p>
          <w:p>
            <w:pPr>
              <w:pStyle w:val="Style1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тровна</w:t>
            </w:r>
          </w:p>
          <w:p>
            <w:pPr>
              <w:pStyle w:val="Style1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4"/>
              <w:spacing w:before="28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53:17:101019:18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10008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01019:17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51138 кв.м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около д. Заробье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с 02.05.2012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по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30.05.20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Федорова  З.В.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Серко Т.И.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Рыбкина Г.М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язанцева</w:t>
            </w:r>
          </w:p>
          <w:p>
            <w:pPr>
              <w:pStyle w:val="Style1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ра</w:t>
            </w:r>
          </w:p>
          <w:p>
            <w:pPr>
              <w:pStyle w:val="Style1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ладимировна</w:t>
            </w:r>
          </w:p>
          <w:p>
            <w:pPr>
              <w:pStyle w:val="Style14"/>
              <w:spacing w:before="28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53:17:100701:76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008 кв.м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около д. Новоселье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с 02.05.2012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по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30.05.20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Федорова  З.В.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Серко Т.И.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Рыбкина Г.М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сильева</w:t>
            </w:r>
          </w:p>
          <w:p>
            <w:pPr>
              <w:pStyle w:val="Style1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лена</w:t>
            </w:r>
          </w:p>
          <w:p>
            <w:pPr>
              <w:pStyle w:val="Style14"/>
              <w:spacing w:before="28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атольевн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53:17:100601:15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1705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01021:6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69427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01021:8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33274 кв.м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около д. Заробье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с 01.06.2012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по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29.06.20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Федорова  З.В.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Серко Т.И.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Рыбкина Г.М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ылова</w:t>
            </w:r>
          </w:p>
          <w:p>
            <w:pPr>
              <w:pStyle w:val="Style1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на</w:t>
            </w:r>
          </w:p>
          <w:p>
            <w:pPr>
              <w:pStyle w:val="Style14"/>
              <w:spacing w:before="28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атольевн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53:17:101021:7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193663 кв.м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около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д. Заробье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с 01.06.2012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по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29.06.20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Федорова  З.В.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Серко Т.И.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Рыбкина Г.М.</w:t>
            </w:r>
          </w:p>
        </w:tc>
      </w:tr>
    </w:tbl>
    <w:p>
      <w:pPr>
        <w:pStyle w:val="Style14"/>
        <w:spacing w:before="280" w:after="24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1:40:00Z</dcterms:created>
  <dc:creator>NickOn</dc:creator>
  <dc:description/>
  <cp:keywords/>
  <dc:language>en-US</dc:language>
  <cp:lastModifiedBy>user</cp:lastModifiedBy>
  <cp:lastPrinted>2012-04-02T10:10:00Z</cp:lastPrinted>
  <dcterms:modified xsi:type="dcterms:W3CDTF">2002-01-01T21:40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</dc:title>
</cp:coreProperties>
</file>