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6.2012   №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Присвоить земельному участку, выделенному Исаковой Татьяне Александровне для ведения личного подсобного хозяйства, расположенному в д. Шотово, следующий юридический адрес:  Новгородская область, Старорусский район, Залучское сельское поселение, д. Шотово, уч.14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06:00Z</dcterms:created>
  <dc:creator>РАЯ</dc:creator>
  <dc:description/>
  <cp:keywords/>
  <dc:language>en-US</dc:language>
  <cp:lastModifiedBy>Залучье</cp:lastModifiedBy>
  <cp:lastPrinted>2012-02-01T10:17:00Z</cp:lastPrinted>
  <dcterms:modified xsi:type="dcterms:W3CDTF">2012-06-20T06:58:00Z</dcterms:modified>
  <cp:revision>5</cp:revision>
  <dc:subject/>
  <dc:title>                                                           </dc:title>
</cp:coreProperties>
</file>