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</w:t>
      </w:r>
      <w:r>
        <w:rPr/>
        <w:drawing>
          <wp:inline distT="0" distB="0" distL="0" distR="0">
            <wp:extent cx="904875" cy="100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36" r="-4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Старорус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лучское сельское пос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8.04.2012  № 8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. Залучь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Об утверждении списка</w:t>
      </w:r>
    </w:p>
    <w:p>
      <w:pPr>
        <w:pStyle w:val="Normal"/>
        <w:rPr>
          <w:b/>
          <w:b/>
        </w:rPr>
      </w:pPr>
      <w:r>
        <w:rPr>
          <w:b/>
        </w:rPr>
        <w:t>жилых домов жилищного</w:t>
      </w:r>
    </w:p>
    <w:p>
      <w:pPr>
        <w:pStyle w:val="Normal"/>
        <w:rPr>
          <w:b/>
          <w:b/>
        </w:rPr>
      </w:pPr>
      <w:r>
        <w:rPr>
          <w:b/>
        </w:rPr>
        <w:t>фонда Залучского сельского</w:t>
      </w:r>
    </w:p>
    <w:p>
      <w:pPr>
        <w:pStyle w:val="Normal"/>
        <w:rPr>
          <w:b/>
          <w:b/>
        </w:rPr>
      </w:pPr>
      <w:r>
        <w:rPr>
          <w:b/>
        </w:rPr>
        <w:t xml:space="preserve">поселения, признанных </w:t>
      </w:r>
    </w:p>
    <w:p>
      <w:pPr>
        <w:pStyle w:val="Normal"/>
        <w:rPr>
          <w:b/>
          <w:b/>
        </w:rPr>
      </w:pPr>
      <w:r>
        <w:rPr>
          <w:b/>
        </w:rPr>
        <w:t>аварийными и подлежащими</w:t>
      </w:r>
    </w:p>
    <w:p>
      <w:pPr>
        <w:pStyle w:val="Normal"/>
        <w:rPr>
          <w:b/>
          <w:b/>
        </w:rPr>
      </w:pPr>
      <w:r>
        <w:rPr>
          <w:b/>
        </w:rPr>
        <w:t>сносу</w:t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 В  соответствии с Положением о признании помещения жилым помещением, жилого помещения непригодным для проживания и многоквартирного дома аварийным и подлежащим сносу, утверждённым Постановлением Правительства Российской Федерации от 28.01.2006 №47 и на основании заключений межведомственной комиссии, утверждённой постановлением Администрации Залучского сельского поселения №76 от 12.07.2011,   №16, №17, № 20  от  30 марта 2012 года    о признании жилого дома непригодным для проживания, аварийным и подлежащим снос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 Утвердить прилагаемый список жилых домов жилищного фонда Залучского сельского поселения, признанных аварийными и подлежащими сносу.</w:t>
      </w:r>
    </w:p>
    <w:p>
      <w:pPr>
        <w:pStyle w:val="Normal"/>
        <w:rPr/>
      </w:pPr>
      <w:r>
        <w:rPr>
          <w:sz w:val="28"/>
          <w:szCs w:val="28"/>
        </w:rPr>
        <w:t>2.Обеспечить снос аварийных жилых домов в срок до 31 декабря 2012 года и снять с учёта в соответствии с Положением о порядке управления и распоряжения имуществом Залучского сельского поселения, утверждённым Решением Совета депутатов Залучского сельского поселения №47 от 01.06.201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ельского поселения                                                                     З.В.Федоро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</w:t>
      </w:r>
      <w:r>
        <w:rPr>
          <w:sz w:val="28"/>
          <w:szCs w:val="28"/>
        </w:rPr>
        <w:t>УТВЕРЖДЕ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Залуч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от 18.04.2012 года № 8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ИС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жилых домов жилищного фонда Залучского сельского поселения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знанных аварийными и подлежащими снос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574"/>
        <w:gridCol w:w="2700"/>
        <w:gridCol w:w="1436"/>
        <w:gridCol w:w="2267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жилого дом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и номер заключ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ведомственн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и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площадь жилого дом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городская область, Старорусский район, с. Залучье, ул.Советская ,д.4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 xml:space="preserve">16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30.03.201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2 кв.м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то не зарегистрирован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городская область, Старорусский район, с. Залучье, ул.Советская ,д.3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 xml:space="preserve">17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30.03.201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 кв.м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то не зарегистрирован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городская область, Старорусский район, с. Залучье, ул.Куликова ,д.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2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30.03.201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3 кв.м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то не зарегистрирован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10:45:00Z</dcterms:created>
  <dc:creator>РАЯ</dc:creator>
  <dc:description/>
  <cp:keywords/>
  <dc:language>en-US</dc:language>
  <cp:lastModifiedBy>user</cp:lastModifiedBy>
  <cp:lastPrinted>2011-04-04T14:10:00Z</cp:lastPrinted>
  <dcterms:modified xsi:type="dcterms:W3CDTF">2001-12-31T21:18:00Z</dcterms:modified>
  <cp:revision>12</cp:revision>
  <dc:subject/>
  <dc:title>                                                           </dc:title>
</cp:coreProperties>
</file>