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12.03.2012 № 61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>
          <w:trHeight w:val="1366" w:hRule="atLeast"/>
        </w:trPr>
        <w:tc>
          <w:tcPr>
            <w:tcW w:w="46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Залучского сельского поселения и членов их семей на официальном сайте Администрации Залучского сельского поселения и представления этих сведений средствам массовой информаци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6 статьи 8 Федерального закона от 25 декабря 2008 года № 273-ФЗ «О противодействии коррупции», Уставом Залуч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Залучского сельского поселения и членов их семей на официальном сайте Администрации Залучского сельского поселения и представления этих сведений средствам массовой информации (далее - Порядок)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Контроль за выполнение Порядка оставляю за собой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3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                                                      З.В.Федоро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</w:rPr>
        <w:t xml:space="preserve">от 12.03.2012 № 61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сведений о доходах, об имуществе и обязательствах имущественного характера муниципальных служащи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Залучского сельского поселения и членов их семей на официальном сайте Администрации Залуч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едставления этих сведений средствам массовой информ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рядком устанавливаются обязанности Администрации Залучского сельского поселения по размещению сведений о доходах, об имуществе и обязательствах имущественного характера муниципальных служащих Администрации Залучского сельского поселения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Залучского сельского поселения (далее - официальный сайт) и предоставления этих сведений средствам массовой информации для опубликования в связи с их запрос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спространяется на муниципальных служащих Администрации Залучского сельского поселения, должности которых включены в Перечень должностей муниципальной службы в Администрации Залучского сельского поселения, при назначении на которые граждане и при замещении которых муниципальные служащие Администрации Залучского сельского поселения обязаны представлять сведения о своих доходах, </w:t>
      </w:r>
      <w:r>
        <w:rPr>
          <w:sz w:val="28"/>
          <w:szCs w:val="28"/>
          <w:lang w:eastAsia="ar-SA"/>
        </w:rPr>
        <w:t>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кларированный годовой доход муниципального служащего, его 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 служащим Администрации Залучского сельского поселения, в должностные обязанности которого входит организация кадров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Муниципальный служащий Администрации Залучского сельского поселения, в должностные обязанности которого входит организация кадровой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3-дневный срок со дня поступления запроса от средства массовой информации сообщают о нем муниципальному служащему Администрации Залучского сельского поселения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униципальный служащий Администрации Залучского сельского поселения, в должностные обязанности которого входит организация кадровой работы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50:00Z</dcterms:created>
  <dc:creator>User</dc:creator>
  <dc:description/>
  <cp:keywords/>
  <dc:language>en-US</dc:language>
  <cp:lastModifiedBy>user</cp:lastModifiedBy>
  <cp:lastPrinted>2012-03-03T15:39:00Z</cp:lastPrinted>
  <dcterms:modified xsi:type="dcterms:W3CDTF">2012-03-21T07:50:00Z</dcterms:modified>
  <cp:revision>2</cp:revision>
  <dc:subject/>
  <dc:title>Принято</dc:title>
</cp:coreProperties>
</file>