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.05.2012  № 87     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Коровитчино, ул. Центральная, д.50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Постановлением Правительства Российской Федерации от 29.12.2005 №840 «О форме градостроительного плана земельного участка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53517305-006 земельного участка с кадастровым номером 53:17:100402:78, площадью 1500,0 кв.м ,расположенного по адресу: Новгородская область, Старорусский район, д. Коровитчино, ул. Центральная, д.50а. Вид права: собственность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 Администрации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З.В.Федоров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4665" w:hanging="180"/>
      <w:jc w:val="both"/>
      <w:outlineLvl w:val="5"/>
    </w:pPr>
    <w:rPr>
      <w:rFonts w:ascii="Times New Roman" w:hAnsi="Times New Roman" w:eastAsia="Lucida Sans Unicode" w:cs="Tahoma"/>
      <w:b/>
      <w:color w:val="000000"/>
      <w:sz w:val="24"/>
      <w:szCs w:val="20"/>
      <w:lang w:val="en-US" w:bidi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1:00Z</dcterms:created>
  <dc:creator>NickOn</dc:creator>
  <dc:description/>
  <cp:keywords/>
  <dc:language>en-US</dc:language>
  <cp:lastModifiedBy>user</cp:lastModifiedBy>
  <cp:lastPrinted>2002-01-01T01:17:00Z</cp:lastPrinted>
  <dcterms:modified xsi:type="dcterms:W3CDTF">2001-12-31T22:18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