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03.2012  № 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ым  участкам,  выделенных      под строительство  новых   жилых домов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Сергееву Юрию Александровичу, расположенному в д. Новоселье следующий  юридический  адрес: Новгородская область, Старорусский район, Залучское сельское поселение, д. Новоселье, уч.2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сиповой Элле Анатольевне, расположенному в д. Средняя Ловать следующий  юридический  адрес: Новгородская область, Старорусский район, Залучское сельское поселение, д. Средняя Ловать, уч.26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2:39:00Z</dcterms:created>
  <dc:creator>РАЯ</dc:creator>
  <dc:description/>
  <cp:keywords/>
  <dc:language>en-US</dc:language>
  <cp:lastModifiedBy>user</cp:lastModifiedBy>
  <cp:lastPrinted>2012-02-01T10:17:00Z</cp:lastPrinted>
  <dcterms:modified xsi:type="dcterms:W3CDTF">2002-01-02T22:39:00Z</dcterms:modified>
  <cp:revision>2</cp:revision>
  <dc:subject/>
  <dc:title>                                                           </dc:title>
</cp:coreProperties>
</file>