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0.2012 № 130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. 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36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номенклатуру и объем резерва материальных ресурсов для ликвидации чрезвычайных ситуаций на территории Залуч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TextBody"/>
        <w:spacing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«д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менклатуру и объем резерва материальных ресурсов для ликвидации чрезвычайных ситуаций на территории Залучского сельского поселения, утвержденную постановлением Администрации поселения от 26.04.2012 № 83, изложить в следующей редакции: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оменклатура и объем  резерва материальных ресур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лучского сельского поселения</w:t>
      </w:r>
    </w:p>
    <w:p>
      <w:pPr>
        <w:pStyle w:val="Normal"/>
        <w:tabs>
          <w:tab w:val="clear" w:pos="708"/>
          <w:tab w:val="left" w:pos="39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3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62"/>
        <w:gridCol w:w="1590"/>
        <w:gridCol w:w="16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дицинское  имущество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ись водорода 3%-4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о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йода 5%-1,0 №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о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ты 7*14 стериль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копластырь 3*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ные материал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необрез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б. 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вольств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ебцы ржаны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аз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г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щевое имущество и предметы первой необходим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л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фте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 А-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н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связ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ьный телеф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опомп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»</w:t>
            </w:r>
          </w:p>
        </w:tc>
      </w:tr>
    </w:tbl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spacing w:lineRule="atLeast" w:line="100"/>
        <w:ind w:firstLine="52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ы сельского поселения      З.В.Федорова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49:00Z</dcterms:created>
  <dc:creator>1111</dc:creator>
  <dc:description/>
  <cp:keywords/>
  <dc:language>en-US</dc:language>
  <cp:lastModifiedBy>1111</cp:lastModifiedBy>
  <cp:lastPrinted>2012-11-12T10:24:00Z</cp:lastPrinted>
  <dcterms:modified xsi:type="dcterms:W3CDTF">2012-11-12T07:24:00Z</dcterms:modified>
  <cp:revision>4</cp:revision>
  <dc:subject/>
  <dc:title> </dc:title>
</cp:coreProperties>
</file>