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7.10.2012 №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Жилищный  вопр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В соответствии с Жилищным кодексом Российской федерации, областными законами от 06.06.2005 № 489-ОЗ   «О порядке определения  размера дохода, приходящегося на каждого члена семьи, и стоимости имущества, находящегося в собственности членов семьи  и подлежащего налогообложению, в целях признания граждан малоимущими и предоставления им по договору социального найма жилых помещений муниципального жилого фонда и порядке признания граждан   малоимущими в Новгородской области» и от 06.06.2005  № 490-ОЗ «О порядке  ведения органами местного самоуправления учёта граждан в качестве нуждающихся в жилых помещениях, предоставляемых по договору социального найма, и о  периоде, предшествующим  предоставлению такого жилого помещения гражданину, в течение которого учитываются действия и гражданско-правовые сделки с жилыми помещениями», решением Совета депутатов  Залучского  сельского поселения от 04.02.2011 № 32 «Об установлении нормы предоставления площади жилого помещения  по договору социального найма и учётной  нормы площади жилого помещения»,  решением  Совета депутатов Залучского  сельского поселения от  14.03.2011 35 «Об установлении 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 и предоставления им  по договорам социального найма жилых помещений муниципального жилого фонда Залучского сельского  поселения», протоколом  общественной комиссии по жилым вопросам от  17.10.2012 №   4   и приложенных 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связи с убытием  нанимателя, Бобровой  Елены Николаевны, договор  социального найма на № 1351 трёхкомнатную  квартиру  , общей площадью 49.1 кв.м., расположенного по адресу:  д. Пустошка,   д. 6, кв. 1, Старорусского района, Новгородской области, заключить с проживающим   в этой квартире   Бобровым  Николаем Сергеевичем, состав семьи- 1 челове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З.В.Федорова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93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4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51:00Z</dcterms:created>
  <dc:creator>Customer</dc:creator>
  <dc:description/>
  <cp:keywords/>
  <dc:language>en-US</dc:language>
  <cp:lastModifiedBy>1111</cp:lastModifiedBy>
  <cp:lastPrinted>2012-11-12T10:20:00Z</cp:lastPrinted>
  <dcterms:modified xsi:type="dcterms:W3CDTF">2012-11-12T07:20:00Z</dcterms:modified>
  <cp:revision>4</cp:revision>
  <dc:subject/>
  <dc:title>Проект                                                            </dc:title>
</cp:coreProperties>
</file>