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7.08.2012  № 110                                                                                                                с. Залучье</w:t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 утверждении   градостроительного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а земельного участка по адресу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овгородская область, Старорусский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йон, Залучское сельское поселение,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. Будомицы уч.12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твердить градостроительный план № 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-53517305-008 земельного участка с кадастровым номером 53:17:0140101:21, площадью 1500 кв.м ,расположенного по адресу: Новгородская область, Старорусский район, д. Будомицы, участок 12. Цель предоставления земельного участка: для индивидуального жилищного строительства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права: аренда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  <w:lang w:val="ru-RU"/>
        </w:rPr>
        <w:t>Глава  Администрации  сельского поселения             З.В.Федорова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31:00Z</dcterms:created>
  <dc:creator>Admin</dc:creator>
  <dc:description/>
  <cp:keywords/>
  <dc:language>en-US</dc:language>
  <cp:lastModifiedBy>1111</cp:lastModifiedBy>
  <cp:lastPrinted>2012-09-12T16:31:00Z</cp:lastPrinted>
  <dcterms:modified xsi:type="dcterms:W3CDTF">2012-09-12T12:31:00Z</dcterms:modified>
  <cp:revision>10</cp:revision>
  <dc:subject/>
  <dc:title> </dc:title>
</cp:coreProperties>
</file>