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6.11.2012  № 135                                                                                                                с. Залучь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 градостроительног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 земельного участка по адрес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городская область, Старорусски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, Залучское сельское поселение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Залучье, ул. Советская, д.6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44 Градостроительного кодекса Российской Федерации, Постановлением Правительства Российской Федерации от 29.12.2005 №840 «О форме градостроительного плана земельного участка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градостроительный план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53517305-014земельного участка с кадастровым номером 53:17:120501:0005,площадью 2188,0 кв.м ,расположенного по адресу: Новгородская область, Старорусский район, с.Залучье, ул.Советская, д.64.  Вид разрешённого использования: для ведения личного подсобного хозяйств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: собственность.  Категория земель: земли населённых пунктов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Администрации  сельского поселения     З.В.Федо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8:43:00Z</dcterms:created>
  <dc:creator>РАЯ</dc:creator>
  <dc:description/>
  <cp:keywords/>
  <dc:language>en-US</dc:language>
  <cp:lastModifiedBy>РАЯ</cp:lastModifiedBy>
  <dcterms:modified xsi:type="dcterms:W3CDTF">2002-01-02T18:44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</dc:title>
</cp:coreProperties>
</file>