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06.2012  № 101                                                                                                                      с. Залучь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2090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ии  муниципаль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срочной целевой програм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нергосбережение и повыш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нергетической эффективности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территории Залучского сельског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 на 2012-2014 годы»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 распоряжением Администрации Новгородской области от 27.07.2010 №221-рз «Об утверждении Плана мероприятий по энергосбережению и повышению энергетической эффективности в Новгородской област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муниципальную долгосрочную целевую программу «Энергосбережение и повышение энергетической эффективности на территории Залучского сельского поселения на 2012-2014 год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становить, что в ходе реализации муниципальной долгосрочной целевой программы «Энергосбережение и повышение энергетической эффективности на территории Залучского сельского поселения на 2012-2014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онтроль над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Опубликовать постановление в газете «Залуч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Залучског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З.В.Федор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6.2012 №101   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долгосрочная  целевая программа</w:t>
      </w:r>
    </w:p>
    <w:p>
      <w:pPr>
        <w:pStyle w:val="Normal"/>
        <w:ind w:firstLine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на территории Залучского сельского поселения на 2012-2014 годы»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   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69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целевая программа</w:t>
              <w:br/>
              <w:t xml:space="preserve"> «Энергосбережение и повышение энергетической эффективности на территории Залучского сельского поселения на 2012-2014 годы»  (далее - Программа)</w:t>
            </w:r>
          </w:p>
        </w:tc>
      </w:tr>
      <w:tr>
        <w:trPr>
          <w:trHeight w:val="7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целевая Программа «Энергосбережение в Новгородской области на 2010-2014 годы», утверждённая постановлением Администрации области от 15.12.2009 №459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лучского сельского поселения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лучского сельского поселения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лучского сельского поселения,  муниципальные казенные учреждения культуры  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рационального использования топливно-энергетических ресурсов за счет реализации энергосберегающих мероприятий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45" w:after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кращение расходов бюджета на  оплату коммунальных услуг;   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объёмов потребления всех видов топливно-энергетических ресурсов на территории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 расходов на оплату энергоресурсов из бюджета сельского посел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ширение практики применения энергоэффективных технологий при модернизации, реконструкции и капитальном ремонте основных фондов;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014 годы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и объёмы  финансирования 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и – бюджет Залучского сельского поселени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ирования Программы могут корректироваться при формировании проекта местного бюджета на 2012-2014 г.г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рограммы-561,5 тыс.руб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150.0 тыс.руб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196,5 тыс.руб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 215,0 тыс.руб.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бюджета сельского поселения на оплату коммунальных услуг.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ребления энергоресурсов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 Программы осуществляет исполнительный орган муниципального образования -  Администрация Залучского сельского поселения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энергосбережения - это единый комплекс организационных и технических мероприятий, направленных на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олее эффективное использование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  эффективности расходов бюджета поселения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решения проблемы необходимо осуществление комплекса мер, направленных  на энергосбережение 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цели и задачи, сроки реализации Программы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 повышение энергетической эффективности    за счет снижения   энергопотребления предприятий и организаций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"/>
        <w:rPr>
          <w:szCs w:val="28"/>
        </w:rPr>
      </w:pPr>
      <w:r>
        <w:rPr>
          <w:szCs w:val="28"/>
        </w:rPr>
        <w:t>Для достижения поставленных целей в ходе реализации Программы органу местного самоуправления необходимо выполнить установленные Законом требования в части управления процессом энергосбережения, в том числе:</w:t>
      </w:r>
    </w:p>
    <w:p>
      <w:pPr>
        <w:pStyle w:val="21"/>
        <w:rPr>
          <w:szCs w:val="28"/>
        </w:rPr>
      </w:pPr>
      <w:r>
        <w:rPr>
          <w:szCs w:val="28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21"/>
        <w:rPr>
          <w:szCs w:val="28"/>
        </w:rPr>
      </w:pPr>
      <w:r>
        <w:rPr>
          <w:szCs w:val="28"/>
        </w:rPr>
        <w:t>-проведение энергетических обследований зданий;</w:t>
      </w:r>
    </w:p>
    <w:p>
      <w:pPr>
        <w:pStyle w:val="21"/>
        <w:rPr>
          <w:szCs w:val="28"/>
        </w:rPr>
      </w:pPr>
      <w:r>
        <w:rPr>
          <w:szCs w:val="28"/>
        </w:rPr>
        <w:t>-учёт энергетических ресурсов;</w:t>
      </w:r>
    </w:p>
    <w:p>
      <w:pPr>
        <w:pStyle w:val="21"/>
        <w:rPr>
          <w:szCs w:val="28"/>
        </w:rPr>
      </w:pPr>
      <w:r>
        <w:rPr>
          <w:szCs w:val="28"/>
        </w:rPr>
        <w:t>-ведение энергетических паспортов;</w:t>
      </w:r>
    </w:p>
    <w:p>
      <w:pPr>
        <w:pStyle w:val="21"/>
        <w:rPr>
          <w:szCs w:val="28"/>
        </w:rPr>
      </w:pPr>
      <w:r>
        <w:rPr>
          <w:szCs w:val="28"/>
        </w:rPr>
        <w:t>-ведение топливно-энергетических балансов;</w:t>
      </w:r>
    </w:p>
    <w:p>
      <w:pPr>
        <w:pStyle w:val="21"/>
        <w:rPr>
          <w:szCs w:val="28"/>
        </w:rPr>
      </w:pPr>
      <w:r>
        <w:rPr>
          <w:szCs w:val="28"/>
        </w:rPr>
        <w:t>-нормирование потребления энергетических ресурс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012-2014 года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истема программных мероприятий, ресурсное обеспечение          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Закона от 23.11.2009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61-ФЗ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, фактически потребленного ими в 2009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Залучском 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и потребителями электроэнергии в учреждениях являются осветительные приборы и  оргтехника, в населённых пунктах- системы уличного освещения. </w:t>
      </w:r>
    </w:p>
    <w:p>
      <w:pPr>
        <w:pStyle w:val="Normal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оснащения приборами учета электроэнергии;</w:t>
      </w:r>
    </w:p>
    <w:p>
      <w:pPr>
        <w:pStyle w:val="Normal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втоматизированных систем учета;</w:t>
      </w:r>
    </w:p>
    <w:p>
      <w:pPr>
        <w:pStyle w:val="Normal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боснованных лимитов на потребление электроэнергии;</w:t>
      </w:r>
    </w:p>
    <w:p>
      <w:pPr>
        <w:pStyle w:val="Normal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закупки ламп накаливания для освещения зданий;</w:t>
      </w:r>
    </w:p>
    <w:p>
      <w:pPr>
        <w:pStyle w:val="Normal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;</w:t>
      </w:r>
    </w:p>
    <w:p>
      <w:pPr>
        <w:pStyle w:val="Normal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и методическая работа по вопросам энергосбережения;</w:t>
      </w:r>
    </w:p>
    <w:p>
      <w:pPr>
        <w:pStyle w:val="Normal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линий уличного освещения приборами учёта и фотореле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Ожидаемые результаты от реализации Программ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наличие в органах местного самоуправления, муниципальных учреждениях:</w:t>
      </w:r>
    </w:p>
    <w:p>
      <w:pPr>
        <w:pStyle w:val="Normal"/>
        <w:ind w:firstLine="5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нергетических паспортов;</w:t>
      </w:r>
    </w:p>
    <w:p>
      <w:pPr>
        <w:pStyle w:val="Normal"/>
        <w:ind w:firstLine="5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пливно-энергетических балансов;</w:t>
      </w:r>
    </w:p>
    <w:p>
      <w:pPr>
        <w:pStyle w:val="Normal"/>
        <w:ind w:firstLine="5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тов энергетических обследований;</w:t>
      </w:r>
    </w:p>
    <w:p>
      <w:pPr>
        <w:pStyle w:val="Normal"/>
        <w:ind w:firstLine="5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ленных нормативов и лимитов энергопотребления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действующего механизма управления потреблением топливно-энергетических  ресурсов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ind w:left="70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 муниципальной долгосрочной целевой программе </w:t>
      </w:r>
    </w:p>
    <w:p>
      <w:pPr>
        <w:pStyle w:val="Normal"/>
        <w:ind w:left="708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Энергосбережение  и повышение энергетической эффективности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территории Залучского  сельского поселения на 2012-201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ЧЕНЬ  МЕРОПРИЯТИЙ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долгосрочной целевой программы «Энергосбережения и повышения энергетической эффективности на территории Залучского сельского поселения на 2012-2014 годы» 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3304"/>
        <w:gridCol w:w="36"/>
        <w:gridCol w:w="13"/>
        <w:gridCol w:w="2103"/>
        <w:gridCol w:w="53"/>
        <w:gridCol w:w="2093"/>
        <w:gridCol w:w="1070"/>
        <w:gridCol w:w="1130"/>
        <w:gridCol w:w="1275"/>
        <w:gridCol w:w="838"/>
        <w:gridCol w:w="11"/>
        <w:gridCol w:w="3437"/>
      </w:tblGrid>
      <w:tr>
        <w:trPr>
          <w:trHeight w:val="2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3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3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3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ind w:left="-108" w:right="-103" w:hanging="0"/>
              <w:jc w:val="center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 финансир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ение проведения обязательных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ind w:left="-108" w:right="-103" w:hanging="0"/>
              <w:jc w:val="center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энергети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3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рофильных специалистов основам энерго-сбережения и реализации договоров на энергоаудит и энергосервис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е районные ведом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 финансир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4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и методическая работа по вопросам энергосбережени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 финансир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5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 финансир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6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 финансир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12" w:hanging="0"/>
              <w:jc w:val="center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7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мена ламп накаливания на энергосберегающие в учреждениях культуры, расположенных на территории сельского посел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линий  уличного освещения приборами учета электроэнергии и фотоэлемен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чреждения культуры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лучского сельского посел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Залучского сельского посе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49:00Z</dcterms:created>
  <dc:creator>NickOn</dc:creator>
  <dc:description/>
  <cp:keywords/>
  <dc:language>en-US</dc:language>
  <cp:lastModifiedBy>1111</cp:lastModifiedBy>
  <cp:lastPrinted>2012-07-03T10:36:00Z</cp:lastPrinted>
  <dcterms:modified xsi:type="dcterms:W3CDTF">2012-07-06T08:31:00Z</dcterms:modified>
  <cp:revision>42</cp:revision>
  <dc:subject/>
  <dc:title/>
</cp:coreProperties>
</file>