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0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9.08.2012  № 112                                                                                                                с. Залучье</w:t>
      </w:r>
    </w:p>
    <w:p>
      <w:pPr>
        <w:pStyle w:val="Normal"/>
        <w:spacing w:lineRule="atLeast" w:line="1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  утверждении   градостроительного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а земельного участка по адресу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овгородская область, Старорусский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йон, Залучское сельское поселение,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. Будомицы уч.15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утвердить градостроительный план № 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-53517305-010 земельного участка с кадастровым номером 53:17:0140101:18,площадью 1500,0 кв.м ,расположенного по адресу: Новгородская область, Старорусский район, д. Будомицы, участок 15. Цель предоставления земельного участка: для индивидуального жилищного строительства.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права: аренда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 Администрации  сельского поселения                          З.В.Федорова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;Arial" w:hAnsi="Arial Cyr Chuv;Arial" w:cs="Arial Cyr Chuv;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 Cyr Chuv;Arial" w:hAnsi="Arial Cyr Chuv;Arial" w:cs="Arial Cyr Chuv;Arial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33:00Z</dcterms:created>
  <dc:creator>Admin</dc:creator>
  <dc:description/>
  <cp:keywords/>
  <dc:language>en-US</dc:language>
  <cp:lastModifiedBy>1111</cp:lastModifiedBy>
  <cp:lastPrinted>2012-08-14T14:34:00Z</cp:lastPrinted>
  <dcterms:modified xsi:type="dcterms:W3CDTF">2012-09-10T10:17:00Z</dcterms:modified>
  <cp:revision>6</cp:revision>
  <dc:subject/>
  <dc:title> </dc:title>
</cp:coreProperties>
</file>