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31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07.2012     № 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схем водоснаб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ия и водоот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ручением заместителя председателя Правительства Российской Федерации Д.Н. Козака от 30.06.2012 № ДК-П9-36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утвердить схемы водоснабжения и водоотведения Залучского сельского поселения в срок до 01.01.2014 года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ведущего специалиста Серко Т.И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Залучский вестник».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6:00Z</dcterms:created>
  <dc:creator>NickOn</dc:creator>
  <dc:description/>
  <cp:keywords/>
  <dc:language>en-US</dc:language>
  <cp:lastModifiedBy>1111</cp:lastModifiedBy>
  <cp:lastPrinted>2012-09-11T09:17:00Z</cp:lastPrinted>
  <dcterms:modified xsi:type="dcterms:W3CDTF">2012-09-11T05:22:00Z</dcterms:modified>
  <cp:revision>5</cp:revision>
  <dc:subject/>
  <dc:title> </dc:title>
</cp:coreProperties>
</file>