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25.12.2012  № 146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 признании  нуждающейся 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>На основании  п. 1, ч. 1, ст. 51 Жилищного кодекса РФ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областного  Закона от 30.06.2012 № 80-ОЗ «О внесении  изменений в областной  закон «Об установлении порядка предоставления жилых помещений по  договору социального найма либо в собственность  отдельным категориям  граждан», 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>1. Признать     Русакову Антонину Антоновну , зарегистрированную по месту жительства по адресу: Новгородская область, Старорусский район,   д. Большое Засово,   , д. 33,  малолетнего узника ,  нуждающейся  в улучшении жилищных услов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 Включить         Русакову Антонину Антоновну  в сводный список граждан, изъявивших желание получить единовременную денежную выплату на строительство или приобретение  жилого  помещения в 2012 году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лава    сельского поселения    З.В.Федорова</w:t>
      </w:r>
      <w:r>
        <w:rPr>
          <w:sz w:val="20"/>
          <w:szCs w:val="20"/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8:28:00Z</dcterms:created>
  <dc:creator>РАЯ</dc:creator>
  <dc:description/>
  <cp:keywords/>
  <dc:language>en-US</dc:language>
  <cp:lastModifiedBy>РАЯ</cp:lastModifiedBy>
  <cp:lastPrinted>2002-01-03T02:47:00Z</cp:lastPrinted>
  <dcterms:modified xsi:type="dcterms:W3CDTF">2002-01-02T23:50:00Z</dcterms:modified>
  <cp:revision>3</cp:revision>
  <dc:subject/>
  <dc:title> </dc:title>
</cp:coreProperties>
</file>