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-2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44320" cy="116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городская область Старорусский район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4.07.2012 № 10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лу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Жилищный  вопр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областными законами от 06.06.2005 № 489-ОЗ   «О порядке определения  размера дохода, приходящегося на каждого члена семьи, и стоимости имущества, находящегося в собственности членов семьи  и подлежащего налогообложению, в целях признания граждан малоимущими и предоставления им по договору социального найма жилых помещений муниципального жилого фонда и порядке признания граждан   малоимущими в Новгородской области» и от 06.06.2005  № 490-ОЗ «О порядке  ведения органами местного самоуправления учёта граждан в качестве нуждающихся в жилых помещениях, предоставляемых по договору социального найма, и о  периоде, предшествующим  предоставлению такого жилого помещения гражданину, в течение которого учитываются действия и гражданско-правовые сделки с жилыми помещениями», решением Совета депутатов  Залучского  сельского поселения от 04.02.2011 № 32 «Об установлении нормы предоставления площади жилого помещения  по договору социального найма и учётной  нормы площади жилого помещения»,  решением  Совета депутатов Залучского  сельского поселения от  14.03.2011 35 «Об установлении 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 и предоставления им  по договорам социального найма жилых помещений муниципального жилого фонда Залучского сельского  поселения», протоколом  общественной комиссии по жилым вопросам от  24.07.2012 №   3   и приложенных  докуме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 связи со смертью нанимателя  Иванова  Валерия Ивановича, договор  социального найма на двухкомнатную квартиру  № 1349, общей площадью 38.5 кв.м., расположенного по адресу: с. Залучье, ул. Поливановой, д. 27, кв. 1, Старорусского района, Новгородской области, заключить с проживающей   в этой квартире  Смагиной Еленой Валерьевной, состав семьи- 2 человек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 xml:space="preserve">                                                                 З.В.Федорова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46:00Z</dcterms:created>
  <dc:creator>NickOn</dc:creator>
  <dc:description/>
  <cp:keywords/>
  <dc:language>en-US</dc:language>
  <cp:lastModifiedBy>1111</cp:lastModifiedBy>
  <cp:lastPrinted>2012-09-11T09:12:00Z</cp:lastPrinted>
  <dcterms:modified xsi:type="dcterms:W3CDTF">2012-09-11T05:1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