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04.12.2012  № 142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 признании  нуждающимся 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На основании  п. 3, ч. 2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1. Признать        Жандармова Ивана Михайловича , зарегистрированного по месту жительства по адресу: Новгородская область, Старорусский район,   с.   Залучье,  ул.  Поливановой, д. 25, кв. 4, малолетнего узника  нуждающимся в улучшении жилищных усло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Включить       Жандармова Ивана Михайловича  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лава  Администрации сельского поселения       З.В.Федорова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31:00Z</dcterms:created>
  <dc:creator>РАЯ</dc:creator>
  <dc:description/>
  <cp:keywords/>
  <dc:language>en-US</dc:language>
  <cp:lastModifiedBy>РАЯ</cp:lastModifiedBy>
  <cp:lastPrinted>2002-01-03T02:43:00Z</cp:lastPrinted>
  <dcterms:modified xsi:type="dcterms:W3CDTF">2002-01-02T23:43:00Z</dcterms:modified>
  <cp:revision>2</cp:revision>
  <dc:subject/>
  <dc:title> </dc:title>
</cp:coreProperties>
</file>