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118745</wp:posOffset>
                </wp:positionV>
                <wp:extent cx="1210310" cy="1426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12.35pt;mso-wrap-distance-left:504pt;mso-wrap-distance-right:504pt;mso-wrap-distance-top:2.9pt;mso-wrap-distance-bottom:2.9pt;margin-top:9.3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Е Н И Е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т  28.12.2012  № 147</w:t>
      </w:r>
    </w:p>
    <w:p>
      <w:pPr>
        <w:pStyle w:val="Normal"/>
        <w:rPr>
          <w:lang w:val="ru-RU"/>
        </w:rPr>
      </w:pPr>
      <w:r>
        <w:rPr>
          <w:lang w:val="ru-RU"/>
        </w:rPr>
        <w:t>с. Залучь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б утверждении стоимост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слуг, предоставляемы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гласно гарантированному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ню услуг по погребению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оответствии с пунктом  22 ч. 1 статьи 14 Федерального  закона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октября 2003 года № 131-ФЗ «Об общих принципах организации местного  самоуправления в Российской Федерации», постановлением Правительства  Российской Федерации от 12 октября 2010 года № 813 «О сроках  индексации предельного размера стоимости услуг, предоставляемых согласно  гарантированному перечню услуг по погребению, подлежащей возмещению специализированной службе по вопросам похоронного дела, а также  предельного размера социального пособия на погребение», федеральным  законом  от 03  декабря 2012 года № 216-ФЗ «О федеральном  бюджете  на 2013 год и на плановый период 2014 и 2015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ую  стоимость услуг,  предоставляемых согласно  гарантированному перечню услуг на погребение в сумме 4763,96 ( четыре тысячи семьсот шестьдесят три) рубля 96 копеек.</w:t>
      </w:r>
    </w:p>
    <w:p>
      <w:pPr>
        <w:pStyle w:val="Normal"/>
        <w:rPr/>
      </w:pPr>
      <w:r>
        <w:rPr>
          <w:sz w:val="28"/>
          <w:szCs w:val="28"/>
          <w:lang w:val="ru-RU"/>
        </w:rPr>
        <w:t>2. Данное постановление  распространяется на правоотношения, возникшие с 1 января  2013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знать утратившим силу  с 1 января 2013 года постановление Администрации Залучского сельского поселения от   23.12.2011 № 135 «Об утверждении  стоимости услуг, предоставляемых согласно  гарантированному перечню услуг по погребению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публиковать  постановление в газете « Залучский    вестни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лава    сельского поселения      З.В. Федор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</w:t>
      </w:r>
      <w:r>
        <w:rPr>
          <w:b/>
          <w:lang w:val="ru-RU"/>
        </w:rPr>
        <w:t>УТВЕРЖДЕНО: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становлением  Админист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Залучского сельского поселения от 28.12.2012 № 14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ТОИМОСТЬ  УСЛУГ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оставляемых согласно  гарантированному перечню услуг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погребению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90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руб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формление документов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обходимых для погреб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возка  тела (останков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мершего на кладбищ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9=9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реб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по гарантированному перечню 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зак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763=96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2:17:00Z</dcterms:created>
  <dc:creator>РАЯ</dc:creator>
  <dc:description/>
  <cp:keywords/>
  <dc:language>en-US</dc:language>
  <cp:lastModifiedBy>РАЯ</cp:lastModifiedBy>
  <cp:lastPrinted>2002-01-03T02:51:00Z</cp:lastPrinted>
  <dcterms:modified xsi:type="dcterms:W3CDTF">2002-01-02T23:53:00Z</dcterms:modified>
  <cp:revision>4</cp:revision>
  <dc:subject/>
  <dc:title> </dc:title>
</cp:coreProperties>
</file>