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30.10.2012  № 132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знании  нуждающейся 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>На основании  п. 3, ч. 1, ст. 51 Жилищного кодекса РФ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1. Признать       Меркотуна Михаила Пименовича , зарегистрированного по месту жительства по адресу: Новгородская область, Старорусский район,   с.   Залучье,  ул. Васильева, д. 9,    участника Великой Отечественной войны  нуждающейся в улучшении жилищных услов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ключить      Меркотуна Михаила Пименович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водный список граждан, изъявивших желание получить единовременную денежную выплату на строительство или приобретение  жилого  помещения в 2012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Глава  Администрации сельского поселения       З.В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0:04:00Z</dcterms:created>
  <dc:creator>РАЯ</dc:creator>
  <dc:description/>
  <cp:keywords/>
  <dc:language>en-US</dc:language>
  <cp:lastModifiedBy>РАЯ</cp:lastModifiedBy>
  <dcterms:modified xsi:type="dcterms:W3CDTF">2002-01-02T10:04:00Z</dcterms:modified>
  <cp:revision>2</cp:revision>
  <dc:subject/>
  <dc:title> </dc:title>
</cp:coreProperties>
</file>