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432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городская область Старорусский район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8.11.2012 № 1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Залучь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Жилищный  вопр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оссийской федерации, областными законами от 06.06.2005 № 489-ОЗ   «О порядке определения  размера дохода, приходящегося на каждого члена семьи, и стоимости имущества, находящегося в собственности членов семьи  и подлежащего налогообложению, в целях признания граждан малоимущими и предоставления им по договору социального найма жилых помещений муниципального жилого фонда и порядке признания граждан   малоимущими в Новгородской области» и от 06.06.2005  № 490-ОЗ «О порядке  ведения органами местного самоуправления учёта граждан в качестве нуждающихся в жилых помещениях, предоставляемых по договору социального найма, и о  периоде, предшествующим  предоставлению такого жилого помещения гражданину, в течение которого учитываются действия и гражданско-правовые сделки с жилыми помещениями», решением Совета депутатов  Залучского  сельского поселения от 04.02.2011 № 32 «Об установлении нормы предоставления площади жилого помещения  по договору социального найма и учётной  нормы площади жилого помещения»,  решением  Совета депутатов Залучского  сельского поселения от  14.03.2011 35 «Об установлении 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 и предоставления им  по договорам социального найма жилых помещений муниципального жилого фонда Залучского сельского  поселения», протоколом  общественной комиссии по жилым вопросам от  28.12.2012 №   5    и приложенных 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ключить  договор социального найма по факту проживания на  трёхкомнатную квартиру  с Фроловым Сергеем  Григорьевичем, зарегистрированным по месту жительства  по адресу: с. Залучье, ул. Поливановой, д.  24, кв. 2, Старорусского  района, Новгородской области, состав семьи – 1 челове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   сельского поселения                                   З.В.Федор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37:00Z</dcterms:created>
  <dc:creator>РАЯ</dc:creator>
  <dc:description/>
  <cp:keywords/>
  <dc:language>en-US</dc:language>
  <cp:lastModifiedBy>РАЯ</cp:lastModifiedBy>
  <dcterms:modified xsi:type="dcterms:W3CDTF">2002-01-02T18:38:00Z</dcterms:modified>
  <cp:revision>1</cp:revision>
  <dc:subject/>
  <dc:title> </dc:title>
</cp:coreProperties>
</file>