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2   №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, выделенному Осипову Николаю Николаевичу для ведения личного подсобного хозяйства, расположенному в д.  Лозницы, следующий юридический адрес:  Новгородская область, Старорусский район, Залучское сельское поселение, д.  Лозницы, уч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40:00Z</dcterms:created>
  <dc:creator>РАЯ</dc:creator>
  <dc:description/>
  <cp:keywords/>
  <dc:language>en-US</dc:language>
  <cp:lastModifiedBy>РАЯ</cp:lastModifiedBy>
  <dcterms:modified xsi:type="dcterms:W3CDTF">2002-01-02T18:41:00Z</dcterms:modified>
  <cp:revision>1</cp:revision>
  <dc:subject/>
  <dc:title>                                                                 </dc:title>
</cp:coreProperties>
</file>