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6.11.2012  № 136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Залучье, ул. Советская, д.55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15земельного участка с кадастровым номером 53:17:120501:70,площадью 18732,0 кв.м ,расположенного по адресу: Новгородская область, Старорусский район, с.Залучье, ул.Советская, д.55а.  Вид разрешённого использования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З.В.Федо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42:00Z</dcterms:created>
  <dc:creator>РАЯ</dc:creator>
  <dc:description/>
  <cp:keywords/>
  <dc:language>en-US</dc:language>
  <cp:lastModifiedBy>РАЯ</cp:lastModifiedBy>
  <dcterms:modified xsi:type="dcterms:W3CDTF">2002-01-02T18:42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