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12  № 138                                                                                                         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ей на водных объект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на территории области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беспечения безопасности людей на водных объектах поселения на 2013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устройству места для массового купания (пляж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З.В.Федоров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                                 </w:t>
      </w:r>
      <w:r>
        <w:rPr/>
        <w:t>СОГЛАСОВАНО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>Старший  госинспектор  Старорусского                                                                              Глава  Залучского сельского  поселения</w:t>
      </w:r>
    </w:p>
    <w:p>
      <w:pPr>
        <w:pStyle w:val="Normal"/>
        <w:rPr/>
      </w:pPr>
      <w:r>
        <w:rPr/>
        <w:t>отделения центра  ГИМС Главного                                                                                      ______________     З.В.Федорова</w:t>
      </w:r>
    </w:p>
    <w:p>
      <w:pPr>
        <w:pStyle w:val="Normal"/>
        <w:rPr/>
      </w:pPr>
      <w:r>
        <w:rPr/>
        <w:t>управления  МЧС России по Новгородской</w:t>
      </w:r>
    </w:p>
    <w:p>
      <w:pPr>
        <w:pStyle w:val="Normal"/>
        <w:rPr/>
      </w:pPr>
      <w:r>
        <w:rPr/>
        <w:t>области                                                                                                                                     « 26 »ноября  2012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В.Н. Балб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2012 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беспечения  безопасности  людей  на  водных  объектах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Залучского  сельского  поселения   на   2013 год</w:t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840"/>
        <w:gridCol w:w="1886"/>
        <w:gridCol w:w="2491"/>
        <w:gridCol w:w="2384"/>
        <w:gridCol w:w="221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  меропри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</w:t>
            </w:r>
          </w:p>
          <w:p>
            <w:pPr>
              <w:pStyle w:val="Normal"/>
              <w:rPr/>
            </w:pPr>
            <w:r>
              <w:rPr/>
              <w:t>привлекаетс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   о</w:t>
            </w:r>
          </w:p>
          <w:p>
            <w:pPr>
              <w:pStyle w:val="Normal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лан обеспечения безопасности  людей    на  водных  объектах  поселения  на  2013  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.12.20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ознакомление  населения с  основными  требованиями  правил  охраны  жизни и здоровья  людей  на  водных  объектах Залучского сельского  поселения, Правил  пользования  водными  объектами  для  личных  и  бытовых  нуж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собраниях</w:t>
            </w:r>
          </w:p>
          <w:p>
            <w:pPr>
              <w:pStyle w:val="Normal"/>
              <w:rPr/>
            </w:pPr>
            <w:r>
              <w:rPr/>
              <w:t xml:space="preserve">граждан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информирование  населения  об  ограничениях  водопользования на  водных  объектах, расположенных  в  границах  по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оведение до населения сельского поселения основных требований правил пользования водными объекта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р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принять правовые акты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о  запрете /разрешении/ выхода /выезда на  лёд  водоёмов и рек  в  зимний период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 о запрещении /разрешении/ выхода на   болота  и в лес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лучский вестник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ить  заседания  комиссии по  предупреждению  и ликвидации  чрезвычайных  ситуаций  и  пожарной  безопасности по вопросу: « О состоянии работы по обеспечению безопасности людей на водных объектах, расположенных на территории сельского поселения»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06.2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лены комиссии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отреть в бюджете поселения на 2012 год финансовые средства на обеспечение безопасности людей на водных объектах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 2012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график контроля водных объектов Администрацией сельского поселения:</w:t>
            </w:r>
          </w:p>
          <w:p>
            <w:pPr>
              <w:pStyle w:val="Normal"/>
              <w:rPr/>
            </w:pPr>
            <w:r>
              <w:rPr/>
              <w:t>-на период ледостава;</w:t>
            </w:r>
          </w:p>
          <w:p>
            <w:pPr>
              <w:pStyle w:val="Normal"/>
              <w:rPr/>
            </w:pPr>
            <w:r>
              <w:rPr/>
              <w:t>-на период таяния льда.</w:t>
            </w:r>
          </w:p>
          <w:p>
            <w:pPr>
              <w:pStyle w:val="Normal"/>
              <w:rPr/>
            </w:pPr>
            <w:r>
              <w:rPr/>
              <w:t>Осуществление контроля за наличием и состоянием информационных зна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 01.12.2012</w:t>
            </w:r>
          </w:p>
          <w:p>
            <w:pPr>
              <w:pStyle w:val="Normal"/>
              <w:rPr/>
            </w:pPr>
            <w:r>
              <w:rPr/>
              <w:t>-до 01.03.2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Д(по согласованию)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, требующие установки информационных знаков. Организовать их изготовление и установку, своевременное снятие, ремонт и хранение:</w:t>
            </w:r>
          </w:p>
          <w:p>
            <w:pPr>
              <w:pStyle w:val="Normal"/>
              <w:rPr/>
            </w:pPr>
            <w:r>
              <w:rPr/>
              <w:t>-на период ледостава;</w:t>
            </w:r>
          </w:p>
          <w:p>
            <w:pPr>
              <w:pStyle w:val="Normal"/>
              <w:rPr/>
            </w:pPr>
            <w:r>
              <w:rPr/>
              <w:t>- на период таяния льда;</w:t>
            </w:r>
          </w:p>
          <w:p>
            <w:pPr>
              <w:pStyle w:val="Normal"/>
              <w:rPr/>
            </w:pPr>
            <w:r>
              <w:rPr/>
              <w:t>-на период купального сезона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Администр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орядок действий должностных лиц Администрации сельского поселения при возникновении ЧС на водных объектах, расположенных на территории сельского посе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 15.05.2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меститель Главы Администрации сельского по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ступление перед населением сельского поселения специалиста территориального отдела управления Роспотребнадзора по Новгородской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ведении собра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.инспектор отделения центра ГИМС(по согласованию)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заявку в ГОУ «Облводобъект» для обследования и очистки дна мест массового купа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5.2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еста массового отдыха (купания) на водных объектах. Разработать и принять соответствующие правовые ак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5.20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еЦГИМС</w:t>
            </w:r>
          </w:p>
          <w:p>
            <w:pPr>
              <w:pStyle w:val="Normal"/>
              <w:rPr/>
            </w:pPr>
            <w:r>
              <w:rPr/>
              <w:t>-специалисты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39:00Z</dcterms:created>
  <dc:creator>РАЯ</dc:creator>
  <dc:description/>
  <cp:keywords/>
  <dc:language>en-US</dc:language>
  <cp:lastModifiedBy>РАЯ</cp:lastModifiedBy>
  <dcterms:modified xsi:type="dcterms:W3CDTF">2002-01-02T18:39:00Z</dcterms:modified>
  <cp:revision>1</cp:revision>
  <dc:subject/>
  <dc:title>                                                           </dc:title>
</cp:coreProperties>
</file>