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от 10.09.2012 №  118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 xml:space="preserve">Об определении специальных мест для размещения печатных предвыборных агитационных материалов </w:t>
            </w:r>
          </w:p>
        </w:tc>
      </w:tr>
    </w:tbl>
    <w:p>
      <w:pPr>
        <w:pStyle w:val="Normal"/>
        <w:rPr>
          <w:rFonts w:cs="Courier New"/>
          <w:lang w:val="ru-RU"/>
        </w:rPr>
      </w:pPr>
      <w:r>
        <w:rPr>
          <w:rFonts w:cs="Courier New"/>
          <w:lang w:val="ru-RU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ю 7 статьи 50 Областного закона от 30.05.2012 № 75-ОЗ «О выборах Губернатора Новгородской области», а также в соответствии с постановлением Администрации Старорусского муниципального района от 20.08.2012 № 728 «Об образовании избирательных участков на территории муниципального района для проведения выборов Губернатора Новгородской области»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 следующие специальные места для размещения печатных предвыборных агитационных материалов на территории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Избирательного участка №  439 </w:t>
      </w:r>
    </w:p>
    <w:p>
      <w:pPr>
        <w:pStyle w:val="Normal"/>
        <w:ind w:firstLine="540"/>
        <w:jc w:val="both"/>
        <w:rPr/>
      </w:pPr>
      <w:r>
        <w:rPr>
          <w:lang w:val="ru-RU"/>
        </w:rPr>
        <w:t>-с.  Залучье,  доска объявлений на перекрёстке улиц Советской и Рендакова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с.   Залучье, магазины  Старорусского  РАЙПО (по согласованию)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п.  Шубино, магазин  Старорусского  РАЙПО (по согласованию)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д.   Большое Засово здание  почтового отделения (по согласованию)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1.2. Избирательного участка № 440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.  Коровитчино, магазин Старорусского РАЙПО (по согласованию)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д.  Черенчицы,  здание почтового  отделения (по согласованию)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д. Шелгуново, Шелгуновский сельский  клуб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-д. Дубки, магазин Старорусского РАЙПО ( по согласованию).  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1.3. Избирательного участка № 445: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д. Ляховичи, магазин Старорусского РАЙПО (по согласованию)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д. Дроздино, магазин Старорусского  РАЙПО (по согласованию)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д.  Пинаевы Горки, магазин Старорусского  РАЙПО (по согласованию).</w:t>
      </w:r>
    </w:p>
    <w:p>
      <w:pPr>
        <w:pStyle w:val="Normal"/>
        <w:ind w:firstLine="54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Залучский  вестник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Глава сельского поселения                                                                     З.В.Федорова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onsPlusNormal"/>
        <w:tabs>
          <w:tab w:val="clear" w:pos="1134"/>
          <w:tab w:val="left" w:pos="8955" w:leader="none"/>
          <w:tab w:val="right" w:pos="10205" w:leader="none"/>
        </w:tabs>
        <w:ind w:left="0" w:right="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32:00Z</dcterms:created>
  <dc:creator>user</dc:creator>
  <dc:description/>
  <cp:keywords/>
  <dc:language>en-US</dc:language>
  <cp:lastModifiedBy>1111</cp:lastModifiedBy>
  <cp:lastPrinted>2011-10-31T14:40:00Z</cp:lastPrinted>
  <dcterms:modified xsi:type="dcterms:W3CDTF">2012-09-19T10:51:00Z</dcterms:modified>
  <cp:revision>3</cp:revision>
  <dc:subject/>
  <dc:title>Проект</dc:title>
</cp:coreProperties>
</file>