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360" w:leader="none"/>
        </w:tabs>
        <w:autoSpaceDE w:val="false"/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-569595</wp:posOffset>
                </wp:positionV>
                <wp:extent cx="14770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36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04.65pt;mso-wrap-distance-left:504pt;mso-wrap-distance-right:504pt;mso-wrap-distance-top:2.9pt;mso-wrap-distance-bottom:2.9pt;margin-top:-44.8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360" w:leader="none"/>
                        </w:tabs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е сельское поселени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.09.2012  № 121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илении противопожарной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объектов и населенных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сельского поселения в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не-зимний период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силения противопожарной защиты объектов и населенных пунктов  Залучского сельского поселения, в соответствии с Федеральными законами от 21 марта 1994 года № 69-ФЗ «О пожарной безопасности»,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екомендовать руководителям предприятий, организаций всех форм собственности, расположенных на территории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вести в пожаробезопасное состояние все объекты, расположенные на их территориях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овести инструктаж рабочих и служащих по мерам пожарной безопасности на производстве и в быту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овести проверки состояния и наличия средств пожаротушения, выполнить мероприятия по их обслуживанию, ремонту и подготовке к применению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До установления устойчивого снежного покрова организовать уборку территорий в пределах противопожарных расстояний между зданиями, сооружениями и открытыми складами от горючих отходов, мусора, опавших листьев, сухой травы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Сжигание отходов и тары проводить в исключительных случаях и только в специально отведенных для этих целей местах под контролем персонал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илами работников Администрации поселения и старост деревень провести разъяснительную работу среди населения по противопожарной безопасности в осенне-зимний период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комендовать гражданам, проживающим на территории сельского посе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Обеспечить сохранность своего имущества на предмет пожарной безопас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Организовать уборку территории, прилегающей к жилым домам, дачным и иным постройкам от мусора, опавших листьев и сухой трав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лучае обнаружения очагов возгорания на территории сельского поселения сообщать информацию по телефонам: 01, 74-291, 74-145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Опубликовать настоящее постановление в газете «Залучский вестник»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4:00Z</dcterms:created>
  <dc:creator>РАЯ</dc:creator>
  <dc:description/>
  <cp:keywords/>
  <dc:language>en-US</dc:language>
  <cp:lastModifiedBy>1111</cp:lastModifiedBy>
  <cp:lastPrinted>2012-10-17T09:04:00Z</cp:lastPrinted>
  <dcterms:modified xsi:type="dcterms:W3CDTF">2012-10-17T05:05:00Z</dcterms:modified>
  <cp:revision>6</cp:revision>
  <dc:subject/>
  <dc:title>        </dc:title>
</cp:coreProperties>
</file>