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07.2012  № 106  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Шумилкино, д.13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07земельного участка с кадастровым номером 53:17:0121701:30, площадью 1231 кв.м ,расположенного по адресу: Новгородская область, Старорусский район, д. Шумилкино, д.13а. Вид права: собственность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23:00Z</dcterms:created>
  <dc:creator>NickOn</dc:creator>
  <dc:description/>
  <cp:keywords/>
  <dc:language>en-US</dc:language>
  <cp:lastModifiedBy>1111</cp:lastModifiedBy>
  <cp:lastPrinted>2012-07-18T16:22:00Z</cp:lastPrinted>
  <dcterms:modified xsi:type="dcterms:W3CDTF">2012-07-25T08:24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