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12.2012 № 141  </w:t>
      </w:r>
    </w:p>
    <w:p>
      <w:pPr>
        <w:pStyle w:val="Normal"/>
        <w:spacing w:before="0" w:after="480"/>
        <w:jc w:val="both"/>
        <w:rPr/>
      </w:pPr>
      <w:r>
        <w:rPr/>
        <w:t>с. Залучье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40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муниципальную целевую программу «Развитие малого и среднего предпринимательства в  Залучском сельском поселении на 2011-2013 годы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обеспечения благоприятных условий для развития малого и среднего предпринимательства на территории Залучского сельского поселения,</w:t>
      </w:r>
      <w:r>
        <w:rPr>
          <w:sz w:val="28"/>
        </w:rPr>
        <w:t xml:space="preserve">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муниципальную целевую программу «Развитие малого и среднего предпринимательства в Залучском сельском поселении на 2011-2013 годы», утвержденную постановлением Администрации поселения от 01.11.2011 № 114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800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Залучского сельского по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объем финансирования - 1,5 тыс. рублей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- 0 тыс. рублей;</w:t>
            </w:r>
          </w:p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2 год - 0 тыс. рублей;</w:t>
            </w:r>
          </w:p>
          <w:p>
            <w:pPr>
              <w:pStyle w:val="ConsPlusNormal"/>
              <w:ind w:firstLine="22"/>
              <w:rPr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3 год - 1,5 тыс. рублей»;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року 4 Перечня программных мероприятий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641"/>
        <w:gridCol w:w="1339"/>
        <w:gridCol w:w="630"/>
        <w:gridCol w:w="450"/>
        <w:gridCol w:w="450"/>
        <w:gridCol w:w="630"/>
        <w:gridCol w:w="20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«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среди субъе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 на территории Залучского сельского поселения ежегодного конкурса «Предприниматель года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// 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 // 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бюджет Залучского сельского поселения»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Администрации 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                                 З.В.Федоро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142" w:top="851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45:00Z</dcterms:created>
  <dc:creator>РАЯ</dc:creator>
  <dc:description/>
  <cp:keywords/>
  <dc:language>en-US</dc:language>
  <cp:lastModifiedBy>РАЯ</cp:lastModifiedBy>
  <cp:lastPrinted>2002-01-03T02:42:00Z</cp:lastPrinted>
  <dcterms:modified xsi:type="dcterms:W3CDTF">2002-01-02T23:44:00Z</dcterms:modified>
  <cp:revision>5</cp:revision>
  <dc:subject/>
  <dc:title> </dc:title>
</cp:coreProperties>
</file>