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8.12.2012  № 149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об утверждении Переч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рганизаций с применени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уда осуждённых к обязательным                                                                      работам на 201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о статьёй  49 Уголовного  кодекса Российской  Федерации, в связи с  введением вида  уголовного  наказания -  обязательных работ и на основании заявок от организаций, расположенных на территории Залуч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Утвердить прилагаемый  Перечень организаций   с применение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осуждённых к обязательным  работам на 2013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 Опубликовать постановление  в газете  «Залучский вестник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  сельского поселения                                                     З.В. Федор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8.12.2012 № 14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рганизаций с применением  труда  осуждён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обязательным  работа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ебуемо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луч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г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54:00Z</dcterms:created>
  <dc:creator>РАЯ</dc:creator>
  <dc:description/>
  <cp:keywords/>
  <dc:language>en-US</dc:language>
  <cp:lastModifiedBy>РАЯ</cp:lastModifiedBy>
  <cp:lastPrinted>2002-01-03T00:41:00Z</cp:lastPrinted>
  <dcterms:modified xsi:type="dcterms:W3CDTF">2002-01-02T21:41:00Z</dcterms:modified>
  <cp:revision>8</cp:revision>
  <dc:subject/>
  <dc:title> </dc:title>
</cp:coreProperties>
</file>