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0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4.08.2012     №  116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136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приёмке муниципальн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имущества в собственность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ind w:firstLine="585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 основании Положения «О Порядке  управления и  распоряжения    имуществом Залучского  сельского  поселения», утверждённого  решением Совета депутатов Залучского сельского поселения   от 01.06.2011 № 47</w:t>
      </w:r>
    </w:p>
    <w:p>
      <w:pPr>
        <w:pStyle w:val="Normal"/>
        <w:ind w:firstLine="585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rPr/>
      </w:pPr>
      <w:r>
        <w:rPr>
          <w:sz w:val="28"/>
          <w:szCs w:val="28"/>
          <w:lang w:eastAsia="ar-SA"/>
        </w:rPr>
        <w:t>1. Принять  из муниципальной собственности  Старорусского муниципального района в муниципальную   собственность Залучского сельского поселения   братскую  могилу, число могил/ захоронения 1/ 4105  шт., инв.№ 23-1053, лит. 1, 11, кадастровый ( или условный) №  53-53-06/ 029/2012 – 498, балансовой стоимостью 1572281 рубль, остаточной стоимостью 464017 рублей, расположенную по адресу: Новгородская         область, Старорусский район, Залучское сельское поселение, д. Коровитчино.</w:t>
      </w:r>
    </w:p>
    <w:p>
      <w:pPr>
        <w:pStyle w:val="Normal"/>
        <w:ind w:firstLine="585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2. Администрации Залучского сельского поселения осуществить приёмку  имущества, указанного в п. 1 настоящего постановления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Залучского сельского поселения                                           З.В.Федорова</w:t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;Arial" w:hAnsi="Arial Cyr Chuv;Arial" w:cs="Arial Cyr Chuv;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 Cyr Chuv;Arial" w:hAnsi="Arial Cyr Chuv;Arial" w:cs="Arial Cyr Chuv;Arial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56:00Z</dcterms:created>
  <dc:creator>Admin</dc:creator>
  <dc:description/>
  <cp:keywords/>
  <dc:language>en-US</dc:language>
  <cp:lastModifiedBy>1111</cp:lastModifiedBy>
  <cp:lastPrinted>2012-09-11T10:10:00Z</cp:lastPrinted>
  <dcterms:modified xsi:type="dcterms:W3CDTF">2012-09-11T06:10:00Z</dcterms:modified>
  <cp:revision>6</cp:revision>
  <dc:subject/>
  <dc:title> </dc:title>
</cp:coreProperties>
</file>