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63925</wp:posOffset>
                </wp:positionH>
                <wp:positionV relativeFrom="paragraph">
                  <wp:posOffset>5759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45.35pt;mso-position-vertical-relative:text;margin-left:2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24.09.2012  № 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 отопительного</w:t>
      </w:r>
    </w:p>
    <w:p>
      <w:pPr>
        <w:pStyle w:val="Normal"/>
        <w:rPr/>
      </w:pPr>
      <w:r>
        <w:rPr>
          <w:b/>
          <w:sz w:val="28"/>
          <w:szCs w:val="28"/>
        </w:rPr>
        <w:t>сезона  2012-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 соответствии  с  п. 12 «Правил  предоставления  коммунальных  услуг  гражданам»,  утверждённых  Постановлением   Правительства  РФ  от 23.05.2006  года № 307 в редакции Постановления Правительства РФ от 06.05.2011 года № 3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1. Начать отопительный  сезон  2012-2013 года  с   01 октября 2012 года в муниципальном образовании Залуч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до начала отопительного периода теплоснабжающей организации провести контрольную топ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постановление  в  газете  «Залуч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 Залучского сельского поселения                                                З.В.Федоров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5:12:00Z</dcterms:created>
  <dc:creator>Administrator</dc:creator>
  <dc:description/>
  <cp:keywords/>
  <dc:language>en-US</dc:language>
  <cp:lastModifiedBy>1111</cp:lastModifiedBy>
  <cp:lastPrinted>2012-10-17T09:04:00Z</cp:lastPrinted>
  <dcterms:modified xsi:type="dcterms:W3CDTF">2012-10-17T05:04:00Z</dcterms:modified>
  <cp:revision>6</cp:revision>
  <dc:subject/>
  <dc:title> </dc:title>
</cp:coreProperties>
</file>