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0.2012  № 128  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Новоселье, д.3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Постановлением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13земельного участка с кадастровым номером 53:17:100701:54,площадью 2540,0 кв.м ,расположенного по адресу: Новгородская область, Старорусский район, д. Новоселье, д.31.  Вид разрешённого использования: для ведения личного подсобного хозяйств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: собственность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38:00Z</dcterms:created>
  <dc:creator>NickOn</dc:creator>
  <dc:description/>
  <cp:keywords/>
  <dc:language>en-US</dc:language>
  <cp:lastModifiedBy>1111</cp:lastModifiedBy>
  <cp:lastPrinted>2012-11-12T10:22:00Z</cp:lastPrinted>
  <dcterms:modified xsi:type="dcterms:W3CDTF">2012-11-12T07:22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