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0.2012  № 125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Коровитчино ул.Центральная,уч.3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12 земельного участка с кадастровым номером 53:17:0100402:82, площадью 1370кв.м ,расположенного по адресу: Новгородская область, Старорусский район, д. Коровитчино, ул. Центральная,  участок 38. Цель предоставления земельного участка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9:00Z</dcterms:created>
  <dc:creator>NickOn</dc:creator>
  <dc:description/>
  <cp:keywords/>
  <dc:language>en-US</dc:language>
  <cp:lastModifiedBy>1111</cp:lastModifiedBy>
  <cp:lastPrinted>2012-11-12T10:17:00Z</cp:lastPrinted>
  <dcterms:modified xsi:type="dcterms:W3CDTF">2012-11-12T07:1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