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5.12.2012  № 145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 признании  нуждающейся 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лучшении жилищных услов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На основании  п. 1, ч. 1, ст. 51 Жилищного кодекса РФ распоряжения Администрации  области от 14.12.2009 № 351-рг «О мерах по обеспечению жильём  ветеранов Великой Отечественной  войны к празднованию 65 годовщины Победы», областного  Закона от 30.06.2012 № 80-ОЗ «О внесении  изменений в областной  закон «Об установлении порядка предоставления жилых помещений по  договору социального найма либо в собственность  отдельным категориям  граждан»,  протокола общественной комиссии по жилищным вопросам Администрации поселения  и прилагаемых документ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1. Признать    Кузнецову  Веру Дмитриевну , зарегистрированного по месту жительства по адресу: Новгородская область, Старорусский район,   д. Большое Засово,   , д. 2,  малолетнего узника ,  нуждающейся  в улучшении жилищных услов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Включить        Кузнецову  Веру Дмитриевну  в сводный список граждан, изъявивших желание получить единовременную денежную выплату на строительство или приобретение  жилого  помещения в 2012 год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Глава   сельского поселения      З.В.Федорова</w:t>
      </w:r>
      <w:r>
        <w:rPr>
          <w:sz w:val="20"/>
          <w:szCs w:val="20"/>
          <w:lang w:val="ru-RU"/>
        </w:rPr>
        <w:t xml:space="preserve">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34:00Z</dcterms:created>
  <dc:creator>РАЯ</dc:creator>
  <dc:description/>
  <cp:keywords/>
  <dc:language>en-US</dc:language>
  <cp:lastModifiedBy>РАЯ</cp:lastModifiedBy>
  <cp:lastPrinted>2002-01-03T02:46:00Z</cp:lastPrinted>
  <dcterms:modified xsi:type="dcterms:W3CDTF">2002-01-02T23:46:00Z</dcterms:modified>
  <cp:revision>3</cp:revision>
  <dc:subject/>
  <dc:title> </dc:title>
</cp:coreProperties>
</file>