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от  30.10.2012  № 131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знании   жилых помещ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пригодными для прожи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  <w:t xml:space="preserve"> В соответствии с п. 49  Постановления Правительства Российской Федерации от 28.01.2006 № 47 «Об утверждении 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на основании заключения   ООО  «Гуляев»  от 22 октября 2012 года    № 4688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1. Признать жилое помещение, расположенное по адресу: с. Залучье, ул. Васильева  д. 9, Старорусского района, Новгородской области,  находящегося в собственности    Меркотуна Михаила Пименовича, непригодным для прожи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ведомить  собственника жилого помещения о признании его  жилого помещения непригодным для прожи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Администрации сельского поселения                                             З.В.Федо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9:58:00Z</dcterms:created>
  <dc:creator>РАЯ</dc:creator>
  <dc:description/>
  <cp:keywords/>
  <dc:language>en-US</dc:language>
  <cp:lastModifiedBy>РАЯ</cp:lastModifiedBy>
  <dcterms:modified xsi:type="dcterms:W3CDTF">2002-01-02T10:00:00Z</dcterms:modified>
  <cp:revision>1</cp:revision>
  <dc:subject/>
  <dc:title> </dc:title>
</cp:coreProperties>
</file>