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0.2012   №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Генерального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екту Правил землеполь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Залуч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 соблюдения права человека на благоприятные условия жизнедеятельности,  прав и законных интересов правообладателей земельных участков и объектов капитального строительства, расположенных на территории Залучского сельского поселения, руководствуясь статьями 24 и 28 Градостроительного кодекса Российской Федерации, Уставом Залучского сельского поселения и Положением о порядке организации и проведении публичных слушаний на территории Залучского сельского поселения, утверждённым решением Совета депутатов Залучского сельского поселения от 14.03.2011 №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 Назначить публичные слушания по проекту Генерального плана Залучского сельского поселения и проекту Правил землепользования и застройки  Залучского сельского поселения и провести их в следующих населённых пунк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д. Берёзовец: д. Берёзовец около дома №5-12.11.2012г. в 18.00;</w:t>
      </w:r>
    </w:p>
    <w:p>
      <w:pPr>
        <w:pStyle w:val="Normal"/>
        <w:rPr/>
      </w:pPr>
      <w:r>
        <w:rPr>
          <w:sz w:val="28"/>
          <w:szCs w:val="28"/>
        </w:rPr>
        <w:t>1.2.д.Большое Засово: д.Большое Засово около д. №6-13.11.2012 г. в 18.30;</w:t>
      </w:r>
    </w:p>
    <w:p>
      <w:pPr>
        <w:pStyle w:val="Normal"/>
        <w:rPr/>
      </w:pPr>
      <w:r>
        <w:rPr>
          <w:sz w:val="28"/>
          <w:szCs w:val="28"/>
        </w:rPr>
        <w:t>1.3.д. Будомицы: д.Будомицы около д. №1 -14.11.2012 г. в 17.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д.Великое Село: д. Великое Село около д.4 -15.11.2012 г. в 17.15;</w:t>
      </w:r>
    </w:p>
    <w:p>
      <w:pPr>
        <w:pStyle w:val="Normal"/>
        <w:rPr/>
      </w:pPr>
      <w:r>
        <w:rPr>
          <w:sz w:val="28"/>
          <w:szCs w:val="28"/>
        </w:rPr>
        <w:t>1.5.д. Верясско: д. Верясско около д.11 -26.10.2012 г. в 17.15;</w:t>
      </w:r>
    </w:p>
    <w:p>
      <w:pPr>
        <w:pStyle w:val="Normal"/>
        <w:rPr/>
      </w:pPr>
      <w:r>
        <w:rPr>
          <w:sz w:val="28"/>
          <w:szCs w:val="28"/>
        </w:rPr>
        <w:t>1.6.д. Гарь: д. Гарь около д.5 -27.10.2012 г. в 17.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д.Дроздино:д.Дроздино около д.21- 28.10.2012 г. в 17.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д. Дубки: д. Дубки около д.5 -29.10.2012 г. в 17.15;</w:t>
      </w:r>
    </w:p>
    <w:p>
      <w:pPr>
        <w:pStyle w:val="Normal"/>
        <w:rPr/>
      </w:pPr>
      <w:r>
        <w:rPr>
          <w:sz w:val="28"/>
          <w:szCs w:val="28"/>
        </w:rPr>
        <w:t>1.9.с.Залучье: с.Залучье, ул.Советская, сельский Дом культуры – 11.11.2012 г. в 11.00;</w:t>
      </w:r>
    </w:p>
    <w:p>
      <w:pPr>
        <w:pStyle w:val="Normal"/>
        <w:rPr/>
      </w:pPr>
      <w:r>
        <w:rPr>
          <w:sz w:val="28"/>
          <w:szCs w:val="28"/>
        </w:rPr>
        <w:t>1.10 .д.Залучье-2: д. Залучье-2 около д.№6-15.11.2012 г. в18.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д.Заробье: д.Заробье около д.28 -29.10.2012 г. в 18.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. д. Кобылкино: д. Кобылкино около д.24 – 30.10.2012 г. в17.15;</w:t>
      </w:r>
    </w:p>
    <w:p>
      <w:pPr>
        <w:pStyle w:val="Normal"/>
        <w:rPr/>
      </w:pPr>
      <w:r>
        <w:rPr>
          <w:sz w:val="28"/>
          <w:szCs w:val="28"/>
        </w:rPr>
        <w:t>1.13.д. Кокорино: д. Кокорино  около д.1 -13.11.2012 г. в 17.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4.д. Колома: д.Колома около д.4 -31.10.2012 г. в 17.15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5.д.Коровитчино: д. Коровитчино, ул.Молодёжная, сельский Дом культуры – 10.11.2012 г. в 11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6.д. Кулаково: д.Кулаково около д.23 – 29.10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7.д. Лозницы: д.Лозницы около д.6 – 13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8.д.Лука: д.Лука около д.1 – 29.10.2012 г. в 17.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9.д.Ляховичи: д.Ляховичи в сельской библиотеке -03.11.2012 г. в 11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0.д.Матасово: д.Матасово около д.2 – 12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1. д.Местцы: д.Местцы около д.3 – 01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2.д.Новоселье: д.Новоселье около д.5 – 02.11.2012 г. в 17.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3.д.Новые Горки: д.Новые Горки около д.3 – 31.10.2012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4. д.Омычкино: д.Омычкино д.7 -02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5.д. Пинаевы Горки: д.Пинаевы Горки в сельском Доме культуры – 03.11.2012 г.  в 13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6. д.Погостище: д.Погостище  около д.11 – 04.11.2012 г. в 11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7.д.Подолжено: д.Подолжено около д.7 -14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8.д.Пустошка: д.Пустошка около д.1 – 06.11.2012 г. в 17.30;</w:t>
      </w:r>
    </w:p>
    <w:p>
      <w:pPr>
        <w:pStyle w:val="Normal"/>
        <w:rPr/>
      </w:pPr>
      <w:r>
        <w:rPr>
          <w:sz w:val="28"/>
          <w:szCs w:val="28"/>
        </w:rPr>
        <w:t>1.29. д.Рахлицы: д.Рахлицы около д.1 – 04.11.2012 г. в 16.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0.д.Рыто: д.Рыто около д.11- 01.11.2012 г. в 17.15;</w:t>
      </w:r>
    </w:p>
    <w:p>
      <w:pPr>
        <w:pStyle w:val="Normal"/>
        <w:rPr/>
      </w:pPr>
      <w:r>
        <w:rPr>
          <w:sz w:val="28"/>
          <w:szCs w:val="28"/>
        </w:rPr>
        <w:t>1.31. д.Средняя Ловать около д.22 -30.10.2012 г. в 20.00;</w:t>
      </w:r>
    </w:p>
    <w:p>
      <w:pPr>
        <w:pStyle w:val="Normal"/>
        <w:rPr/>
      </w:pPr>
      <w:r>
        <w:rPr>
          <w:sz w:val="28"/>
          <w:szCs w:val="28"/>
        </w:rPr>
        <w:t>1.32. д.Старая Пересса: д.Старая Пересса около д.5 -04.11.2012 г. в 14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3.д.Черенчицы: д.Черенчицы около д.11 – 05.11.2012 г. в 17.1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4.д.Ходыни: д.Ходыни около д.5- 08.11.2012 г. в 17.30;</w:t>
      </w:r>
    </w:p>
    <w:p>
      <w:pPr>
        <w:pStyle w:val="Normal"/>
        <w:rPr/>
      </w:pPr>
      <w:r>
        <w:rPr>
          <w:sz w:val="28"/>
          <w:szCs w:val="28"/>
        </w:rPr>
        <w:t>1.35.д.Хмели: д.Хмели около д.1 - 27.10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6.д. Шелгуново: д.Шелгуново около д.3 -05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7. д.Шотово: д.Шотово около д.2 – 08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8.п.Шубино: п. Шубино около д.4 – 07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9. д.Шубино:д.Шубино около д.3 – 07.11.2012 г. в 17.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0.д.Шумилкино: д.Шумилкино около д.1 – 06.11.2012 г. в 20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целях доведения до населения Залучского сельского поселения информация о содержании проекта Генерального плана Залучского сельского поселения и проекта Правил землепользования и застройки Залучского сельского поселения  Администрации Залучского сельского поселения организовать выставки, экспозиции демонстрационных материалов проекта Генерального плана Залучского сельского поселения и  проекта Правил землепользования и застройки Залучского сельского поселения  и на собраниях жителей населённых пунктов, входящих в состав территории Залучского сельского поселения, в печатных средствах массовой информа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тветственным за проведение публичных слушаний по проекту Генерального плана Залучского сельского поселения назначить ведущего специалиста Администрации Залучского сельского поселения Серко Татьяну Ив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едложения и замечания по проекту Генерального плана и проекту Правил землепользования и застройки принимаются по адресу: Новгородская область, Старорусский район, с. Залучье, ул. Рендакова, д.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публиковать постановл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9:00Z</dcterms:created>
  <dc:creator>РАЯ</dc:creator>
  <dc:description/>
  <cp:keywords/>
  <dc:language>en-US</dc:language>
  <cp:lastModifiedBy>1111</cp:lastModifiedBy>
  <cp:lastPrinted>2012-11-02T10:20:00Z</cp:lastPrinted>
  <dcterms:modified xsi:type="dcterms:W3CDTF">2012-11-02T07:38:00Z</dcterms:modified>
  <cp:revision>18</cp:revision>
  <dc:subject/>
  <dc:title>                                                           </dc:title>
</cp:coreProperties>
</file>