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205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18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04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18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2.02.2013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невостребов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д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5 ст.13 Федерального закона от 24.07.2002 года № 101 «Об обороте земель сельскохозяйственного назначения», ст.12.1 Феде-рального закона от 29.12.2010 года № 435 «О внесении изменений в отдель-ные законодательные акты Российской Федерации в части  совершенствова-ния оборота земель сельскохозяйственного назначения», ст.12 областного закона от 03.10.2011 года № 1057 «О некоторых вопросах оборота земель сельскохозяйственного назначения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 Выделить невостребованные земельные доли, собственники которых не воспользовались своими правами, т.е. не распоряжались ими в течение трёх и более лет с момента приобретения ими прав на земельную долю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Обратится в Старорусский районный суд с заявлением о признании права собственности муниципального образования – Залучское сельское поселение на общедолевую собственность в счёт невостребованных земель-ных долей участников долевой собственности из земель сельскохозяйствен-ного назначения КСП «Знамя» общим номинальным объемом 1404               баллогектаров с кадастровым номером 53:17:000000:1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ельского поселения      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7:00Z</dcterms:created>
  <dc:creator>РАЯ</dc:creator>
  <dc:description/>
  <cp:keywords/>
  <dc:language>en-US</dc:language>
  <cp:lastModifiedBy>РАЯ</cp:lastModifiedBy>
  <cp:lastPrinted>2002-01-01T02:23:00Z</cp:lastPrinted>
  <dcterms:modified xsi:type="dcterms:W3CDTF">2001-12-31T23:33:00Z</dcterms:modified>
  <cp:revision>6</cp:revision>
  <dc:subject/>
  <dc:title/>
</cp:coreProperties>
</file>