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8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 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15 января  2013 года межведомственной комиссии, образованной  постановлениями   Администрации Залучского сельского поселения от 12.07.2011 № 76, от 18.07.2011 № 78, от  09.01.2013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Залучье,-2,   д.6, кв.2,  Старорусского района, Новгородской области,  находящееся в собственности   Графкиной Марии  Ивано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3:00Z</dcterms:created>
  <dc:creator>РАЯ</dc:creator>
  <dc:description/>
  <cp:keywords/>
  <dc:language>en-US</dc:language>
  <cp:lastModifiedBy>РАЯ</cp:lastModifiedBy>
  <cp:lastPrinted>2002-01-01T05:12:00Z</cp:lastPrinted>
  <dcterms:modified xsi:type="dcterms:W3CDTF">2002-01-01T02:13:00Z</dcterms:modified>
  <cp:revision>6</cp:revision>
  <dc:subject/>
  <dc:title> </dc:title>
</cp:coreProperties>
</file>