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11.03.2013  №  40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Жилищные вопрос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В соответствии с Жилищным  кодексом Российской Федерации,   областными  законами от 06.06.2005 г № 489-ОЗ «О порядке определения размера дохода, приходящегося на каждого члена семьи, и стоимости имущества, находящегося в собственности членов семьи  и подлежащего  налогообложению, в целях признания  граждан малоимущими и предоставления им по  договорам  социального найма жилых помещений  муниципального  жилищного  фонда и порядке признания граждан малоимущими в Новгородской области» и от 06.06.2005 № 490-ОЗ»О порядке ведения органом местного самоуправления учёта граждан в качестве нуждающихся 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 учитываются действия и гражданско-правовые  сделки с жилыми помещениями»,решением Совета депутатов Залучского сельского поселения  от 04.02.2011 № 32 «Об установлении нормы  предоставления площади жилого помещения по  договору социального найма и учётной нормы площади жилого помещения»решением Совета депутатов Залучского  сельского поселения от 14.03.2011 №  35 «Об установлении   размера  дохода, приходящегося на  каждого члена семьи и  стоимости имущества,  находящегося в собственности членов семьи и подлежащего налогообложению, в целях признания граждан малоимущими и  предоставление им по договорам  социального найма  жилых помещений  муниципального жилищного фонда  Залучского сельского поселения»и протоколом  общественной комиссии по  жилищным вопросам  от 11.03.2013 № 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На основании  ст. 57, 59 ЖК  РФ, личного заявления  и согласно предоставленным документам заключить между  Администрацией  Залучского  сельского  поселения и  Фирсановой Екатериной Юрьевной, зарегистрированной по адресу: Новгородская  область, Старорусский район, д. Коровитчино, ул. Центральная, д. 9, кв. 2 , состав семьи 2 человека, договор социального найма на квартиру № 1, расположенную по адресу: Новгородская область,  Старорусский район, д. Коровитчино, ул.  Центральная, д. 2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Глава  администрации сельского поселения        З.В.Федоро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1:00Z</dcterms:created>
  <dc:creator>РАЯ</dc:creator>
  <dc:description/>
  <cp:keywords/>
  <dc:language>en-US</dc:language>
  <cp:lastModifiedBy>РАЯ</cp:lastModifiedBy>
  <cp:lastPrinted>2002-01-01T03:49:00Z</cp:lastPrinted>
  <dcterms:modified xsi:type="dcterms:W3CDTF">2002-01-01T00:53:00Z</dcterms:modified>
  <cp:revision>4</cp:revision>
  <dc:subject/>
  <dc:title> </dc:title>
</cp:coreProperties>
</file>