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Администрация Залучского сельского поселения</w:t>
      </w:r>
    </w:p>
    <w:p>
      <w:pPr>
        <w:pStyle w:val="Normal"/>
        <w:ind w:left="720" w:firstLine="90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 xml:space="preserve">от   01. 03.2013 №  35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  утверждении   </w:t>
      </w:r>
      <w:r>
        <w:rPr>
          <w:rFonts w:cs="Arial"/>
          <w:b/>
          <w:color w:val="000000"/>
        </w:rPr>
        <w:t>муниципальной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целевой Программы «</w:t>
      </w:r>
      <w:r>
        <w:rPr>
          <w:b/>
        </w:rPr>
        <w:t xml:space="preserve">Капитальны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монт дворовых территорий 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ъездов к многоквартирным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мам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лучское сельское поселение </w:t>
      </w:r>
    </w:p>
    <w:p>
      <w:pPr>
        <w:pStyle w:val="Normal"/>
        <w:jc w:val="both"/>
        <w:rPr/>
      </w:pPr>
      <w:r>
        <w:rPr>
          <w:b/>
        </w:rPr>
        <w:t>на 2013 - 2014 годы</w:t>
      </w:r>
      <w:r>
        <w:rPr>
          <w:rFonts w:cs="Arial"/>
          <w:b/>
          <w:color w:val="000000"/>
        </w:rPr>
        <w:t>»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firstLine="727"/>
        <w:jc w:val="both"/>
        <w:rPr/>
      </w:pPr>
      <w:r>
        <w:rPr/>
        <w:t>В соответствии с Федеральным законом от  06.10.2003 N 131-ФЗ "Об общих принципах организации местного самоуправления в Российской Федерации"</w:t>
      </w:r>
    </w:p>
    <w:p>
      <w:pPr>
        <w:pStyle w:val="Normal"/>
        <w:tabs>
          <w:tab w:val="clear" w:pos="708"/>
          <w:tab w:val="left" w:pos="1180" w:leader="none"/>
        </w:tabs>
        <w:autoSpaceDE w:val="false"/>
        <w:ind w:firstLine="74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80" w:leader="none"/>
        </w:tabs>
        <w:autoSpaceDE w:val="false"/>
        <w:ind w:firstLine="748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180" w:leader="none"/>
        </w:tabs>
        <w:autoSpaceDE w:val="false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4" w:leader="none"/>
        </w:tabs>
        <w:autoSpaceDE w:val="false"/>
        <w:ind w:firstLine="748"/>
        <w:jc w:val="both"/>
        <w:rPr/>
      </w:pPr>
      <w:r>
        <w:rPr/>
        <w:t>1. Утвердить муниципальную целевую Программу «Капитальный ремонт дворовых территорий  и подъездов к многоквартирным домам муниципального образования Залучского сельского поселения на 2013 - 2014 годы</w:t>
      </w:r>
      <w:r>
        <w:rPr>
          <w:rFonts w:cs="Arial"/>
          <w:color w:val="000000"/>
        </w:rPr>
        <w:t>»</w:t>
      </w:r>
      <w:r>
        <w:rPr/>
        <w:t xml:space="preserve"> . </w:t>
      </w:r>
      <w:r>
        <w:rPr>
          <w:rFonts w:cs="Arial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54" w:leader="none"/>
        </w:tabs>
        <w:autoSpaceDE w:val="false"/>
        <w:ind w:left="0" w:firstLine="74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плату расходов, связанных с реализацией Программы осуществлять за счет и в пределах ассигнований, предусмотренных в бюджете МО Залучское сельское посе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54" w:leader="none"/>
        </w:tabs>
        <w:autoSpaceDE w:val="false"/>
        <w:ind w:left="0" w:firstLine="74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Опубликование постановление  в  газете «Залучский вестник»</w:t>
      </w:r>
    </w:p>
    <w:p>
      <w:pPr>
        <w:pStyle w:val="Normal"/>
        <w:tabs>
          <w:tab w:val="clear" w:pos="708"/>
          <w:tab w:val="left" w:pos="754" w:leader="none"/>
        </w:tabs>
        <w:autoSpaceDE w:val="false"/>
        <w:ind w:left="748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</w:t>
      </w:r>
      <w:r>
        <w:rPr>
          <w:rFonts w:cs="Arial"/>
          <w:color w:val="000000"/>
        </w:rPr>
        <w:t>4.   Контроль за исполнением данного Постановления оставляю за собой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b/>
        </w:rPr>
        <w:t>Глава администрации сельского поселения     З.В.Федорова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Залучского сельского поселения</w:t>
      </w:r>
    </w:p>
    <w:p>
      <w:pPr>
        <w:pStyle w:val="Normal"/>
        <w:jc w:val="right"/>
        <w:rPr/>
      </w:pPr>
      <w:r>
        <w:rPr/>
        <w:t>от 01.03.2013  № 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ая целевая программа 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«Капитальный ремонт дворовых территорий  и подъездов к многоквартирным домам муниципального образования Залучское сельское поселение 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2013 - 2014 годы»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Капитальный ремонт дворовых территорий  и подъездов к многоквартирным домам муниципального образования Залучское сельское поселение на 2013 - 2014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6920"/>
      </w:tblGrid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целевой  Программы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питальный ремонт дворовых территорий и подъездов к многоквартирным домам муниципального образования Залучское сельское поселение на 2013 - 2014 годы" 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разработки Программы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"Об общих принципах организации местного самоуправления в Российской Федерации"</w:t>
            </w:r>
          </w:p>
        </w:tc>
      </w:tr>
      <w:tr>
        <w:trPr>
          <w:trHeight w:val="304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лучского сельского поселения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</w:t>
              <w:br/>
              <w:t xml:space="preserve">Программы 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жилой застройки среды, благоприятной для проживания населения, и повышение уровня благоустройства территор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– 2014 годы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  <w:br/>
              <w:t xml:space="preserve">Программы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воровых территорий и подъездов к многоквартирным домам (Приложение 2)</w:t>
            </w:r>
          </w:p>
        </w:tc>
      </w:tr>
      <w:tr>
        <w:trPr>
          <w:trHeight w:val="48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</w:t>
              <w:br/>
              <w:t xml:space="preserve">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        </w:t>
              <w:br/>
              <w:t xml:space="preserve">финансирования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</w:t>
              <w:br/>
              <w:t>31886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15146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5146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797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797 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      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рограммы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5,3процен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56,3 процентов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оритетных направлений развития является повышение уровня благоустройства, создание безопасных и комфортных условий для проживания жителей на территории муниципального образования Залуч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разработки Программы вызвана критическим состоянием дворовых территорий и подъездов к многоквартирным домам. В настоящее время покрытия дворовых территорий находятся в неудовлетворительном состоянии, что подтверждается многочисленными жалобами жите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блема напрямую связана с недостаточным финансированием отрасли на протяжении многих лет. Финансирование мероприятий по содержанию и благоустройству территорий и дворовых проездов осуществляется за счет платежей, поступающих от населения в счет платы за содержание и ремонт жилья. До настоящего времени в связи с большим износом жилищного фонда данные средства   в полном объеме направляются на ремонт инженерных коммуникаций и конструктивных элементов жилых домов. Выделяемые средства на содержание и благоустройство территорий очень незначительны, поэтому работы по благоустройству практически не выполня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озникла необходимость комплексного подхода к решению задач улучшения благоустройства дворовых территор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повысить уровень благоустройства территории и создать условия для комфортного прожива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ые цели и задач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является формирование жилой застройки среды, благоприятной для проживания населения, и повышение уровня благоустройства территор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рограммы: приведение технического и эксплуатационного состояния дворовых территорий многоквартирных домов, подъездов к многоквартирным домам в удовлетворительное состояни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рассчитана на 2013- 2014 год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истема программных мероприятий</w:t>
      </w:r>
    </w:p>
    <w:p>
      <w:pPr>
        <w:pStyle w:val="Normal"/>
        <w:spacing w:lineRule="exact" w:line="1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муниципального образования Залучское сельское поселени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по всем мероприятиям Программы являются: администрация  муниципального образования Залучское сельское поселени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 и заключения муниципальных контрактов.</w:t>
      </w:r>
    </w:p>
    <w:p>
      <w:pPr>
        <w:pStyle w:val="ConsPlusNormal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</w:t>
      </w:r>
    </w:p>
    <w:p>
      <w:pPr>
        <w:pStyle w:val="ConsPlusNormal"/>
        <w:widowControl/>
        <w:spacing w:lineRule="exact" w:line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финансирования составляет  31886 рублей, в том числ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ной бюдж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– 15146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5146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– 797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797 рубл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финансового обеспечения Программы сметная документация по мероприятиям.</w:t>
      </w:r>
    </w:p>
    <w:p>
      <w:pPr>
        <w:pStyle w:val="ConsPlusNormal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истема управления реализацией Программы</w:t>
      </w:r>
    </w:p>
    <w:p>
      <w:pPr>
        <w:pStyle w:val="ConsPlusNormal"/>
        <w:widowControl/>
        <w:numPr>
          <w:ilvl w:val="0"/>
          <w:numId w:val="0"/>
        </w:numPr>
        <w:spacing w:lineRule="exact" w:line="14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ущее управление реализацией Программы осуществляет заказчик – администрация   муниципального образования Залучское сельское поселени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контролирует выполнение программных мероприятий, целевое и эффективное использование      средств,   направляемых       на      реализацию     Программы, осуществляет управление ее исполнителями, готовит ежеквартальные и ежегодные отчеты о реализации Программы, осуществляет оценку достигнутых целей и эффективности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spacing w:lineRule="exact" w:line="200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ри реализации мероприятий Программы будут отремонтированы дворовые территории многоквартирных домов, проезды к дворовым территориям многоквартирных домов, что позволит повысить уровень благоустройства территорий, создаст комфортные условия для проживания жителей, обеспечит безопасность и удобство передвижения для населения, исключит случаи травматизма граждан. </w:t>
      </w:r>
    </w:p>
    <w:p>
      <w:pPr>
        <w:pStyle w:val="Normal"/>
        <w:ind w:firstLine="540"/>
        <w:jc w:val="both"/>
        <w:rPr/>
      </w:pPr>
      <w:r>
        <w:rPr/>
        <w:t>Планируется отремонтировать 3 дворовых территории и 3 проезда к дворовым территориям, в том числе  в 2013 году – 1 дворовую территорию и 1 проезд к дворовой территории; в 2014 году – 2 дворовые территории и 2 проезда к дворовым территориям. (Приложение 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рассчитывается Приложение 1 и оценивается на основе показателя - доля отремонтированных дворовых территорий и подъездов к многоквартирным домам в общем количестве планируемых Программой к ремонту дворовых территорий и проездов к дворовым территория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–25,3   процентов;</w:t>
      </w:r>
    </w:p>
    <w:p>
      <w:pPr>
        <w:pStyle w:val="Normal"/>
        <w:ind w:firstLine="540"/>
        <w:rPr/>
      </w:pPr>
      <w:r>
        <w:rPr/>
        <w:t>2014 г. – 56,3 процентов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</w:t>
      </w:r>
      <w:r>
        <w:rPr/>
        <w:t>____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61" w:footer="0" w:bottom="76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1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эффективност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Капитальный ремонт дворовых территорий и подъездов к многоквартирным домам муниципального образования  Залучское сельское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- 2014 годы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szCs w:val="28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</w:t>
      </w:r>
      <w:r>
        <w:rPr>
          <w:lang w:val="en-US"/>
        </w:rPr>
        <w:t>E</w:t>
      </w:r>
      <w:r>
        <w:rPr/>
        <w:t xml:space="preserve">   =    _______  х  100% ,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lang w:val="en-US"/>
        </w:rPr>
        <w:t>I</w:t>
      </w:r>
      <w:r>
        <w:rPr>
          <w:b/>
          <w:vertAlign w:val="subscript"/>
          <w:lang w:val="en-US"/>
        </w:rPr>
        <w:t>n</w:t>
      </w:r>
    </w:p>
    <w:p>
      <w:pPr>
        <w:pStyle w:val="Normal"/>
        <w:ind w:firstLine="708"/>
        <w:jc w:val="both"/>
        <w:rPr/>
      </w:pPr>
      <w:r>
        <w:rPr/>
        <w:t>где: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 xml:space="preserve"> – эффективность реализации Программы (в процентах)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>
          <w:b/>
          <w:vertAlign w:val="subscript"/>
          <w:lang w:val="en-US"/>
        </w:rPr>
        <w:t>f</w:t>
      </w:r>
      <w:r>
        <w:rPr>
          <w:b/>
          <w:vertAlign w:val="subscript"/>
        </w:rPr>
        <w:t xml:space="preserve"> </w:t>
      </w:r>
      <w:r>
        <w:rPr/>
        <w:t>– фактический индикатор, достигнутый в ходе реализации Программы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</w:t>
      </w:r>
      <w:r>
        <w:rPr/>
        <w:t>– нормативный индикатор, утвержденный Программ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ind w:firstLine="708"/>
        <w:jc w:val="both"/>
        <w:rPr/>
      </w:pPr>
      <w:r>
        <w:rPr/>
        <w:t>Программа реализуется эффективно (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jc w:val="both"/>
        <w:rPr/>
      </w:pPr>
      <w:r>
        <w:rPr/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06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7"/>
        <w:gridCol w:w="1405"/>
        <w:gridCol w:w="1308"/>
        <w:gridCol w:w="202"/>
        <w:gridCol w:w="1227"/>
        <w:gridCol w:w="1271"/>
        <w:gridCol w:w="59"/>
        <w:gridCol w:w="118"/>
        <w:gridCol w:w="1440"/>
        <w:gridCol w:w="1411"/>
      </w:tblGrid>
      <w:tr>
        <w:trPr>
          <w:trHeight w:val="300" w:hRule="atLeast"/>
        </w:trPr>
        <w:tc>
          <w:tcPr>
            <w:tcW w:w="2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 мероприятий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ровые территории, подлежащие ремонту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зды к дворовым территориям, подлежащие ремонт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отребность в финансировании Мероприятий, тысяч рублей</w:t>
            </w:r>
          </w:p>
        </w:tc>
      </w:tr>
      <w:tr>
        <w:trPr>
          <w:trHeight w:val="450" w:hRule="atLeast"/>
        </w:trPr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м2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м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Залучское сельское посел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3</w:t>
            </w:r>
          </w:p>
        </w:tc>
      </w:tr>
      <w:tr>
        <w:trPr>
          <w:trHeight w:val="48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6</w:t>
            </w:r>
          </w:p>
        </w:tc>
      </w:tr>
      <w:tr>
        <w:trPr>
          <w:trHeight w:val="480" w:hRule="atLeast"/>
        </w:trPr>
        <w:tc>
          <w:tcPr>
            <w:tcW w:w="1060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жилого дома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реализации мероприятия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одъезда, 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окрытия ПГС, 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ий объём финансирования 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пального район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 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в.м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 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 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Залучье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ельничная д.3</w:t>
            </w:r>
          </w:p>
        </w:tc>
        <w:tc>
          <w:tcPr>
            <w:tcW w:w="15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3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 </w:t>
            </w:r>
          </w:p>
        </w:tc>
        <w:tc>
          <w:tcPr>
            <w:tcW w:w="14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943 </w:t>
            </w:r>
          </w:p>
        </w:tc>
        <w:tc>
          <w:tcPr>
            <w:tcW w:w="16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146 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7,0 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инаевы Гор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Центральная.д.24</w:t>
            </w:r>
          </w:p>
        </w:tc>
        <w:tc>
          <w:tcPr>
            <w:tcW w:w="15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3</w:t>
            </w:r>
          </w:p>
        </w:tc>
        <w:tc>
          <w:tcPr>
            <w:tcW w:w="16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146 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08"/>
        </w:tabs>
        <w:ind w:left="1108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8:00Z</dcterms:created>
  <dc:creator>РАЯ</dc:creator>
  <dc:description/>
  <cp:keywords/>
  <dc:language>en-US</dc:language>
  <cp:lastModifiedBy>РАЯ</cp:lastModifiedBy>
  <cp:lastPrinted>2002-01-01T04:02:00Z</cp:lastPrinted>
  <dcterms:modified xsi:type="dcterms:W3CDTF">2002-01-01T01:03:00Z</dcterms:modified>
  <cp:revision>4</cp:revision>
  <dc:subject/>
  <dc:title>                                                                                                                         </dc:title>
</cp:coreProperties>
</file>