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11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знании  нуждающейс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2, ст. 51 Жилищного кодекса РФ,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     Нилову Александру Васильевну , зарегистрированную по месту жительства по адресу: Новгородская область, Старорусский район,   д.    Берёзовец,        д. 4  , малолетнего узника, нуждающейся 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     Нилову Александру Васильевну  в сводный список граждан, изъявивших желание получить единовременную денежную выплату на строительство или приобретение  жилого  помещения  в 2013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З.В.Федорова</w:t>
      </w:r>
      <w:r>
        <w:rPr>
          <w:sz w:val="20"/>
          <w:szCs w:val="20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6:00Z</dcterms:created>
  <dc:creator>РАЯ</dc:creator>
  <dc:description/>
  <cp:keywords/>
  <dc:language>en-US</dc:language>
  <cp:lastModifiedBy>РАЯ</cp:lastModifiedBy>
  <cp:lastPrinted>2002-01-01T05:13:00Z</cp:lastPrinted>
  <dcterms:modified xsi:type="dcterms:W3CDTF">2002-01-01T02:36:00Z</dcterms:modified>
  <cp:revision>7</cp:revision>
  <dc:subject/>
  <dc:title> </dc:title>
</cp:coreProperties>
</file>