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524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5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от 14.03.2013 № 42   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spacing w:lineRule="atLeast" w:line="100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орядка определения объема и условий предоставления из бюджета поселения субсидий на иные цели муниципальным бюджетным учреждениям </w:t>
            </w:r>
          </w:p>
        </w:tc>
      </w:tr>
    </w:tbl>
    <w:p>
      <w:pPr>
        <w:pStyle w:val="ConsNonformat"/>
        <w:ind w:right="0" w:hanging="0"/>
        <w:rPr>
          <w:rFonts w:ascii="Times New Roman" w:hAnsi="Times New Roman" w:cs="Times New Roman"/>
          <w:spacing w:val="-1"/>
          <w:sz w:val="48"/>
          <w:szCs w:val="48"/>
        </w:rPr>
      </w:pPr>
      <w:r>
        <w:rPr>
          <w:rFonts w:cs="Times New Roman" w:ascii="Times New Roman" w:hAnsi="Times New Roman"/>
          <w:spacing w:val="-1"/>
          <w:sz w:val="48"/>
          <w:szCs w:val="4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78.1 Бюджетного кодекса Российской Федерации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пределения объема и условий предоставления из бюджета поселения субсидий на иные цели муниципальным бюджетным учреждения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момента его опубликования и распространяется на правоотношения, возникшие с 1 января 2013 год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spacing w:lineRule="atLeast" w:line="100"/>
        <w:rPr/>
      </w:pPr>
      <w:r>
        <w:rPr>
          <w:b/>
          <w:bCs/>
          <w:sz w:val="28"/>
          <w:szCs w:val="28"/>
        </w:rPr>
        <w:t>Глава сельского поселения      З.В.Федор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40"/>
        <w:jc w:val="center"/>
        <w:rPr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4.03.2013 №4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я объема и условий предоставления из бюджета поселения субсидий на иные цели муниципальным бюджетным учреждениям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определения объема и условия предоставления из бюджета поселения муниципальным бюджетным учреждениям поселения (далее  - учреждения) субсидий на иные цели, не включаемые в субсидии учреждениям на возмещение нормативных затрат, связанных с оказанием ими в соответствии с муниципальным заданием муниципальных услуг (выполнение рабо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ными целями в рамках настоящего Порядка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расходы на капитальный ремонт и приобретение основных средств</w:t>
      </w:r>
      <w:r>
        <w:rPr>
          <w:spacing w:val="-4"/>
          <w:sz w:val="28"/>
          <w:szCs w:val="28"/>
        </w:rPr>
        <w:t xml:space="preserve">; 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) мероприятия, проводимые в рамках областных, муниципальных целевых программ и ведомственных целевых программ;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 xml:space="preserve">3) иные расходы, не относящиеся к публичным обязательствам, </w:t>
      </w:r>
      <w:r>
        <w:rPr>
          <w:sz w:val="28"/>
          <w:szCs w:val="28"/>
        </w:rPr>
        <w:t>в том числе к публичным обязательствам</w:t>
      </w:r>
      <w:r>
        <w:rPr>
          <w:spacing w:val="-4"/>
          <w:sz w:val="28"/>
          <w:szCs w:val="28"/>
        </w:rPr>
        <w:t xml:space="preserve"> перед физическим лицом, </w:t>
      </w:r>
      <w:r>
        <w:rPr>
          <w:sz w:val="28"/>
          <w:szCs w:val="28"/>
        </w:rPr>
        <w:t xml:space="preserve">подлежащие исполнению в денежной форме, и к бюджетным инвестиц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расходов, на финансовое обеспечение которых планируется предоставление субсидий на иные цели (далее - субсидии), утверждается Администрацией поселения, осуществляющей функции и полномочия учредителя учреждения (далее - учредител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ъем субсидий определяется учредителем исходя из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а планируем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ъема расходов на реализацию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ругих расчетов, подтверждающих финансово-экономическое обоснование расходов, планируемых к осуществлению за счет субсид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счеты объема субсидии осуществляются учредителем при формировании проекта бюджета поселения на очередной финансовый год и на плановый пери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ление субсидий учреждению осуществляется учредителем в пределах бюджетных ассигнований, предусмотренных в решении Совета депутатов Залучского сельского поселения о бюджете на очередной финансовый год и на плановый пери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Субсидии предоставляются при условии соблюдения требований действующего законодательства Российской Федерации, заключения между учредителем и учреждением Соглашения по форме согласно приложению № 1 к настоящему Порядку (далее - Соглашение), в котором должны быть определе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цели предоставления субсид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змер субсид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рядок предоставления субсид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роки и порядок предоставления отчетности о результатах выполнения условий соглашения учрежде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ветственность учреждения за нецелевое использование субсид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оглашение о предоставлении субсидий заключается после принятия решения Совета депутатов Залучского сельского поселения о бюджете на очередной финансовый год и на плановый период. К Соглашению прилагаются соответствующие документы и (или) расчеты, подтверждающие обоснование рас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В Соглашение могут вноситься изменения путем заключения дополнительных соглашений в пределах ассигнований, предусмотренных в бюджете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Учредитель вправе изменять размер предоставляемой субсидии в случа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я или уменьшения объема ассигнований, предусмотренных в бюджете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явления дополнительной потребности учреждения в субсидии при наличии соответствующих ассигнований в бюджете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ыявления необходимости перераспределения объемов субсидии между учрежден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ыявления невозможности осуществления расходов на предусмотренные цели в полном объ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еречисление субсидий производится в соответствии с кассовым планом исполнения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Учреждение представляет учредителю отчет об использовании субсидии по форме согласно приложению № 2 к настоящему Порядку в порядке и сроки, установленные Соглаш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Неиспользованные в текущем финансовом году остатки субсидий подлежат возврату в бюджет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Контроль за целевым использованием субсидий осуществляет учредител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93" w:type="dxa"/>
        <w:jc w:val="left"/>
        <w:tblInd w:w="4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</w:tblGrid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к Порядку определения объема и условий предоставления из бюджета поселения субсидий на иные цели муниципальным бюджетным учреждениям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 условиях предоставления из бюджета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убсидии на иные ц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Залучский                                                                      «____»___________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 (далее - Учредитель) в лице __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, дата, номер нормативного правового а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дной стороны, и _______________________________________________________,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>(наименование муниципального бюджетного учреждения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лее – Учреждение), в лице руководителя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, дата, номер нормативного правового а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в дальнейшем именуемые Стороны, заключили настоящее Соглашение о порядке и условиях предоставления из бюджета поселения субсидии на иные цели (далее - субсиди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Согла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порядок и условия предоставления Учреждению субсид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Учредитель обязу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1. Предоставлять в _________ году Учреждению субсидию в сумме _______________ в соответствии с целевыми направлениями расходования средств субсидии, указанными в </w:t>
      </w:r>
      <w:hyperlink r:id="rId4">
        <w:r>
          <w:rPr>
            <w:rStyle w:val="InternetLink"/>
            <w:sz w:val="28"/>
            <w:szCs w:val="28"/>
          </w:rPr>
          <w:t>разделе 3</w:t>
        </w:r>
      </w:hyperlink>
      <w:r>
        <w:rPr>
          <w:sz w:val="28"/>
          <w:szCs w:val="28"/>
        </w:rPr>
        <w:t xml:space="preserve">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1.2. Осуществлять финансирование субсидии в соответствии с кассовым планом исполнения бюджета поселения, а также в соответствии с направлениями расходования и сроками предоставления субсидии, указанными в </w:t>
      </w:r>
      <w:hyperlink r:id="rId5">
        <w:r>
          <w:rPr>
            <w:rStyle w:val="InternetLink"/>
            <w:sz w:val="28"/>
            <w:szCs w:val="28"/>
          </w:rPr>
          <w:t>разделе 3</w:t>
        </w:r>
      </w:hyperlink>
      <w:r>
        <w:rPr>
          <w:sz w:val="28"/>
          <w:szCs w:val="28"/>
        </w:rPr>
        <w:t xml:space="preserve">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 Учредитель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1. Уточнять и дополнять Соглашение, в том числе сроки и объемы предоставления субсид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2. Изменять размер предоставляемой по настоящему Соглашению субсидии в случа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величения или уменьшения объема ассигнований, предусмотренных в бюджете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ыявления дополнительной потребности Учреждения в финансировании иных целей при наличии соответствующих ассигнований в бюджете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ыявления необходимости перераспределения объемов субсидии между учреждени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ыявления невозможности осуществления расходов на предусмотренные цели в полном объе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Учреждение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3.1. Расходовать субсидию на цели, предусмотренные настоящим Соглашением, с указанием кода классификации операций сектора государственного управления (КОСГУ), в соответствии с направлениями расходования и сроками предоставления субсидии, указанными в </w:t>
      </w:r>
      <w:hyperlink r:id="rId6">
        <w:r>
          <w:rPr>
            <w:rStyle w:val="InternetLink"/>
            <w:sz w:val="28"/>
            <w:szCs w:val="28"/>
          </w:rPr>
          <w:t>разделе 3</w:t>
        </w:r>
      </w:hyperlink>
      <w:r>
        <w:rPr>
          <w:sz w:val="28"/>
          <w:szCs w:val="28"/>
        </w:rPr>
        <w:t xml:space="preserve">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2. Представлять Учредителю отчет об использовании субсидии в следующие сроки: 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3. По решению Учредителя возвращать субсидию или ее часть в случае, если фактически расходы на предусмотренные цели не могут быть произведены в полном объе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4. Учреждение вправе при необходимости обращаться к Учредителю с предложением о внесении изменений в Соглашение в случае выявления необходимости изменения объемов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правление расходования и сроки предоставления субсид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9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20"/>
        <w:gridCol w:w="1350"/>
        <w:gridCol w:w="1890"/>
        <w:gridCol w:w="2160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      </w:t>
              <w:br/>
              <w:t>расходования субсид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   </w:t>
              <w:br/>
              <w:t>(тыс. рублей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   </w:t>
              <w:br/>
              <w:t>предост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действия Соглаш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с момента подписания обеими Сторонами и действует по 31 декабря _______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1. Изменение настоящего Соглашения осуществляется по взаимному согласию Сторон в письменной форме в виде дополнительных соглашений к настоящему Соглашению, которые являются его неотъемлемой част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2. Споры между Сторонами решаются путем переговоров или в судебном порядке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3. Настоящее Соглашение составлено в трех экземплярах, имеющих одинаковую юридическую силу, в том числе два экземпляра находятся у Учредителя, один - у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латежные реквизиты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ь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: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ет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: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ПФ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ет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: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ПФ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: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ФИО)                           (подпись)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ФИО)                           (подпись)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93" w:type="dxa"/>
        <w:jc w:val="left"/>
        <w:tblInd w:w="4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</w:tblGrid>
      <w:tr>
        <w:trPr/>
        <w:tc>
          <w:tcPr>
            <w:tcW w:w="4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ределения объема и условий предоставления из бюджета поселения субсидий на иные цели муниципальным бюджетным учреждениям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субсидии на иные ц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(наименование муниципального бюджетного учреждения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_____________________20____года 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t>(период с начала года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810"/>
        <w:gridCol w:w="2025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спользования </w:t>
              <w:br/>
              <w:t>субсид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Г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выплат  </w:t>
              <w:br/>
              <w:t>(тыс. 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сленные </w:t>
              <w:br/>
              <w:t xml:space="preserve">расходы   </w:t>
              <w:br/>
              <w:t>(тыс. 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ые   </w:t>
              <w:br/>
              <w:t xml:space="preserve">расходы   </w:t>
              <w:br/>
              <w:t>(тыс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                                              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руководитель учреждения)                                     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 20___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              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главный бухгалтер или уполномоченное лицо)                  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54;n=32111;fld=134;dst=100065" TargetMode="External"/><Relationship Id="rId5" Type="http://schemas.openxmlformats.org/officeDocument/2006/relationships/hyperlink" Target="consultantplus://offline/main?base=RLAW154;n=32111;fld=134;dst=100065" TargetMode="External"/><Relationship Id="rId6" Type="http://schemas.openxmlformats.org/officeDocument/2006/relationships/hyperlink" Target="consultantplus://offline/main?base=RLAW154;n=32111;fld=134;dst=100065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51:00Z</dcterms:created>
  <dc:creator>РАЯ</dc:creator>
  <dc:description/>
  <cp:keywords/>
  <dc:language>en-US</dc:language>
  <cp:lastModifiedBy>РАЯ</cp:lastModifiedBy>
  <cp:lastPrinted>2002-01-01T03:46:00Z</cp:lastPrinted>
  <dcterms:modified xsi:type="dcterms:W3CDTF">2002-01-01T00:47:00Z</dcterms:modified>
  <cp:revision>4</cp:revision>
  <dc:subject/>
  <dc:title> </dc:title>
</cp:coreProperties>
</file>