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оссийская  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118745</wp:posOffset>
                </wp:positionV>
                <wp:extent cx="5940425" cy="14998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49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18.1pt;mso-wrap-distance-left:504pt;mso-wrap-distance-right:504pt;mso-wrap-distance-top:2.9pt;mso-wrap-distance-bottom:2.9pt;margin-top:9.35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ГОРОДСКАЯ  ОБЛАСТЬ   СТАРОРУССКИЙ РАЙОН                       АДМИНИСТРАЦИЯ </w:t>
      </w:r>
      <w:r>
        <w:rPr>
          <w:rFonts w:cs="Snap ITC" w:ascii="Snap ITC" w:hAnsi="Snap ITC"/>
          <w:sz w:val="28"/>
          <w:szCs w:val="28"/>
        </w:rPr>
        <w:t xml:space="preserve"> </w:t>
      </w:r>
      <w:r>
        <w:rPr>
          <w:b/>
          <w:sz w:val="28"/>
          <w:szCs w:val="28"/>
        </w:rPr>
        <w:t>ЗАЛУЧСКОГО СЕЛЬСКОГО</w:t>
      </w:r>
      <w:r>
        <w:rPr>
          <w:rFonts w:cs="Snap ITC" w:ascii="Snap ITC" w:hAnsi="Snap ITC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от  11.03.2013  № 38</w:t>
      </w:r>
    </w:p>
    <w:p>
      <w:pPr>
        <w:pStyle w:val="Normal"/>
        <w:rPr/>
      </w:pPr>
      <w:r>
        <w:rPr/>
        <w:t>с. Залучь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Жилищные вопросы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  <w:t>О признании  нуждающимися в</w:t>
      </w:r>
    </w:p>
    <w:p>
      <w:pPr>
        <w:pStyle w:val="Normal"/>
        <w:jc w:val="both"/>
        <w:rPr>
          <w:b/>
          <w:b/>
        </w:rPr>
      </w:pPr>
      <w:r>
        <w:rPr>
          <w:b/>
          <w:vanish/>
        </w:rPr>
        <w:t xml:space="preserve">                                </w:t>
      </w:r>
      <w:r>
        <w:rPr>
          <w:b/>
          <w:vanish/>
        </w:rPr>
        <w:t>Е.В.Ильина      Е.В.Ильинаьского Дома культуры, утверждённого  пос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</w:t>
      </w:r>
      <w:r>
        <w:rPr/>
        <w:t xml:space="preserve"> В соответствии с ч. 1  п. 4 статьи 56 Жилищного  кодекса  Российской 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Исключить из списка нуждающихся в улучшении жилищных условий  следующих  гражд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Лебедеву Валентину Алексеевну, вдову участника ВОВ, проживавшую по адресу: Новгородская область, Старорусский район, д. Черенчицы, д. 2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Логинову Евдокию Федоровну, вдову участника ВОВ, проживавшую по адресу: Новгородская область Старорусский район д. Шубино д.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Александрову Антонину  Захаровну, вдову участника ВОВ,  проживающую по адресу: Новгородская область Старорусский район д. Заробье  д.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Павлову Надежду Николаевну, вдову участника ВОВ, проживающую по адресу: Новгородская область, Старорусский район, д. Коровитчино, ул. Центральная, д. 50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Глава  Администрации сельского поселения     З.В.Федорова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24:00Z</dcterms:created>
  <dc:creator>РАЯ</dc:creator>
  <dc:description/>
  <cp:keywords/>
  <dc:language>en-US</dc:language>
  <cp:lastModifiedBy>РАЯ</cp:lastModifiedBy>
  <cp:lastPrinted>2002-01-01T03:55:00Z</cp:lastPrinted>
  <dcterms:modified xsi:type="dcterms:W3CDTF">2002-01-01T00:56:00Z</dcterms:modified>
  <cp:revision>6</cp:revision>
  <dc:subject/>
  <dc:title> </dc:title>
</cp:coreProperties>
</file>