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7091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1.03.2013     № 36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и организации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ожарной охраны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ее взаимоотношений с други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ми пожарной охраны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уководствуясь статьей 11.1 Федерального закона от </w:t>
      </w:r>
      <w:r>
        <w:rPr>
          <w:sz w:val="28"/>
          <w:szCs w:val="28"/>
          <w:lang w:eastAsia="ru-RU"/>
        </w:rPr>
        <w:t xml:space="preserve">21 декабря 1994 года        № 69-ФЗ «О пожарной безопасности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создании и организации деятельности муниципальной пожарной охраны, порядке ее взаимоотношений с другими видами пожарной охраны на территории Залуч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Залучского сельского поселения от 11.12.2006 № 9 «Об утверждении порядка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от01.03.2013   № 36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муниципальной пожарной охраны, порядке ее взаимоотношений с другими видами пожарной охраны на территории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рганизацию порядка привлечения сил и средств подразделений муниципальной пожарной охраны (далее п тексту - МПО) для тушения пожаров на территории Залучского сельского поселения и подготовлено в целях реализации требований законодательных и нормативных правовых актов Российской Федерации в области пожарной безопасности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ероприятий по охране от пожаров Залучского сельского поселения организуется МПО из числа граждан на добровольной основе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ПО, руководство ее деятельностью и проведение массово-разъяснительной работы возлагается на начальника МПО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ПО подчиняется Главе Залучского сельского поселения и выполняет свои задачи совместно с подразделением противопожарной службы Новгородской области в Старорусск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и функции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подразделения МПО возлагаются следующие основные задачи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возложенными задачами подразделения МПО осуществляют следующие основные функции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ют соблюдение требований пожарной безопасности в населенных пунктах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ротивопожарную пропаганду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службе пожарной охраны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участвуют в боевых расчетах в работе на пожарных автомобилях, мотопомпах и других передвижных и стационарных средствах пожаротушения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тушении пожаров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возложенных на МПО задач разрабатываются следующие документы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 занятий МПО (расписание занятий)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й план самостоятель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организации муниципальной пожарной охраны и ее рабо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МПО создаются в виде дружин и команд, которые входят в систему обеспечения пожарной безопасности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ружина осуществляет деятельность без использования приспособленной и пожарной техники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анда осуществляет деятельность с использованием приспособленной и пожарной техники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ы могут подразделяться на разряды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- с круглосуточным дежурством муниципальных пожарных в составе дежурного караула (боевого расчета) в специальном здании (помещении)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- с круглосуточным дежурством только водителей пожарных машин и нахождением остальных муниципальных пожарных из состава дежурного караула (боевого расчета) по месту работы (учебы) или месту жительства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- с нахождением всех муниципальных пожарных из состава дежурного караула (боевого расчета) по месту работы (учебы) или месту жительств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ежурства команды делятся не менее чем на четыре дежурных караул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журные караулы команд возглавляются начальниками из числа наиболее подготовленных муниципальных пожарных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рядок несения службы в дружинах определяется ее начальником исходя из обеспечения реализации в полном объеме поставленных задач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ля своевременного реагирования на пожары начальником подразделения МПО определяется порядок сбора муниципальных пожарных и способ их доставки к месту пожар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дразделения МПО в обязательном порядке привлекаются к проведению пожарно-тактических учений (занятий)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чет фактического времени несения службы (дежурства) муниципальными пожарными, а также проведения мероприятий по предупреждению пожаров осуществляется начальником подразделения МП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бязанности начальника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МПО назначается Главой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МПО обязан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контроль за соблюдением противопожарного режима на территории Залучского сельского поселения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блюдать за готовностью к действию всех первичных средств пожаротушения, имеющихся на территории Залучского сельского поселения, и не допускать использования этих средств не по прямому назначению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ести разъяснительную работу среди населения о мерах пожарной безопасности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водить занятия с личным составом МПО (в отдельных случаях для проведения занятий может привлекаться ведомственная пожарная охрана объекта)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руководить работой начальников отделений МПО и проверять готовность к действию боевых расчетов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уководить тушением пожаров на территории Залучского сельского поселения до прибытия пожарной команды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информировать руководство Залучского сельского поселения о нарушении противопожарного режим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 время отсутствия начальника Залучского сельского поселения заместитель начальника дружины выполняют все его обязанности.</w:t>
      </w:r>
    </w:p>
    <w:p>
      <w:pPr>
        <w:pStyle w:val="Fn1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бязанности начальника отделения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отделения (боевого расчета) МПО обязан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ледить за соблюдением противопожарного режима и готовностью к действию средств пожаротушения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ступая на работу, проверять наличие членов отделения МПО по табелю боевого расчета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явку на занятия членов МПО отделения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верить уровень подготовки членов в отделении МПО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руководить тушением пожара при его возникновении до прибытия пожарной команды или начальника МП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Личный состав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разделения МПО комплектуются муниципальными пожарными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бор граждан в МПО осуществляется Администрацией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тборе граждане подают письменные заявления на имя Главы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бора в течение 30 дней со дня подачи заявления Администрация Залучского сельского поселения принимает решение о принятии гражданина в МПО или об отказе гражданину в приеме в МПО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нятые в МПО, регистрируются в Реестре МПО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едения и хранения Реестра, а также передачи содержащихся в нем сведений о МПО устанавливает Администрация Залучского сельского поселения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Залучского сельского поселения организует первоначальную подготовку муниципальных пожарных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одготовка муниципальных пожарных осуществляется на безвозмездной основе, как правило, на базе подразделений противопожарной службы Новгородской области Российской Федерации в Старорусском районе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ми для исключения гражданина из числа муниципальных пожарных являются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квалификационным требованиям, установленным для муниципальных пожарных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, не позволяющее работать в пожарной охране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действий, несовместимых с пребыванием в МПО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м пожарным предоставляется право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по обеспечению пожарной безопасности на территории Залучского сельского поселения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противопожарное состояние объектов или их отдельных участков на территории Залучского сельского поселения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и службу (дежурство) в подразделениях МПО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 муниципальных пожарных возлагаются обязанности: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дать необходимыми пожарно-техническими знаниями в объеме, предусмотренном программой первоначальной подготовки муниципальных пожарных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, соблюдать и требовать от других соблюдения правил противопожарного режима на рабочем месте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, предъявляемые к муниципальным пожарным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пожарной охраны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готовностью к действию первичных средств пожаротушения, имеющихся на территории Залучского сельского поселения, обо всех обнаруженных неисправностях докладывать начальнику МПО, а при возможности самим устранить эти неисправности;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ей Залучского сельского поселения по согласованию с руководителем подразделения противопожарной службы, в районе выезда которого находится подразделение МПО, организуется и осуществляется последующая подготовка муниципальных пожарных с привлечением специалистов подразделения противопожарной службы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ледующей подготовки муниципальных пожарных разрабатывается начальником подразделения МПО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 в соответствии с действующим законодательством Российской Федерации предоставляют подразделению МПО в безвозмездное пользование здания (помещения), необходимые для осуществления их деятельности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Fn1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Содержание муниципальной пожарной охра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о содержанию МПО производятся за счет средств бюджета Залучского сельского поселения, в котором они организуются, и предусматривают страхование жизни всего личного состава МПО на случай смерти или увечья, происшедших в результате работы по ликвидации пожара или аварии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</w:t>
      </w:r>
      <w:r>
        <w:rPr>
          <w:b/>
          <w:bCs/>
          <w:sz w:val="28"/>
          <w:szCs w:val="28"/>
          <w:lang w:eastAsia="ru-RU"/>
        </w:rPr>
        <w:t>заимоотношение с другими видами пожарной охран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  <w:lang w:eastAsia="ru-RU"/>
        </w:rPr>
        <w:t xml:space="preserve">МПО при взаимоотношении с другими видами пожарной охраны </w:t>
      </w:r>
      <w:r>
        <w:rPr>
          <w:sz w:val="28"/>
          <w:szCs w:val="28"/>
          <w:lang w:eastAsia="ru-RU"/>
        </w:rPr>
        <w:t>организует и осуществляет профилактику пожаров, спасение людей и имущества при пожарах, а также организует и осуществляет тушение пожаров и проведения аварийно-спасательных работ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6:00Z</dcterms:created>
  <dc:creator>РАЯ</dc:creator>
  <dc:description/>
  <cp:keywords/>
  <dc:language>en-US</dc:language>
  <cp:lastModifiedBy>РАЯ</cp:lastModifiedBy>
  <cp:lastPrinted>2002-01-01T03:58:00Z</cp:lastPrinted>
  <dcterms:modified xsi:type="dcterms:W3CDTF">2002-01-01T00:59:00Z</dcterms:modified>
  <cp:revision>4</cp:revision>
  <dc:subject/>
  <dc:title>                  </dc:title>
</cp:coreProperties>
</file>