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Залучское сельское посе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5.03.2013   № 48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ам недвижим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Присвоить земельному участку, выделенному  Кузнецову Александру Владимировичу для ведения личного подсобного хозяйства, расположенному в д.  Лозницы, следующий юридический адрес:  Новгородская область, Старорусский район, Залучское сельское поселение, д.  Лозницы, уч. 11 а.</w:t>
      </w:r>
    </w:p>
    <w:p>
      <w:pPr>
        <w:pStyle w:val="Normal"/>
        <w:ind w:firstLine="708"/>
        <w:jc w:val="both"/>
        <w:rPr/>
      </w:pPr>
      <w:r>
        <w:rPr/>
        <w:t>2. Присвоить земельному участку, выделенному   Плякину Алексею Владимировичу для ведения личного подсобного хозяйства, расположенному в д.  Лозницы, следующий юридический адрес:  Новгородская область, Старорусский район, Залучское сельское поселение, д.  Лозницы, уч. 9 а.</w:t>
      </w:r>
    </w:p>
    <w:p>
      <w:pPr>
        <w:pStyle w:val="Normal"/>
        <w:ind w:firstLine="708"/>
        <w:jc w:val="both"/>
        <w:rPr/>
      </w:pPr>
      <w:r>
        <w:rPr/>
        <w:t>3. . Присвоить земельному участку, выделенному      ООО «Монолит» под строительство  АЗС, расположенному в д.  Залучье-2, следующий юридический адрес:  Новгородская область, Старорусский район, Залучское сельское поселение, д.   Залучье-2, уч.5 а.</w:t>
      </w:r>
    </w:p>
    <w:p>
      <w:pPr>
        <w:pStyle w:val="Normal"/>
        <w:ind w:firstLine="708"/>
        <w:jc w:val="both"/>
        <w:rPr/>
      </w:pPr>
      <w:r>
        <w:rPr/>
        <w:t>4. Присвоить земельному участку, выделенному   Ахмедову Набижону, для ведения личного подсобного хозяйства  расположенному в д.   Берёзовец, присвоить  следующий юридический адрес:  Новгородская область, Старорусский район, Залучское сельское поселение, д.    Берёзовец, уч. № 1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Контроль за исполнением  данного постановления возложить на   ведущего  специалиста Администрации сельского поселения Акимову Р.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сельского поселения      З.В.Федо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55:00Z</dcterms:created>
  <dc:creator>РАЯ</dc:creator>
  <dc:description/>
  <cp:keywords/>
  <dc:language>en-US</dc:language>
  <cp:lastModifiedBy>РАЯ</cp:lastModifiedBy>
  <cp:lastPrinted>2002-01-01T03:34:00Z</cp:lastPrinted>
  <dcterms:modified xsi:type="dcterms:W3CDTF">2002-01-01T00:35:00Z</dcterms:modified>
  <cp:revision>7</cp:revision>
  <dc:subject/>
  <dc:title>                                                                 </dc:title>
</cp:coreProperties>
</file>