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70915" cy="858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02.2013   № 27      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ение Администрации                                                                                                           сельского поселения от 05.05.2012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</w:rPr>
        <w:t>84</w:t>
      </w:r>
    </w:p>
    <w:p>
      <w:pPr>
        <w:pStyle w:val="Normal"/>
        <w:widowControl w:val="false"/>
        <w:overflowPunct w:val="false"/>
        <w:autoSpaceDE w:val="false"/>
        <w:spacing w:lineRule="auto" w:line="314" w:before="0" w:after="0"/>
        <w:ind w:left="120" w:firstLine="520"/>
        <w:jc w:val="center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1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на основании Устава муниципального образования Залучское сельское поселение,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нести изменения в постановление Администрации Залучского сельского поселения от 05.05.2012 № 84 «Об утверждении    адресной муниципальной Программы «Капитальный ремонт и ремонт автомобильных дорог общего пользования местного значения на 2012-2014 г.г.»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ложив Мероприятия по реализации адресной муниципальной Программы «Капитальный ремонт и ремонт автомобильных дорог общего пользования местного значения на 2012-2014 г.г.» в новой редакц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нить в паспорте Программы слова «2013 – 1327,4 тыс.рублей» на слова «2013 – 1574,28 тыс.рублей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аменить в разделе 5 слова «в 2013 -3,8 км» на слова «в 2013- 0,6 км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становление подлежит опубликованию в газете «Залучский  вестник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Настоящее постановление вступает в силу со дня подписа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администрации 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лучского сельского поселения                                                                          З.В.Федоров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85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5814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 адресной муниципальной   Программ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Cs/>
        </w:rPr>
        <w:t xml:space="preserve">Капитальный ремонт и ремонт автомобильных дорог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бщего пользования местного значения на 2012-2014 г.г </w:t>
      </w:r>
      <w:r>
        <w:rPr>
          <w:rFonts w:cs="Times New Roman" w:ascii="Times New Roman" w:hAnsi="Times New Roman"/>
          <w:sz w:val="28"/>
        </w:rPr>
        <w:t>.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роприят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по реализации  </w:t>
      </w:r>
      <w:r>
        <w:rPr>
          <w:rFonts w:cs="Times New Roman" w:ascii="Times New Roman" w:hAnsi="Times New Roman"/>
          <w:b/>
          <w:sz w:val="28"/>
        </w:rPr>
        <w:t>адресной муниципальной   Программы «</w:t>
      </w:r>
      <w:r>
        <w:rPr>
          <w:rFonts w:cs="Times New Roman" w:ascii="Times New Roman" w:hAnsi="Times New Roman"/>
          <w:b/>
          <w:bCs/>
          <w:sz w:val="28"/>
        </w:rPr>
        <w:t xml:space="preserve">Капитальный ремонт и ремонт автомобильных дорог общего пользования местного значения на 2012-2014 г.г </w:t>
      </w:r>
      <w:r>
        <w:rPr/>
        <w:t>.»</w:t>
      </w:r>
    </w:p>
    <w:tbl>
      <w:tblPr>
        <w:tblW w:w="16110" w:type="dxa"/>
        <w:jc w:val="left"/>
        <w:tblInd w:w="-9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564"/>
        <w:gridCol w:w="2152"/>
        <w:gridCol w:w="985"/>
        <w:gridCol w:w="1217"/>
        <w:gridCol w:w="1217"/>
        <w:gridCol w:w="1217"/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trHeight w:val="480" w:hRule="atLeast"/>
        </w:trPr>
        <w:tc>
          <w:tcPr>
            <w:tcW w:w="23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граммы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тяжен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км.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ё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-сирова-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руб)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 том числе по годам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ыс.руб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Источники  финансирования</w:t>
            </w:r>
          </w:p>
        </w:tc>
      </w:tr>
      <w:tr>
        <w:trPr>
          <w:trHeight w:val="625" w:hRule="atLeast"/>
        </w:trPr>
        <w:tc>
          <w:tcPr>
            <w:tcW w:w="2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Бюджет муниципального района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Бюджет поселения</w:t>
            </w:r>
          </w:p>
        </w:tc>
      </w:tr>
      <w:tr>
        <w:trPr>
          <w:trHeight w:val="515" w:hRule="atLeast"/>
        </w:trPr>
        <w:tc>
          <w:tcPr>
            <w:tcW w:w="2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</w:tr>
      <w:tr>
        <w:trPr>
          <w:trHeight w:val="1087" w:hRule="atLeast"/>
        </w:trPr>
        <w:tc>
          <w:tcPr>
            <w:tcW w:w="2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готовление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спортов на  автодороги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Изготовление сметной документации на ремонт доро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,6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0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0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0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0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52"/>
        <w:gridCol w:w="985"/>
        <w:gridCol w:w="1217"/>
        <w:gridCol w:w="1217"/>
        <w:gridCol w:w="1217"/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trHeight w:val="11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монт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втомобильных доро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,6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69,0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7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54,2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07,4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62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96,5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62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,7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 Замена водопропуска ул. Победы в с. Залучь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Ремонт дорожного покрытия ул. Молодёжная в с. Залучь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1,6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,8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Ремонт дорожного покрытия д. Заробь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,8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,8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  Ремонт дорожного полотна ул. Мельничная в с. Залучь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,7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,7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,7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Ремонт дорожного полотна ул. Советская в с. Залучь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,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,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,5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одержание автомобильных дорог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,07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309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35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574,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37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86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1096,566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86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77,7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515,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24:00Z</dcterms:created>
  <dc:creator>РАЯ</dc:creator>
  <dc:description/>
  <cp:keywords/>
  <dc:language>en-US</dc:language>
  <cp:lastModifiedBy>РАЯ</cp:lastModifiedBy>
  <cp:lastPrinted>2002-01-01T02:18:00Z</cp:lastPrinted>
  <dcterms:modified xsi:type="dcterms:W3CDTF">2001-12-31T23:19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</dc:title>
</cp:coreProperties>
</file>