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drawing>
          <wp:inline distT="0" distB="0" distL="0" distR="0">
            <wp:extent cx="904875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6" r="-4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лучское сельское посе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5.03.2013  № 47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своении юридического адрес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ам недвижим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целях обеспечения правильности оформления документов, необходимых для регистрации имущественных прав на объекты недвижимости и приведением в соответствие адресного хозяйства на территории муниципального  образования Администрации Залучского сельского поселения, руководствуясь Федеральным законом от 6 октября 2003 года № 131-ФЗ « Об общих принципах организации местного самоуправления Российской Федерации», Федеральным законом от 21 июля 1997 года № 122-ФЗ «О государственной регистрации прав на недвижимое имущество и сделок с ним» на основании заяв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1. Присвоить  земельному  участку,  выделенному   для ведения личного подсобного хозяйства: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1. Демидову Виктору  Юрьевичу,  расположенному в д. Средняя Ловать следующий  юридический  адрес: Новгородская область, Старорусский район, Залучское сельское поселение, д. Средняя Ловать, уч.№ 7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Контроль над выполнением настоящего постановления возложить на специалиста 1 категории Администрации сельского поселения Рыбкину Г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сельского поселения                                                           З.В.Федор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0:25:00Z</dcterms:created>
  <dc:creator>РАЯ</dc:creator>
  <dc:description/>
  <cp:keywords/>
  <dc:language>en-US</dc:language>
  <cp:lastModifiedBy>РАЯ</cp:lastModifiedBy>
  <cp:lastPrinted>2002-01-01T03:36:00Z</cp:lastPrinted>
  <dcterms:modified xsi:type="dcterms:W3CDTF">2002-01-01T00:36:00Z</dcterms:modified>
  <cp:revision>4</cp:revision>
  <dc:subject/>
  <dc:title>                                                                 </dc:title>
</cp:coreProperties>
</file>