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1.2013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собстве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востребованных земельных до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ый участок из зем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ого назначе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П «Кузьмино» Залуч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2.1 Федерального закона № 435 от 29.12.2010 «О внесении изменений в отдельные законодательные акты Российской Федерации в части совершенствования оборота земель сельскохозяйствен-ного назнач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рилагаемый список собственников невостребованных земельных долей на земельный участок из земель сельскохозяйственного назначения КСП «Кузьми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ИСОК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иков невостребованных земельных долей на земельный участок из земель сельскохозяйственного назначения КСП «Кузьмино» по Залучскому сельскому пос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Александров Михаил Семе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Алексеев Иван Павл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Антонов Иван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Безобразов Николай Иль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акова Ве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вцов Григорий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Александр 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Прасковья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градова Анна Семе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Иван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а Ан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 Александр Филип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а Мар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лександр 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асил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Николай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Анна Кузьминич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Евгения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Евген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Евдокия Андр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кин Иван Михайл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на Валент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нистов Моисей 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нова Прасковья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ин Иван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зов Васил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рофанова Екатери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а Александр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тков Василий Фё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 Петр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лов Виктор Констант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 Викто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 Федо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ников Александр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Виктор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а Нин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това Екатерина Ег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нов Валерий Григор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 Александр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льникова Валент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нова Антонин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лова Валент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това Лидия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тов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  Иван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а Надежд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ук Сергей Вита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ин Михаил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Алексе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Алексей Яков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Евгения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шин Николай Иванович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2:00Z</dcterms:created>
  <dc:creator>РАЯ</dc:creator>
  <dc:description/>
  <cp:keywords/>
  <dc:language>en-US</dc:language>
  <cp:lastModifiedBy>РАЯ</cp:lastModifiedBy>
  <cp:lastPrinted>2002-01-01T06:11:00Z</cp:lastPrinted>
  <dcterms:modified xsi:type="dcterms:W3CDTF">2002-01-01T03:12:00Z</dcterms:modified>
  <cp:revision>5</cp:revision>
  <dc:subject/>
  <dc:title/>
</cp:coreProperties>
</file>