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114" w:leader="none"/>
          <w:tab w:val="left" w:pos="7200" w:leader="none"/>
        </w:tabs>
        <w:autoSpaceDE w:val="false"/>
        <w:ind w:left="-1134" w:right="-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лучское сельское поселение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12.02.2013  № 25                                                                                                                                                                                                    </w:t>
        <w:tab/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                                                                               от 16.12.2010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точнения параметров автомобильных дорог общего пользования относящихся к собственности Залучского сельского поселения, на основании данных технической инвентар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Внести изменения в постановление администрации Залучского сельского поселения   от 16.12.2010   № 9  «Об утверждении перечня дорог общего пользования»изложив Перечен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Залучского сельского поселения  №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от 12.02.2012 № 25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ЕРЕЧЕНЬ</w:t>
      </w:r>
    </w:p>
    <w:p>
      <w:pPr>
        <w:pStyle w:val="Normal"/>
        <w:rPr/>
      </w:pPr>
      <w:r>
        <w:rPr/>
        <w:t xml:space="preserve">                    </w:t>
      </w:r>
      <w:r>
        <w:rPr/>
        <w:t>автомобильных дорог общего пользования , относящихся к собственности   Залучского  сельского  поселения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950"/>
        <w:gridCol w:w="2584"/>
        <w:gridCol w:w="1318"/>
        <w:gridCol w:w="1161"/>
        <w:gridCol w:w="1586"/>
        <w:gridCol w:w="2055"/>
        <w:gridCol w:w="2085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адрес нахождения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1432" w:hanging="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доро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тяжё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дентифик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оме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покрыт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Ширина (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черте населённого пун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твенные сооружения</w:t>
            </w:r>
          </w:p>
          <w:p>
            <w:pPr>
              <w:pStyle w:val="Normal"/>
              <w:rPr/>
            </w:pPr>
            <w:r>
              <w:rPr/>
              <w:t>шт. м.по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вязка к местност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Берёзове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Больш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с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Великое Сел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Га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Залуч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.Аптекар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Василье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Иван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овшов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улик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Мельнич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мост через р. Шубинская Робья, 20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Молодёж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,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Набереж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руба ,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Поб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8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труб по 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Рендак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ж/б пли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Набережная до д.4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---------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. Совет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Советск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,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Школь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Залучье-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Кокор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оло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уку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Матас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Ры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Старые Гор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Шуб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 Шуб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Шумилк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труба,6 п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робь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№26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мычк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3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редняя Лова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44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еренчиц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45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ровитч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уб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труб по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оста до конца улицы со всеми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инаевы Горки</w:t>
            </w:r>
          </w:p>
          <w:p>
            <w:pPr>
              <w:pStyle w:val="Normal"/>
              <w:rPr/>
            </w:pPr>
            <w:r>
              <w:rPr/>
              <w:t>Ул. Хуторск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ул. Хуторская до д. №1 ул. Центральная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  <w:p>
            <w:pPr>
              <w:pStyle w:val="Normal"/>
              <w:rPr/>
            </w:pPr>
            <w:r>
              <w:rPr/>
              <w:t>а/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35 с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8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ё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5 с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до д. №11 с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яховичи</w:t>
            </w:r>
          </w:p>
          <w:p>
            <w:pPr>
              <w:pStyle w:val="Normal"/>
              <w:rPr/>
            </w:pPr>
            <w:r>
              <w:rPr/>
              <w:t>Ул. Берег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6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г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розд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3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олж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д. №1 до д. №1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домиц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2      со всеми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гостищ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4</w:t>
            </w:r>
          </w:p>
        </w:tc>
      </w:tr>
      <w:tr>
        <w:trPr>
          <w:trHeight w:val="45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ахлиц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ая Перёс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дын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от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 не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орокопен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 не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  <w:tab/>
        <w:tab/>
        <w:t xml:space="preserve">31,0738 км          в том числе : а/б-3,75          ; грунт – 11,8367           ;    искусственные сооружения- трубопереездов-46 и 1  </w:t>
        <w:tab/>
        <w:tab/>
        <w:tab/>
        <w:tab/>
        <w:t xml:space="preserve">     ПГС-  15,4871                                   деревянный  пешеходный мост на металлической ос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7:29:00Z</dcterms:created>
  <dc:creator>РАЯ</dc:creator>
  <dc:description/>
  <cp:keywords/>
  <dc:language>en-US</dc:language>
  <cp:lastModifiedBy>РАЯ</cp:lastModifiedBy>
  <cp:lastPrinted>2002-01-01T01:33:00Z</cp:lastPrinted>
  <dcterms:modified xsi:type="dcterms:W3CDTF">2001-12-31T22:19:00Z</dcterms:modified>
  <cp:revision>9</cp:revision>
  <dc:subject/>
  <dc:title>                                                   </dc:title>
</cp:coreProperties>
</file>