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6.02.2013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ым  участкам,  выделенным      под строительство  новых   жилых домов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Кравчуку Сергею Юрьевичу, расположенному в д. Подолжино следующий юридический адрес: Новгородская область, Старорусский район, Залучское сельское поселение, д.  Подолжино, д.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8:00Z</dcterms:created>
  <dc:creator>РАЯ</dc:creator>
  <dc:description/>
  <cp:keywords/>
  <dc:language>en-US</dc:language>
  <cp:lastModifiedBy>РАЯ</cp:lastModifiedBy>
  <cp:lastPrinted>2002-01-01T01:18:00Z</cp:lastPrinted>
  <dcterms:modified xsi:type="dcterms:W3CDTF">2001-12-31T22:18:00Z</dcterms:modified>
  <cp:revision>8</cp:revision>
  <dc:subject/>
  <dc:title>Российская Федерация</dc:title>
</cp:coreProperties>
</file>