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 О С Т А Н О В Л Е Н И Е             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1.2013 № 15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6"/>
        <w:tabs>
          <w:tab w:val="clear" w:pos="708"/>
          <w:tab w:val="left" w:pos="0" w:leader="none"/>
        </w:tabs>
        <w:spacing w:lineRule="atLeast" w:line="100"/>
        <w:ind w:right="4855" w:hanging="0"/>
        <w:jc w:val="left"/>
        <w:rPr/>
      </w:pPr>
      <w:r>
        <w:rPr>
          <w:rFonts w:eastAsia="Times New Roman" w:cs="Times New Roman"/>
          <w:sz w:val="28"/>
          <w:szCs w:val="28"/>
          <w:lang w:val="ru-RU" w:bidi="ar-SA"/>
        </w:rPr>
        <w:t>О</w:t>
      </w:r>
      <w:r>
        <w:rPr>
          <w:rFonts w:eastAsia="Times New Roman" w:cs="Times New Roman"/>
          <w:bCs/>
          <w:sz w:val="28"/>
          <w:szCs w:val="28"/>
          <w:lang w:val="ru-RU" w:bidi="ar-SA"/>
        </w:rPr>
        <w:t>б утверждении Порядка осмотра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</w:t>
      </w:r>
    </w:p>
    <w:p>
      <w:pPr>
        <w:pStyle w:val="Normal"/>
        <w:rPr>
          <w:rFonts w:eastAsia="Times New Roman" w:cs="Times New Roman"/>
          <w:bCs/>
          <w:sz w:val="28"/>
          <w:szCs w:val="28"/>
          <w:lang w:val="ru-RU" w:eastAsia="en-US" w:bidi="ar-SA"/>
        </w:rPr>
      </w:pPr>
      <w:r>
        <w:rPr>
          <w:rFonts w:eastAsia="Times New Roman" w:cs="Times New Roman"/>
          <w:bCs/>
          <w:sz w:val="28"/>
          <w:szCs w:val="28"/>
          <w:lang w:val="ru-RU" w:eastAsia="en-US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 целях обеспечения требований Федерального закона от 29 декабря 2006 года     № 256-ФЗ «О дополнительных мерах государственной поддержки семей, имеющих детей», руководствуясь пунктом 3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утвержденных Постановлением Правительства Российской Федерации от 18.08.2011 № 686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Утвердить прилагаемый Порядок осмотра объекта индивидуального жилищного строительства, осуществляемого с привлечением средств материнского (семейного) капитала на территории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.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    З.В.Федоров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4.01.2013 № 15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МОТРА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ЬКОГО ПОСЕЛ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left" w:pos="0" w:leader="none"/>
          <w:tab w:val="left" w:pos="708" w:leader="none"/>
        </w:tabs>
        <w:ind w:firstLine="567"/>
        <w:rPr/>
      </w:pPr>
      <w:r>
        <w:rPr/>
        <w:t>1.1. Порядок осмотра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 (далее - Порядок), устанавливает порядок проведения осмотра объекта индивидуального жилищного строительства при проведении основных работ по строительству (реконструкции) объекта индивидуального жилищного строительства, осуществляемому с привлечением средств материнского (семейного) капитала.</w:t>
      </w:r>
    </w:p>
    <w:p>
      <w:pPr>
        <w:pStyle w:val="2"/>
        <w:tabs>
          <w:tab w:val="left" w:pos="0" w:leader="none"/>
          <w:tab w:val="left" w:pos="708" w:leader="none"/>
        </w:tabs>
        <w:ind w:firstLine="567"/>
        <w:rPr/>
      </w:pPr>
      <w:r>
        <w:rPr/>
        <w:t xml:space="preserve">1.2. Осмотр объекта индивидуального жилищного строительства при проведении основных работ по строительству (реконструкции) объекта индивидуального жилищного строительства, осуществляемому с привлечением средств материнского (семейного) капитала (далее - осмотр объекта индивидуального жилищного строительства), проводится комиссией, состав которой утверждается постановлением Администрации поселения. 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suppressAutoHyphens w:val="false"/>
        <w:ind w:left="0" w:firstLine="567"/>
        <w:rPr/>
      </w:pPr>
      <w:r>
        <w:rPr/>
        <w:t xml:space="preserve">1.3. Осмотр объекта индивидуального жилищного строительства осуществляется на основании поступившего в Администрацию поселения заявления о выдаче акта освидетельствования проведения основных работ по строительству (реконструкции) объекта индивидуального жилищного строительства от лица, получившего государственный сертификат на материнский (семейный) капитал, либо его представителя. К заявлению может быть приложен документ, подтверждающий факт создания объекта индивидуального жилищного строительства (кадастровый паспорт здания, сооружения, объекта незавершенного строительства или кадастровая выписка об объекте недвижимости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проведения осмотра</w:t>
      </w:r>
      <w:bookmarkStart w:id="0" w:name="Par46"/>
      <w:bookmarkEnd w:id="0"/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цо, получившее государственный сертификат на материнский (семейный) капитал, либо его представитель направляют в Администрацию поселения заявление о выдаче акта освидетельствования проведения основных работ по строительству (реконструкции) объекта индивидуального жилищного строительства (далее - заявление) по форме согласно приложению № 1 к настоящему Порядку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, указанные в пункте 1.3. настоящего Порядка. В случае если заявитель не представляет указанные документы лично, указанные документы запрашиваются в органах власти, в распоряжении которых они имеются, посредством межведомственного взаимодейств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Администрация поселения в течение 7 рабочих дней со дня поступления заявления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0%D0%90%D0%AF%5CUsers%5C%D0%97%D0%B0%D0%BB%D1%83%D1%87%D1%8C%D0%B5%201%5CAppData%5CLocal%5CMicrosoft%5CWindows%5C%D0%A0%D0%B0%D0%B1%D0%BE%D1%87%D0%B8%D0%B9%20%D1%81%D1%82%D0%BE%D0%BB%5C%D0%9F%D0%BE%D1%81%D1%82%D0%B0%D0%BD%D0%BE%D0%B2%D0%BB%D0%B5%D0%BD%D0%B8%D1%8F,%20%D1%80%D0%B5%D1%88%D0%B5%D0%BD%D0%B8%D1%8F%5CO:%5C%D0%A1%D0%B0%D0%B4%D0%BE%D0%B2%D0%BE%D0%B4%D1%81%D1%82%D0%B2%D0%BE,%20%D0%98%D0%96%D0%A1%5C%D0%98%D0%96%D0%A1%20-%20%D0%BC%D0%B0%D1%82%D0%B5%D1%80%D0%B8%D0%BD%D1%81%D0%BA%D0%B8%D0%B9%20%D0%BA%D0%B0%D0%BF%D0%B8%D1%82%D0%B0%D0%BB%20%D0%90%D0%B4%D0%BC%D0%B8%D1%80%D0%B0%D0%BB%D1%82%D0%B5%D0%B9%D1%81%D0%BA%D0%B8%D0%B9%20%D1%80%D0%B0%D0%B9%D0%BE%D0%BD%20%D1%80%D0%B0%D1%81%D0%BF-%D0%B5.doc" \l "Par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прашивает посредством межведомственного взаимодействия недостающие документы, а комиссия проводит осмотр объекта индивидуального жилищного строительства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объекта индивидуального жилищного строительства проводится в присутствии лица, получившего государственный сертификат на материнский (семейный) капитал, или его представител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ходе осмотра объекта индивидуального жилищного строительства проводитс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зуальный осмотр объекта индивидуального жилищного строительства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видетельствование проведения основных работ по строительству объекта индивидуального жилищного строительства (монтаж фундамента, возведение стен и кровли), работ по реконструкции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смотра объекта индивидуального жилищного строительства могут осуществляться обмеры и обследования освидетельствуемого объект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о результатам осмотра объекта индивидуального жилищного строительства составляется акт освидетельствования п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bidi="ar-SA"/>
          </w:rPr>
          <w:t>форме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утвержденной Министерством регионального развития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bookmarkStart w:id="1" w:name="Par52"/>
      <w:bookmarkEnd w:id="1"/>
      <w:r>
        <w:rPr>
          <w:rFonts w:cs="Times New Roman" w:ascii="Times New Roman" w:hAnsi="Times New Roman"/>
          <w:sz w:val="28"/>
          <w:szCs w:val="28"/>
        </w:rPr>
        <w:t xml:space="preserve">2.5. Акт освидетельствования выдается лицу, получившему государственный сертификат на материнский (семейный) капитал, или его представителю лично под расписку либо направляется заказным письмом с уведомлением в течение 10 рабочих дней со дня получения заявления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0%D0%90%D0%AF%5CUsers%5C%D0%97%D0%B0%D0%BB%D1%83%D1%87%D1%8C%D0%B5%201%5CAppData%5CLocal%5CMicrosoft%5CWindows%5C%D0%A0%D0%B0%D0%B1%D0%BE%D1%87%D0%B8%D0%B9%20%D1%81%D1%82%D0%BE%D0%BB%5C%D0%9F%D0%BE%D1%81%D1%82%D0%B0%D0%BD%D0%BE%D0%B2%D0%BB%D0%B5%D0%BD%D0%B8%D1%8F,%20%D1%80%D0%B5%D1%88%D0%B5%D0%BD%D0%B8%D1%8F%5CO:%5C%D0%A1%D0%B0%D0%B4%D0%BE%D0%B2%D0%BE%D0%B4%D1%81%D1%82%D0%B2%D0%BE,%20%D0%98%D0%96%D0%A1%5C%D0%98%D0%96%D0%A1%20-%20%D0%BC%D0%B0%D1%82%D0%B5%D1%80%D0%B8%D0%BD%D1%81%D0%BA%D0%B8%D0%B9%20%D0%BA%D0%B0%D0%BF%D0%B8%D1%82%D0%B0%D0%BB%20%D0%90%D0%B4%D0%BC%D0%B8%D1%80%D0%B0%D0%BB%D1%82%D0%B5%D0%B9%D1%81%D0%BA%D0%B8%D0%B9%20%D1%80%D0%B0%D0%B9%D0%BE%D0%BD%20%D1%80%D0%B0%D1%81%D0%BF-%D0%B5.doc" \l "Par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Администрация поселения отказывает в выдаче акта освидетельствования в случае, если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- 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bidi="ar-SA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Решение об отказе в выдаче акта освидетельствования доводится Администрацией поселения до сведения лица, получившего государственный сертификат на материнский (семейный) капитал, либо его представителя по форме согласно приложению № 2 к настоящему Порядку, способами и в срок, предусмотренным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0%D0%90%D0%AF%5CUsers%5C%D0%97%D0%B0%D0%BB%D1%83%D1%87%D1%8C%D0%B5%201%5CAppData%5CLocal%5CMicrosoft%5CWindows%5C%D0%A0%D0%B0%D0%B1%D0%BE%D1%87%D0%B8%D0%B9%20%D1%81%D1%82%D0%BE%D0%BB%5C%D0%9F%D0%BE%D1%81%D1%82%D0%B0%D0%BD%D0%BE%D0%B2%D0%BB%D0%B5%D0%BD%D0%B8%D1%8F,%20%D1%80%D0%B5%D1%88%D0%B5%D0%BD%D0%B8%D1%8F%5CO:%5C%D0%A1%D0%B0%D0%B4%D0%BE%D0%B2%D0%BE%D0%B4%D1%81%D1%82%D0%B2%D0%BE,%20%D0%98%D0%96%D0%A1%5C%D0%98%D0%96%D0%A1%20-%20%D0%BC%D0%B0%D1%82%D0%B5%D1%80%D0%B8%D0%BD%D1%81%D0%BA%D0%B8%D0%B9%20%D0%BA%D0%B0%D0%BF%D0%B8%D1%82%D0%B0%D0%BB%20%D0%90%D0%B4%D0%BC%D0%B8%D1%80%D0%B0%D0%BB%D1%82%D0%B5%D0%B9%D1%81%D0%BA%D0%B8%D0%B9%20%D1%80%D0%B0%D0%B9%D0%BE%D0%BD%20%D1%80%D0%B0%D1%81%D0%BF-%D0%B5.doc" \l "Par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.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выдаче акта освидетельствования может быть обжаловано в судебном порядк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Лицо, получившее государственный сертификат на материнский (семейный) капитал, либо его представитель вправе повторно подать заявление о выдаче акта освидетельствования после устранения обстоятельств, явившихся причиной отказа в выдаче акта освидетельствова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орядку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 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Залучского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4962" w:hanging="0"/>
        <w:rPr/>
      </w:pPr>
      <w:r>
        <w:rPr>
          <w:rFonts w:eastAsia="Courier New" w:cs="Courier New" w:ascii="Courier New" w:hAnsi="Courier New"/>
          <w:sz w:val="20"/>
          <w:szCs w:val="20"/>
          <w:lang w:bidi="ar-S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т 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4962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ФИО заявителя или его представителя)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                                         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                                                             (адрес проживания и контактный телефон)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                                           ____________________________________                                                                            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ЗАЯВЛЕНИ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о выдаче акта освидетельствования проведения основных работ по строительству (реконструкции) объекта индивидуального жилищного строительства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ошу выдать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bidi="ar-SA"/>
          </w:rPr>
          <w:t>акт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/ реконструкции объекта индивидуального жилищного строительства, в результате которой общая площадь жилого помещения (жилых помещений) реконструируемого объекта увеличивается не менее чем на   учетную норму площади жилого помещения (нужное подчеркнуть), по адресу: 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почтовый или строительный адрес объекта капитального строительства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Сведения о застройщике (представителе застройщика) (нужное подчеркнуть)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фамилия, имя, отчество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паспортные данные, место проживания, телефон/факс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должность, фамилия, инициалы, реквизиты документа о представительстве -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заполняется при наличии представителя застройщика или заказчика)</w:t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ведения о выданном разрешении на строительство: 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номер, дата выдачи разрешения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ведения о лице, осуществляющем строительство (представителе лица, осуществляющего строительство) (нужное подчеркнуть): 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наименование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номер и дата выдачи свидетельства о государственной регистрации, ОГРН, ИНН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почтовые реквизиты, телефон/факс - для юридических лиц; фамилия, имя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отчество, паспортные данные, место проживания, телефон/факс - дл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физических лиц, номер и дата договора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должность, фамилия, инициалы, реквизиты документа о представительстве -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заполняется при наличии представителя лица, осуществляющего строительство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рилагаемые документы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приведенных в настоящем заявлении и приложенных к нему документов моих персональных данных.</w:t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                                  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подпись)                                                                                                                        (ФИО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«____» ____________ 20____ г.</w:t>
      </w:r>
    </w:p>
    <w:p>
      <w:pPr>
        <w:pStyle w:val="ConsPlusNonformat"/>
        <w:ind w:left="4962" w:hanging="0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рядку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УВЕДОМЛЕНИЕ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об отказе в выдаче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8"/>
            <w:szCs w:val="28"/>
            <w:u w:val="none"/>
            <w:lang w:bidi="ar-SA"/>
          </w:rPr>
          <w:t>акта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освидетельствования проведения основных работ по строительству (реконструкции) объекта индивидуального жилищного                   строительства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. Залучский                                                                        «___» ____________ 20___ г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На основании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bidi="ar-SA"/>
          </w:rPr>
          <w:t>пункта 5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равил выдачи документа, подтверждающего проведение   основных работ по строительству (реконструкции) объекта индивидуального  жилищного строительства, осуществляемому с привлечением средств материнского  (семейного) капитала, утвержденных Постановлением Правительства Российской   Федерации от 18 августа 2011 года № 686, Администрация Залучского сельского поселения уведомляет 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ФИО заявителя или его представителя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адрес места жительства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об отказе в выдаче акта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bidi="ar-SA"/>
          </w:rPr>
          <w:t>норму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ричина отказа ___________________________________________________________ 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Глава администрации Залучского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ельского поселения                ___________________                      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подпись)                                                                       (ФИО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М.П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Уведомление получил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«___» ______________ 20__ г.     ________________           _________________________  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(подпись)                               (ФИО заявителя или его представителя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ru-RU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both"/>
      <w:outlineLvl w:val="5"/>
    </w:pPr>
    <w:rPr>
      <w:rFonts w:ascii="Times New Roman" w:hAnsi="Times New Roman"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2"/>
    <w:basedOn w:val="Normal"/>
    <w:qFormat/>
    <w:pPr>
      <w:widowControl/>
      <w:jc w:val="both"/>
      <w:outlineLvl w:val="1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3668BFDD7ECA187DB18F5AFE77EC99160357A50C830638C692F8FAA6A265BF61H" TargetMode="External"/><Relationship Id="rId4" Type="http://schemas.openxmlformats.org/officeDocument/2006/relationships/hyperlink" Target="consultantplus://offline/ref=D29EF76E88B154A6811C3592782D341ECAA5EF6634262C5E92205AE1C5C9F3A403E0BEAF8B0D48D7U476H" TargetMode="External"/><Relationship Id="rId5" Type="http://schemas.openxmlformats.org/officeDocument/2006/relationships/hyperlink" Target="consultantplus://offline/ref=384E56BC91B18C80D21D86B6A3A7D471361ACE7E118B785ED56F80C9C0F04376D83A88EAC5240B89e4pEI" TargetMode="External"/><Relationship Id="rId6" Type="http://schemas.openxmlformats.org/officeDocument/2006/relationships/hyperlink" Target="consultantplus://offline/ref=B8DDEC9E3F80E99EED541788DD71A88A8EACD0037A29550575CBB66F12799D6CCF93CE38A1D6578BR1z4I" TargetMode="External"/><Relationship Id="rId7" Type="http://schemas.openxmlformats.org/officeDocument/2006/relationships/hyperlink" Target="consultantplus://offline/ref=B8DDEC9E3F80E99EED541788DD71A88A8EACDF06742F550575CBB66F12799D6CCF93CE38A1D6578BR1z2I" TargetMode="External"/><Relationship Id="rId8" Type="http://schemas.openxmlformats.org/officeDocument/2006/relationships/hyperlink" Target="consultantplus://offline/ref=B8DDEC9E3F80E99EED54178BCF1DF7828BA6890F732857532894ED324570973B88DC977AE5DB568A163BA6R4z4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7:00Z</dcterms:created>
  <dc:creator>РАЯ</dc:creator>
  <dc:description/>
  <cp:keywords/>
  <dc:language>en-US</dc:language>
  <cp:lastModifiedBy>РАЯ</cp:lastModifiedBy>
  <cp:lastPrinted>2002-01-01T06:07:00Z</cp:lastPrinted>
  <dcterms:modified xsi:type="dcterms:W3CDTF">2002-01-01T03:09:00Z</dcterms:modified>
  <cp:revision>4</cp:revision>
  <dc:subject/>
  <dc:title>                                                                                                                                                    </dc:title>
</cp:coreProperties>
</file>