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 28.01.2013  № 19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изнании  нуждающейся  в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учшении жилищных усло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 </w:t>
      </w:r>
      <w:r>
        <w:rPr/>
        <w:t>На основании  п. 3, ч. 2, ст. 51 Жилищного кодекса РФ, распоряжения Администрации  области от 14.12.2009 № 351-рг «О мерах по обеспечению жильём  ветеранов Великой Отечественной  войны к празднованию 65 годовщины Победы», протокола общественной комиссии по жилищным вопросам Администрации поселения  и прилагаемых докумен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>1. Признать             Кириллову  Екатерину Васильевну , зарегистрированную по месту жительства по адресу: Новгородская область, Старорусский район,   д. Новоселье,  д.11 , малолетнего узника, нуждающейся  в улучшении жилищных услов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Включить            Кириллову  Екатерину Васильевну  в сводный список граждан, изъявивших желание получить единовременную денежную выплату на строительство или приобретение  жилого  помещения  в 2013 году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 Администрации сельского поселения        З.В.Федорова</w:t>
      </w:r>
      <w:r>
        <w:rPr>
          <w:sz w:val="20"/>
          <w:szCs w:val="20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00:00Z</dcterms:created>
  <dc:creator>РАЯ</dc:creator>
  <dc:description/>
  <cp:keywords/>
  <dc:language>en-US</dc:language>
  <cp:lastModifiedBy>РАЯ</cp:lastModifiedBy>
  <cp:lastPrinted>2002-01-01T06:16:00Z</cp:lastPrinted>
  <dcterms:modified xsi:type="dcterms:W3CDTF">2002-01-01T03:16:00Z</dcterms:modified>
  <cp:revision>3</cp:revision>
  <dc:subject/>
  <dc:title> </dc:title>
</cp:coreProperties>
</file>