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1.03.2013  №   37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Положения о порядке расходования средств резервного фонда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уководствуясь статьей 81 Бюджет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е </w:t>
      </w:r>
      <w:hyperlink r:id="rId3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порядке расходования средств резервного фонда Администрации Залучского сельского по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67906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  <w:t>от 11.03.2013 №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4.4pt;mso-wrap-distance-left:9pt;mso-wrap-distance-right:0pt;mso-wrap-distance-top:0pt;mso-wrap-distance-bottom:0pt;margin-top:3.4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  <w:t>от 11.03.2013 №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b w:val="false"/>
          <w:b w:val="false"/>
          <w:szCs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 порядке расходования средств резервного фонда Администрации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зервный фонд Администрации Залучского сельского поселения (далее - резервный фонд) создается в составе бюджета Залучского сельского поселения (далее - бюджет) в целях финансирования непредвиденных расходов, возникающих в течение финансового года, которые не были предусмотрены в бюджете на соответствующий финансовый год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Размер и источник формирования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резервного фонда в целом и по направлениям использования определяется решением Совета депутатов Залучского сельского поселения о бюджете на соответствующий финансовый год в пределах одного процента утвержденных расходов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змер резервного фонда может корректироваться в течение финансового года при уточнении бюджета в установленном порядк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Направления использования средств резервного фонд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резервного фонда выделяются на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финансирование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, а также оказание единовременной материальной помощи гражданам, пострадавшим в результате стихийных бедствий, пожаров, аварий и других чрезвычайных ситуаций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финансирование иных непредвиденных расходов, носящих нерегулярный и неотложный характер, необходимость финансирования которых возникает в процессе исполнения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Порядок выделения средств из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из резервного фонда выделяются на основании постановлений Администрации Залуч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анием для подготовки проектов указанных постановлений является письменное поручение Главы Залучского сельского поселения,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Залучского сельского поселения, руководителей муниципальных учреждений, иных организац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я о выделении средств из резервного фонда должны содержать обоснование размера испрашиваемых средств, включая сметно-финансовые расчеты и другие необходимые документы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собенности выделения средств на провед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варийно-восстановительных работ по ликвидации последств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ихийных бедствий и других чрезвычайных ситуац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1. Средства из резервного фонда выделяются на финансирование мероприятий по ликвидации последствий чрезвычайных ситуаций муниципального и локального характер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2. Финансирование мероприятий по ликвидации чрезвычайных ситуаций и их последствий производится за счет собственных средств организаций, находящихся в зоне чрезвычайной ситу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недостаточности указанных средств руководители организаций, находящихся в зоне чрезвычайной ситуации, могут представить в Администрацию Залучского сельского поселения заявку на выделение средств из резервного фонда для частичного покрытия расходов на финансирование следующих мероприятий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проведение поисковых, аварийно-спасательных и аварийно-восстановительных работ в зоне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проведение первоочередных мероприятий по ликвидации последствий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 выполнение работ по ликвидации последствий чрезвычайной ситуации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 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 природного и техногенного характер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) поставку, выпуск из чрезвычай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) временное размещение и обеспечение питанием пострадавших граждан на территории Залучского сельского посе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) оказание единовременной материальной помощи пострадавшим гражданам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) оказание пострадавшим гражданам материальной помощи в связи с утратой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0) другие расходы, связанные с ликвидацией последствий чрезвычайных ситуац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3. В заявке на выделение средств из резервного фонда для выполнения работ по ликвидации последствий чрезвычайных ситуаций указы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краткая характеристика чрезвычайной ситуации (данные о количестве погибших и пострадавших людей, размере материального ущерба)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 перечень мероприятий и объем запрашиваемых финансовых средств из резервного фонд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 сумма средств организации, выделенная для финансирования мероприятий (с указанием конкретных работ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4. Комиссия по предупреждению и ликвидации чрезвычайных ситуаций и обеспечению пожарной безопасности Администрации Залучского сельского поселения с участием заинтересованных сторон в месячный срок проводит экспертизу обосновывающих документов, в том числе с выездом специалистов на место чрезвычайной ситуации, и рассматривает вопрос о выделении средств из резервного фон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5. Администрация Залучского сельского поселения на основании решения вышеуказанной комиссии готовит обращение на имя Главы Залучского сельского поселения о выделении средств из резервного фон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Контроль расходования средств резервного фонд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1. Расходование средств резервного фонда осуществляется в течение соответствующего финансово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2. Контроль за использованием средств резервного фонда осуществляет муниципальный служащий Администрации Залучского сельского поселения, на которого возложена функция муниципального контроля, в рамках своих полномоч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3. Получатели средств резервного фонда в течение одного месяца после проведения соответствующих мероприятий представляют в Администрацию Залучского сельского поселения отчет о целевом использовании указанных средст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ция Залучского сельского поселения представляет в Совет депутатов Залучского сельского поселения информацию о расходовании средств резервного фонда одновременно с квартальными и годовым отчетами об исполнении бюджет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7. Ответственность за нарушение настоящего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неисполнение или ненадлежащее исполнение порядка расходования резервного фонда, установленного настоящим Положением, наступает ответственность в соответствии с действующим законодательством Российской Федерации.</w:t>
      </w:r>
    </w:p>
    <w:p>
      <w:pPr>
        <w:pStyle w:val="Fn1r"/>
        <w:spacing w:before="0" w:after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3699B785640F7A13AF7939CC44B7D1A3E574D990EF9F360FCBC725E4317C19CD6714F7277F1682EC3F41A9TC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3:00Z</dcterms:created>
  <dc:creator>РАЯ</dc:creator>
  <dc:description/>
  <cp:keywords/>
  <dc:language>en-US</dc:language>
  <cp:lastModifiedBy>РАЯ</cp:lastModifiedBy>
  <cp:lastPrinted>2002-01-01T04:06:00Z</cp:lastPrinted>
  <dcterms:modified xsi:type="dcterms:W3CDTF">2002-01-01T01:09:00Z</dcterms:modified>
  <cp:revision>6</cp:revision>
  <dc:subject/>
  <dc:title> </dc:title>
</cp:coreProperties>
</file>