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8171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2. 2013 №   23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 мерах по реализации решения Совета депутатов Залучского сельского поселения от 29.11.2012 № 106</w:t>
            </w: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"/>
          <w:sz w:val="48"/>
          <w:szCs w:val="48"/>
        </w:rPr>
      </w:r>
    </w:p>
    <w:p>
      <w:pPr>
        <w:pStyle w:val="Normal"/>
        <w:shd w:fill="FFFFFF" w:val="clear"/>
        <w:spacing w:lineRule="auto" w:line="240" w:before="0" w:after="0"/>
        <w:ind w:firstLine="5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рриториальном общественном самоуправлении в Залучском сельском поселении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става территориального общественного самоуправления, утвержденными решением Совета депутатов Залучского сельского поселения от 29.11.2012 № 106 «О территориальном общественном самоуправлении в Залучском сельском поселен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40%23Par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ссмотрения Администрацией Залучского сельского поселения предложений населения по предполагаемым границам территории создаваемого территориального обществен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 типовые фор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90%23Par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рассмотрении предложений по границам территории создаваемого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143%23Par14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195%23Par1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списк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получении документов, представленных в Администрацию Залучского сельского поселения, уполномоченным на участие в процедуре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258%23Par25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штамп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титульном листе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278%23Par2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идетельств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335%23Par3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естр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го общественного самоуправления в Залучском сельском поселе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З.В. Федо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Администрацией Залучского сельского поселения предложений населения по предполагаемым границам территории создаваемого территориального 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оследовательность рассмотрения Администрацией поселения предложений населения по предполагаемым границам территории создаваемого территориального общественного самоуправления в пределах территорий проживания граждан.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ода № 7-ФЗ «О некоммерческих организациях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лучского сельского поселения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лучского сельского поселения от 29.11.2012 № 106 «О территориальном общественном самоуправлении в Залучском сельском поселе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смотрение Администрацией поселения предложений населения об установлении и изменении границ территории, на которой осуществляется территориальное общественное самоуправление, производится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территориальном общественном самоуправления в Залучском сельском поселении, утвержденного решением Совета депутатов Залучского сельского поселения от 29.11.2012 № 10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рассмотрения предложений населения по предполагаемым границам территории создаваемого территориального общественного самоуправления (далее - предложения по границам) инициативная группа по созданию территориального общественного самоуправления (далее - инициативная группа) подает заявление (по прилагаем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90%23Par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иповой форм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о рассмотрении предложений по границам территории создаваемого территориального общественного самоуправления в Администрацию поселения (далее - зая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я поселения уточняет п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F%D0%BE%D1%80%D1%8F%D0%B4%D0%BE%D0%BA%20%D1%80%D0%B0%D1%81%D1%81%D0%BC%D0%BE%D1%82%D1%80%D0%B5%D0%BD%D0%B8%D1%8F%20%D0%BF%D0%BE%20%D0%A2%D0%9E%D0%A1.doc" \l "Par335%23Par3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естр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го общественного самоуправления в поселении существование в границах предложенной территории ранее зарегистрированного территориального обществен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возникновения необходимости внесения корректировки в предложения по границам территории создаваемого территориального общественного самоуправления Администрация поселения согласовывает данные изменения с представителями инициативной группы, указывая эти изменения в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тогам проведенного согласования Администрация поселения готовит проект решения Совета депутатов Залучского сельского поселения, содержащий описание границ территории создаваемого территориального обществен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Залуч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90"/>
      <w:bookmarkStart w:id="2" w:name="Par90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едложений по границам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ваемого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рриториальном общественном самоуправлении в Залучском сельском поселении, утвержденным решением Совета депутатов Залучского сельского поселения от 29.11.2012 № 106, инициативная группа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80"/>
        <w:gridCol w:w="2757"/>
        <w:gridCol w:w="340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  </w:t>
              <w:br/>
              <w:t xml:space="preserve"> члена инициативной групп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стоя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рия, номер, кем выдан, дата выдач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расписать следующие границы территории создаваемого территориального общественного самоуправления для подготовки проекта решения Совета депутатов Залучского сельского поселения: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конкретных территорий с указанием адресных данных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инициативной групп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Залуч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3" w:name="Par143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лное наименование территориального общественного самоуправления в лиц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года рождения, адреса постоянного проживания, телеф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в территориального общественного самоуправления (прошнурованный, пронумерованный и заверенный подписью лица, уполномоченного на участие в процедуре регистрации устава территориального общественного самоуправления)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 Залучского сель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собрания (конференции) граждан по вопросу о создании территориального обществен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участников собрания (делегатов конференции) с указанием адресов и паспорт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полномоченного лиц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  <w:bookmarkStart w:id="4" w:name="Par195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№ 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учении документов, представленных в Администрацию поселения лицом, уполномоченным на участие в процедуре регистрации устава территориального общественного самоуправления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достоверяется, что уполномоченное лицо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, а Администрация Залучского сельского поселения получила            «____»  _______________  20___ г. в.х. N __________ нижеследующие документы 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637"/>
        <w:gridCol w:w="2160"/>
        <w:gridCol w:w="1680"/>
      </w:tblGrid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ить соответствующую(ие) строку(и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</w:t>
              <w:br/>
              <w:t xml:space="preserve"> листов в одном </w:t>
              <w:br/>
              <w:t xml:space="preserve">   экземпляр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экземпляр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ТОС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решения Совета депутатов Залучского сельского поселения об установлении границ  территории,  на</w:t>
              <w:br/>
              <w:t>которой осуществляется  территориальное</w:t>
              <w:br/>
              <w:t xml:space="preserve">общественное самоуправление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обрания (конференции) граждан</w:t>
              <w:br/>
              <w:t>по вопросу создания территориального</w:t>
              <w:br/>
              <w:t xml:space="preserve">общественного самоуправления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участников собрания (делегатов</w:t>
              <w:br/>
              <w:t>конференции) с указанием адресов и</w:t>
              <w:br/>
              <w:t xml:space="preserve">паспортных данных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собраний граждан, подтверждающие избрание делегатов</w:t>
              <w:br/>
              <w:t>конференции, с листами регистрации</w:t>
              <w:br/>
              <w:t>участников указанных собраний (в случае</w:t>
              <w:br/>
              <w:t xml:space="preserve">проведения учредительной конференции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я, имя, отчество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58"/>
      <w:bookmarkEnd w:id="5"/>
      <w:r>
        <w:rPr>
          <w:rFonts w:cs="Times New Roman" w:ascii="Times New Roman" w:hAnsi="Times New Roman"/>
          <w:sz w:val="28"/>
          <w:szCs w:val="28"/>
        </w:rPr>
        <w:t>ШТАМ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итульном листе устава территориального 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20 __ г. № 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278"/>
      <w:bookmarkEnd w:id="6"/>
      <w:r>
        <w:rPr>
          <w:rFonts w:cs="Times New Roman" w:ascii="Times New Roman" w:hAnsi="Times New Roman"/>
          <w:b/>
          <w:sz w:val="28"/>
          <w:szCs w:val="28"/>
        </w:rPr>
        <w:t>СВИДЕТЕЛЬСТВО №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става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видетельство выдано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рриториальном общественном самоуправлении в Залучском сельском поселении, утвержденным решением Совета депутатов Залучского сельского поселения от 29.11.2012 № 106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территориального общественного самоупра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существления территориального общественного самоуправления (с  указанием даты и номера решения Совета депутатов Залучского сельского поселения по установлению границ территории)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территориального общественного самоуправления (при его (их) наличии), его (их) наименование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Администрации Залучского сельского поселения о регистрации Устава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в Залучском сельском поселении 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   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__________   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2.2013 №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335"/>
      <w:bookmarkEnd w:id="7"/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учском сельском посе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80"/>
        <w:gridCol w:w="1680"/>
        <w:gridCol w:w="1680"/>
        <w:gridCol w:w="1680"/>
        <w:gridCol w:w="1540"/>
        <w:gridCol w:w="1540"/>
        <w:gridCol w:w="1540"/>
        <w:gridCol w:w="1820"/>
        <w:gridCol w:w="15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 Сов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Залучского  сельского  поселения  об 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>рации    Залучского сельского поселения 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eastAsia="Lucida Sans Unicode" w:cs="Tahoma"/>
      <w:b/>
      <w:color w:val="000000"/>
      <w:sz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60712260223FD865667B3F04B0CE4964787E2E3C154D77B9C3E267CA7C7FB25675D00520E0761409EEEFA3IDJ" TargetMode="External"/><Relationship Id="rId4" Type="http://schemas.openxmlformats.org/officeDocument/2006/relationships/hyperlink" Target="consultantplus://offline/ref=A360712260223FD865667B3F04B0CE4964787E2E3C154D77B9C3E267CA7C7FB25675D00520E0761409EFE3A3I8J" TargetMode="External"/><Relationship Id="rId5" Type="http://schemas.openxmlformats.org/officeDocument/2006/relationships/hyperlink" Target="consultantplus://offline/ref=A360712260223FD865667B3C16DC9141627B27263447102BB4C9B7A3IFJ" TargetMode="External"/><Relationship Id="rId6" Type="http://schemas.openxmlformats.org/officeDocument/2006/relationships/hyperlink" Target="consultantplus://offline/ref=A360712260223FD865667B3C16DC9141617023263E154729E59CB93A9D7575E5113A894764ED7416A0IDJ" TargetMode="External"/><Relationship Id="rId7" Type="http://schemas.openxmlformats.org/officeDocument/2006/relationships/hyperlink" Target="consultantplus://offline/ref=A360712260223FD865667B3C16DC9141617720223A194729E59CB93A9DA7I5J" TargetMode="External"/><Relationship Id="rId8" Type="http://schemas.openxmlformats.org/officeDocument/2006/relationships/hyperlink" Target="consultantplus://offline/ref=A360712260223FD865667B3F04B0CE4964787E2E3C16497ABBC3E267CA7C7FB2A5I6J" TargetMode="External"/><Relationship Id="rId9" Type="http://schemas.openxmlformats.org/officeDocument/2006/relationships/hyperlink" Target="consultantplus://offline/ref=A360712260223FD865667B3F04B0CE4964787E2E3C154D77B9C3E267CA7C7FB25675D00520E0761409EEEFA3IDJ" TargetMode="External"/><Relationship Id="rId10" Type="http://schemas.openxmlformats.org/officeDocument/2006/relationships/hyperlink" Target="consultantplus://offline/ref=A360712260223FD865667B3F04B0CE4964787E2E3C154D77B9C3E267CA7C7FB25675D00520E0761409EEE0A3IFJ" TargetMode="External"/><Relationship Id="rId11" Type="http://schemas.openxmlformats.org/officeDocument/2006/relationships/hyperlink" Target="consultantplus://offline/ref=A360712260223FD865667B3F04B0CE4964787E2E3C154D77B9C3E267CA7C7FB25675D00520E0761409EEEFA3IFJ" TargetMode="External"/><Relationship Id="rId12" Type="http://schemas.openxmlformats.org/officeDocument/2006/relationships/hyperlink" Target="consultantplus://offline/ref=A360712260223FD865667B3F04B0CE4964787E2E3C154D77B9C3E267CA7C7FB25675D00520E0761409EFE7A3I6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РАЯ</dc:creator>
  <dc:description/>
  <cp:keywords/>
  <dc:language>en-US</dc:language>
  <cp:lastModifiedBy>РАЯ</cp:lastModifiedBy>
  <cp:lastPrinted>2002-01-01T01:21:00Z</cp:lastPrinted>
  <dcterms:modified xsi:type="dcterms:W3CDTF">2001-12-31T22:25:00Z</dcterms:modified>
  <cp:revision>10</cp:revision>
  <dc:subject/>
  <dc:title> </dc:title>
</cp:coreProperties>
</file>