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70915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02.2013   № 29    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е Администрации                                                                                                           сельского поселения от 28.06.2012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101</w:t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ind w:left="120" w:firstLine="520"/>
        <w:jc w:val="center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1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на основании Устава муниципального образования Залучское сельское поселение,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ести изменения в постановление Администрации Залучского сельского поселения от 28.06.2012 № 101 «Об утверждении   муниципальной  долгосрочной целевой   Программы «Энергосбережение и повышение энергетической эффективности на территории Залучского сельского поселения  на 2012-2014 г.г.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Изложив Мероприятия по реализации адресной муниципальной Программы «Энергосбережение и повышение энергетической эффективности на территории Залучского сельского поселения  на 2012-2014 г.г.»,  в новой редакции,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менив в Паспорте программы 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ку «2013-196,5 тыс.руб.» на строку « 2013- 36,5 тыс.руб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ку «общий объём финансирования Программы -561,5 тыс.руб.» на строку «общий объём финансирования Программы -401,5 тыс.руб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становление подлежит опубликованию в газете «Залучский  вестник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Настоящее постановление вступает в силу со дня подписа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учского сельского поселения                                                                          З.В.Федорова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муниципальной долгосрочной целевой программе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Энергосбережение  и повышение энергетической эффективности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Залучского  сельского поселения на 2012-2014 годы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ЕЧЕНЬ  МЕРОПРИЯТИЙ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долгосрочной целевой программы «Энергосбережения и повышения энергетической эффективности на территории Залучского сельского поселения на 2012-2014 годы»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3149"/>
        <w:gridCol w:w="32"/>
        <w:gridCol w:w="12"/>
        <w:gridCol w:w="1897"/>
        <w:gridCol w:w="48"/>
        <w:gridCol w:w="1810"/>
        <w:gridCol w:w="1092"/>
        <w:gridCol w:w="1093"/>
        <w:gridCol w:w="1231"/>
        <w:gridCol w:w="818"/>
        <w:gridCol w:w="9"/>
        <w:gridCol w:w="3301"/>
      </w:tblGrid>
      <w:tr>
        <w:trPr>
          <w:trHeight w:val="2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 w:before="0" w:after="200"/>
              <w:ind w:left="-108" w:right="-103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луч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 w:before="0" w:after="200"/>
              <w:ind w:left="-108" w:right="-103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луч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Залуч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энергети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 w:before="0" w:after="20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районные ведом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 w:before="0" w:after="20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луч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 w:before="0" w:after="20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5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луч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 w:before="0" w:after="20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луч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right="-112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мена ламп накаливания на энергосберегающие в учреждениях культуры, расположенных на территории сельского посел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ащение линий  уличного освещения приборами учета электроэнергии и фотоэлемен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на деревянных оконных блоков на стеклопакеты в здании Администрации в с. Залучь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чреждения культуры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лучского сельского поселени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Залуч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,0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9:00Z</dcterms:created>
  <dc:creator>РАЯ</dc:creator>
  <dc:description/>
  <cp:keywords/>
  <dc:language>en-US</dc:language>
  <cp:lastModifiedBy>РАЯ</cp:lastModifiedBy>
  <dcterms:modified xsi:type="dcterms:W3CDTF">2001-12-31T23:3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</dc:title>
</cp:coreProperties>
</file>