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 Старорусский 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т 15.03.2013 № 44  </w:t>
      </w:r>
    </w:p>
    <w:p>
      <w:pPr>
        <w:pStyle w:val="Normal"/>
        <w:rPr>
          <w:sz w:val="28"/>
        </w:rPr>
      </w:pPr>
      <w:r>
        <w:rPr>
          <w:sz w:val="28"/>
        </w:rPr>
        <w:t xml:space="preserve">с. Залучье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>
          <w:trHeight w:val="413" w:hRule="atLeast"/>
        </w:trPr>
        <w:tc>
          <w:tcPr>
            <w:tcW w:w="3794" w:type="dxa"/>
            <w:tcBorders/>
          </w:tcPr>
          <w:p>
            <w:pPr>
              <w:pStyle w:val="ConsPlusTitl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ассмотрении протеста заместителя Старорусского межрайонного прокурора от 11.03.2013 № 7-2-2013</w:t>
            </w:r>
          </w:p>
        </w:tc>
      </w:tr>
    </w:tbl>
    <w:p>
      <w:pPr>
        <w:pStyle w:val="ConsPlusTitle"/>
        <w:widowControl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ConsPlusTitle"/>
        <w:widowControl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ассмотрев протест заместителя Старорусского межрайонного прокурора от 11.03.2013 № 7-2-2013 «На пункт 1.2. Административного регламента Администрации Залучского сельского поселения по исполнению муниципальной функции «По осуществлению контроля за соблюдением установленного порядка управления и распоряжения имуществом, находящимся в муниципальной собственности поселения», утвержденного постановлением Администрации Залучского сельского поселения от 17.01.2012 № 25» 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ConsPlusTitle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</w:r>
      <w:r>
        <w:rPr>
          <w:b w:val="false"/>
          <w:sz w:val="28"/>
          <w:szCs w:val="28"/>
        </w:rPr>
        <w:t>1. Протест заместителя Старорусского межрайонного прокурора от 11.03.2013 № 7-2-2013 «На пункт 1.2. Административного регламента Администрации Залучского сельского поселения по исполнению муниципальной функции «По осуществлению контроля за соблюдением установленного порядка управления и распоряжения имуществом, находящимся в муниципальной собственности поселения», утвержденного постановлением Администрации Залучского сельского поселения от 17.01.2012 № 25» удовлетворить.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Пункт 1.2. раздел 1 Административного регламента Администрации Залучского сельского поселения по исполнению муниципальной функции «По осуществлению контроля за соблюдением установленного порядка управления и распоряжения имуществом, находящимся в муниципальной собственности поселения», утвержденного постановлением Администрации Залучского сельского поселения от 17.01.2012 № 19, изложить в следующей редакции: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2. Исполнение муниципальной функции регулируе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Собрание законодательства Российской Федерации, 2008, № 52 (ч. 1), ст. 6249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 мая 2006 года № 59-ФЗ «О порядке рассмотрения обращений граждан Российской Федерации» (Собрание законодательства Российской Федерации, 2006, № 19, ст. 2060);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6 октября 2003 года № 131-ФЗ «Об общих принципах организации местного самоуправления в Российской Федерации» (Собрание законодательства Российской Федерации, 2003, № 40, ст. 3822); </w:t>
      </w:r>
    </w:p>
    <w:p>
      <w:pPr>
        <w:pStyle w:val="Normal"/>
        <w:autoSpaceDE w:val="false"/>
        <w:ind w:firstLine="540"/>
        <w:jc w:val="both"/>
        <w:rPr/>
      </w:pPr>
      <w:hyperlink r:id="rId6">
        <w:r>
          <w:rPr>
            <w:rStyle w:val="InternetLink"/>
            <w:sz w:val="28"/>
            <w:szCs w:val="28"/>
          </w:rPr>
          <w:t>Решением</w:t>
        </w:r>
      </w:hyperlink>
      <w:r>
        <w:rPr>
          <w:sz w:val="28"/>
          <w:szCs w:val="28"/>
        </w:rPr>
        <w:t xml:space="preserve"> Совета депутатов Залучского сельского поселения от 15.06.2011 № 58 «Об утверждении Положения о порядке управления и распоряжения имуществом Залучского сельского поселения» («Залучский вестник», 2011 № 14.».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3. Направить настоящее постановление заместителю Старорусского межрайонного прокурор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публиковать настоящее постановление в газете «Залучский вестник». </w:t>
      </w:r>
    </w:p>
    <w:p>
      <w:pPr>
        <w:pStyle w:val="ConsPlusTitle"/>
        <w:widowControl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ConsPlusTitle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Глава Залучского сельского поселения        З.В.Федоров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103069;fld=134;dst=100315" TargetMode="External"/><Relationship Id="rId4" Type="http://schemas.openxmlformats.org/officeDocument/2006/relationships/hyperlink" Target="consultantplus://offline/main?base=LAW;n=103155;fld=134;dst=100009" TargetMode="External"/><Relationship Id="rId5" Type="http://schemas.openxmlformats.org/officeDocument/2006/relationships/hyperlink" Target="consultantplus://offline/main?base=LAW;n=111900;fld=134;dst=100114" TargetMode="External"/><Relationship Id="rId6" Type="http://schemas.openxmlformats.org/officeDocument/2006/relationships/hyperlink" Target="consultantplus://offline/ref=691DB7FED5D34DE67AC13A623C2F0D38990A3147FBCFF98FA417F1BAF4527413BC97A7A3A6BB8B0C9F60CBV40AG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43:00Z</dcterms:created>
  <dc:creator>РАЯ</dc:creator>
  <dc:description/>
  <cp:keywords/>
  <dc:language>en-US</dc:language>
  <cp:lastModifiedBy>РАЯ</cp:lastModifiedBy>
  <cp:lastPrinted>2002-01-01T03:42:00Z</cp:lastPrinted>
  <dcterms:modified xsi:type="dcterms:W3CDTF">2002-01-01T00:43:00Z</dcterms:modified>
  <cp:revision>4</cp:revision>
  <dc:subject/>
  <dc:title>                                                                                                                    </dc:title>
</cp:coreProperties>
</file>