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3.01.2013  №  7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 признании  нуждающейся  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На основании  п. 3, ч. 2, ст. 51 Жилищного кодекса РФ,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1. Признать         Савину Анастасию Алексеевну , зарегистрированную по месту жительства по адресу: Новгородская область, Старорусский район,   с.   Залучье,  ул.   Рендакова, д. 25 , малолетнего узника, нуждающейся  в улучшении жилищных усло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Включить        Савину Анастасию Алексеевну  в сводный список граждан, изъявивших желание получить единовременную денежную выплату на строительство или приобретение  жилого  помещения  в 2013 год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лава  Администрации сельского поселения      З.В.Федорова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0:00Z</dcterms:created>
  <dc:creator>РАЯ</dc:creator>
  <dc:description/>
  <cp:keywords/>
  <dc:language>en-US</dc:language>
  <cp:lastModifiedBy>РАЯ</cp:lastModifiedBy>
  <cp:lastPrinted>2002-01-01T05:11:00Z</cp:lastPrinted>
  <dcterms:modified xsi:type="dcterms:W3CDTF">2002-01-01T02:11:00Z</dcterms:modified>
  <cp:revision>3</cp:revision>
  <dc:subject/>
  <dc:title> </dc:title>
</cp:coreProperties>
</file>