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11.03.2013  №  39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илищные вопрос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В соответствии с Жилищным  кодексом Российской Федерации,  Федеральным  законом от 06.10.2003 № 131-ФЗ «Об общих принципах организации  местного  самоуправления  в РФ», областным  Законом от 06.06.2005 г № 489-ОЗ «О порядке определения размера дохода, приходящегося на каждого члена семьи, и стоимости имущества, находящегося в собственности членов семьи  и подлежащего  налогообложению, в целях признания  граждан малоимущими и предоставления им по  договорам  социального найма жилых помещений  муниципального  жилищного  фонда и порядке признания граждан малоимущими в Новгородской области» решением Совета депутатов Залучского  сельского поселения от 14.03.2011 № 35 « Об установлении размера дохода, приходящегося  на каждого члена семьи, и стоимости имущества,   находящегося в собственности членов семьи и подлежащего налогообложению, в целях признания граждан малоимущими  и предоставление им по  договорам  социального  найма жилых помещений муниципального  жилищного фонда  Залучского сельского поселения», постановлением Администрации Залучского сельского поселения  от 26.01.2011 № 4 «Об образовании  общественной комиссии по жилищным вопросам», постановлением Администрации  Залучского сельского поселения Старорусского  района, Новгородской области  от  25.06.2012 № 96 «О внесении изменений в постановление  от 21.01.2011 № 4» и протоколом  общественной комиссии по  жилищным вопросам  от 28.12.2012 №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, Признать малоимущей и включить в список граждан, нуждающихся в жилых помещениях, предоставляемых по договорам социального  найма  на основании ст. 50, п. 1 ст. 51, ст. 52 Жилищного кодекса Российской Федерации, личного  заявления и предоставленных  документов, признать  Фирсанову  Екатерину Юрьевну, зарегистрированного по адресу: Новгородская область, Старорусский район, д. Коровитчино, ул. Центральная, д. 9, кв. 2 малоимущей и нуждающейся в жилом помещении, предоставляемом по  договору социального  най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ключить в список граждан, нуждающихся в жилых помещениях, предоставляемых по договору социального найма  Фирсанову Екатерину Юрьевну, состав семьи – 2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 администрации сельского поселения        З.В.Федор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2:00Z</dcterms:created>
  <dc:creator>РАЯ</dc:creator>
  <dc:description/>
  <cp:keywords/>
  <dc:language>en-US</dc:language>
  <cp:lastModifiedBy>РАЯ</cp:lastModifiedBy>
  <cp:lastPrinted>2002-01-01T03:54:00Z</cp:lastPrinted>
  <dcterms:modified xsi:type="dcterms:W3CDTF">2002-01-01T00:54:00Z</dcterms:modified>
  <cp:revision>4</cp:revision>
  <dc:subject/>
  <dc:title> </dc:title>
</cp:coreProperties>
</file>