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Залучское сельское посе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06.02.2013   № 21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ам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1. Присвоить  земельным  участкам,  выделенным   для ведения личного подсобного хозяйства: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Осипову Николаю Николаевичу,  расположенному в д. Средняя Ловать следующий  юридический  адрес: Новгородская область, Старорусский район, Залучское сельское поселение, д. Средняя Ловать, уч.№28 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Карманову Станиславу Николаевичу, расположенному в д. Заробье следующий юридический адрес: Новгородская область, Старорусский район, Залучское сельское поселение, д. Заробье, уч. №  30.</w:t>
      </w:r>
    </w:p>
    <w:p>
      <w:pPr>
        <w:pStyle w:val="Normal"/>
        <w:jc w:val="both"/>
        <w:rPr/>
      </w:pPr>
      <w:r>
        <w:rPr/>
        <w:tab/>
        <w:t>1.3 Даниленко Валерию Михайловичу, расположенного в д. Омычкино, следующий юридический адрес: Новгородская область, Старорусский район, Залучское сельское поселение, д. Омычкино, уч. № 3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сельского поселения                                                                               З.В.Федор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5:00Z</dcterms:created>
  <dc:creator>РАЯ</dc:creator>
  <dc:description/>
  <cp:keywords/>
  <dc:language>en-US</dc:language>
  <cp:lastModifiedBy>РАЯ</cp:lastModifiedBy>
  <cp:lastPrinted>2002-01-01T04:10:00Z</cp:lastPrinted>
  <dcterms:modified xsi:type="dcterms:W3CDTF">2002-01-01T01:11:00Z</dcterms:modified>
  <cp:revision>5</cp:revision>
  <dc:subject/>
  <dc:title>                                                                 </dc:title>
</cp:coreProperties>
</file>