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524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3.01.2013  № 13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знании  нуждающейся 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>На основании  п. 3, ч. 2, ст. 51 Жилищного кодекса РФ,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           Иванову Людмилу Федоровну , зарегистрированную по месту жительства по адресу: Новгородская область, Старорусский район,   с. Залучье, ул. Куликова,        д. 22 , малолетнего узника, нуждающейся  в улучшении жилищных услов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ключить           Иванову Людмилу Федоровну  в сводный список граждан, изъявивших желание получить единовременную денежную выплату на строительство или приобретение  жилого  помещения  в 2013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    З.В.Федорова</w:t>
      </w:r>
      <w:r>
        <w:rPr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02:00Z</dcterms:created>
  <dc:creator>РАЯ</dc:creator>
  <dc:description/>
  <cp:keywords/>
  <dc:language>en-US</dc:language>
  <cp:lastModifiedBy>РАЯ</cp:lastModifiedBy>
  <cp:lastPrinted>2002-01-01T05:38:00Z</cp:lastPrinted>
  <dcterms:modified xsi:type="dcterms:W3CDTF">2002-01-01T09:44:00Z</dcterms:modified>
  <cp:revision>5</cp:revision>
  <dc:subject/>
  <dc:title> </dc:title>
</cp:coreProperties>
</file>