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Залуч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2 марта 2013 г. № 50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. Залучье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орм участия граждан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еспечении первичных мер пожарной           безопасности 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.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№</w:t>
        </w:r>
      </w:hyperlink>
      <w:r>
        <w:rPr>
          <w:bCs/>
          <w:sz w:val="28"/>
          <w:szCs w:val="28"/>
        </w:rPr>
        <w:t xml:space="preserve"> "О пожарной безопасности", от 6 октября 2003 г. № 131-ФЗ и в целях определения форм участия граждан в обеспечении первичных мер пожарной безопасности на территории   Залучского сельского поселения постановля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ормы</w:t>
        </w:r>
      </w:hyperlink>
      <w:r>
        <w:rPr>
          <w:bCs/>
          <w:sz w:val="28"/>
          <w:szCs w:val="28"/>
        </w:rPr>
        <w:t xml:space="preserve"> участия граждан в обеспечении первичных мер пожарной безопасности на территории   Залучского  сельского поселен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  Залучского сельского поселения, в соответствии с формами учас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Постановление Администрации  Залучского сельского поселения  от  31.01.2011 № 10 «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Залучского  сельского поселения»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. Контроль за выполнением настоящего Постановления  возложить на заместителя Главы администрации Залучского  сельского поселения Серко Татьяну  Ивановну.                                                                                                                    4. Опубликовать настоящее постановление в газете  «Залучский вестни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З.В.Федор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Залучского  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марта 2013 г. № 5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еспечении первичных мер пожарной безопасности на территории  Залуч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ами участия граждан в обеспечении первичных мер пожарной безопасности на территории  Залучского сельского поселения являются на работе и в быту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рганам местного самоуправления в проведении противопожарной пропага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color w:val="000000"/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3A7BD869CBD0C61388C12C37EF4A7FF5B0E46D1C4A358710BE0796CF75BA9950677C5899xA0FH" TargetMode="External"/><Relationship Id="rId4" Type="http://schemas.openxmlformats.org/officeDocument/2006/relationships/hyperlink" Target="consultantplus://offline/ref=663A7BD869CBD0C61388DF2121831675F7B9BB641C403ED74DE15CCB987CB0CE17282519DFAB19B7DC129Dx206H" TargetMode="External"/><Relationship Id="rId5" Type="http://schemas.openxmlformats.org/officeDocument/2006/relationships/hyperlink" Target="consultantplus://offline/ref=D7AC24B6D857404BF5D377B1E0C4DDACD03F504823F647BEF42618996Au4Y9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РАЯ</dc:creator>
  <dc:description/>
  <cp:keywords/>
  <dc:language>en-US</dc:language>
  <cp:lastModifiedBy>РАЯ</cp:lastModifiedBy>
  <cp:lastPrinted>2002-01-01T01:34:00Z</cp:lastPrinted>
  <dcterms:modified xsi:type="dcterms:W3CDTF">2001-12-31T22:35:00Z</dcterms:modified>
  <cp:revision>9</cp:revision>
  <dc:subject/>
  <dc:title>                              </dc:title>
</cp:coreProperties>
</file>