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2.03.2013  № 52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Жилищные вопрос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В соответствии с Жилищным  кодексом Российской Федерации,  Федеральным  законом от 06.10.2003 № 131-ФЗ «Об общих принципах организации  местного  самоуправления  в РФ», областным  Законом от 06.06.2005 г № 489-ОЗ «О порядке определения размера дохода, приходящегося на каждого члена семьи, и стоимости имущества, находящегося в собственности членов семьи  и подлежащего  налогообложению, в целях признания  граждан малоимущими и предоставления им по  договорам  социального найма жилых помещений  муниципального  жилищного  фонда и порядке признания граждан малоимущими в Новгородской области» решением Совета депутатов Залучского  сельского поселения от 14.03.2011 № 35 « Об установлении размера дохода, приходящегося  на каждого члена семьи, и стоимости имущества,   находящегося в собственности членов семьи и подлежащего налогообложению, в целях признания граждан малоимущими  и предоставление им по  договорам  социального  найма жилых помещений муниципального  жилищного фонда  Залучского сельского поселения», постановлением Администрации Залучского сельского поселения  от 26.01.2011 № 4 «Об образовании  общественной комиссии по жилищным вопросам», постановлением Администрации  Залучского сельского поселения Старорусского  района, Новгородской области  от  25.06.2012 № 96 «О внесении изменений в постановление  от 21.01.2011 № 4» и протоколом  общественной комиссии по  жилищным вопросам  от 19.03.2013  № 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 Признать малоимущей и включить в список граждан, нуждающихся в жилых помещениях, предоставляемых по договорам социального  найма  на основании ст. 50, п. 1 ст. 51, ст. 52 Жилищного кодекса Российской Федерации, личного  заявления и предоставленных  документов,   Антипову Алевтину Петровну, зарегистрированного по адресу: Новгородская область, Старорусский район, с. Залучье, ул. Советская, д. 21, кв,2  малоимущей и нуждающейся в жилом помещении, предоставляемом по  договору социального  найма.</w:t>
      </w:r>
    </w:p>
    <w:p>
      <w:pPr>
        <w:pStyle w:val="Normal"/>
        <w:jc w:val="both"/>
        <w:rPr/>
      </w:pPr>
      <w:r>
        <w:rPr>
          <w:lang w:val="ru-RU"/>
        </w:rPr>
        <w:t>Включить в список граждан, нуждающихся в жилых помещениях, предоставляемых по договору социального найма  Антипову Алевтину Петровну, состав семьи – 1 челове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ризнать малоимущей и включить в список граждан, нуждающихся в жилых помещениях, предоставляемых по договорам социального  найма  на основании ст. 50, п. 1 ст. 51, ст. 52 Жилищного кодекса Российской Федерации, личного  заявления и предоставленных  документов,    Григорьеву Галину Яковлевну, зарегистрированного по адресу: Новгородская область, Старорусский район, д. Пинаевы Горки, ул. Центральная, д. 30,   малоимущей и нуждающейся в жилом помещении, предоставляемом по  договору социального  най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ключить в список граждан, нуждающихся в жилых помещениях, предоставляемых по договору социального найма   Григорьеву Галину Яковлевну, состав семьи – 1 челове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Глава  администрации сельского поселения                                                   З.В.Федоро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46:00Z</dcterms:created>
  <dc:creator>РАЯ</dc:creator>
  <dc:description/>
  <cp:keywords/>
  <dc:language>en-US</dc:language>
  <cp:lastModifiedBy>РАЯ</cp:lastModifiedBy>
  <cp:lastPrinted>2002-01-01T01:27:00Z</cp:lastPrinted>
  <dcterms:modified xsi:type="dcterms:W3CDTF">2001-12-31T22:29:00Z</dcterms:modified>
  <cp:revision>6</cp:revision>
  <dc:subject/>
  <dc:title> </dc:title>
</cp:coreProperties>
</file>