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>от 15.03.2013 № 45</w:t>
      </w:r>
    </w:p>
    <w:p>
      <w:pPr>
        <w:pStyle w:val="Normal"/>
        <w:rPr>
          <w:sz w:val="28"/>
        </w:rPr>
      </w:pPr>
      <w:r>
        <w:rPr>
          <w:sz w:val="28"/>
        </w:rPr>
        <w:t xml:space="preserve">с. Залучье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413" w:hRule="atLeast"/>
        </w:trPr>
        <w:tc>
          <w:tcPr>
            <w:tcW w:w="3794" w:type="dxa"/>
            <w:tcBorders/>
          </w:tcPr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ссмотрении протеста заместителя Старорусского межрайонного прокурора от 11.03.2013 № 7-2-2013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 xml:space="preserve">Рассмотрев протест заместителя Старорусского межрайонного прокурора от 11.03.2013 № 7-2-2013 «На пункт 2 раздел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Административного регламента проведения проверок граждан, юридических лиц и индивидуальных предпринимателей при осуществлении муниципального контроля за обеспечением сохранности автомобильных дорог местного значения Залучского сельского поселения должностными лицами Администрации Залучского сельского поселения, утвержденного постановлением Администрации Залучского сельского поселения от 22.10.2011 № 110»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1. Протест заместителя Старорусского межрайонного прокурора от 11.03.2013 № 7-2-2013 «На пункт 2 раздел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Административного регламента проведения проверок граждан, юридических лиц и индивидуальных предпринимателей при осуществлении муниципального контроля за обеспечением сохранности автомобильных дорог местного значения Залучского сельского поселения должностными лицами Администрации Залучского сельского поселения, утвержденного постановлением Администрации Залучского сельского поселения от 22.10.2011 № 110» удовлетворить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 xml:space="preserve">2. Пункт 2 раздел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Административного регламента проведения проверок граждан, юридических лиц и индивидуальных предпринимателей при осуществлении муниципального контроля за обеспечением сохранности автомобильных дорог местного значения Залучского сельского поселения должностными лицами Администрации Залучского сельского поселения, утвержденного постановлением Администрации Залучского сельского поселения от 22.10.2011 № 110 изложить в следующей редакции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2. Исполнение муниципальной функции регулиру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обрание законодательства Российской Федерации, 2008, № 52 (ч. 1), ст. 6249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я 2006 года № 59-ФЗ «О порядке рассмотрения обращений граждан Российской Федерации» (Собрание законодательства Российской Федерации, 2006, № 19, ст. 2060)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 (Собрание законодательства Российской Федерации, 2003, № 40, ст. 3822)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Собрание законодательства Российской Федерации, 2007, № 46, ст. 5553);</w:t>
      </w:r>
    </w:p>
    <w:p>
      <w:pPr>
        <w:pStyle w:val="Normal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 от 30 декабря 2001 года № 195-ФЗ (Собрание законодательства Российской Федерации, 2002, № 2 (ч. 1), ст. 1).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3. Направить настоящее постановление заместителю Старорусского межрайонного прокур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постановление в газете «Залучский вестник». </w:t>
      </w:r>
    </w:p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 xml:space="preserve">Глава Залучского сельского поселения     З.В.Федорова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3069;fld=134;dst=100315" TargetMode="External"/><Relationship Id="rId4" Type="http://schemas.openxmlformats.org/officeDocument/2006/relationships/hyperlink" Target="consultantplus://offline/main?base=LAW;n=103155;fld=134;dst=100009" TargetMode="External"/><Relationship Id="rId5" Type="http://schemas.openxmlformats.org/officeDocument/2006/relationships/hyperlink" Target="consultantplus://offline/main?base=LAW;n=111900;fld=134;dst=100114" TargetMode="External"/><Relationship Id="rId6" Type="http://schemas.openxmlformats.org/officeDocument/2006/relationships/hyperlink" Target="consultantplus://offline/main?base=LAW;n=110141;fld=134;dst=104340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0:00Z</dcterms:created>
  <dc:creator>РАЯ</dc:creator>
  <dc:description/>
  <cp:keywords/>
  <dc:language>en-US</dc:language>
  <cp:lastModifiedBy>РАЯ</cp:lastModifiedBy>
  <cp:lastPrinted>2002-01-01T03:39:00Z</cp:lastPrinted>
  <dcterms:modified xsi:type="dcterms:W3CDTF">2002-01-01T00:41:00Z</dcterms:modified>
  <cp:revision>4</cp:revision>
  <dc:subject/>
  <dc:title>                                                                                                                    </dc:title>
</cp:coreProperties>
</file>