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1.2013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собстве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востребованных земельных до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ый участок из зем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ого назнач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П «Знамя» Залуч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2.1 Федерального закона № 435 от 29.12.2010 «О внесении изменений в отдельные законодательные акты Российской Федерации в части совершенствования оборота земель сельскохозяйствен-ного назнач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рилагаемый список собственников невостребованных земельных долей на земельный участок из земель сельскохозяйственного назначения КСП «Знам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ИСОК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иков невостребованных земельных долей на земельный участок из земель сельскохозяйственного назначения КСП «Знамя» по Залучскому сельскому поселению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сенов Юрий Сергеевич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сенова Надежда Владими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ов Евгени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Леонид Михайлович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а Анастасия Саве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 Николай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 Никола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а Надежд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а Александр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а Тамар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Алексе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а Александ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а Антон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лахова Мария Семе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ьева Ульяна Степ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ьева Антон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бразов Михаил Ег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ухина Ольг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ков Иван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кова Прасков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нова Александр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ова Мар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Леонид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Васил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Евдокия Яковл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Еле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Людмил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Светла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едиктов Валентин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едиктова Валент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ова Марфа Фе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а Александ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 Андре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 Кузьма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 Михаил Анд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Александр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ова Александ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ев Васили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ева Татьяна Алексе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усаров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а Гали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ова Татья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 Алексей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 Анатол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а Татья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ина Ни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ец  Ганна Фок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тюгин Владимир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тюгина Мария Фё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ров Михаил Ива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а Александр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сеев Владимир Федо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Ерик Серге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Никола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а Гал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нин  Константин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лин Александ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лина Юлия Александ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Захаров Семен Заха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а Марф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скова Надежд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ев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бкина Екатерина Матв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лександр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Петр Георги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ванова Анна Гаври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Екатерина Григор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ванова Нин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гнатьев Александр Васи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гнатьева Марфа Максим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гнатьева Прасковья Яковл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гнатьева Татьяна Михайл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гнатьев Владимир Михайл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льин Леонид Иль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льина Тамара Георги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Индрикова Антонина Михайл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ириллов Александр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злов Анатолий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злова Евдокия Васил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лесов Николай Тимофе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ндратьева Татьяна Васил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нькова Нин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орчевская Анн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расилов Владимир Никола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узьмин Андрей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узьмин Михаил Михайл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узьмина Екатерина Федо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Кузьмина Надежда Михайл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аврентьев Николай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аврентьев Яков Васи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аврентьева Анна Пет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ебедев Михаил Васи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евачева Валентина Парме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Липатова Елизавета Пет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карова Серафима Константи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лышев Михаил Григор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лышева Клавдия Никола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люнова Евдокия Клемент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мадиев Алик База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нцев Михаил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нцева Любовь Леонид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твеев Виктор Иль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атвеева Нина Михайл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изер Анна Пет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изер Владимир Пет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иронов Алексей Алексе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ожаева Анастасия Яковл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оисеев Николай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оисеева Раиса Васил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Мосенков Илья Фёдо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иколаева Антонина Федо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Новожилова Татьян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етров Алексей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етров Василий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етров Михаил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етров Фёдор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етрова Федосья Пет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ичугина Зинаид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рокофьева Александра Алексе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озанов Василий Трофим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озанова Татьяна Васил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ыжова Лариса Леонид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ябинин Павел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ыбкина Лариса Евген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удов Владимир Анато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авин Юрий Викто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еменов Борис Константи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еменов Павел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еменова Антонина Степ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ергеев Виктор Васи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имкин Пётр Григор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имкина Валентина Яковл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мирнова Мария Федо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болева Валентина Александ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болева Прасковья Васил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тепанов Василий Григор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уворова  Александра Степ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имошин Николай Андре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имошина  Галина Александ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рифонов Юрий Михайл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рифонова Серафима Александ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рифонова Серафима Александ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едоров Михаил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едотов Алексей Александ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едотов Анатолий Владими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едотов Владимир Михайл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едотова Екатерин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ирсанов Виктор Михайл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омин Владимир Виктор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Фролов Алексей Васи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Христофорова Екатерина Иван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Чариков Александр Васил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Чусов Александр  Ива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Шавров Николай Яковл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Шаврова Елизавета Александр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Шелопаева Анастасия  Никола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Яковлев Виктор Мироно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Яковлев Николай Геннадьевич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Яковлева Антонина  Серге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Яковлева Людмила Василье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Яковлева Мария Пахом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Яковлева Пелагея Михайлов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7:00Z</dcterms:created>
  <dc:creator>РАЯ</dc:creator>
  <dc:description/>
  <cp:keywords/>
  <dc:language>en-US</dc:language>
  <cp:lastModifiedBy>РАЯ</cp:lastModifiedBy>
  <cp:lastPrinted>2002-01-01T06:09:00Z</cp:lastPrinted>
  <dcterms:modified xsi:type="dcterms:W3CDTF">2002-01-01T03:12:00Z</dcterms:modified>
  <cp:revision>6</cp:revision>
  <dc:subject/>
  <dc:title/>
</cp:coreProperties>
</file>