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2.2013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а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отдыха (куп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на водных объект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ланом обеспечения безопасности людей на водных объектах Залучского сельского поселения на 2013 год, утверждённого постановлением Администрации Залучского сельского поселения от 26.11.2012 № 138  и в целях организованной подготовки к купальному сезону 2013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а территории сельского поселения места для массового отдыха людей (купания) на водных объе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ровитчино в границах: на правом берегу реки Ловать  100 метров от моста через реку длиной 15 метров, шириной  15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былкино в границах: на левом берегу реки Ловать 200 метров от моста через реку длиной  15   метров, шириной 15 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Ляховичи  в границах: на правом берегу  реки  Ловать  50 метров южнее д. Ляховичи  длиной  15 метров, шириной 15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З.В.Федо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4:00Z</dcterms:created>
  <dc:creator>РАЯ</dc:creator>
  <dc:description/>
  <cp:keywords/>
  <dc:language>en-US</dc:language>
  <cp:lastModifiedBy>РАЯ</cp:lastModifiedBy>
  <cp:lastPrinted>2002-01-01T00:18:00Z</cp:lastPrinted>
  <dcterms:modified xsi:type="dcterms:W3CDTF">2001-12-31T21:25:00Z</dcterms:modified>
  <cp:revision>6</cp:revision>
  <dc:subject/>
  <dc:title/>
</cp:coreProperties>
</file>