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8519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1.2013      № 150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 муниципальной программе Залучского сельского поселения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            эффективности на территории Залуч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 2014-2016 годы 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Documents%20and%20Settings%5C%D0%A1%D0%B5%D1%80%D0%BA%D0%BE%5C%D0%9C%D0%BE%D0%B8%20%D0%B4%D0%BE%D0%BA%D1%83%D0%BC%D0%B5%D0%BD%D1%82%D1%8B%5C%D0%BF%D1%80%D0%BE%D0%B3%D1%80%D0%B0%D0%BC%D0%BC%D1%8B%5C%D0%BF%D1%80%D0%BE%D0%B3.%D0%B1%D0%BB%D0%B0%D0%B3%D0%BE%D1%83%D1%81%D1%82%D1%80%D0%BE%D0%B9%D1%81%D1%82%D0%B2%D0%BE.doc" \l "Par32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01.10.2013 № 136 и Перечнем муниципальных программ Залучского сельского поселения, </w:t>
      </w:r>
      <w:r>
        <w:rPr>
          <w:spacing w:val="-2"/>
          <w:sz w:val="28"/>
          <w:szCs w:val="28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Утвердить прилагаемую муниципальную программу </w:t>
      </w:r>
      <w:r>
        <w:rPr>
          <w:bCs/>
          <w:sz w:val="28"/>
          <w:szCs w:val="28"/>
        </w:rPr>
        <w:t xml:space="preserve">Залучского сельского поселения </w:t>
      </w:r>
      <w:r>
        <w:rPr>
          <w:sz w:val="28"/>
          <w:szCs w:val="28"/>
        </w:rPr>
        <w:t>«Энергосбережение и повышение энергетической   эффективности на территории  Залучского сельского поселения на 2014-2016 годы 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Постановление Администрации Залучского сельского поселения от 17.12.2010 №10 «Об утверждении Программы энергосбережения и повышения энергетической эффективности в Администрации Залучского сельского поселения на 2010-2014 г.г.» считать утратившим силу с 01.01.2014 год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З.В.Федорова</w:t>
      </w:r>
    </w:p>
    <w:p>
      <w:pPr>
        <w:pStyle w:val="Normal"/>
        <w:ind w:firstLine="50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ЕНО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rPr/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rPr/>
      </w:pPr>
      <w:r>
        <w:rPr>
          <w:b/>
        </w:rPr>
        <w:t xml:space="preserve">        № </w:t>
      </w:r>
      <w:r>
        <w:rPr>
          <w:b/>
        </w:rPr>
        <w:t>150 от 22.11.2013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 xml:space="preserve">«Энергосбережение и повышение энергетической               эффективности </w:t>
      </w:r>
      <w:r>
        <w:rPr>
          <w:b/>
          <w:sz w:val="40"/>
          <w:szCs w:val="40"/>
        </w:rPr>
        <w:t>на территории  Залуч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4-2016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Энергосбережение  и повышение энергетической эффективности на территории  Залучского сельского поселения на 2014-2016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415"/>
        <w:gridCol w:w="9"/>
        <w:gridCol w:w="1251"/>
        <w:gridCol w:w="9"/>
        <w:gridCol w:w="1431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боров учета электроэнергии, планируемых к установке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тоэлементов, планируемых к установк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 программы                                         2014-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sz w:val="28"/>
          <w:szCs w:val="28"/>
        </w:rPr>
        <w:t>Всего объем финансирования составит:   92,34    тыс.руб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годам реализации программы финансирование составит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,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,34 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энергоресурс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1.Характеристика текущего состояния 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 - одна из самых острых в России проблем и территория Залучского сельского </w:t>
      </w:r>
      <w:r>
        <w:rPr>
          <w:bCs/>
          <w:spacing w:val="-4"/>
          <w:sz w:val="28"/>
          <w:szCs w:val="28"/>
        </w:rPr>
        <w:t xml:space="preserve">поселения </w:t>
      </w:r>
      <w:r>
        <w:rPr>
          <w:sz w:val="28"/>
          <w:szCs w:val="28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энергосбережения на территории </w:t>
      </w:r>
      <w:r>
        <w:rPr>
          <w:bCs/>
          <w:spacing w:val="-4"/>
          <w:sz w:val="28"/>
          <w:szCs w:val="28"/>
        </w:rPr>
        <w:t xml:space="preserve">  Залучского  сельского поселения </w:t>
      </w:r>
      <w:r>
        <w:rPr>
          <w:sz w:val="28"/>
          <w:szCs w:val="28"/>
        </w:rPr>
        <w:t xml:space="preserve">разработана на основе Закона РФ № 261 от 21.11 2009 г., постановлений Правительства РФ № 1225 от  31.12.2009 г. и № 67 от 20.02.2009 г., распоряжения Правительства РФ № 1830-р от 1.12.2009 г., </w:t>
      </w:r>
      <w:bookmarkStart w:id="0" w:name="OLE_LINK1"/>
      <w:r>
        <w:rPr>
          <w:sz w:val="28"/>
          <w:szCs w:val="28"/>
        </w:rPr>
        <w:t>приказа Минэкономразвития РФ № 61 от 17.02.2010 г.</w:t>
      </w:r>
      <w:bookmarkEnd w:id="0"/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споряжения Администрации Новгородской области от 27.07.2010 №  221-р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рассчитано на период с 2014 по 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е  энергетических ресурсов  в среднем на 3%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sz w:val="28"/>
          <w:szCs w:val="28"/>
        </w:rPr>
        <w:t>Количество уличных светильников по поселению на 01.01.2013 г</w:t>
      </w:r>
      <w:r>
        <w:rPr/>
        <w:t>.:</w:t>
      </w:r>
    </w:p>
    <w:p>
      <w:pPr>
        <w:pStyle w:val="Normal"/>
        <w:jc w:val="both"/>
        <w:rPr/>
      </w:pPr>
      <w:r>
        <w:rPr/>
      </w:r>
    </w:p>
    <w:tbl>
      <w:tblPr>
        <w:tblW w:w="6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709"/>
        <w:gridCol w:w="2285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сплуатирующая организация</w:t>
      </w:r>
      <w:r>
        <w:rPr>
          <w:b/>
          <w:sz w:val="28"/>
          <w:szCs w:val="28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b/>
          <w:bCs/>
        </w:rPr>
        <w:t xml:space="preserve"> </w:t>
      </w:r>
      <w:r>
        <w:rPr/>
        <w:t xml:space="preserve">           </w:t>
      </w:r>
      <w:r>
        <w:rPr>
          <w:bCs/>
          <w:sz w:val="28"/>
          <w:szCs w:val="28"/>
        </w:rPr>
        <w:t xml:space="preserve">Оснащенность  </w:t>
      </w:r>
      <w:r>
        <w:rPr>
          <w:bCs/>
          <w:spacing w:val="-4"/>
          <w:sz w:val="28"/>
          <w:szCs w:val="28"/>
        </w:rPr>
        <w:t xml:space="preserve">линий  уличного освещения   сельского поселения </w:t>
      </w:r>
      <w:r>
        <w:rPr>
          <w:bCs/>
          <w:sz w:val="28"/>
          <w:szCs w:val="28"/>
        </w:rPr>
        <w:t>приборами учета электроэнергии на 1 ноября  2013 г.  составляет 64,7%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ab/>
        <w:t>Объём затрат на оплату электроэнергии по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личному освещению</w:t>
      </w:r>
      <w:r>
        <w:rPr>
          <w:sz w:val="28"/>
          <w:szCs w:val="28"/>
        </w:rPr>
        <w:t xml:space="preserve"> на 01.11. 2013 года  составило –758,5 тыс. рублей. 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Установка приборов учёта электроэнергии позволит оплачивать фактическое, а не расчетное (нормативное)  потребление  электроэнергии  </w:t>
      </w:r>
      <w:r>
        <w:rPr>
          <w:color w:val="FF6600"/>
          <w:sz w:val="28"/>
          <w:szCs w:val="28"/>
        </w:rPr>
        <w:t>.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Сравним затраты на оплату электроэнергии на примере  линии уличного освещения с. Залучье ул.Молодёжная – 9 светильников РКУ 250, лампы ДРЛ 250 Вт. Согласно договору на электроснабжение по расчётной величине количество часов горения в год составляет 3796 ч, величина  расхода энергии на уличное освещение 9395кВтч.  С учётом того, что  в северо-западном регионе России с  01 мая по 31 июля  наблюдается атмосферное явление «белые ночи», количество часов горения составит 3346 ч., величина  расхода энергии на уличное освещение 8280 кВтч.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Экономия :9395-8280 =1115 кВтч*4,95=5519,25 рублей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казанные обстоятельства были учтены при разработке представляем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и  обеспечение на этой основе снижения потребления   ресурсов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беспечить проведение мероприятий по установке приборов учета электроэнергии  в населенных пунктах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оставленных задач  приведе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Мероприятия программы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1 к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пределяется условиями её реализации в течение 2014-2016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установке систем автоматического управления уличным освещением населенных пунктов поселения 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по установке приборов учета электроэнергии  в населенных пунктах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предполагается осуществлять за счёт средств бюджета муниципального образования  в течение 2014-2016 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программы является то, что в результате реализации мероприятий программы  будет возмож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ежегод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6. Организация и методы управления программой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7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1260"/>
        <w:gridCol w:w="1918"/>
        <w:gridCol w:w="1520"/>
        <w:gridCol w:w="1926"/>
        <w:gridCol w:w="1675"/>
        <w:gridCol w:w="1241"/>
        <w:gridCol w:w="1320"/>
        <w:gridCol w:w="1200"/>
      </w:tblGrid>
      <w:tr>
        <w:trPr>
          <w:trHeight w:val="10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</w:rPr>
              <w:t xml:space="preserve"> к целев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4-2016 годы"</w:t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7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4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</w:tr>
      <w:tr>
        <w:trPr>
          <w:trHeight w:val="19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Залучского сельского поселен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34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5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е «Энергосбережение и повышение энергетической эффективности на территории Залучского сельского поселения на 2014-2016 годы»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планируется 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прибора учета  на уличное освещение (с.Залучье ул.Молодёжная -9 светильников. Д. Пустошка -12 светильников)  Цена счетчика в 2014 году составит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*600 рублей = 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фотореле по цене 200 рублей за штуку: 2*200 рублей = 0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6 мх30 руб= 0,1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прибора учета  на уличное освещение (д. Шумилкино-5 светильников, д. Шотово-4 светильника))  Цена счетчика в 2015 году составит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*600 рублей = 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фотореле по цене 200 рублей за штуку: 2*300 рублей = 0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6 мх30 руб= 0,1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планируется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прибора учета  на уличное освещение ( п.Шубино-5 светильников, д. Верясско-4 светильника)  Цена счетчика в 2015 году составит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*600 рублей = 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фотореле по цене 200 рублей за штуку: 2*300 рублей = 0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6 мх30 руб= 0,1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е финансовые затраты на реализацию мероприятий данной программы составляет  92,34 тыс. рублей в том числе по г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4 год –30,78 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30,78 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0,78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92,34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32:00Z</dcterms:created>
  <dc:creator>я</dc:creator>
  <dc:description/>
  <cp:keywords/>
  <dc:language>en-US</dc:language>
  <cp:lastModifiedBy>Залучье 1</cp:lastModifiedBy>
  <cp:lastPrinted>2014-01-09T15:58:00Z</cp:lastPrinted>
  <dcterms:modified xsi:type="dcterms:W3CDTF">2014-01-09T11:58:00Z</dcterms:modified>
  <cp:revision>4</cp:revision>
  <dc:subject/>
  <dc:title>                  УТВЕРЖДЕНО</dc:title>
</cp:coreProperties>
</file>