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 26.12.2013  №  169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315" w:hRule="atLeast"/>
        </w:trPr>
        <w:tc>
          <w:tcPr>
            <w:tcW w:w="4077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sz w:val="28"/>
                <w:szCs w:val="28"/>
                <w:lang w:val="ru-RU"/>
              </w:rPr>
              <w:t xml:space="preserve">Положения о порядке разработки прогноза социально - экономического развития Залучского сельского поселения 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статьей 173 Бюджетного кодекса Российской Федерации и пунктом 13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75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Утвердить прилагаемое Положение о порядке </w:t>
      </w:r>
      <w:r>
        <w:rPr>
          <w:sz w:val="28"/>
          <w:szCs w:val="28"/>
          <w:lang w:val="ru-RU"/>
        </w:rPr>
        <w:t>разработки прогноза социально-экономического развития Залучского сельского поселе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Опубликовать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6.12.2013 № 169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 xml:space="preserve">о </w:t>
      </w:r>
      <w:r>
        <w:rPr>
          <w:rFonts w:cs="Times New Roman"/>
          <w:b/>
          <w:sz w:val="28"/>
          <w:szCs w:val="28"/>
          <w:lang w:val="ru-RU"/>
        </w:rPr>
        <w:t>порядке разработки прогноза социально-экономического развития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1.1. Настоящее Положение устанавливает цели, задачи и порядок разработки прогноза социально-экономического развития Залучского сельского поселения (далее - прогноз), а также определяет порядок взаимодействия органа, уполномоченного на осуществление функций по разработке прогноза, и участников процесса прогноз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1.2. В Положении используются следующие понятия и термины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прогноз - система показателей социально-экономического состояния Залучского сельского поселения, относящихся к определенным периодам времени и рассчитанных при различных сценарных условиях социально-экономического развития Залуч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сценарные условия развития Залучского сельского поселения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уполномоченный орган - Администрация Залучского сельского поселения, осуществляющая функции по разработке прогноза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участники процесса прогнозирова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работники Администрации Залучского сельского поселения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предприятия, организации и учреждения, представляющие работникам Администрации Залучского сельского поселения информацию о своей хозяйственной деятельности в части, необходимой для составления прогноза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территориальный орган Федеральной службы государственной статистики по Новгородской области, представляющий в установленном порядке информацию для осуществления мониторинга социально-экономического состояния Залучского сельского поселения по определенным показателям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1.3. Основной целью прогнозирования является повышение эффективности управления социально-экономическим развитием Залучского сельского поселения за счет формирования информационно-аналитической базы для подготовки различных планов и программ социально-экономического развития Залуч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Результаты прогнозирования используются пр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разработке и утверждении бюджета Залучского сельского поселения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разработке муниципальных программ Залучского сельского поселения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обосновании принятия решений органами местного самоуправления Залучского сельского поселения по вопросам социально-экономического развития Залучского сельского поселения в соответствии с установленными полномочи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1.4. Задачи прогноз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анализ сложившейся ситуации в экономике и социальной сфер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выявление факторов, оказывающих существенное влияние на социально-экономическое развит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оценка влияния выявленных факторов в прогнозируемом периоде, выявление возможных кризисных ситуаций (явлений) в экономике и социальной сфере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накопление статистической, аналитической и иной информации для обоснования выбора и принятия наиболее эффективных управленческих реш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1.5. В основу разработки прогноза заложены следующие принципы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единство методических подходов и информационного обеспечения (определяет единый подход к разработке показателей прогноза с разным временным периодо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обоснованность состава показателей прогноз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вариантность (разработка нескольких возможных вариантов развития Залучского сельского поселения исходя из определенной социально-экономической ситуации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системность (комплексность) оценки перспективного состояния Залучского сельского поселения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преемственность и непрерывность (определяет взаимосвязь всех видов прогноза при разработке и использовании результатов прогнозирования в каждом временном периоде)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bookmarkStart w:id="0" w:name="Par63"/>
      <w:bookmarkEnd w:id="0"/>
      <w:r>
        <w:rPr>
          <w:rFonts w:eastAsia="Calibri" w:cs="Times New Roman"/>
          <w:b/>
          <w:sz w:val="28"/>
          <w:szCs w:val="28"/>
          <w:lang w:val="ru-RU"/>
        </w:rPr>
        <w:t>2.Порядок разработки прогноза социально-экономического развития Залучского сельского поселения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2.1. Прогноз социально-экономического развития Залучского сельского поселения разрабатывается ежегодно в соответствии с настоящим Положением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В пояснительных записках к прогнозу приводится обоснование параметров прогноза, в том числе их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2.2. Прогноз включает количественные и качественные характеристики развития основных отраслей экономики и социальной сферы, выраженные в системе прогнозных показателей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2.3. Изменение прогноза в ходе составления или рассмотрения проекта бюджета Залучского сельского поселения влечет за собой изменение основных характеристик проекта бюджета.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2.4. Прогноз социально-экономического развития Залучского сельского поселения одобряется Администрацией Залучского сельского поселения одновременно с принятием решения о внесении проекта бюджета Залучского сельского поселения в Совет депутатов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  <w:bookmarkStart w:id="1" w:name="Par73"/>
      <w:bookmarkStart w:id="2" w:name="Par73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  <w:t>3. Полномочия уполномоченного органа и участников процесса прогнозирования по разработке прогноза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3.1. Уполномоченный орган для выполнения функций по разработке прогноза: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3.1.1. Организует в соответствии с возложенными полномочиями работу по разработке прогноза, руководствуясь действующим законодательством Российской Федерации о разработке прогноза социально-экономического развития на очередной год и плановый период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3.1.2. Определяет участников процесса прогнозирования, сроки разработки прогноза, перечень отраслевых прогнозных показателей, регулирует иные отношения, возникающие между участниками процесса прогнозирования по вопросам разработки прогноза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3.1.3.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- методическое руководство и координацию деятельности участников процесса прогнозирования по мониторингу и расчету прогнозных показателей социально-экономического развития Залучского сельского поселения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- корректировку и внесение изменений в прогнозные показатели социально-экономического развития Залуч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3.2. В целях обеспечения уполномоченным органом разработки прогноза участники процесса прогнозирования: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3.2.1. Осуществляют мониторинг, прогнозирование отдельных показателей социально-экономического развития в соответствии с установленными полномочиями и представляют в установленные сроки в уполномоченный орган соответствующую информацию;</w:t>
      </w:r>
    </w:p>
    <w:p>
      <w:pPr>
        <w:pStyle w:val="Normal"/>
        <w:autoSpaceDE w:val="false"/>
        <w:ind w:firstLine="72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3.2.2. 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 w:val="28"/>
          <w:szCs w:val="28"/>
          <w:lang w:val="ru-RU"/>
        </w:rPr>
        <w:t>3.2.3. Представляют другим участникам процесса прогнозирования информацию, необходимую для разработки показателей прогноза.</w:t>
      </w:r>
    </w:p>
    <w:p>
      <w:pPr>
        <w:pStyle w:val="Normal"/>
        <w:shd w:fill="FFFFFF" w:val="clear"/>
        <w:jc w:val="center"/>
        <w:rPr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49:00Z</dcterms:created>
  <dc:creator>Залучье 1</dc:creator>
  <dc:description/>
  <cp:keywords/>
  <dc:language>en-US</dc:language>
  <cp:lastModifiedBy>Залучье 1</cp:lastModifiedBy>
  <cp:lastPrinted>2014-01-10T15:52:00Z</cp:lastPrinted>
  <dcterms:modified xsi:type="dcterms:W3CDTF">2014-01-10T12:00:00Z</dcterms:modified>
  <cp:revision>3</cp:revision>
  <dc:subject/>
  <dc:title> </dc:title>
</cp:coreProperties>
</file>