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12.2013 № 172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360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xx" w:bidi="ar-SA"/>
              </w:rPr>
              <w:t>О создании комиссии п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zxx" w:bidi="ar-SA"/>
              </w:rPr>
              <w:t xml:space="preserve"> осмотру объекта индивидуального жилищного строительства, осуществляемого с привлечением средств материнского (семейного) капитала на территории Залучского сельского поселения</w:t>
            </w:r>
          </w:p>
        </w:tc>
      </w:tr>
    </w:tbl>
    <w:p>
      <w:pPr>
        <w:pStyle w:val="Heading6"/>
        <w:tabs>
          <w:tab w:val="clear" w:pos="708"/>
          <w:tab w:val="left" w:pos="0" w:leader="none"/>
        </w:tabs>
        <w:spacing w:lineRule="atLeast" w:line="100"/>
        <w:jc w:val="left"/>
        <w:rPr>
          <w:rFonts w:cs="Times New Roman"/>
          <w:color w:val="000000"/>
          <w:spacing w:val="-1"/>
          <w:sz w:val="48"/>
          <w:szCs w:val="48"/>
          <w:lang w:val="ru-RU"/>
        </w:rPr>
      </w:pPr>
      <w:r>
        <w:rPr>
          <w:rFonts w:cs="Times New Roman"/>
          <w:color w:val="000000"/>
          <w:spacing w:val="-1"/>
          <w:sz w:val="48"/>
          <w:szCs w:val="4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  <w:t xml:space="preserve">В целях обеспечения требований Федерального закона от 29 декабря 2006 года     № 256-ФЗ «О дополнительных мерах государственной поддержки семей, имеющих детей», руководствуясь пунктом 1.2. Порядка осмотра объекта индивидуального жилищного строительства, осуществляемого с привлечением средств материнского (семейного) капитала на территории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  <w:t xml:space="preserve">, утвержденного постановлением Администрации Залучского сельского поселения от 22.01.2013 № 7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  <w:t xml:space="preserve">Создать комиссию по осмотру объекта индивидуального жилищного строительства, осуществляемого с привлечением средств материнского (семейного) капитала на территории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 в прилагаемом составе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орова З.В. - Глава Залучского сельского поселения, 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тина Е.Н. -  заместитель Главы администрации Залучского 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, заместитель председателя комиссии 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кина В.Г. -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Залучского 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, секретарь комисси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ыбкина Г.М. - специалист 1 категории Администрации Залучского </w:t>
      </w:r>
    </w:p>
    <w:p>
      <w:pPr>
        <w:pStyle w:val="HTM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</w:t>
      </w:r>
    </w:p>
    <w:p>
      <w:pPr>
        <w:pStyle w:val="HTM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синец Е.Л. -   служащая Администрации Залучского </w:t>
      </w:r>
    </w:p>
    <w:p>
      <w:pPr>
        <w:pStyle w:val="HTM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HTM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                                                          З.В.Федо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  <w:t xml:space="preserve"> </w:t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ru-RU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both"/>
      <w:outlineLvl w:val="5"/>
    </w:pPr>
    <w:rPr>
      <w:rFonts w:ascii="Times New Roman" w:hAnsi="Times New Roman" w:eastAsia="Lucida Sans Unicode" w:cs="Tahoma"/>
      <w:b/>
      <w:color w:val="000000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2"/>
    <w:basedOn w:val="Normal"/>
    <w:qFormat/>
    <w:pPr>
      <w:widowControl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45:00Z</dcterms:created>
  <dc:creator>User</dc:creator>
  <dc:description/>
  <cp:keywords/>
  <dc:language>en-US</dc:language>
  <cp:lastModifiedBy>Залучье 1</cp:lastModifiedBy>
  <cp:lastPrinted>2014-01-16T15:42:00Z</cp:lastPrinted>
  <dcterms:modified xsi:type="dcterms:W3CDTF">2014-01-16T11:45:00Z</dcterms:modified>
  <cp:revision>2</cp:revision>
  <dc:subject/>
  <dc:title> </dc:title>
</cp:coreProperties>
</file>