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31.10.2013 № 142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муниципальной программе Залучского сельского поселения «Профилактика терроризма и экстремизма в Залучском сельском поселении на 2014-2016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  <w:szCs w:val="28"/>
        </w:rPr>
        <w:t>В целях реализации пункта 7.1 части 1 статьи 14 Федерального закона от 6 октября 2003 года № 131-ФЗ «Об организации местного самоуправления в Российской Федерации»</w:t>
      </w:r>
      <w:r>
        <w:rPr>
          <w:sz w:val="28"/>
          <w:szCs w:val="28"/>
        </w:rPr>
        <w:t xml:space="preserve">, руководствуясь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Залучского сельского поселения, </w:t>
      </w:r>
      <w:r>
        <w:rPr>
          <w:spacing w:val="-2"/>
          <w:sz w:val="28"/>
          <w:szCs w:val="28"/>
          <w:lang w:eastAsia="ru-RU"/>
        </w:rPr>
        <w:t>утвержденным распоряжением Администрации Залучского сельского поселения от 15.10.2013 № 75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Залучского сельского поселения «Профилактика терроризма и экстремизма в Залучском сельском поселении на 2014-2016 годы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З.В.Федорова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31.10.2013 № 142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филактика терроризма и экстремизма в Залучском сельском поселении на 2014-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Залучского сельского поселения </w:t>
      </w:r>
      <w:r>
        <w:rPr>
          <w:bCs/>
          <w:sz w:val="28"/>
          <w:szCs w:val="28"/>
        </w:rPr>
        <w:t>«Профилактика терроризма и экстремизма в Залучском сельском поселении на 2014-2016 годы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703"/>
        <w:gridCol w:w="7"/>
        <w:gridCol w:w="191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Усиление мер по защите населения и территории Залучского сельского поселения от террористической угрозы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Принятие мер по усилению антитеррористической защищенности населения поселения, критически важных объектов и мест массового пребывания людей, объектов жизнеобеспечения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Доля проинформированного населения поселения о мерах, принимаемых Администраци-ей поселения по противодейс-твию терроризму и экстремиз-му, %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 w:bidi="ru-RU"/>
              </w:rPr>
              <w:t>Доля проинформированного населения поселения о действиях при угрозе возникновения террористи-ческих актов в местах массового пребывания людей, %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Повышение уровня межведомственного взаимодействия по профилактике терроризма и экстремизма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жведомственных совеща-ний по вопросу профилактики терроризма и экстремизма, шт.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Количество проведенных встреч с населением поселения с целью </w:t>
            </w:r>
            <w:r>
              <w:rPr>
                <w:sz w:val="28"/>
                <w:szCs w:val="28"/>
              </w:rPr>
      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, шт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3: Совершенствование системы профилактических мер антитеррористической и антиэкстремистской направленности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  <w:lang w:eastAsia="ru-RU" w:bidi="ru-RU"/>
              </w:rPr>
              <w:t>размещенных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, шт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6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взаимодействия Администрации поселения и ведомственных организаций в сфере противодействия терроризму и экстремизму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тепени информированности населения о мерах, принимаемых Администрацией поселения в сфере противодействия терроризму и экстремиз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противодействия терроризму и экстремизму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и государственной политике в дан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настоящей муниципально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, Владикавказе, Волгограде и других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муниципальной программы обеспечит укрепление взаимодействия Администрации поселения и ведомственных организаций в сфере противодействия терроризму и экстремизму, повысит степень информированности населения о мерах, принимаемых Администрацией поселения в сфере противодействия терроризму и экстремизму, а также сформирует у местного населения нетерпимость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ru-RU" w:bidi="ru-RU"/>
        </w:rPr>
        <w:t>доля проинформированного населения поселения о мерах, принимаемых Администрацией поселения по противодействию терроризму и экстремизму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>- доля проинформированного населения поселения о действиях при угрозе возникновения террористических актов в местах массового пребывания люд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>- к</w:t>
      </w:r>
      <w:r>
        <w:rPr>
          <w:sz w:val="28"/>
          <w:szCs w:val="28"/>
        </w:rPr>
        <w:t>оличество проведенных межведомственных совещаний по вопросу профилактики терроризма и экстремизма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sz w:val="28"/>
          <w:szCs w:val="28"/>
          <w:lang w:eastAsia="ru-RU" w:bidi="ru-RU"/>
        </w:rPr>
        <w:t xml:space="preserve">оличество проведенных встреч с населением поселения с целью </w:t>
      </w:r>
      <w:r>
        <w:rPr>
          <w:sz w:val="28"/>
          <w:szCs w:val="28"/>
        </w:rPr>
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eastAsia="ru-RU" w:bidi="ru-RU"/>
        </w:rPr>
        <w:t>размещенных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Залуч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267"/>
        <w:gridCol w:w="1136"/>
        <w:gridCol w:w="994"/>
        <w:gridCol w:w="113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ие мер по усилению антитеррористической защищенности населения поселения, критически важных объектов и мест массового пребывания людей, объектов жизнеобеспечен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>Информирование населения поселения о мерах, принимаемых Администрацией по-селения по проти-водействию терро-ризму и экстрем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>Информирование населения поселения о действиях при угрозе возникновения терро-ристических актов в местах массового пребывания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уровня межведомственного взаимодействия по профилактике терроризма и экстремиз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ие меж-ведомственных со-вещаний по вопросу профилактики терро-ризма и экстрем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Проведение встреч с населением поселения с целью </w:t>
            </w:r>
            <w:r>
              <w:rPr>
                <w:sz w:val="28"/>
                <w:szCs w:val="28"/>
              </w:rPr>
              <w:t>фор-мирования нетер-пимости к прояв-лению терроризма и экстремизма, а также толерантного сознания позитивных установок к представителям иных этнических и конфессиональных сооб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 w:bidi="ru-RU"/>
              </w:rPr>
              <w:t>Размещение в местах массового пребывания людей средств наглядной агитации (плакаты, листовки), предупреждающих о необходимости бдите-льности в связи с возможностью терро-ристически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4">
    <w:name w:val=" Знак Знак4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13">
    <w:name w:val=" Знак Знак13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11">
    <w:name w:val=" Знак Знак11"/>
    <w:qFormat/>
    <w:rPr>
      <w:rFonts w:ascii="Calibri" w:hAnsi="Calibri" w:cs="Calibri"/>
      <w:b/>
      <w:bCs/>
      <w:spacing w:val="5"/>
      <w:sz w:val="24"/>
      <w:szCs w:val="24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</w:rPr>
  </w:style>
  <w:style w:type="character" w:styleId="9">
    <w:name w:val=" Знак Знак9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8">
    <w:name w:val=" Знак Знак8"/>
    <w:qFormat/>
    <w:rPr>
      <w:rFonts w:ascii="Calibri" w:hAnsi="Calibri" w:cs="Calibri"/>
      <w:b/>
      <w:bCs/>
      <w:i/>
      <w:iCs/>
      <w:color w:val="5A5A5A"/>
    </w:rPr>
  </w:style>
  <w:style w:type="character" w:styleId="7">
    <w:name w:val=" Знак Знак7"/>
    <w:qFormat/>
    <w:rPr>
      <w:rFonts w:ascii="Calibri" w:hAnsi="Calibri" w:cs="Calibri"/>
      <w:b/>
      <w:bCs/>
      <w:color w:val="7F7F7F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ascii="Calibri" w:hAnsi="Calibri" w:cs="Calibri"/>
      <w:smallCaps/>
      <w:sz w:val="52"/>
      <w:szCs w:val="52"/>
    </w:rPr>
  </w:style>
  <w:style w:type="character" w:styleId="15">
    <w:name w:val=" Знак Знак1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14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04:00Z</dcterms:created>
  <dc:creator>Customer</dc:creator>
  <dc:description/>
  <cp:keywords/>
  <dc:language>en-US</dc:language>
  <cp:lastModifiedBy>Залучье 1</cp:lastModifiedBy>
  <cp:lastPrinted>2013-11-12T09:51:00Z</cp:lastPrinted>
  <dcterms:modified xsi:type="dcterms:W3CDTF">2013-11-12T05:54:00Z</dcterms:modified>
  <cp:revision>6</cp:revision>
  <dc:subject/>
  <dc:title>Проект                                                            </dc:title>
</cp:coreProperties>
</file>