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10.2013   № 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Присвоить  земельному   участку,  выделенному    Добряковой Галине Михайловне, с кадастровым номером  53: 17:0140201:16   площадью 1500 кв.м следующий юридический адрес: Новгородская область, Старорусский район, Залучское сельское поселение, д. Дроздино, уч. №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остановления возложить на  служащую  Администрации сельского поселения Гасинец Е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РАЯ</dc:creator>
  <dc:description/>
  <cp:keywords/>
  <dc:language>en-US</dc:language>
  <cp:lastModifiedBy>Залучье 1</cp:lastModifiedBy>
  <cp:lastPrinted>2013-11-07T09:32:00Z</cp:lastPrinted>
  <dcterms:modified xsi:type="dcterms:W3CDTF">2013-11-07T05:34:00Z</dcterms:modified>
  <cp:revision>9</cp:revision>
  <dc:subject/>
  <dc:title>                                                                 </dc:title>
</cp:coreProperties>
</file>