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8.2013 № 124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xx" w:bidi="ar-SA"/>
              </w:rPr>
              <w:t>О создании комиссии п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xx" w:bidi="ar-SA"/>
              </w:rPr>
      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В целях обеспечения требований Федерального закона от 29 декабря 2006 года     № 256-ФЗ «О дополнительных мерах государственной поддержки семей, имеющих детей», руководствуясь пунктом 1.2.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, утвержденного постановлением Администрации Залучского сельского поселения от 22.01.2013 № 7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Создать комиссию по осмотру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 в прилагаемом состав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рова З.В. - Глава Залучского сельского поселения,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ко Т.И. -  заместитель Главы администрации Залучского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заместитель председателя комиссии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кина В.Г. -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Залучского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, секретарь комисс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бкина Г.М. - специалист 1 категории Администрации Залучского </w:t>
      </w:r>
    </w:p>
    <w:p>
      <w:pPr>
        <w:pStyle w:val="HTM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синец Е.Л. -   служащая Администрации Залучского 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             З.В.Фе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2"/>
    <w:basedOn w:val="Normal"/>
    <w:qFormat/>
    <w:pPr>
      <w:widowControl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2:00Z</dcterms:created>
  <dc:creator>User</dc:creator>
  <dc:description/>
  <cp:keywords/>
  <dc:language>en-US</dc:language>
  <cp:lastModifiedBy>РАЯ</cp:lastModifiedBy>
  <cp:lastPrinted>2002-01-01T01:34:00Z</cp:lastPrinted>
  <dcterms:modified xsi:type="dcterms:W3CDTF">2001-12-31T22:35:00Z</dcterms:modified>
  <cp:revision>6</cp:revision>
  <dc:subject/>
  <dc:title> </dc:title>
</cp:coreProperties>
</file>