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9.2013  №   126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Пустошка д.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53517305-022 земельного участка с кадастровым номером 53:17:0121301:47,площадью 2400,0 кв.м ,расположенного по адресу: Новгородская область, Старорусский район, д. Пустошка, д.11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 З.В.Федор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2:00Z</dcterms:created>
  <dc:creator>РАЯ</dc:creator>
  <dc:description/>
  <cp:keywords/>
  <dc:language>en-US</dc:language>
  <cp:lastModifiedBy>РАЯ</cp:lastModifiedBy>
  <cp:lastPrinted>2002-01-01T04:54:00Z</cp:lastPrinted>
  <dcterms:modified xsi:type="dcterms:W3CDTF">2002-01-01T03:42:00Z</dcterms:modified>
  <cp:revision>2</cp:revision>
  <dc:subject/>
  <dc:title> </dc:title>
</cp:coreProperties>
</file>