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26.12.2013  № 170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уда осуждённых к исправительным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работам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 50 Уголовного  кодекса Российской  Федерации, в связи с  введением вида  уголовного  наказания  - исправительные   работы 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 Перечень организаций   с применение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руда осуждённых к  исправительным   работам на 2014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 Опубликовать постановление  в газете  «Залучский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   сельского поселения      З.В. Федор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6.12.2013 № 17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исправи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46:00Z</dcterms:created>
  <dc:creator>РАЯ</dc:creator>
  <dc:description/>
  <cp:keywords/>
  <dc:language>en-US</dc:language>
  <cp:lastModifiedBy>Залучье 1</cp:lastModifiedBy>
  <cp:lastPrinted>2014-01-10T14:43:00Z</cp:lastPrinted>
  <dcterms:modified xsi:type="dcterms:W3CDTF">2014-01-10T10:43:00Z</dcterms:modified>
  <cp:revision>3</cp:revision>
  <dc:subject/>
  <dc:title> </dc:title>
</cp:coreProperties>
</file>