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2.12.2013  №  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расположения земельного участка  на кадастровом плане территории кадастрового квартала: 53: 17:01008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1500.0 кв.м., расположенный по адресу: Новгородская область, Старорусский район, Залучское  сельское поселение, д. Черенчицы, участок № 6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:     блокированные жилые дома с участ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поселения                                              З.В. Федорова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4:00Z</dcterms:created>
  <dc:creator>РАЯ</dc:creator>
  <dc:description/>
  <cp:keywords/>
  <dc:language>en-US</dc:language>
  <cp:lastModifiedBy>user</cp:lastModifiedBy>
  <cp:lastPrinted>2013-12-03T08:31:00Z</cp:lastPrinted>
  <dcterms:modified xsi:type="dcterms:W3CDTF">2013-12-03T05:34:00Z</dcterms:modified>
  <cp:revision>13</cp:revision>
  <dc:subject/>
  <dc:title>РОССИЙСКАЯ  ФЕДЕРАЦИЯ</dc:title>
</cp:coreProperties>
</file>