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3.09.2013  №   133                                                                                                             с. Залучь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 утверждении   градостроительног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а земельного участка по адресу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городская область, Старорусский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, Залучское сельское поселение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. Верясско, уч.30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ёй 44 Градостроительного кодекса Российской Федерации,  Приказа Министерства регионального развития РФ от 10 мая 2011 г. N 207"Об утверждении формы градостроительного плана земельного участка"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твердить градостроительный план №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-53517305-025 земельного участка с кадастровым номером 53:17:0101025:33 ,площадью 3160,0 кв.м ,расположенного по адресу: Новгородская область, Старорусский район, д. Верясско, уч.30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ённое использование: для ведения личного подсобного хозяйства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рава: собственность.  Категория земель: земли населённых пунктов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 Администрации  сельского поселения          З.В.Федорова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4665" w:hanging="180"/>
      <w:jc w:val="both"/>
      <w:outlineLvl w:val="5"/>
    </w:pPr>
    <w:rPr>
      <w:rFonts w:ascii="Times New Roman" w:hAnsi="Times New Roman" w:eastAsia="Lucida Sans Unicode" w:cs="Tahoma"/>
      <w:b/>
      <w:color w:val="000000"/>
      <w:sz w:val="24"/>
      <w:szCs w:val="20"/>
      <w:lang w:val="en-US" w:bidi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10:00Z</dcterms:created>
  <dc:creator>NickOn</dc:creator>
  <dc:description/>
  <cp:keywords/>
  <dc:language>en-US</dc:language>
  <cp:lastModifiedBy>РАЯ</cp:lastModifiedBy>
  <cp:lastPrinted>2002-01-01T04:34:00Z</cp:lastPrinted>
  <dcterms:modified xsi:type="dcterms:W3CDTF">2002-01-01T04:10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</dc:title>
</cp:coreProperties>
</file>