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6.09.2013  № 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расположения земельного участка  на кадастровом плане территории кадастрового квартала: 57: 17: 01009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1500.0 кв.м., расположенный по адресу: Новгородская область, Старорусский район, Залучское  сельское поселение, д. Шелгуново, участок № 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:     индивидуальное жилищное 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поселения                  З.В.Федорова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2:00Z</dcterms:created>
  <dc:creator>РАЯ</dc:creator>
  <dc:description/>
  <cp:keywords/>
  <dc:language>en-US</dc:language>
  <cp:lastModifiedBy>РАЯ</cp:lastModifiedBy>
  <cp:lastPrinted>2002-01-02T07:52:00Z</cp:lastPrinted>
  <dcterms:modified xsi:type="dcterms:W3CDTF">2002-01-01T03:42:00Z</dcterms:modified>
  <cp:revision>2</cp:revision>
  <dc:subject/>
  <dc:title>РОССИЙСКАЯ  ФЕДЕРАЦИЯ</dc:title>
</cp:coreProperties>
</file>