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т  20.11.2013   №  147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 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 участков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 площадью 28 кв.м., расположенного по адресу: Новгородская область, Старорусский район, Залучское  сельское поселение, д. Подолж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: для эксплуатации КТП-30 кВА Подолжино, д. Подолж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ё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Залуч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З.В.Федорова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8:00Z</dcterms:created>
  <dc:creator>РАЯ</dc:creator>
  <dc:description/>
  <cp:keywords/>
  <dc:language>en-US</dc:language>
  <cp:lastModifiedBy>Залучье 1</cp:lastModifiedBy>
  <cp:lastPrinted>2013-11-21T12:06:00Z</cp:lastPrinted>
  <dcterms:modified xsi:type="dcterms:W3CDTF">2013-11-21T08:07:00Z</dcterms:modified>
  <cp:revision>9</cp:revision>
  <dc:subject/>
  <dc:title/>
</cp:coreProperties>
</file>