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08.2013  № 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 на кадастровом пла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кадастрового квар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хему расположения земельного участка  на кадастровом плане территории кадастрового квартала: 53: 17:01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лощадью 1600.0 кв.м., расположенный по адресу: Новгородская область, Старорусский район, Залучское  сельское поселение, д. Лозницы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:     личные подсобные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учского сельского поселения                                    З.В.Федорова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4:00Z</dcterms:created>
  <dc:creator>РАЯ</dc:creator>
  <dc:description/>
  <cp:keywords/>
  <dc:language>en-US</dc:language>
  <cp:lastModifiedBy>РАЯ</cp:lastModifiedBy>
  <cp:lastPrinted>2002-01-01T01:01:00Z</cp:lastPrinted>
  <dcterms:modified xsi:type="dcterms:W3CDTF">2001-12-31T22:01:00Z</dcterms:modified>
  <cp:revision>8</cp:revision>
  <dc:subject/>
  <dc:title>РОССИЙСКАЯ  ФЕДЕРАЦИЯ</dc:title>
</cp:coreProperties>
</file>