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 Залу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13   № 1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Присвоить  земельному   участку,  выделенному    Синявер Ларисе Николаевне, с кадастровым номером  53: 17:0100101:104   площадью 3000 кв. м. и расположенному на нём жилому дому, следующий юридический адрес: Новгородская область, Старорусский район, Залучское сельское поселение, д. Верясско, д.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выполнением настоящего постановления возложить на  служащую Администрации сельского поселения Гасинец Е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                                                          З.В. 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09:00Z</dcterms:created>
  <dc:creator>РАЯ</dc:creator>
  <dc:description/>
  <cp:keywords/>
  <dc:language>en-US</dc:language>
  <cp:lastModifiedBy>Залучье 1</cp:lastModifiedBy>
  <cp:lastPrinted>2013-11-26T12:03:00Z</cp:lastPrinted>
  <dcterms:modified xsi:type="dcterms:W3CDTF">2013-11-27T05:09:00Z</dcterms:modified>
  <cp:revision>2</cp:revision>
  <dc:subject/>
  <dc:title>                                                                 </dc:title>
</cp:coreProperties>
</file>