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                                                                                                                         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9.08.2013  № 1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переводе нежилого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омещения в жило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щ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2, ст. 23 Жилищного Кодекса РФ, Градостроительным Кодексом РФ, на основании заявления  и документов представленных   собственником жилого помещения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.23 Жилищного Кодекса РФ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гласовать </w:t>
      </w:r>
      <w:r>
        <w:rPr>
          <w:rFonts w:cs="Times New Roman" w:ascii="Times New Roman" w:hAnsi="Times New Roman"/>
          <w:b/>
          <w:sz w:val="28"/>
          <w:szCs w:val="28"/>
        </w:rPr>
        <w:t>Барыгину Евгению Владимировичу</w:t>
      </w:r>
      <w:r>
        <w:rPr>
          <w:rFonts w:cs="Times New Roman" w:ascii="Times New Roman" w:hAnsi="Times New Roman"/>
          <w:sz w:val="28"/>
          <w:szCs w:val="28"/>
        </w:rPr>
        <w:t xml:space="preserve">, проживающему по адресу: Новгородская область, Хвойнинский  район, д. Дворищи, ул. Центральная, д.18,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вод из нежилого помещения в жилое здания магазина общей площадью 48,7 кв.м.,   расположенного в бревенчатом одноэтажном здании по адресу: Новгородская область, Старорусский район, Залучское сельское поселение, д.Лозницы, д.27, принадлежащего на праве собственности(  свидетельство о государственной регистрации права 53-АБ №207236 от 24.06.2013 г. ,кадастровый номер 53 :17:0121001:47, запись регистрации № 53-53-06/043/2013-286), для размещения жилого дом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вышеуказанный объект недвижимости - жилым помещени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ид разрешённого использования - « для административного назначен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арыгину Евгению Владимировичу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ь необходимую документацию в Старорусское отделение Новгородского филиала ФГУП « Российский государственный центр инвентаризации и учёта объектов недвижимости- Федеральное БТИ» для внесения соответствующих изменений во все экземпляры технического паспорта зд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2. Заключить договор со специализированной организацией на сбор, вывоз и утилизацию твёрдых бытовых отход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3. Обратиться в течении 30 дней после получения уведомления о переводе нежилого помещения в жилое помещение в Территориальный отдел Управления Федеральной службы государственной регистрации, кадастра и картографии по Новгородской области для внесения изменений в правоустанавливающие документы на помещ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еспечить использование жилого помещения в соответствии с видом разрешённого исполь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ведущего специалиста администрации сельского поселения Серко Т.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Залучского сельского поселения                                              З.В.Федорова</w:t>
      </w:r>
    </w:p>
    <w:sectPr>
      <w:type w:val="nextPage"/>
      <w:pgSz w:w="11906" w:h="16838"/>
      <w:pgMar w:left="170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7:00Z</dcterms:created>
  <dc:creator>NickOn</dc:creator>
  <dc:description/>
  <cp:keywords/>
  <dc:language>en-US</dc:language>
  <cp:lastModifiedBy>РАЯ</cp:lastModifiedBy>
  <cp:lastPrinted>2002-01-01T01:31:00Z</cp:lastPrinted>
  <dcterms:modified xsi:type="dcterms:W3CDTF">2001-12-31T22:33:00Z</dcterms:modified>
  <cp:revision>24</cp:revision>
  <dc:subject/>
  <dc:title/>
</cp:coreProperties>
</file>