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09.2013  №   130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Новоселье,д.19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4 Градостроительного кодекса Российской Федерации,  Приказа Министерства регионального развития РФ от 10 мая 2011 г. N 207"Об утверждении формы градостроительного плана земельного участка"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градостроительный план №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-53517305-024 земельного участка с кадастровым номером 53:17:01001701:55 ,площадью 3510,0 кв.м ,расположенного по адресу: Новгородская область, Старорусский район, д. Новоселье,19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ённое использование: для ведения личного подсобного хозяйств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: собственность.  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    З.В.Федоров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6:00Z</dcterms:created>
  <dc:creator>NickOn</dc:creator>
  <dc:description/>
  <cp:keywords/>
  <dc:language>en-US</dc:language>
  <cp:lastModifiedBy>РАЯ</cp:lastModifiedBy>
  <cp:lastPrinted>2002-01-01T04:50:00Z</cp:lastPrinted>
  <dcterms:modified xsi:type="dcterms:W3CDTF">2002-01-01T03:4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