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.12.2013  №  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схему расположения земельного участка  на кадастровом плане территории кадастрового квартала: 53:17:02305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участок площадью 677 кв.м., расположенный по адресу: Новгородская область, Старорусский район, Залучское  сельское поселение, д. Шубино, д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: для амбулаторно – поликлинических учреждений, д. Шуб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3-12-05T10:53:00Z</cp:lastPrinted>
  <dcterms:modified xsi:type="dcterms:W3CDTF">2013-12-05T07:54:00Z</dcterms:modified>
  <cp:revision>18</cp:revision>
  <dc:subject/>
  <dc:title>РОССИЙСКАЯ  ФЕДЕРАЦИЯ</dc:title>
</cp:coreProperties>
</file>