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тарорус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министрация  Залуч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6.11.2013  №  15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го участка  на кадастровом плане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рритории кадастрового кварта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. 31 Земельного кодекса Российской Феде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ую схему расположения земельного участка  на кадастровом плане территории кадастрового квартала: 53: 17:01003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площадью 1000.0 кв.м., расположенный по адресу: Новгородская область, Старорусский район, Залучское  сельское поселение, д. Заробье, участок № 18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разрешенного использования земельного участка:     личные подсобные хозяй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: земли населенных пун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лучского сельского поселения                                              З.В. Федорова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6:03:00Z</dcterms:created>
  <dc:creator>РАЯ</dc:creator>
  <dc:description/>
  <cp:keywords/>
  <dc:language>en-US</dc:language>
  <cp:lastModifiedBy>Залучье 1</cp:lastModifiedBy>
  <cp:lastPrinted>2013-11-26T09:57:00Z</cp:lastPrinted>
  <dcterms:modified xsi:type="dcterms:W3CDTF">2013-11-26T06:03:00Z</dcterms:modified>
  <cp:revision>2</cp:revision>
  <dc:subject/>
  <dc:title>РОССИЙСКАЯ  ФЕДЕРАЦИЯ</dc:title>
</cp:coreProperties>
</file>