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  23.12.2013     №   166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369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создании Муниципального </w:t>
            </w:r>
            <w:r>
              <w:rPr>
                <w:b/>
                <w:sz w:val="28"/>
                <w:szCs w:val="28"/>
              </w:rPr>
              <w:t>автономного учреждения культуры «Залучский сельский Дом культуры» путем изменения типа существующего Муниципального бюджетного учреждения культуры «Залучский сельский Дом культуры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эффективности предоставления услуг в сфере культуры населению Залучского сельского поселения, Гражданским кодексом Российской Федерации,  Федеральным законом от 3 ноября 2006 года № 174-ФЗ «Об автономных учреждениях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создания, реорганизации, изменения типа и ликвидации муниципальных учреждений, а также утверждения уставов муниципаль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режд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ия в них изменений, утвержденным постановлением Администрации Залучского сельского поселения  от 22.11.2011 № 124, постановлением Администрации Залучского сельского поселения от 23.12.2013 № 165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определения видов и перечней особо ценного движимого имущества муниципального автономного или бюджетного учреждения</w:t>
      </w:r>
      <w:r>
        <w:rPr>
          <w:rFonts w:cs="Times New Roman" w:ascii="Times New Roman" w:hAnsi="Times New Roman"/>
          <w:sz w:val="28"/>
          <w:szCs w:val="28"/>
        </w:rPr>
        <w:t>» и ходатайством директора Муниципального бюджетного учреждения культуры «Залучский сельский Дом культуры» от 23.12.2013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в установленном порядке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е </w:t>
      </w:r>
      <w:r>
        <w:rPr>
          <w:rFonts w:cs="Times New Roman" w:ascii="Times New Roman" w:hAnsi="Times New Roman"/>
          <w:sz w:val="28"/>
          <w:szCs w:val="28"/>
        </w:rPr>
        <w:t>автономное учреждение культуры «Залучский сельский Дом культуры» (далее - Учреждение) путем изменения типа существующего Муниципального бюджетного учреждения культуры «Залучский сельский Дом культуры»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. Администрации Залучского сельского поселения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Осуществлять функции и полномочия учредителя Учреждения;</w:t>
      </w:r>
    </w:p>
    <w:p>
      <w:pPr>
        <w:pStyle w:val="Style15"/>
        <w:spacing w:before="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В срок до 27.12.2013 разработать муниципальное задание для Учреждения.</w:t>
      </w:r>
    </w:p>
    <w:p>
      <w:pPr>
        <w:pStyle w:val="Style15"/>
        <w:spacing w:before="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В месячный срок со дня регистрации Учреждения наделить его имуществом в установленном порядке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 прилагаемый Устав Учрежде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4. Уполномочить директора Муниципального бюджетного учреждения культуры «Залучский сельский Дом культуры» Ильину Елену Викторовну выступить заявителем при государственной регистрации Учреждения и его Уста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значить в состав наблюдательн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т Администрации Залучского сельского поселения: Пятину Е.Н. - заместителя Главы администрации поселения, Сергееву И.В. - главного специалиста Администрации поселения и Бакину В.Г. –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посе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 общественности: Никифорову И.Е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ителя от работников учреждения избрать на собрании трудового коллектива.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  <w:r>
        <w:rPr>
          <w:b/>
          <w:sz w:val="28"/>
          <w:szCs w:val="28"/>
        </w:rPr>
        <w:t xml:space="preserve">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9" w:leader="none"/>
      </w:tabs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3BB67DF44C11D30D53AC894ED8B83208E7091FFA1511441A12AC013351FE47919FE997A3EFB9E7E73993w2yFG" TargetMode="External"/><Relationship Id="rId4" Type="http://schemas.openxmlformats.org/officeDocument/2006/relationships/hyperlink" Target="consultantplus://offline/ref=613BB67DF44C11D30D53B28458B4E73A0DED5515FF1C1312444DF75C6458F410D6D0B0D5E7E2BFE2wEy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5:00Z</dcterms:created>
  <dc:creator>user</dc:creator>
  <dc:description/>
  <cp:keywords/>
  <dc:language>en-US</dc:language>
  <cp:lastModifiedBy>Залучье 1</cp:lastModifiedBy>
  <cp:lastPrinted>2014-01-09T16:05:00Z</cp:lastPrinted>
  <dcterms:modified xsi:type="dcterms:W3CDTF">2014-01-09T12:05:00Z</dcterms:modified>
  <cp:revision>3</cp:revision>
  <dc:subject/>
  <dc:title>Проект</dc:title>
</cp:coreProperties>
</file>