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0487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5.12.2013  №  1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 на кадастровом пла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кадастрового квар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схему расположения земельного участка  на кадастровом плане территории кадастрового квартала: 53:17:010090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лощадью 384 кв.м., расположенный по адресу: Новгородская область, Старорусский район, Залучское  сельское поселение, д. Шелгуново, д.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зрешённого использования: для амбулаторно – поликлинических учреждений, д. Шелгун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учского сельского поселения                                              З.В. Федорова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4:00Z</dcterms:created>
  <dc:creator>РАЯ</dc:creator>
  <dc:description/>
  <cp:keywords/>
  <dc:language>en-US</dc:language>
  <cp:lastModifiedBy>user</cp:lastModifiedBy>
  <cp:lastPrinted>2013-12-05T10:53:00Z</cp:lastPrinted>
  <dcterms:modified xsi:type="dcterms:W3CDTF">2013-12-05T07:56:00Z</dcterms:modified>
  <cp:revision>20</cp:revision>
  <dc:subject/>
  <dc:title>РОССИЙСКАЯ  ФЕДЕРАЦИЯ</dc:title>
</cp:coreProperties>
</file>