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09.2013  №  125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Лука д.1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-53517305-021 земельного участка с кадастровым номером 53:17:100601:13,площадью 13212,0 кв.м ,расположенного по адресу: Новгородская область, Старорусский район, д. Лука, д.10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для ведения личного подсобного хозяй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аренда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6:00Z</dcterms:created>
  <dc:creator>NickOn</dc:creator>
  <dc:description/>
  <cp:keywords/>
  <dc:language>en-US</dc:language>
  <cp:lastModifiedBy>РАЯ</cp:lastModifiedBy>
  <cp:lastPrinted>2002-01-01T04:55:00Z</cp:lastPrinted>
  <dcterms:modified xsi:type="dcterms:W3CDTF">2002-01-01T03:3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