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13  № 167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  квартал 2014 года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23.12 .2013 № 167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 квартал 2014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мофеев Юрий Нестер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,46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3.03.2014</w:t>
            </w:r>
          </w:p>
          <w:p>
            <w:pPr>
              <w:pStyle w:val="Style14"/>
              <w:spacing w:lineRule="auto" w:line="240" w:before="280" w:after="119"/>
              <w:rPr>
                <w:bCs/>
              </w:rPr>
            </w:pPr>
            <w:r>
              <w:rPr>
                <w:bCs/>
              </w:rPr>
              <w:t>по 28.03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бкин Виктор Михайлович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ыбкина Зоя Осип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11,10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общедолевая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3.03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8.03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влова Валентина Алексеевн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влов Юрий Василье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12,10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общедолевая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Урочище Годил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3.03.20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8.03.20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34:00Z</dcterms:created>
  <dc:creator>NickOn</dc:creator>
  <dc:description/>
  <cp:keywords/>
  <dc:language>en-US</dc:language>
  <cp:lastModifiedBy>Залучье 1</cp:lastModifiedBy>
  <cp:lastPrinted>2002-01-01T00:53:00Z</cp:lastPrinted>
  <dcterms:modified xsi:type="dcterms:W3CDTF">2014-01-09T09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</dc:title>
</cp:coreProperties>
</file>