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16.03.2014  №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Залучь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оздании  комиссии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ю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ем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 соответствии   со  статьёй  4  Устава Залучского  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Создать  комиссию по проведению мероприятий муниципального  земе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Считать утратившим силу постановление № 46 от 18.04.201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Администрации                                                                                      сельского  поселения        З.В. Федор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                                                                                                                                                                                                     Залуч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16.03.2011  № 18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 ПО   ПРОВЕДЕНИЮ  МЕРОПРИЯТИЙ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 ЗЕМЕЛЬНОГО КОНТРО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орова  З.В.                             -  глава  Администрации  Залу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льского 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ы 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на  Г. М.                           -  специалист 1 категори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мофеева Л.Н.                          – служащий 1 категори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0:00Z</dcterms:created>
  <dc:creator>РАЯ</dc:creator>
  <dc:description/>
  <cp:keywords/>
  <dc:language>en-US</dc:language>
  <cp:lastModifiedBy>Us</cp:lastModifiedBy>
  <cp:lastPrinted>2011-09-27T08:16:00Z</cp:lastPrinted>
  <dcterms:modified xsi:type="dcterms:W3CDTF">2017-07-07T06:47:00Z</dcterms:modified>
  <cp:revision>3</cp:revision>
  <dc:subject/>
  <dc:title> </dc:title>
</cp:coreProperties>
</file>