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03.2014  № 17                                                                                                                      с. Залучь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 утверждении  плана                                                                             проведения мероприятий                                                                        муниципального земельного                                                                          контроля на территории                                                                                         Залучского сельского поселения    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7 и 21 ч.1 ст.15 Федерального закона от 6 октября 2003 года № 131-ФЗ « Об организации местного самоуправления в Российской Федерации» п. 9 части 2 «Административного регламента  проведения проверок граждан,  юридических лиц  и индивидуальных предпринимателей  при осуществлении муниципального земельного контроля должностными лицами администрации Залучского сельского поселения», утверждённого постановлением администрации Залучского сельского поселения № 64 от  30.05.2011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 план   проведения мероприятий  муниципального земельного контроля на территории Залучского сельского поселения на 2  квартал 2014 года.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     З.В.Федоро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                                                                                            постановлением администрации                                                                      Залучского сельского поселения                                                                                     от 16.03.2014 № 17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мероприятий муниципального земельного контроля                           на территории Залучского сельского поселения на 11 квартал 2014года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7"/>
        <w:gridCol w:w="1938"/>
        <w:gridCol w:w="1785"/>
        <w:gridCol w:w="1842"/>
        <w:gridCol w:w="1452"/>
        <w:gridCol w:w="1830"/>
      </w:tblGrid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№ </w:t>
            </w:r>
          </w:p>
          <w:p>
            <w:pPr>
              <w:pStyle w:val="Style14"/>
              <w:spacing w:before="28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О</w:t>
            </w:r>
          </w:p>
          <w:p>
            <w:pPr>
              <w:pStyle w:val="Style14"/>
              <w:spacing w:before="28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ли наименование юридического лиц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Площадь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(га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Место расположения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Период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проверки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Ф.И.О. проверяющих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осова Татьяна</w:t>
            </w:r>
          </w:p>
          <w:p>
            <w:pPr>
              <w:pStyle w:val="Style14"/>
              <w:spacing w:before="28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сильевн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10,5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общедолева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Урочище Годилово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с 02.06.2014</w:t>
            </w:r>
          </w:p>
          <w:p>
            <w:pPr>
              <w:pStyle w:val="Style14"/>
              <w:spacing w:lineRule="auto" w:line="240" w:before="280" w:after="119"/>
              <w:rPr>
                <w:bCs/>
              </w:rPr>
            </w:pPr>
            <w:r>
              <w:rPr>
                <w:bCs/>
              </w:rPr>
              <w:t>по 30.06.20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Федорова  З.В.</w:t>
            </w:r>
          </w:p>
          <w:p>
            <w:pPr>
              <w:pStyle w:val="Style14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ыбкина Г.М.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Тимофеева Л.Н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етров Николай Григорьевич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10,5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(общедолевая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Урочище Годилово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с 02.06.2014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по 30.06.20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Федорова  З.В.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ыбкина Г.М.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Тимофеева Л.Н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икитин Анатолий</w:t>
            </w:r>
          </w:p>
          <w:p>
            <w:pPr>
              <w:pStyle w:val="Style14"/>
              <w:spacing w:before="28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сильевич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,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Урочище Годилово, урочище Выстово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с 02.06.2014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по 30.06.20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Федорова  З.В.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Рыбкина Г.М.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Тимофеева Л.Н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орожная Валентина Николаевн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5,7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общедолева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Урочище Сосновка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с 02.06.2014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по 30.06.20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Федорова  З.В.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Рыбкина Г.М.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Тимофеева Л.Н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ерасимов Михаил Васильевич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5,7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общедолева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Урочище Сосновка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с 02.06.2014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по 30.06.20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Федорова  З.В.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Рыбкина Г.М.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Тимофеева Л.Н.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51:00Z</dcterms:created>
  <dc:creator>NickOn</dc:creator>
  <dc:description/>
  <cp:keywords/>
  <dc:language>en-US</dc:language>
  <cp:lastModifiedBy>Залучье 1</cp:lastModifiedBy>
  <cp:lastPrinted>2014-04-03T12:15:00Z</cp:lastPrinted>
  <dcterms:modified xsi:type="dcterms:W3CDTF">2014-04-03T08:15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</dc:title>
</cp:coreProperties>
</file>