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48"/>
          <w:szCs w:val="48"/>
          <w:lang w:val="ru-RU"/>
        </w:rPr>
      </w:pPr>
      <w:r>
        <w:rPr>
          <w:rFonts w:cs="Times New Roman"/>
          <w:b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17.01.2014 № 2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89" w:hRule="atLeast"/>
        </w:trPr>
        <w:tc>
          <w:tcPr>
            <w:tcW w:w="4503" w:type="dxa"/>
            <w:tcBorders/>
          </w:tcPr>
          <w:p>
            <w:pPr>
              <w:pStyle w:val="Heading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Порядка </w:t>
            </w:r>
            <w:r>
              <w:rPr>
                <w:sz w:val="28"/>
                <w:szCs w:val="28"/>
                <w:lang w:val="ru-RU"/>
              </w:rPr>
              <w:t>осуществления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при их приватизации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48"/>
          <w:szCs w:val="48"/>
          <w:lang w:val="ru-RU"/>
        </w:rPr>
      </w:pPr>
      <w:r>
        <w:rPr>
          <w:bCs/>
          <w:color w:val="000000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>В целях реализации абзаца 5 пункта 11 статьи 30.1. Федерального закона от 21</w:t>
      </w:r>
      <w:r>
        <w:rPr>
          <w:sz w:val="28"/>
          <w:szCs w:val="28"/>
          <w:lang w:val="ru-RU"/>
        </w:rPr>
        <w:t xml:space="preserve"> декабря 2011 года № 178-ФЗ «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 приватизации государственного и муниципального имущества</w:t>
      </w:r>
      <w:r>
        <w:rPr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Утвердить прилагаемый Порядок </w:t>
      </w:r>
      <w:r>
        <w:rPr>
          <w:sz w:val="28"/>
          <w:szCs w:val="28"/>
          <w:lang w:val="ru-RU"/>
        </w:rPr>
        <w:t>осуществления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при их приватизац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т 17.01.2014 № 2</w:t>
      </w:r>
    </w:p>
    <w:p>
      <w:pPr>
        <w:pStyle w:val="Normal"/>
        <w:autoSpaceDE w:val="false"/>
        <w:ind w:firstLine="54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уществления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при их приватизации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20" w:right="20" w:firstLine="547"/>
        <w:jc w:val="both"/>
        <w:rPr/>
      </w:pPr>
      <w:r>
        <w:rPr>
          <w:sz w:val="28"/>
          <w:szCs w:val="28"/>
          <w:lang w:val="ru-RU"/>
        </w:rPr>
        <w:t>1. Настоящий Порядок определяет единые требования, предъявляемые к организации и осуществлению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, находящихся в муниципальной собственности Залучского сельского поселения, при их приватизации.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об условиях приватизации указанного имущества принимается после утверждения инвестиционных программ в отношении унитарного предприятия, которому принадлежит такое имущество на соответствующем вещном праве, или в отношении организации, которой принадлежат права владения и (или) пользования таким имуществом.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2. Условием эксплуатационных обязательств в отношении указанного в пункте 1 настоящего Порядка имущества является обязанность поставлять потребителям и абонентам товары, оказывать услуги по регулируемым ценам (тарифам) в соответствии с законодательством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законодательством Российской Федерации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3. Эксплуатационные обязательства в отношении указанного в пункте 1 настоящего Порядка имущества должны включать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, определенные законодательством Российской Федерации, и превышение которых является существенным нарушением эксплуатационного обязательства собственником и (или) законным владельцем указанного в пункте 1 настоящего Порядка имущества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Контроль за исполнением условий эксплуатационных обязательств в отношении указанного в пункте 1 настоящего Порядка имущества осуществляется Администрацией Залучского сельского поселения (далее - Администрация поселения)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 xml:space="preserve">5. Условия эксплуатационных обязательств в отношении указанного в пункте 1 настоящего Порядка имущества разрабатываются </w:t>
      </w:r>
      <w:r>
        <w:rPr>
          <w:rFonts w:eastAsia="Calibri"/>
          <w:sz w:val="28"/>
          <w:szCs w:val="28"/>
          <w:lang w:val="ru-RU"/>
        </w:rPr>
        <w:t>унитарным предприятием, которому принадлежит такое имущество на соответствующем вещном праве, или организацией, которой принадлежат права владения и (или) пользования таким имуществом</w:t>
      </w:r>
      <w:r>
        <w:rPr>
          <w:sz w:val="28"/>
          <w:szCs w:val="28"/>
          <w:lang w:val="ru-RU"/>
        </w:rPr>
        <w:t>, и предоставляются Администрации поселения не позднее двух месяцев с даты включения указанного имущества в прогнозный план (программу) приватизации муниципального имущества Залучского сельского поселения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967" w:leader="none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6. Условия инвестиционных обязательств и эксплуатационных обязательств включаются в состав решения об условиях приватизации указанного в пункте 1 настоящего Порядка имущества и в качестве существенных условий указываются: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1) в договоре купли-продажи имущества, если его приватизация осуществляется посредством продажи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договоре купли-продажи акций в случае, если имущество приватизируется путем внесения в качестве вклада в уставный капитал открытого акционерного общества.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Государственная регистрация ограничений (обременений) права собственности на указанное в пункте 1 настоящего Порядка имущество в виде эксплуатационных обязательств осуществляется одновременно с государственной регистрацией права собственности на данное имущество.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</w:t>
      </w:r>
      <w:r>
        <w:rPr>
          <w:rFonts w:eastAsia="Calibri"/>
          <w:sz w:val="28"/>
          <w:szCs w:val="28"/>
          <w:lang w:val="ru-RU"/>
        </w:rPr>
        <w:t>Администрацией поселения ведется учет договоров купли-продажи имущества, указанного в пункте 1 настоящего Порядка, а также договоров купли-продажи акций в случае, если имущество приватизируется путем внесения в качестве вклада в уставный капитал открытого акционерного общества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9. План проверок по исполнению эксплуатационных обязательств устанавливается Администрацией поселения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10. Администрация поселения вправе инициировать внеплановые проверки, основанием для которых являются: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1) поступление в Администрацию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в) нарушение прав потребителей вследствие существенных нарушений эксплуатационных обязательств (в случае обращения граждан, права которых нарушены)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  <w:tab w:val="left" w:pos="1096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11. Плановая и внеплановая проверки проводятся в форме документарной проверки и (или) выездной проверки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12. Срок проведения проверки не может превышать 20 рабочих дней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  <w:tab w:val="left" w:pos="1154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13. По результатам проверки составляется акт, в котором содержатся следующие сведения: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1) дата, время и место составления акта проверки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2) фамилия, инициалы и должность представителей Администрации поселения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3) описание работы, проведенной в ходе осуществления проверки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4) обобщенная информация о результатах проверки, в том числе о выявленных нарушениях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5) заключение о надлежащем выполнении условий эксплуатационных обязательств (отсутствие существенных нарушений) собственником и (или) законным владельцем указанного в пункте 1 настоящего Порядка имущества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6) заключение о невыполнении условий эксплуатационных обязательств (наличие существенных нарушений) собственником и (или) законным владельцем указанного в пункте 1 настоящего Порядка имущества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7) предложения по обращению в суд с иском об изъятии посредством выкупа имущества, указанного в пункте 1 настоящего Порядка, в случае существенного нарушения эксплуатационного обязательства собственником и (или) законным владельцем указанного имущества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8) целесообразность направления соответствующих материалов в правоохранительные органы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 xml:space="preserve">14. Акт проверки составляется в течение 10 рабочих дней после окончания проверки. 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15. Эксплуатационные обязательства в отношении указанного в пункте 1 настоящего Порядка имущества сохраняются в случае перехода права собственности на него к другому лицу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38:00Z</dcterms:created>
  <dc:creator>Залучье 1</dc:creator>
  <dc:description/>
  <cp:keywords/>
  <dc:language>en-US</dc:language>
  <cp:lastModifiedBy>Залучье 1</cp:lastModifiedBy>
  <cp:lastPrinted>2011-11-21T13:07:00Z</cp:lastPrinted>
  <dcterms:modified xsi:type="dcterms:W3CDTF">2014-01-22T08:38:00Z</dcterms:modified>
  <cp:revision>2</cp:revision>
  <dc:subject/>
  <dc:title> </dc:title>
</cp:coreProperties>
</file>