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296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07.02.2014 № 5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 рассмотрении протеста заместителя Старорусского межрайонного прокурора от 03.02.2014 № 7-2-2014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 xml:space="preserve">Рассмотрев протест заместителя Старорусского межрайонного прокурора от 03.02.2014 № 7-2-2014 «На постановление Администрации Залучского сельского поселения от 16.01.2012 № 5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>1. Протест заместителя Старорусского межрайонного прокурора от 03.02.2014 № 7-2-2014 «На постановление Администрации Залучского сельского поселения от 16.01.2012 № 5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>2. Внести в постановление Администрации Залучского сельского поселения от 16.01.2012 № 5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2.1. Наименование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2.2. Пункт 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>«1. Утвердить прилагаемый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>3. Внести в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ый постановлением Администрации Залучского сельского поселения от 16.01.2012 № 5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3.1. Наименование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</w:rPr>
        <w:t xml:space="preserve">«Административный регламент по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 В пункте 1.1. раздел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…, для создания крестьянского (фермерского) хозяйства и осуществления его деятельности;» заменить словами «…, для осуществления крестьянским (фермерским) хозяйством его деятельности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3. В пункте 2.1 раз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>I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слова «…, для создания крестьянского (фермерского) хозяйства и осуществления его деятельности …» заменить словами «…, для осуществления крестьянским (фермерским) хозяйством его деятельности ..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4. В наименовании приложений №№ 1 - 5 слова «…, для создания крестьянского (фермерского) хозяйства и осуществления его деятельности» заменить словами «…, для осуществления крестьянским (фермерским) хозяйством его деятельно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сельского поселения              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3">
    <w:name w:val=" Знак Знак13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  <w:color w:val="365F91"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  <w:color w:val="4F81BD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9">
    <w:name w:val=" Знак Знак9"/>
    <w:qFormat/>
    <w:rPr>
      <w:rFonts w:ascii="Cambria" w:hAnsi="Cambria" w:cs="Times New Roman"/>
      <w:color w:val="4F81BD"/>
    </w:rPr>
  </w:style>
  <w:style w:type="character" w:styleId="8">
    <w:name w:val=" Знак Знак8"/>
    <w:qFormat/>
    <w:rPr>
      <w:rFonts w:ascii="Cambria" w:hAnsi="Cambria" w:cs="Times New Roman"/>
      <w:i/>
      <w:iCs/>
      <w:color w:val="4F81BD"/>
    </w:rPr>
  </w:style>
  <w:style w:type="character" w:styleId="7">
    <w:name w:val=" Знак Знак7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5">
    <w:name w:val=" Знак Знак5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14">
    <w:name w:val=" Знак Знак1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Style7">
    <w:name w:val=" Знак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06:00Z</dcterms:created>
  <dc:creator>c400</dc:creator>
  <dc:description/>
  <cp:keywords/>
  <dc:language>en-US</dc:language>
  <cp:lastModifiedBy>Залучье 1</cp:lastModifiedBy>
  <cp:lastPrinted>2014-02-10T09:29:00Z</cp:lastPrinted>
  <dcterms:modified xsi:type="dcterms:W3CDTF">2014-02-10T05:29:00Z</dcterms:modified>
  <cp:revision>4</cp:revision>
  <dc:subject/>
  <dc:title>Проект</dc:title>
</cp:coreProperties>
</file>