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9195</wp:posOffset>
            </wp:positionH>
            <wp:positionV relativeFrom="paragraph">
              <wp:posOffset>-294005</wp:posOffset>
            </wp:positionV>
            <wp:extent cx="800735" cy="907415"/>
            <wp:effectExtent l="0" t="0" r="0" b="0"/>
            <wp:wrapSquare wrapText="bothSides"/>
            <wp:docPr id="1" name="герб_нов_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_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;Curlz MT" w:ascii="Snap ITC;Curlz MT" w:hAnsi="Snap ITC;Curlz MT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;Curlz MT" w:ascii="Snap ITC;Curlz MT" w:hAnsi="Snap ITC;Curlz MT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5.2014 №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места д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ого отдыха (купан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дей на водных объекта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 планом обеспечения безопасности людей на водных объектах Залучского сельского поселения на 2014 год, утверждённого постановлением Администрации Залучского сельского поселения от 26.11.2012 № 138  и в целях организованной подготовки к купальному сезону 2014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на территории сельского поселения места для массового отдыха людей (купания) на водных объект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. Коровитчино в границах: на правом берегу реки Ловать  100 метров от моста через реку длиной 15 метров, шириной  15 мет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. Кобылкино в границах: на левом берегу реки Ловать 200 метров от моста через реку длиной  15   метров, шириной 15  мет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Ляховичи  в границах: на правом берегу  реки  Ловать  50 метров южнее д. Ляховичи  длиной  15 метров, шириной 15 мет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 З.В.Федор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altName w:val="Curlz M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24:00Z</dcterms:created>
  <dc:creator>РАЯ</dc:creator>
  <dc:description/>
  <cp:keywords/>
  <dc:language>en-US</dc:language>
  <cp:lastModifiedBy>Залучье 1</cp:lastModifiedBy>
  <cp:lastPrinted>2002-01-01T00:18:00Z</cp:lastPrinted>
  <dcterms:modified xsi:type="dcterms:W3CDTF">2014-05-12T06:24:00Z</dcterms:modified>
  <cp:revision>2</cp:revision>
  <dc:subject/>
  <dc:title/>
</cp:coreProperties>
</file>