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000760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3.2014  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своить  квартирам находящемся в двухквартирном жилом доме № 30 ул. Центральная, д. Коровитчино, Старорусского района, Новгородской области с собственник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иняков Владимир Юрьевич: следующий юридический адрес: Новгородская область, Старорусский район Залучское сельское поселение, д.  Коровитчино, ул. Центральная, дом 30, кв. 1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Малюнов Василий Викторович в доле в праве 1/5, Малюнова Тамара Михайловна в доле в праве 1/5, Малюнова Нина Васильевна в доле в праве 1/5, Малюнова Марина Васильевна в доле в праве 1/5, Малюнов Александр Васильевич в доле в праве 1/5: следующий юридический адрес: Новгородская область, Старорусский район, Залучское сельское поселение, д.  Коровитчино, ул. Центральная, дом 30, кв. 2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27:00Z</dcterms:created>
  <dc:creator>РАЯ</dc:creator>
  <dc:description/>
  <cp:keywords/>
  <dc:language>en-US</dc:language>
  <cp:lastModifiedBy>Залучье 1</cp:lastModifiedBy>
  <cp:lastPrinted>2014-03-19T16:32:00Z</cp:lastPrinted>
  <dcterms:modified xsi:type="dcterms:W3CDTF">2014-03-19T12:32:00Z</dcterms:modified>
  <cp:revision>3</cp:revision>
  <dc:subject/>
  <dc:title>                                                                 </dc:title>
</cp:coreProperties>
</file>