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3.05.2014 № 3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рассмотрении протеста Старорусского межрайонного прокурора от 15.05.2014 № 7-2-2014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протест Старорусского межрайонного прокурора от 15.05.2014 № 7-2-2014 «На пункты 2.6.1, 2.6.2, 2.6.3.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, утвержденного постановлением Администрации Залучского сельского поселения от 16.01.2012 № 9»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ротест Старорусского межрайонного прокурора от 15.05.2014 № 7-2-2014 «На пункты 2.6.1, 2.6.2, 2.6.3.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, утвержденного постановлением Администрации Залучского сельского поселения от 16.01.2012 № 9», удовлетвор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нести в подраздел 2.6. раздел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, утвержденного постановлением Администрации Залучского сельского поселения от 16.01.2012 № 9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Подпункт 6 пункта 2.6.1. дополнит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ловами «, за исключением указанных в пункте 6.2 части 7 статьи 51 Градостроительного кодекса Российской Федерации случаев реконструкции многоквартирного дома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. Пункт 2.6.2.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4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ункт 7 пункта 2.6.3. дополнит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ловами «, за исключением указанных в пункте 6.2 части 7 статьи 51 Градостроительного кодекса Российской Федерации случаев реконструкции многоквартирного дома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Направить настоящее постановление Старорусскому межрайонного прокур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11">
    <w:name w:val=" Знак Знак11"/>
    <w:qFormat/>
    <w:rPr>
      <w:rFonts w:ascii="Cambria" w:hAnsi="Cambria" w:cs="Times New Roman"/>
      <w:color w:val="365F91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color w:val="4F81BD"/>
      <w:sz w:val="24"/>
      <w:szCs w:val="24"/>
    </w:rPr>
  </w:style>
  <w:style w:type="character" w:styleId="9">
    <w:name w:val=" Знак Знак9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8">
    <w:name w:val=" Знак Знак8"/>
    <w:qFormat/>
    <w:rPr>
      <w:rFonts w:ascii="Cambria" w:hAnsi="Cambria" w:cs="Times New Roman"/>
      <w:color w:val="4F81BD"/>
    </w:rPr>
  </w:style>
  <w:style w:type="character" w:styleId="7">
    <w:name w:val=" Знак Знак7"/>
    <w:qFormat/>
    <w:rPr>
      <w:rFonts w:ascii="Cambria" w:hAnsi="Cambria" w:cs="Times New Roman"/>
      <w:i/>
      <w:iCs/>
      <w:color w:val="4F81BD"/>
    </w:rPr>
  </w:style>
  <w:style w:type="character" w:styleId="6">
    <w:name w:val=" Знак Знак6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4">
    <w:name w:val=" Знак Знак4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7">
    <w:name w:val=" Зна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58:00Z</dcterms:created>
  <dc:creator>c400</dc:creator>
  <dc:description/>
  <cp:keywords/>
  <dc:language>en-US</dc:language>
  <cp:lastModifiedBy>Залучье 1</cp:lastModifiedBy>
  <cp:lastPrinted>2014-06-24T10:21:00Z</cp:lastPrinted>
  <dcterms:modified xsi:type="dcterms:W3CDTF">2014-06-24T06:22:00Z</dcterms:modified>
  <cp:revision>4</cp:revision>
  <dc:subject/>
  <dc:title>Проект</dc:title>
</cp:coreProperties>
</file>