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3.05.2014  №  31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утвердить прилагаемую схему расположения земельного участка  на кадастровом плане территории кадастрового кварт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емельного участка площадью 6000.0 кв.м., расположенного по адресу: Новгородская область, Старорусский район, Залучское  сельское поселение.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для ведения крестьянско-фермер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я земель: земли сельскохозяйствен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2:00Z</dcterms:created>
  <dc:creator>РАЯ</dc:creator>
  <dc:description/>
  <cp:keywords/>
  <dc:language>en-US</dc:language>
  <cp:lastModifiedBy>Залучье 1</cp:lastModifiedBy>
  <cp:lastPrinted>2014-06-03T11:01:00Z</cp:lastPrinted>
  <dcterms:modified xsi:type="dcterms:W3CDTF">2014-06-03T07:01:00Z</dcterms:modified>
  <cp:revision>4</cp:revision>
  <dc:subject/>
  <dc:title>РОССИЙСКАЯ  ФЕДЕРАЦИЯ</dc:title>
</cp:coreProperties>
</file>