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6.2014  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своить  земельному  участку с кадастровым номером 53:17:0100901:112 площадью 802 кв.м., расположенному  в д. Шелгуново  следующий юридический адрес: Новгородская область, Старорусский район Залучское сельское поселение, д.  Шелгуново, дом 9а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своить жилому дому с кадастровым номером 53:17:0100901:222 площадью 38,5 кв.м., расположенному  в д. Шелгуново  следующий юридический адрес: Новгородская область, Старорусский район Залучское сельское поселение, д.  Шелгуново, дом 9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выполнением настоящего постановления возложить на  служащую 1 категории  Администрации сельского поселения  Тимофееву Л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44:00Z</dcterms:created>
  <dc:creator>РАЯ</dc:creator>
  <dc:description/>
  <cp:keywords/>
  <dc:language>en-US</dc:language>
  <cp:lastModifiedBy>Залучье 1</cp:lastModifiedBy>
  <cp:lastPrinted>2014-07-01T09:21:00Z</cp:lastPrinted>
  <dcterms:modified xsi:type="dcterms:W3CDTF">2014-07-01T05:21:00Z</dcterms:modified>
  <cp:revision>5</cp:revision>
  <dc:subject/>
  <dc:title>                                                                 </dc:title>
</cp:coreProperties>
</file>