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17.01.2014 № 1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49" w:hRule="atLeast"/>
        </w:trPr>
        <w:tc>
          <w:tcPr>
            <w:tcW w:w="4361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sz w:val="28"/>
                <w:szCs w:val="28"/>
                <w:lang w:val="ru-RU"/>
              </w:rPr>
              <w:t>осуществления ведомственного контроля в сфере закупок для обеспечения муниципальных нужд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оответствии со статьей 100 </w:t>
      </w:r>
      <w:r>
        <w:rPr>
          <w:sz w:val="28"/>
          <w:szCs w:val="28"/>
          <w:lang w:val="ru-RU"/>
        </w:rPr>
        <w:t>Федерального закона от 5 апреля 2013 года      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Утвердить прилагаемый Порядок </w:t>
      </w:r>
      <w:r>
        <w:rPr>
          <w:sz w:val="28"/>
          <w:szCs w:val="28"/>
          <w:lang w:val="ru-RU"/>
        </w:rPr>
        <w:t>осуществления ведомственного контроля в сфере закупок для обеспечения муниципальных нуж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17.01.2014 № 1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я ведомственного контроля в сфере закупок для обеспечения муниципальных нужд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существления Администрацией Залучского сельского поселения (далее - Орган ведомственного контроля) ведомственного контроля в сфере закупок товара, работы, услуги для обеспечения муниципальных нужд (далее соответственно - закупка,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ведомственного контроля в сфере закупок является соблюдение заказчиками, подведомственными Органу ведомственного контроля, (далее - подведомственные заказчики), требований законодательства Российской Федерации и иных нормативных правовых актов Российской Федерации о контракт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существлении ведомственного контроля Орган ведомственного контроля осуществляет, в том числе провер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я подведомственными заказчиками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обязанностей по планированию и осуществлению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я правил нормирования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я осуществление закупки у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ответствия закупаемой продукции ожидаемым результатам муниципальных программ, а также ожидаемым результатам реализации основных мероприятий (ведомственных целевых программ) муниципальных программ в целом, в том числе в части объема закупаемой продукции, соответствия планов-графиков закупок планам реализации и детальным планам-графикам реализации государственных программ, в рамках которых они осущест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омственный контроль осуществляется в рамках непереданных полномочий в соответствии с частью 5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 ведомственного контроля утверждает ведомственный акт об осуществлении ведомственного контроля в сфере закупок для обеспечения муниципальных нужд за его подведомственными заказчи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казанный ведомственный акт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ы проведения ведомствен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тоды проведения ведомственного контроля (проведение комиссией Органа ведомственного контроля проверок тематического и комплексного характе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проведения контроля (сплошная проверка, выборочная провер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одведомственном заказч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 проведения проверки (меся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проведения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зультаты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 проведения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 ведомственного контроля вправе дополнить ведомственный акт положениями, учитывающими его специфику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дение плановых проверок, внеплановых проверок подведомственных заказчиков осуществляется комиссией, включающей в себя должностных лиц Органа ведомственного контроля, а также в случаях, предусмотренных настоящим Порядком, иных лиц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став комиссии, образованной Органом ведомственного контроля для проведения проверки, должно входить не менее трех человек. Комиссию возглавляет председатель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я о проведении проверок, утверждении состава комиссии, изменениях состава комиссии, утверждении сроков осуществления ведомственного контроля, изменениях сроков осуществления ведомственного контроля утверждаются распоряжением Органа ведом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II. Проведение 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новые проверки осуществляются на основании плана проверок, утверждаемого председател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 проверок должен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 ведомственного контроля комиссии, осуществляющей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яц начала проведени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лан проверок должен быть размещен не позднее пяти рабочих дней со дня его утверждения на официальном сайте Органа ведомственного контроля, осуществляющего ведомственный контроль в сфере закупок, в информационно - телекоммуникационной сети «Интернет».</w:t>
      </w:r>
    </w:p>
    <w:p>
      <w:pPr>
        <w:pStyle w:val="ConsPlusNormal"/>
        <w:ind w:firstLine="540"/>
        <w:jc w:val="both"/>
        <w:rPr/>
      </w:pPr>
      <w:bookmarkStart w:id="1" w:name="Par85"/>
      <w:bookmarkEnd w:id="1"/>
      <w:r>
        <w:rPr>
          <w:rFonts w:cs="Times New Roman" w:ascii="Times New Roman" w:hAnsi="Times New Roman"/>
          <w:sz w:val="28"/>
          <w:szCs w:val="28"/>
        </w:rPr>
        <w:t>16. Результаты проверки оформляются отчетом (далее - отчет проверки) в сроки, установленные распоряжением о проведении проверки. При этом решение и предписание комиссии по результатам проведения проверки (при их наличии) являются неотъемлемой частью отчета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чет проверки состоит из вводной, мотивировочной и резолютив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ная часть акта проверк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у и место составления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и номер распоряжения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, цели и сроки осуществления планов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иод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и, имена, отчества (при наличии), наименования должностей членов комиссии, проводивших прове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лиц подведомственных заказчиков, осуществля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функцию по осуществлению закупок для нужд Органа ведомственного контроля и (или)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отивировочной части акта проверк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стоятельства, установленные при проведении проверки и обосновывающие выводы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ы законодательства, которыми руководствовалась комиссия при принятии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нарушении требований законодательства о контрактной системе в сфере закупок товаров, работ, услуг для обеспечения государственных и муниципальных нужд, оценка эт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олютивная часть акта проверки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воды комиссии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воды комисс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выдаче предписания об устранении выявленных нарушений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тчет проверки подписывается всем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пия отче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председателя комиссии либо его замест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Лица, в отношении которых проведена проверка, в течение десяти рабочих дней со дня получения копии отчета проверки вправе представить в комиссию письменные возражения по фактам, изложенным в отчете проверки, которые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, информационно - телекоммуникационной сети «Интернет».</w:t>
      </w:r>
    </w:p>
    <w:p>
      <w:pPr>
        <w:pStyle w:val="ConsPlusNormal"/>
        <w:ind w:firstLine="540"/>
        <w:jc w:val="both"/>
        <w:rPr/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22. Материалы проверки хранятся комиссией не менее чем три года. Несоблюдение комиссией, членами комиссии положений настоящего Порядка влечет недействительность принятых комиссией решений, выданных предписа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109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III. Проведение вне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11"/>
      <w:bookmarkEnd w:id="4"/>
      <w:r>
        <w:rPr>
          <w:rFonts w:cs="Times New Roman" w:ascii="Times New Roman" w:hAnsi="Times New Roman"/>
          <w:sz w:val="28"/>
          <w:szCs w:val="28"/>
        </w:rPr>
        <w:t>23. Основаниями для проведения внеплановых проверок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оряжение Органа ведомственного контроля, изданное в соответствии с поручениями Главы Залучского сельского поселения и на основании требования Старорусского межрайонного прокурора о проведении внеплановой проверки в рамках надзора за исполнением зак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комиссию Органа ведомственного контроля информации, содержащей признаки административного правонарушения, о нарушении подведомственным заказчиком обязательных требований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редседатель комиссии при наличии оснований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направляет в Орган ведомственного контроля служебную записку с приложением копий документов, содержащих сведения, являющиеся основанием для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 получении такой служебной записки Орган ведомственного контроля принимает решение о целесообразност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результатам внеплановой проверки комиссия руководствуется в своей деятельности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8:00Z</dcterms:created>
  <dc:creator>Залучье 1</dc:creator>
  <dc:description/>
  <cp:keywords/>
  <dc:language>en-US</dc:language>
  <cp:lastModifiedBy>Залучье 1</cp:lastModifiedBy>
  <cp:lastPrinted>2011-11-21T13:07:00Z</cp:lastPrinted>
  <dcterms:modified xsi:type="dcterms:W3CDTF">2014-01-22T08:40:00Z</dcterms:modified>
  <cp:revision>4</cp:revision>
  <dc:subject/>
  <dc:title> </dc:title>
</cp:coreProperties>
</file>