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03605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04.04.2014 № 21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395" w:hRule="atLeast"/>
        </w:trPr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Залучского сельского поселения</w:t>
            </w:r>
          </w:p>
        </w:tc>
      </w:tr>
    </w:tbl>
    <w:p>
      <w:pPr>
        <w:pStyle w:val="Normal"/>
        <w:ind w:firstLine="540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реализации абзаца 3 пункта 3.1. статьи 69.2. Бюджетного кодекса Российской Федерации, руководствуясь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бщими требованиями к формированию, ведению и утверждению ведомственных перечней муниципаль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, утвержденными Постановлением Правительства Российской Федерации от 26.02.2014 № 151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5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прилагаемый Порядок </w:t>
      </w:r>
      <w:r>
        <w:rPr>
          <w:rFonts w:cs="Times New Roman"/>
          <w:sz w:val="28"/>
          <w:szCs w:val="28"/>
          <w:lang w:val="ru-RU"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 Залучского сельского поселения (далее - Порядок)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Настоящий Порядок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именяется при формировании муниципального задания начиная с муниципальных заданий на 2016 год (на 2016 год и на плановый период 2017 и 2018 годов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публиковать настоящее постановление в газете «Залучский вестник».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                         З.В.Федорова</w:t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04.04.2014 № 21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1. Настоящий Порядок устанавливает порядок формирования, ведения и утверждения ведомственных перечней муниципальных услуг и работ в целях составления муниципальных заданий на оказание муниципальных услуг и выполнение работ, оказываемых и выполняемых </w:t>
      </w:r>
      <w:r>
        <w:rPr>
          <w:rFonts w:cs="Times New Roman"/>
          <w:sz w:val="28"/>
          <w:szCs w:val="28"/>
          <w:lang w:val="ru-RU"/>
        </w:rPr>
        <w:t>муниципальными учреждениями Залучского сельского поселения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(далее - ведомственные перечни муниципальных услуг и работ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2. Ведомственные перечни муниципальных услуг и работ формируются Администрацией Залучского сельского поселения (далее - Администрация поселения), осуществляющей функции и полномочия учредителя муниципальных бюджетных, автономных или казенных учреждений, созданных на базе имущества, находящегося в муниципальной собственности Залучского сельского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3. Ведомственные </w:t>
      </w:r>
      <w:hyperlink r:id="rId3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перечни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муниципальных услуг и работ, сформированные в соответствии с настоящими Правилами, утверждаются Администрацией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0" w:name="Par3"/>
      <w:bookmarkEnd w:id="0"/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4. В ведомственные перечни муниципальных услуг и работ включается в отношении каждой муниципальной услуги или работы следующая информац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а) 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б) наименование Администрации посе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в) код Администрации поселения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 (далее - реестр участников бюджетного процесса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г) наименования муниципальных учреждений и их коды в соответствии с реестром участников бюджетного процесса (в случае принятия Администрацией поселения решения об указании наименований учреждений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д) содержание муниципальной услуги или работ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е) условия (формы) оказания государственной услуги или выполнения работ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ж) вид деятельности муниципального учрежд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з) категории потребителей муниципальной услуги или работ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и) наименования показателей, характеризующих качество и (или) объем муниципальной услуги (выполняемой работы), и единицы их измер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к) указание на бесплатность или платность муниципальной услуги или работ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л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5. Информация, сформированная по каждой муниципальной услуге или работе в соответствии с </w:t>
      </w:r>
      <w:hyperlink w:anchor="Par3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пунктом 4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настоящего Порядка, образует реестровую запись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Каждой реестровой записи присваивается уникальный номер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6.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7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Администрации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8. Ведомственные перечни муниципальных работ и услуг формируются и ведутся Администрацией поселения,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Ведомственные перечни муниципальных работ и услуг, сформированные в соответствии с настоящим Порядком, также размещаются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2">
    <w:name w:val=" Знак Знак2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">
    <w:name w:val=" Знак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5">
    <w:name w:val=" Знак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7ABF691D048452EA6A1310E5E39520936F8C33015C351658CCE2DF294A6B73DF07E18C9C5673EA7rEFB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5:00Z</dcterms:created>
  <dc:creator>РАЯ</dc:creator>
  <dc:description/>
  <cp:keywords/>
  <dc:language>en-US</dc:language>
  <cp:lastModifiedBy>Залучье 1</cp:lastModifiedBy>
  <cp:lastPrinted>2014-04-18T11:44:00Z</cp:lastPrinted>
  <dcterms:modified xsi:type="dcterms:W3CDTF">2014-04-18T07:45:00Z</dcterms:modified>
  <cp:revision>3</cp:revision>
  <dc:subject/>
  <dc:title> </dc:title>
</cp:coreProperties>
</file>