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-22" w:hanging="0"/>
        <w:jc w:val="right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ind w:right="-22" w:hanging="0"/>
        <w:jc w:val="center"/>
        <w:rPr/>
      </w:pPr>
      <w:r>
        <w:rPr/>
        <w:drawing>
          <wp:inline distT="0" distB="0" distL="0" distR="0">
            <wp:extent cx="1209040" cy="1326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132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right="-22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 11.02.2014   № 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Залучь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внесении  изменения в 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2.07.2011 № 7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Ю: </w:t>
      </w:r>
    </w:p>
    <w:p>
      <w:pPr>
        <w:pStyle w:val="Style15"/>
        <w:spacing w:before="0" w:after="280"/>
        <w:rPr>
          <w:sz w:val="28"/>
          <w:szCs w:val="28"/>
        </w:rPr>
      </w:pPr>
      <w:r>
        <w:rPr/>
        <w:t xml:space="preserve">         </w:t>
      </w:r>
    </w:p>
    <w:p>
      <w:pPr>
        <w:pStyle w:val="Style15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Внести  изменение в постановление Администрации  сельского  поселения от 12.07.2011 № 76 «Об образовании межведомственной комиссии для  оценки жилых помещений жилищного фонда» </w:t>
      </w:r>
    </w:p>
    <w:p>
      <w:pPr>
        <w:pStyle w:val="Style15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включив в качестве члена комиссии по  оценке жилых   помещений жилищного фонда  Стеценко В.И.,  старшого государственного инспектора отдела по государственному и энергетическому надзору по Новгородской области Северо-Западного управления Ростехнадзора, исключив Прокофьева В.В.;</w:t>
      </w:r>
    </w:p>
    <w:p>
      <w:pPr>
        <w:pStyle w:val="Style15"/>
        <w:spacing w:before="0" w:after="280"/>
        <w:jc w:val="both"/>
        <w:rPr/>
      </w:pPr>
      <w:r>
        <w:rPr>
          <w:sz w:val="28"/>
          <w:szCs w:val="28"/>
        </w:rPr>
        <w:t>включив в качестве члена комиссии по  оценке жилых   помещений жилищного фонда  Максимова В.А. главного архитектора Старорусского муниципального района, исключив Симонова М.Ю.;</w:t>
      </w:r>
    </w:p>
    <w:p>
      <w:pPr>
        <w:pStyle w:val="Style15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включив в качестве члена комиссии по  оценке жилых   помещений жилищного фонда  Пахтусова О.О., заместителя Главного государственного инспектора Старорусского района по пожарному надзору, исключив Меркушева И.А.;</w:t>
      </w:r>
    </w:p>
    <w:p>
      <w:pPr>
        <w:pStyle w:val="Style15"/>
        <w:spacing w:before="0" w:after="280"/>
        <w:jc w:val="both"/>
        <w:rPr/>
      </w:pPr>
      <w:r>
        <w:rPr/>
        <w:tab/>
      </w:r>
      <w:r>
        <w:rPr>
          <w:sz w:val="28"/>
          <w:szCs w:val="28"/>
        </w:rPr>
        <w:t>2. Опубликовать в газете  «Залучский вестник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 поселения                                                         З.В.Федор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ценко В.И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арший государственный инспектор отдела по государственному и энергетическому надзору по Новгородской области Северо-Западного управления Ростехнадзор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ов В.А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архитектора Старорусского муниципального район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хтусов О.О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ного государственного инспектора Старорусского района по пожарному надзору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Nonformat"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7:18:00Z</dcterms:created>
  <dc:creator>Медниково</dc:creator>
  <dc:description/>
  <cp:keywords/>
  <dc:language>en-US</dc:language>
  <cp:lastModifiedBy>Залучье 1</cp:lastModifiedBy>
  <cp:lastPrinted>2014-02-10T16:59:00Z</cp:lastPrinted>
  <dcterms:modified xsi:type="dcterms:W3CDTF">2014-03-03T07:18:00Z</dcterms:modified>
  <cp:revision>2</cp:revision>
  <dc:subject/>
  <dc:title>Российская   Федерация</dc:title>
</cp:coreProperties>
</file>