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4.2014   №  2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ложением о порядке проведения публичных слушаний  утверждённых решением Совета депутатов Залучского сельского поселения  от 14.03.2011 № 36 и проекта  исполнения бюджета Залучского сельского поселения з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вести 23 апреля 2014 года в 14 часов в Администрации Залучского сельского поселения публичные слушания по проекту решения Совета депутатов Залучского сельского поселения «Об утверждении отчета об исполнения бюджета Залучского сельского поселения за 2013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Главному специалисту Администрации Залучского сельского поселения Сергеевой И.В. обеспечить возможность ознакомления заинтересованных лиц с проектом решения Совета депутатов Залучского сельского поселения «Об утверждении отчета об исполнения бюджета Залучского сельского поселения за 2013 год» с 17 апреля 2013 года в рабочие дни с 8.00 до 13.00 и с 14.00 до 17.00 по адресу: с. Залучье, ул. Рендакова, д.12, Старорусского района Новгородской области, Администрация Залуч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зместить указанный проект на официальном сайте  Администрации Залучского сельского поселения по адресу: http://www.</w:t>
      </w:r>
      <w:r>
        <w:rPr>
          <w:sz w:val="28"/>
          <w:szCs w:val="28"/>
          <w:lang w:val="en-US"/>
        </w:rPr>
        <w:t>zaadmin</w:t>
      </w:r>
      <w:r>
        <w:rPr>
          <w:sz w:val="28"/>
          <w:szCs w:val="28"/>
        </w:rPr>
        <w:t>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тветственность за проведение публичных слушаний возложить на специалиста Администрации Залучского сельского поселения Сергееву И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значить председательствующим на публичных слушаниях по проекту решения Совета депутатов Залучского сельского поселения « Об утверждении отчета об исполнения бюджета Залучского сельского поселения за 2013 год» Главу администрации Залучского сельского поселения  Федорову З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публиковать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13:00Z</dcterms:created>
  <dc:creator>РАЯ</dc:creator>
  <dc:description/>
  <cp:keywords/>
  <dc:language>en-US</dc:language>
  <cp:lastModifiedBy>Залучье 1</cp:lastModifiedBy>
  <cp:lastPrinted>2002-01-01T06:41:00Z</cp:lastPrinted>
  <dcterms:modified xsi:type="dcterms:W3CDTF">2014-04-28T10:13:00Z</dcterms:modified>
  <cp:revision>2</cp:revision>
  <dc:subject/>
  <dc:title>                                                                 </dc:title>
</cp:coreProperties>
</file>