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11.03.2014   №  11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03.03.2014 № 7-2-2014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03.03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6 Порядка организации и осуществления муниципального жилищного контроля на территории Залучского сельского поселения, утвержденного постановлением Администрации Залучского сельского поселения от 14.08.2012 № 115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Протест заместителя Старорусского межрайонного прокурора от 03.03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6 Порядка организации и осуществления муниципального жилищного контроля на территории Залучского сельского поселения, утвержденного постановлением Администрации Залучского сельского поселения от 14.08.2012 № 115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ункт 6 Порядка организации и осуществления муниципального жилищного контроля на территории Залучского сельского поселения, утвержденного постановлением Администрации Залучского сельского поселения от 14.08.2012 № 11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З.В.Федоров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52:00Z</dcterms:created>
  <dc:creator>user</dc:creator>
  <dc:description/>
  <cp:keywords/>
  <dc:language>en-US</dc:language>
  <cp:lastModifiedBy>Залучье 1</cp:lastModifiedBy>
  <cp:lastPrinted>2014-03-06T12:07:00Z</cp:lastPrinted>
  <dcterms:modified xsi:type="dcterms:W3CDTF">2014-03-11T07:52:00Z</dcterms:modified>
  <cp:revision>2</cp:revision>
  <dc:subject/>
  <dc:title> </dc:title>
</cp:coreProperties>
</file>