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16.09.2014  № 70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6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64 от 27.08.2014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постановление «О внесении изменений в муниципальную Программу </w:t>
      </w:r>
      <w:r>
        <w:rPr>
          <w:bCs/>
          <w:sz w:val="28"/>
          <w:szCs w:val="28"/>
        </w:rPr>
        <w:t xml:space="preserve">муниципальную программу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16 годы» от 27.08.2014 № 64 (далее Постановление):</w:t>
      </w:r>
    </w:p>
    <w:p>
      <w:pPr>
        <w:pStyle w:val="Normal"/>
        <w:overflowPunct w:val="false"/>
        <w:ind w:firstLine="567"/>
        <w:textAlignment w:val="baseline"/>
        <w:rPr/>
      </w:pPr>
      <w:r>
        <w:rPr>
          <w:sz w:val="28"/>
          <w:szCs w:val="28"/>
        </w:rPr>
        <w:t>1.1 В пункте 1.2 Постановления, заменить строку «-цифру «1976,6 « на цифру «2238,2» на строку «-цифру «1771,5« на цифру «2238,2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ункте 2.1 Постановления слова  «В пункте 5  паспорта   Подпрограммы «Задачи и целевые показатели программы», заменить на слова «В пункте 3  паспорта   Подпрограммы « Задачи и целевые показатели программы»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ункте 3.1 Постановления строку «-цифру «775,9 « на цифру «686,7»;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менить на строку «-цифру «759,0 « на цифру «686,7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З.В.Федорова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6:00Z</dcterms:created>
  <dc:creator>user</dc:creator>
  <dc:description/>
  <cp:keywords/>
  <dc:language>en-US</dc:language>
  <cp:lastModifiedBy>Залучье 1</cp:lastModifiedBy>
  <cp:lastPrinted>2014-10-06T08:43:00Z</cp:lastPrinted>
  <dcterms:modified xsi:type="dcterms:W3CDTF">2014-10-06T04:43:00Z</dcterms:modified>
  <cp:revision>4</cp:revision>
  <dc:subject/>
  <dc:title>Российская Федерация</dc:title>
</cp:coreProperties>
</file>