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16.09.2014 № 69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369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Об утверждении Положения о порядке расходования средств резервного фонда Администрации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уководствуясь статьей 81 Бюджетного кодекса Российской Федераци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Утвердить прилагаемые </w:t>
      </w:r>
      <w:hyperlink r:id="rId3">
        <w:r>
          <w:rPr>
            <w:rStyle w:val="InternetLink"/>
            <w:sz w:val="28"/>
            <w:szCs w:val="28"/>
            <w:lang w:eastAsia="ru-RU"/>
          </w:rPr>
          <w:t>Положение</w:t>
        </w:r>
      </w:hyperlink>
      <w:r>
        <w:rPr>
          <w:sz w:val="28"/>
          <w:szCs w:val="28"/>
          <w:lang w:eastAsia="ru-RU"/>
        </w:rPr>
        <w:t xml:space="preserve"> о порядке расходования средств резервного фонда Администрации Залучского сельского посел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2. Настоящее постановление вступает в силу с момента его опубликования и распространяется на правоотношения, возникшие с 1 января 2014 год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З.В. 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2679065" cy="1022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от 03.09.2014 № 69     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0.5pt;mso-wrap-distance-left:9pt;mso-wrap-distance-right:0pt;mso-wrap-distance-top:0pt;mso-wrap-distance-bottom:0pt;margin-top:3.4pt;mso-position-vertical-relative:text;margin-left:29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от 03.09.2014 № 69    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sz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о порядке расходования средств резервного фонда Администрации 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Резервный фонд Администрации Залучского сельского поселения (далее - резервный фонд) создается в составе бюджета Залучского сельского поселения (далее - бюджет) в целях финансирования непредвиденных расходов, возникающих в течение финансового года, которые не были предусмотрены в бюджете на соответствующий финансовый год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Размер и источник формирования резервного фонда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Размер резервного фонда в целом и по направлениям использования определяется решением Совета депутатов Залучского сельского поселения о бюджете на соответствующий финансовый год в пределах одного процента утвержденных расходов бюджет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змер резервного фонда может корректироваться в течение финансового года при уточнении бюджета в установленном порядке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Направления использования средств резервного фонд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редства резервного фонда выделяются на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1) финансирование проведения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, а также оказание единовременной материальной помощи гражданам, пострадавшим в результате стихийных бедствий, пожаров, аварий и других чрезвычайных ситуаций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2) финансирование иных непредвиденных расходов, носящих нерегулярный и неотложный характер, необходимость финансирования которых возникает в процессе исполнения бюджет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Порядок выделения средств из резервного фонда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Средства из резервного фонда выделяются на основании постановлений Администрации Залучск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Основанием для подготовки проектов указанных постановлений является письменное поручение Главы Залучского сельского поселения, данное по результатам рассмотрения решений комиссии по предупреждению и ликвидации чрезвычайных ситуаций и обеспечению пожарной безопасности Администрации Залучского сельского поселения, руководителей муниципальных учреждений, иных организаций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ращения о выделении средств из резервного фонда должны содержать обоснование размера испрашиваемых средств, включая сметно-финансовые расчеты и другие необходимые документы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Особенности выделения средств на провед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варийно-восстановительных работ по ликвидации последствий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тихийных бедствий и других чрезвычайных ситуаций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1. Средства из резервного фонда выделяются на финансирование мероприятий по ликвидации последствий чрезвычайных ситуаций муниципального и локального характер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2. Финансирование мероприятий по ликвидации чрезвычайных ситуаций и их последствий производится за счет собственных средств организаций, находящихся в зоне чрезвычайной ситу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ри недостаточности указанных средств руководители организаций, находящихся в зоне чрезвычайной ситуации, могут представить в Администрацию Залучского сельского поселения заявку на выделение средств из резервного фонда для частичного покрытия расходов на финансирование следующих мероприятий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1) проведение поисковых, аварийно-спасательных и аварийно-восстановительных работ в зоне чрезвычайной ситуа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2) проведение первоочередных мероприятий по ликвидации последствий чрезвычайной ситуа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) выполнение работ по ликвидации последствий чрезвычайной ситуа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4) проведение неотложных аварийно-восстановительных работ по устранению непосредственной опасности для жизни и здоровья людей на объектах жилищно-коммунального хозяйства, социальной сферы и других объектах, пострадавших в результате чрезвычайной ситуации природного и техногенного характер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5) поставку, выпуск из чрезвычайного материального резерва, доставку и кратковременное хранение материальных ресурсов для первоочередного жизнеобеспечения пострадавших граждан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6) развертывание и содержание временных пунктов проживания и питания для эвакуируемых пострадавших граждан в течение необходимого срока, но не более месяц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7) временное размещение и обеспечение питанием пострадавших граждан на территории Залучского сельского посел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8) оказание единовременной материальной помощи пострадавшим граждана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9) оказание пострадавшим гражданам материальной помощи в связи с утратой имуществ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10) другие расходы, связанные с ликвидацией последствий чрезвычайных ситуаций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3. В заявке на выделение средств из резервного фонда для выполнения работ по ликвидации последствий чрезвычайных ситуаций указыва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1) краткая характеристика чрезвычайной ситуации (данные о количестве погибших и пострадавших людей, размере материального ущерба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2) общий объем работ по ликвидации последствий чрезвычайной ситуации, а также необходимые финансовые средства на их проведени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) перечень мероприятий и объем запрашиваемых финансовых средств из резервного фонд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4) сумма средств организации, выделенная для финансирования мероприятий (с указанием конкретных работ)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явка на выделение средств для выполнения работ по ликвидации последствий чрезвычайных ситуаций представляется в течение 10 дней со дня возникновения чрезвычайной ситу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5.4. Комиссия по предупреждению и ликвидации чрезвычайных ситуаций и обеспечению пожарной безопасности Администрации Залучского сельского поселения с участием заинтересованных сторон в месячный срок проводит экспертизу обосновывающих документов, в том числе с выездом специалистов на место чрезвычайной ситуации, и рассматривает вопрос о выделении средств из резервного фон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5.5. Администрация Залучского сельского поселения на основании решения вышеуказанной комиссии готовит обращение на имя Главы Залучского сельского поселения о выделении средств из резервного фонд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6. Контроль расходования средств резервного фонда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6.1. Расходование средств резервного фонда осуществляется в течение соответствующего финансового год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ходы за счет средств резервного фонда отражаются в бюджете и отчете о его исполнении в соответствии с действующей бюджетной классификаци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6.2. Контроль за использованием средств резервного фонда осуществляет муниципальный служащий Администрации Залучского сельского поселения, на которого возложена функция муниципального контроля, в рамках своих полномоч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6.3. Получатели средств резервного фонда в течение одного месяца после проведения соответствующих мероприятий представляют в Администрацию Залучского сельского поселения отчет о целевом использовании указанных средст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Администрация Залучского сельского поселения представляет в Совет депутатов Залучского сельского поселения информацию о расходовании средств резервного фонда одновременно с квартальными и годовым отчетами об исполнении бюджет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7. Ответственность за нарушение настоящего Положения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За неисполнение или ненадлежащее исполнение порядка расходования резервного фонда, установленного настоящим Положением, наступает ответственность в соответствии с действующим законодательством Российской Федерации.</w:t>
      </w:r>
    </w:p>
    <w:p>
      <w:pPr>
        <w:pStyle w:val="Fn1r"/>
        <w:spacing w:before="0" w:after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3699B785640F7A13AF7939CC44B7D1A3E574D990EF9F360FCBC725E4317C19CD6714F7277F1682EC3F41A9T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12:00Z</dcterms:created>
  <dc:creator>user</dc:creator>
  <dc:description/>
  <cp:keywords/>
  <dc:language>en-US</dc:language>
  <cp:lastModifiedBy>Залучье 1</cp:lastModifiedBy>
  <cp:lastPrinted>2014-10-06T08:41:00Z</cp:lastPrinted>
  <dcterms:modified xsi:type="dcterms:W3CDTF">2014-10-06T04:42:00Z</dcterms:modified>
  <cp:revision>5</cp:revision>
  <dc:subject/>
  <dc:title> </dc:title>
</cp:coreProperties>
</file>