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30.07.2014   №  57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399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Залучского сельского поселения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ab/>
        <w:t xml:space="preserve">1. Внести изменения в </w:t>
      </w:r>
      <w:r>
        <w:rPr>
          <w:bCs/>
          <w:sz w:val="28"/>
          <w:szCs w:val="28"/>
        </w:rPr>
        <w:t xml:space="preserve">муниципальную программу Залучского сельского поселения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, утвержденную постановлением Администрации Залучского сельского поселения от 12.11.2013 №145 (далее Программа):</w:t>
      </w:r>
    </w:p>
    <w:p>
      <w:pPr>
        <w:pStyle w:val="Normal"/>
        <w:overflowPunct w:val="false"/>
        <w:ind w:firstLine="56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1 Раздел7 Объемы и источники финансирования муниципальной программы в целом и по годам реализации (тыс. руб.) паспорта Программы изложить в редакции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80"/>
        <w:gridCol w:w="1808"/>
        <w:gridCol w:w="1537"/>
        <w:gridCol w:w="2019"/>
        <w:gridCol w:w="1448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,0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09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В мероприятиях Программы изменить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оке 1.1 «Реализация подпрограммы «Уборка и озеленение территории Залучского сельского поселения» в графе 7 цифру «300» на «213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оке «Итого» в графе 7 цифру «1534,5» на «1447,5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 В разделе 5 паспорта Программы изменить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 В пункте 2. « Задачи и целевые показатели подпрограммы» 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 1.1. «Количество отремонтированных элементов благоустройства, шт» в графе 3 цифру «5» на «2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 В пункте 4. « Объемы и источники финансирования подпрограммы в целом и по годам реализации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 «2014» в графе 4 цифру «300» на «213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оке «Всего» в графе 4  цифру «688» на «601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 в приложении «</w:t>
      </w:r>
      <w:r>
        <w:rPr>
          <w:sz w:val="28"/>
          <w:szCs w:val="28"/>
          <w:lang w:eastAsia="en-US"/>
        </w:rPr>
        <w:t>Мероприятия подпрограммы</w:t>
      </w:r>
      <w:r>
        <w:rPr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оке 1.1. «Ремонт элементов благоустройства» в графе 7 цифру «237,1» на «167,1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оке 1.2. «Обкос населенных пунктов» в графе 7 цифру «9,4» на «2,4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оке 1.3. «Заключение договоров на уборку территорий поселения» в графе 7 цифру «30,5» на «20,5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    З.В.Федо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финансовых ресурс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466"/>
        <w:gridCol w:w="1854"/>
        <w:gridCol w:w="1493"/>
        <w:gridCol w:w="2268"/>
      </w:tblGrid>
      <w:tr>
        <w:trPr>
          <w:trHeight w:val="362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Мероприятия МП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014 год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паспорте программ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ект постанов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кл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чина вносимых изменений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2"/>
              </w:rPr>
              <w:t>П.1.1</w:t>
            </w:r>
            <w:r>
              <w:rPr>
                <w:color w:val="000000"/>
                <w:szCs w:val="22"/>
              </w:rPr>
              <w:t>.Ремонт элементов благоустро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7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7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нилась потребность в приобретение насосов</w:t>
            </w:r>
          </w:p>
        </w:tc>
      </w:tr>
      <w:tr>
        <w:trPr>
          <w:trHeight w:val="2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2"/>
              </w:rPr>
              <w:t>П.1.2</w:t>
            </w:r>
            <w:r>
              <w:rPr>
                <w:color w:val="000000"/>
                <w:szCs w:val="22"/>
              </w:rPr>
              <w:t xml:space="preserve"> Обкос населенных пун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основании решения суда </w:t>
            </w:r>
          </w:p>
        </w:tc>
      </w:tr>
      <w:tr>
        <w:trPr>
          <w:trHeight w:val="2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П.1.3. </w:t>
            </w:r>
            <w:r>
              <w:rPr>
                <w:color w:val="000000"/>
                <w:szCs w:val="22"/>
              </w:rPr>
              <w:t>Заключение договоров на уборку территорий посел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87</w:t>
            </w:r>
            <w:bookmarkStart w:id="0" w:name="_GoBack"/>
            <w:bookmarkEnd w:id="0"/>
            <w:r>
              <w:rPr>
                <w:color w:val="000000"/>
                <w:szCs w:val="22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8" w:right="562" w:gutter="0" w:header="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6:00Z</dcterms:created>
  <dc:creator>User</dc:creator>
  <dc:description/>
  <cp:keywords/>
  <dc:language>en-US</dc:language>
  <cp:lastModifiedBy>Залучье 1</cp:lastModifiedBy>
  <cp:lastPrinted>2014-08-05T11:18:00Z</cp:lastPrinted>
  <dcterms:modified xsi:type="dcterms:W3CDTF">2014-08-05T07:21:00Z</dcterms:modified>
  <cp:revision>3</cp:revision>
  <dc:subject/>
  <dc:title>Принято</dc:title>
</cp:coreProperties>
</file>