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34290</wp:posOffset>
            </wp:positionV>
            <wp:extent cx="800735" cy="907415"/>
            <wp:effectExtent l="0" t="0" r="0" b="0"/>
            <wp:wrapSquare wrapText="bothSides"/>
            <wp:docPr id="1" name="герб_нов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 Залуч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18.08.2014  №  61  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 присвоении юридического адре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ктам недвижим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 О государственной регистрации прав на недвижимое имущество и сделок с ним»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1. Присвоить земельному участку с кадастровым номером 53:17:0100801 площадью 1200 кв.м., расположенному в д.Черенчицы следующий юридический адрес: Новгородская область, Старорусский район, Залучское сельское поселение, д.Черенчицы, уч.54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сельского поселения   З.В.Федоров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17:00Z</dcterms:created>
  <dc:creator>РАЯ</dc:creator>
  <dc:description/>
  <cp:keywords/>
  <dc:language>en-US</dc:language>
  <cp:lastModifiedBy>Залучье 1</cp:lastModifiedBy>
  <cp:lastPrinted>2014-09-03T15:50:00Z</cp:lastPrinted>
  <dcterms:modified xsi:type="dcterms:W3CDTF">2014-09-03T11:51:00Z</dcterms:modified>
  <cp:revision>3</cp:revision>
  <dc:subject/>
  <dc:title>РОССИЙСКАЯ  ФЕДЕРАЦИЯ</dc:title>
</cp:coreProperties>
</file>