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7.08.2014  №  63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 присвоении юридического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 О государственной регистрации прав на недвижимое имущество и сделок с ним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 Присвоить земельному участку с кадастровым номером 53:17:0120503 площадью 30 кв.м., расположенному в с.Залучье, ул.Рендакова следующий юридический адрес: Новгородская область, Старорусский район, Залучское сельское поселение, с.Залучье, ул. Рендакова, уч.44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6:00Z</dcterms:created>
  <dc:creator>РАЯ</dc:creator>
  <dc:description/>
  <cp:keywords/>
  <dc:language>en-US</dc:language>
  <cp:lastModifiedBy>Залучье 1</cp:lastModifiedBy>
  <cp:lastPrinted>2014-09-03T15:52:00Z</cp:lastPrinted>
  <dcterms:modified xsi:type="dcterms:W3CDTF">2014-09-03T11:52:00Z</dcterms:modified>
  <cp:revision>3</cp:revision>
  <dc:subject/>
  <dc:title>РОССИЙСКАЯ  ФЕДЕРАЦИЯ</dc:title>
</cp:coreProperties>
</file>