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34290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Залуч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15.08.2014  №  60  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б утверждении схемы рас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ого участка  на кадастровом плане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ритории кадастрового квар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>утвердить прилагаемую схему расположения земельного участка  на кадастровом плане территории кадастрового кварта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емельного участка площадью 1500.0 кв.м., расположенного по адресу: Новгородская область, Старорусский район, Залучское  сельское поселение, д.Подолжино, участок 14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 разрешенного использования земельного участка: блокированные  жилые дома с участ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егория земель: земли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Залучского</w:t>
      </w:r>
    </w:p>
    <w:p>
      <w:pPr>
        <w:pStyle w:val="Normal"/>
        <w:rPr/>
      </w:pPr>
      <w:r>
        <w:rPr>
          <w:b/>
        </w:rPr>
        <w:t xml:space="preserve">сельского поселения                           З.В.Федоров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8:00Z</dcterms:created>
  <dc:creator>РАЯ</dc:creator>
  <dc:description/>
  <cp:keywords/>
  <dc:language>en-US</dc:language>
  <cp:lastModifiedBy>Залучье 1</cp:lastModifiedBy>
  <cp:lastPrinted>2014-08-18T11:21:00Z</cp:lastPrinted>
  <dcterms:modified xsi:type="dcterms:W3CDTF">2014-08-18T07:21:00Z</dcterms:modified>
  <cp:revision>17</cp:revision>
  <dc:subject/>
  <dc:title>РОССИЙСКАЯ  ФЕДЕРАЦИЯ</dc:title>
</cp:coreProperties>
</file>