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5.06.2014   №   39                                                                                                                   с. Залучь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 утверждении  плана                                                                             проведения мероприятий                                                                        муниципального земельного                                                                          контроля на территории                                                                                         Залучского сельского поселения    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ами 7 и 21 ч.1 ст.15 Федерального закона от 6 октября 2003 года № 131-ФЗ « Об организации местного самоуправления в Российской Федерации» п. 9 части 2 «Административного регламента  проведения проверок граждан,  юридических лиц  и индивидуальных предпринимателей  при осуществлении муниципального земельного контроля должностными лицами администрации Залучского сельского поселения», утверждённого постановлением администрации Залучского сельского поселения № 64 от  30.05.2011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ind w:firstLine="5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 план   проведения мероприятий  муниципального земельного контроля на территории Залучского сельского поселения на 3 квартал 2014 года.</w:t>
      </w:r>
    </w:p>
    <w:p>
      <w:pPr>
        <w:pStyle w:val="Normal"/>
        <w:spacing w:lineRule="atLeast" w:line="100"/>
        <w:ind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оставляю за собой.</w:t>
      </w:r>
    </w:p>
    <w:p>
      <w:pPr>
        <w:pStyle w:val="Normal"/>
        <w:spacing w:lineRule="atLeast" w:line="100"/>
        <w:ind w:firstLine="5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Опубликовать настоящее постановление в газете «Залучский вестник»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 Администрации  сельского поселения  З.В.Федоров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                                                                                            постановлением администрации                                                                      Залучского сельского поселения                                                                                     от 25.06.2014   № 39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мероприятий муниципального земельного контроля                           на территории Залучского сельского поселения на 111 квартал 2014года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7"/>
        <w:gridCol w:w="1938"/>
        <w:gridCol w:w="1785"/>
        <w:gridCol w:w="1842"/>
        <w:gridCol w:w="1452"/>
        <w:gridCol w:w="1830"/>
      </w:tblGrid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 xml:space="preserve">№ </w:t>
            </w:r>
          </w:p>
          <w:p>
            <w:pPr>
              <w:pStyle w:val="Style14"/>
              <w:spacing w:before="28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О</w:t>
            </w:r>
          </w:p>
          <w:p>
            <w:pPr>
              <w:pStyle w:val="Style14"/>
              <w:spacing w:before="28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ли наименование юридического лица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Площадь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(га)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Место расположения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Период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проверки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Ф.И.О. проверяющих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фимова Антонина Михайловна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4,8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Частная собственность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Урочище Годилово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с 01.09.2014</w:t>
            </w:r>
          </w:p>
          <w:p>
            <w:pPr>
              <w:pStyle w:val="Style14"/>
              <w:spacing w:lineRule="auto" w:line="240" w:before="280" w:after="119"/>
              <w:rPr>
                <w:bCs/>
              </w:rPr>
            </w:pPr>
            <w:r>
              <w:rPr>
                <w:bCs/>
              </w:rPr>
              <w:t>по 27.09.201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Федорова  З.В.</w:t>
            </w:r>
          </w:p>
          <w:p>
            <w:pPr>
              <w:pStyle w:val="Style14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ыбкина Г.М.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Тимофеева Л.Н.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2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игорьева Алевтина петровна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10,9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Частная собственность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Ур.Сосновка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с 01.09.2014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по 27.09.201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Федорова  З.В.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ыбкина Г.М.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Тимофеева Л.Н.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3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ргачёва Валентина васильевна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7,4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Частная собственность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Д.Колома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с 01.09.2014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по 27.09.201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Федорова  З.В.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ыбкина Г.М.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Тимофеева Л.Н.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4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спалов Александр Иванович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11,4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Общая совместная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Около  с.Залучье ,1,4 км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с 01.09.2014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по 27.09.201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Федорова  З.В.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ыбкина Г.М.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Тимофеева Л.Н.</w:t>
            </w:r>
          </w:p>
        </w:tc>
      </w:tr>
    </w:tbl>
    <w:p>
      <w:pPr>
        <w:pStyle w:val="Style14"/>
        <w:spacing w:before="280" w:after="24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4665" w:hanging="180"/>
      <w:jc w:val="both"/>
      <w:outlineLvl w:val="5"/>
    </w:pPr>
    <w:rPr>
      <w:rFonts w:ascii="Times New Roman" w:hAnsi="Times New Roman" w:eastAsia="Lucida Sans Unicode" w:cs="Tahoma"/>
      <w:b/>
      <w:color w:val="000000"/>
      <w:sz w:val="24"/>
      <w:szCs w:val="20"/>
      <w:lang w:val="en-US" w:bidi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1:55:00Z</dcterms:created>
  <dc:creator>NickOn</dc:creator>
  <dc:description/>
  <cp:keywords/>
  <dc:language>en-US</dc:language>
  <cp:lastModifiedBy>Залучье 1</cp:lastModifiedBy>
  <cp:lastPrinted>2014-06-30T15:57:00Z</cp:lastPrinted>
  <dcterms:modified xsi:type="dcterms:W3CDTF">2014-06-30T12:10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</dc:title>
</cp:coreProperties>
</file>