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1.09.2014 № 65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Залучского сельского поселения № 59 от 29.03.2013 </w:t>
            </w:r>
          </w:p>
        </w:tc>
      </w:tr>
    </w:tbl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е в постановление Администрации  сельского  поселения от 29.03.2013 № 59 «Об утверждении состава Общественного Совета при Администрации Залучского сельского поселения».</w:t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агаемый состав общественного совета при администрации Залучского сельского поселения в новой редак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 сельского поселения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01.09.2014 № 65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ПРИ АДМИНИСТРАЦИИ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1"/>
        <w:gridCol w:w="534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Пятина Елена Никола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Серко  Татьяна Иван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ведущий служащий Администрации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Ефимова Гал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директор МАОУСОШ с. Залучье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Семёнова  Любовь Василь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 xml:space="preserve">-  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электромонтёр  НОТПЦ Залучский цех РПС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Алексеева Н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пенсионерка (по согласованию)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32:00Z</dcterms:created>
  <dc:creator>РАЯ</dc:creator>
  <dc:description/>
  <cp:keywords/>
  <dc:language>en-US</dc:language>
  <cp:lastModifiedBy>Залучье 1</cp:lastModifiedBy>
  <cp:lastPrinted>2014-09-22T10:34:00Z</cp:lastPrinted>
  <dcterms:modified xsi:type="dcterms:W3CDTF">2014-09-22T06:34:00Z</dcterms:modified>
  <cp:revision>3</cp:revision>
  <dc:subject/>
  <dc:title> </dc:title>
</cp:coreProperties>
</file>