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8.2014  № 64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39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Залучского сельского поселения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</w:t>
      </w:r>
      <w:r>
        <w:rPr>
          <w:bCs/>
          <w:sz w:val="28"/>
          <w:szCs w:val="28"/>
        </w:rPr>
        <w:t xml:space="preserve">муниципальную программу Залучского сельского поселения </w:t>
      </w:r>
      <w:r>
        <w:rPr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16 годы », утвержденную постановлением Администрации Залучского сельского поселения от 12.11.2013 №146 (далее Программа):</w:t>
      </w:r>
    </w:p>
    <w:p>
      <w:pPr>
        <w:pStyle w:val="Normal"/>
        <w:overflowPunct w:val="false"/>
        <w:ind w:firstLine="567"/>
        <w:textAlignment w:val="baseline"/>
        <w:rPr/>
      </w:pPr>
      <w:r>
        <w:rPr>
          <w:sz w:val="28"/>
          <w:szCs w:val="28"/>
        </w:rPr>
        <w:t>1.1 В пункте 5  паспорта   Программы «Цели , задачи и целевые показатели», заменить:</w:t>
      </w:r>
    </w:p>
    <w:p>
      <w:pPr>
        <w:pStyle w:val="Normal"/>
        <w:overflowPunct w:val="false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В графе 4:</w:t>
      </w:r>
    </w:p>
    <w:p>
      <w:pPr>
        <w:pStyle w:val="Normal"/>
        <w:overflowPunct w:val="false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В строке 1.1 цифру «0,6» на цифру «1,03»</w:t>
      </w:r>
    </w:p>
    <w:p>
      <w:pPr>
        <w:pStyle w:val="Normal"/>
        <w:overflowPunct w:val="false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троке 1.2 цифру «3,7» на цифру «3,8» </w:t>
      </w:r>
    </w:p>
    <w:p>
      <w:pPr>
        <w:pStyle w:val="Normal"/>
        <w:overflowPunct w:val="false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1.2 В пункте «  Объемы и источники финансирования   программы»   паспорта Программы  заменить:</w:t>
      </w:r>
    </w:p>
    <w:p>
      <w:pPr>
        <w:pStyle w:val="Normal"/>
        <w:overflowPunct w:val="false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-словосочетание «  бюджет муниципального района» на  «областной бюджет»;</w:t>
      </w:r>
    </w:p>
    <w:p>
      <w:pPr>
        <w:pStyle w:val="Normal"/>
        <w:overflowPunct w:val="false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-цифру «1976,6 « на цифру «2238,2»;</w:t>
      </w:r>
    </w:p>
    <w:p>
      <w:pPr>
        <w:pStyle w:val="Normal"/>
        <w:overflowPunct w:val="false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-раздел «по годам реализации  финансирование программы составляет» изложить в новой редакции: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42"/>
        <w:gridCol w:w="1418"/>
        <w:gridCol w:w="1418"/>
        <w:gridCol w:w="1701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,2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Изложить приложение №1 к программе «Совершенствование и содержание автомобильных дорог местного значения Залучского сельского поселения на 2014-2016 годы» в новой редакци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нести изменения  в паспорт  подпрограммы 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>2.1 В пункте 5  паспорта   Подпрограммы « Задачи и целевые показатели программы», заменить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рафе 4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троке 1.1 цифру «0,6» на цифру «1,03»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троке 1.2 цифру «3,7» на цифру «3,8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>2.2 В пункте 5«  Объемы и источники финансирования   программы»      заменить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словосочетание «  бюджет муниципального района» на  «областной бюджет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цифру «1200,7 « на цифру «1551,5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раздел «по годам реализации  финансирование программы составляет» изложить в новой редакции: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8"/>
        <w:gridCol w:w="1560"/>
        <w:gridCol w:w="1701"/>
        <w:gridCol w:w="1417"/>
        <w:gridCol w:w="1559"/>
        <w:gridCol w:w="141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тыс.рубль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3,7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1,5 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2.3 Изложить приложение №1 к подпрограмме 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: 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3.Внести изменения  в паспорт  подпрограммы 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 В пункте «  Объемы и источники финансирования   программы»      заменить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словосочетание «  бюджет муниципального района» на  «областной бюджет»;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>-цифру «775,9 « на цифру «686,7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раздел «по годам реализации  финансирование программы составляет» изложить в новой редакции: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тыс.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3,6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6,7 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Изложить приложение №1 к подпрограмме «Содержание 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 в новой редакции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2240" w:h="15840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З.В.Федор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>
          <w:b/>
          <w:bCs/>
          <w:sz w:val="28"/>
          <w:szCs w:val="28"/>
          <w:lang w:eastAsia="en-US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>к программе «</w:t>
      </w:r>
      <w:r>
        <w:rPr>
          <w:b/>
          <w:sz w:val="28"/>
          <w:szCs w:val="28"/>
        </w:rPr>
        <w:t>Совершенствование и содержание автомобильных дорог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значения Залучского сельского поселения на 2014-2016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2159"/>
        <w:gridCol w:w="1800"/>
        <w:gridCol w:w="672"/>
        <w:gridCol w:w="403"/>
        <w:gridCol w:w="597"/>
        <w:gridCol w:w="900"/>
        <w:gridCol w:w="108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жённость,км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иро-вания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 по годам (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16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9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0,6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,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ул. 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Зелё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1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53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держание автомобильных дорог местного знач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истка автомобильных дорог местного значения   от сне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3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6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дороги-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8"/>
          <w:szCs w:val="28"/>
          <w:lang w:eastAsia="en-US"/>
        </w:rPr>
        <w:t>к подпрограмме «</w:t>
      </w:r>
      <w:r>
        <w:rPr>
          <w:sz w:val="28"/>
          <w:szCs w:val="28"/>
        </w:rPr>
        <w:t>Капитальный ремонт и ремонт автомобильных дор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значения на территории Залуч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а 2014-2016 г.г.» 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b/>
          <w:sz w:val="28"/>
          <w:szCs w:val="28"/>
        </w:rPr>
        <w:t xml:space="preserve">Подпрограммы «Капитальный ремонт и ремонт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</w:t>
      </w:r>
      <w:r>
        <w:rPr/>
        <w:t>»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01"/>
        <w:gridCol w:w="2127"/>
        <w:gridCol w:w="63"/>
        <w:gridCol w:w="1591"/>
        <w:gridCol w:w="1697"/>
        <w:gridCol w:w="1985"/>
        <w:gridCol w:w="1559"/>
        <w:gridCol w:w="1557"/>
        <w:gridCol w:w="137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ённость,км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-вания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жного покрытия автомобильной дороги :с.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6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6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жного покрытия автомобильной дороги :с.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0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дорожного покрытия автомобильной дороги :с.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314,0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Зелё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жного покрытия автомобильной дороги :д. Ляховичи ул.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6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3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304" w:hanging="0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дпрограмме «Содержание автомобильных дорог местного значения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на территории Залучского сельского поселения на 2014-2016 г.г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муниципальной программы</w:t>
      </w:r>
      <w:r>
        <w:rPr>
          <w:bCs/>
          <w:sz w:val="28"/>
          <w:szCs w:val="28"/>
          <w:lang w:eastAsia="en-US"/>
        </w:rPr>
        <w:t xml:space="preserve"> «</w:t>
      </w:r>
      <w:r>
        <w:rPr>
          <w:b/>
          <w:sz w:val="28"/>
          <w:szCs w:val="28"/>
        </w:rPr>
        <w:t xml:space="preserve">Совершенствование и содержа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селения на 2014-2016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держание автомобильных дорог местного значения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b/>
          <w:sz w:val="28"/>
          <w:szCs w:val="28"/>
        </w:rPr>
        <w:t xml:space="preserve">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</w:t>
      </w:r>
      <w:r>
        <w:rPr/>
        <w:t>»</w:t>
      </w:r>
    </w:p>
    <w:tbl>
      <w:tblPr>
        <w:tblW w:w="13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32"/>
        <w:gridCol w:w="2127"/>
        <w:gridCol w:w="63"/>
        <w:gridCol w:w="1591"/>
        <w:gridCol w:w="1697"/>
        <w:gridCol w:w="417"/>
        <w:gridCol w:w="1568"/>
        <w:gridCol w:w="672"/>
        <w:gridCol w:w="685"/>
        <w:gridCol w:w="519"/>
        <w:gridCol w:w="741"/>
        <w:gridCol w:w="10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ённость,км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-вания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автомобильных дорог местного знач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чистка автомобильных дорог местного значения   от сне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3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спортизация    и регистрация в собственность сельского поселения автомобильных дорог  местного значения общего пользования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,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sectPr>
          <w:type w:val="nextPage"/>
          <w:pgSz w:orient="landscape" w:w="15840" w:h="12240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финансовых ресурсов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949"/>
        <w:gridCol w:w="2465"/>
        <w:gridCol w:w="1984"/>
        <w:gridCol w:w="3016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паспорте программ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ект постан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клон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чина вносимых изменений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 xml:space="preserve">В </w:t>
            </w:r>
            <w:r>
              <w:rPr>
                <w:color w:val="000000"/>
                <w:sz w:val="28"/>
                <w:szCs w:val="28"/>
              </w:rPr>
              <w:t xml:space="preserve">дополненной </w:t>
            </w:r>
            <w:r>
              <w:rPr>
                <w:sz w:val="28"/>
                <w:szCs w:val="28"/>
              </w:rPr>
              <w:t>строке 1.4раздела «Капитальный ремонт и ремонт автомобильных дорог местного значения» в графе 8, 2015 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350,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шение Думы Старорусского муниципального района « О бюджете Старорусского муниципального района на 2014 г. и  плановый период 2015-2016 годов»</w:t>
            </w:r>
          </w:p>
        </w:tc>
      </w:tr>
      <w:tr>
        <w:trPr>
          <w:trHeight w:val="24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строка 2.1.1  раздела « Содержание автомобильных дорог местного значения»в графе 7, на 2014 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9,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36,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сьмо Управления Федерального казначейства по Новгородской области от 07.07.2014</w:t>
            </w:r>
          </w:p>
        </w:tc>
      </w:tr>
      <w:tr>
        <w:trPr>
          <w:trHeight w:val="24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строке 2.1.1  раздела « Содержание автомобильных дорог местного значения»в графе 8, на 2015 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3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37,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сьмо Управления Федерального казначейства по Новгородской области от 07.07.2014</w:t>
            </w:r>
          </w:p>
        </w:tc>
      </w:tr>
      <w:tr>
        <w:trPr>
          <w:trHeight w:val="24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sz w:val="28"/>
                <w:szCs w:val="28"/>
              </w:rPr>
              <w:t>строк 2.1.1  раздела « Содержание автомобильных дорог местного значения»в графе 9, на 2016 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3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5,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сьмо Управления Федерального казначейства по Новгородской области от 07.07.2014</w:t>
            </w:r>
          </w:p>
        </w:tc>
      </w:tr>
      <w:tr>
        <w:trPr>
          <w:trHeight w:val="24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5,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261,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42:00Z</dcterms:created>
  <dc:creator>user</dc:creator>
  <dc:description/>
  <cp:keywords/>
  <dc:language>en-US</dc:language>
  <cp:lastModifiedBy>Залучье 1</cp:lastModifiedBy>
  <cp:lastPrinted>2002-01-01T04:34:00Z</cp:lastPrinted>
  <dcterms:modified xsi:type="dcterms:W3CDTF">2014-09-03T04:42:00Z</dcterms:modified>
  <cp:revision>2</cp:revision>
  <dc:subject/>
  <dc:title>Российская Федерация</dc:title>
</cp:coreProperties>
</file>