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02.07.2014 </w:t>
      </w:r>
      <w:r>
        <w:rPr>
          <w:b/>
          <w:bCs/>
          <w:sz w:val="28"/>
          <w:szCs w:val="28"/>
        </w:rPr>
        <w:t>№ 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беспечения доступным и благоустроенным жильем сельского населения, повышения уровня социально-инженерного обустройства сельских территорий и инвестиционной привлекательности путем создания благоприятных инфраструктурных условий на территории сельского поселения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Устойчивое развитие территории Залучского сельского поселения на 2015-2020 годы»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Залучский вестник»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Е.Н.Пяти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41 от 02.07.2014 г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Устойчивое развитие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5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3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стойчивое развитие территории Залучского сельского поселения на 2015 – 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и учреждения,   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(*)муниципальной программы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47"/>
        <w:gridCol w:w="1017"/>
        <w:gridCol w:w="1017"/>
        <w:gridCol w:w="1084"/>
        <w:gridCol w:w="917"/>
        <w:gridCol w:w="926"/>
        <w:gridCol w:w="357"/>
        <w:gridCol w:w="63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8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еализованных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>*</w:t>
      </w:r>
      <w:r>
        <w:rPr/>
        <w:t>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объем финансирования составляет: </w:t>
      </w:r>
      <w:r>
        <w:rPr/>
        <w:t xml:space="preserve">230,195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9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9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ind w:left="31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Повышение гражданской активности сельских жителей в решении общественно значимых проблем в населенных пунктах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 путем решения следующих зада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поддержки развития социальной сферы  населенных пунктов сельских пос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  развития процессов самоуправления в целях активизации человеческого потенци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приоритетностью  государственной и муниципальной поддержки развития социальной сферы   в сельской местности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основным рискам относятся: 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офинансирование  расходных обязательств, связанных с реализацией мероприятий Программы 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7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4:18:00Z</dcterms:created>
  <dc:creator>Залучье 1</dc:creator>
  <dc:description/>
  <cp:keywords/>
  <dc:language>en-US</dc:language>
  <cp:lastModifiedBy>Залучье 1</cp:lastModifiedBy>
  <cp:lastPrinted>2014-07-17T14:19:00Z</cp:lastPrinted>
  <dcterms:modified xsi:type="dcterms:W3CDTF">2014-07-22T04:54:00Z</dcterms:modified>
  <cp:revision>4</cp:revision>
  <dc:subject/>
  <dc:title> </dc:title>
</cp:coreProperties>
</file>