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7.2014   №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своить жилому дому с кадастровым номером 53-53-06/100/2009-047 площадью 29,1 кв.м., расположенному  в д. Кобылкино,  следующий юридический адрес: Новгородская область, Старорусский район Залучское сельское поселение, д. Кобылкино, д. 28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Главы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   Е.Н.Пяти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42:00Z</dcterms:created>
  <dc:creator>РАЯ</dc:creator>
  <dc:description/>
  <cp:keywords/>
  <dc:language>en-US</dc:language>
  <cp:lastModifiedBy>Залучье 1</cp:lastModifiedBy>
  <cp:lastPrinted>2014-07-22T08:54:00Z</cp:lastPrinted>
  <dcterms:modified xsi:type="dcterms:W3CDTF">2014-07-22T04:54:00Z</dcterms:modified>
  <cp:revision>4</cp:revision>
  <dc:subject/>
  <dc:title>                                                                 </dc:title>
</cp:coreProperties>
</file>