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14  №  40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Залучье, ул.Поливановой, д.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28 земельного участка с кадастровым номером 53:17:01200502:2 ,площадью 1700,0 кв.м ,расположенного по адресу: Новгородская область, Старорусский район, Залучское сельское поселение, с.Залучье, ул.Поливановой, д2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05:00Z</dcterms:created>
  <dc:creator>NickOn</dc:creator>
  <dc:description/>
  <cp:keywords/>
  <dc:language>en-US</dc:language>
  <cp:lastModifiedBy>Залучье 1</cp:lastModifiedBy>
  <cp:lastPrinted>2014-07-25T14:26:00Z</cp:lastPrinted>
  <dcterms:modified xsi:type="dcterms:W3CDTF">2014-07-25T10:2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