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10.2014   №  75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Шелгуново, уч.36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31 земельного участка с кадастровым номером 53:17:0100901:219 ,площадью 1500,0 кв.м ,расположенного по адресу: Новгородская область, Старорусский район, Залучское сельское поселение, д. Шелгуново, уч.36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ённое использование:   индивидуальное жилищное строительство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ава: аренда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лучского сельского поселения           Е.Н.Пятин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NickOn</dc:creator>
  <dc:description/>
  <cp:keywords/>
  <dc:language>en-US</dc:language>
  <cp:lastModifiedBy>Залучье 1</cp:lastModifiedBy>
  <cp:lastPrinted>2014-10-16T14:44:00Z</cp:lastPrinted>
  <dcterms:modified xsi:type="dcterms:W3CDTF">2014-10-16T10:4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