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15.08.2014  №  59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 присвоении юридического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ам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 О государственной регистрации прав на недвижимое имущество и сделок с ним»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. Присвоить земельному участку с кадастровым номером 53:17:0140501 площадью 1500 кв.м., расположенному в д.Подолжино следующий юридический адрес: Новгородская область, Старорусский район, Залучское сельское поселение, д.Подолжино, уч.14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поселения   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8:00Z</dcterms:created>
  <dc:creator>РАЯ</dc:creator>
  <dc:description/>
  <cp:keywords/>
  <dc:language>en-US</dc:language>
  <cp:lastModifiedBy>Залучье 1</cp:lastModifiedBy>
  <cp:lastPrinted>2014-08-18T11:21:00Z</cp:lastPrinted>
  <dcterms:modified xsi:type="dcterms:W3CDTF">2014-08-18T07:21:00Z</dcterms:modified>
  <cp:revision>17</cp:revision>
  <dc:subject/>
  <dc:title>РОССИЙСКАЯ  ФЕДЕРАЦИЯ</dc:title>
</cp:coreProperties>
</file>