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114" w:leader="none"/>
          <w:tab w:val="left" w:pos="7200" w:leader="none"/>
        </w:tabs>
        <w:autoSpaceDE w:val="false"/>
        <w:ind w:left="-1134" w:right="-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лучское сельское поселение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30.07.2014  №58                                                                                                                                                                                                     </w:t>
        <w:tab/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10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точнения параметров автомобильных дорог общего пользования относящихся к собственности Залучского сельского поселения, на основании данных технической инвентар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Внести изменения в постановление администрации Залучского сельского поселения   от 16.12.2010   № 9  «Об утверждении перечня дорог общего пользования»изложив Перечен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                З.В.Федоров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Залучского сельского поселения  №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От 30.07.2014   №58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ЕРЕЧЕНЬ</w:t>
      </w:r>
    </w:p>
    <w:p>
      <w:pPr>
        <w:pStyle w:val="Normal"/>
        <w:rPr/>
      </w:pPr>
      <w:r>
        <w:rPr/>
        <w:t xml:space="preserve">                    </w:t>
      </w:r>
      <w:r>
        <w:rPr/>
        <w:t>автомобильных дорог общего пользования , относящихся к собственности   Залучского  сельского  поселения</w:t>
      </w:r>
    </w:p>
    <w:p>
      <w:pPr>
        <w:pStyle w:val="Normal"/>
        <w:rPr/>
      </w:pPr>
      <w:r>
        <w:rPr/>
      </w:r>
    </w:p>
    <w:tbl>
      <w:tblPr>
        <w:tblW w:w="16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69"/>
        <w:gridCol w:w="1323"/>
        <w:gridCol w:w="2410"/>
        <w:gridCol w:w="992"/>
        <w:gridCol w:w="851"/>
        <w:gridCol w:w="850"/>
        <w:gridCol w:w="1985"/>
        <w:gridCol w:w="425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дорог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1" w:hanging="0"/>
              <w:rPr>
                <w:sz w:val="28"/>
                <w:szCs w:val="28"/>
              </w:rPr>
            </w:pPr>
            <w:r>
              <w:rPr/>
              <w:t>Протяжённость ,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дентифик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по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Ширина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черте населённого пун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ооружения</w:t>
            </w:r>
          </w:p>
          <w:p>
            <w:pPr>
              <w:pStyle w:val="Normal"/>
              <w:rPr/>
            </w:pPr>
            <w:r>
              <w:rPr/>
              <w:t>шт. м.по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язка к мест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Берёзове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Больш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с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Великое Сел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Гар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Залуч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.Аптекарс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Мельнична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Василье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6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Ивано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овшово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6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улико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Мельнич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р. Шубинская Робья, 20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Молодёж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Набереж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есечения с переулком Советски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Побе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труб по 8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Рендако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ж/б пл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9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Советская до д.4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0,2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9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. Советс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>
          <w:trHeight w:val="10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Советск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,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Школь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Залучье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Кокор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оло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уку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Матас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Рыт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Старые Гор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Шуб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Шуб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Шумилк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труба,6 п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робь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№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мычк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3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яя Лова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4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ренчиц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4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ровитч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6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уб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труб по6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оста до конца улицы со всеми переулкам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инаевы Горки</w:t>
            </w:r>
          </w:p>
          <w:p>
            <w:pPr>
              <w:pStyle w:val="Normal"/>
              <w:rPr/>
            </w:pPr>
            <w:r>
              <w:rPr/>
              <w:t>Ул. Хуторск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ул. Хуторская до д. №1 ул. Центральна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  <w:p>
            <w:pPr>
              <w:pStyle w:val="Normal"/>
              <w:rPr/>
            </w:pPr>
            <w:r>
              <w:rPr/>
              <w:t>а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35 с переулкам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ё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5 с переулкам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до д. №11 с переулкам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яховичи</w:t>
            </w:r>
          </w:p>
          <w:p>
            <w:pPr>
              <w:pStyle w:val="Normal"/>
              <w:rPr/>
            </w:pPr>
            <w:r>
              <w:rPr/>
              <w:t>Ул. Берегов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розд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3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олж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д. №1 до д. №1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домиц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2      со всеми переулкам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гостищ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ахлиц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ая Перё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ын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о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8 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 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орокопен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 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284" w:right="28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6:29:00Z</dcterms:created>
  <dc:creator>РАЯ</dc:creator>
  <dc:description/>
  <cp:keywords/>
  <dc:language>en-US</dc:language>
  <cp:lastModifiedBy>Залучье 1</cp:lastModifiedBy>
  <cp:lastPrinted>2014-08-05T12:05:00Z</cp:lastPrinted>
  <dcterms:modified xsi:type="dcterms:W3CDTF">2014-08-05T08:10:00Z</dcterms:modified>
  <cp:revision>19</cp:revision>
  <dc:subject/>
  <dc:title>                                                   </dc:title>
</cp:coreProperties>
</file>