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3.10.2014  №  77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650.0 кв.м., расположенного по адресу: Новгородская область, Старорусский район, Залучское  сельское поселение, д. Черенчицы, участок 10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отдельно стоящие или встроенные в жилые дома гаражи или открытые автостоянки (2 машиноместа на индивидуальный участок)</w:t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Е.Н.Пят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8:00Z</dcterms:created>
  <dc:creator>РАЯ</dc:creator>
  <dc:description/>
  <cp:keywords/>
  <dc:language>en-US</dc:language>
  <cp:lastModifiedBy>Залучье 1</cp:lastModifiedBy>
  <cp:lastPrinted>2014-10-16T14:48:00Z</cp:lastPrinted>
  <dcterms:modified xsi:type="dcterms:W3CDTF">2014-10-16T10:48:00Z</dcterms:modified>
  <cp:revision>7</cp:revision>
  <dc:subject/>
  <dc:title>РОССИЙСКАЯ  ФЕДЕРАЦИЯ</dc:title>
</cp:coreProperties>
</file>