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4   № 103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Заробье,уч.2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34 земельного участка с кадастровым номером 53:17:0100301:73,площадью 1500,0 кв.м ,расположенного по адресу: Новгородская область, Старорусский район, Залучское сельское поселение, д. Заробье, уч.2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   блокированные  жилые дома с участками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аренд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: земли населённых пунктов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19:00Z</dcterms:created>
  <dc:creator>NickOn</dc:creator>
  <dc:description/>
  <cp:keywords/>
  <dc:language>en-US</dc:language>
  <cp:lastModifiedBy>Залучье 1</cp:lastModifiedBy>
  <cp:lastPrinted>2002-01-01T06:11:00Z</cp:lastPrinted>
  <dcterms:modified xsi:type="dcterms:W3CDTF">2014-12-18T05:1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