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2.2014  №  98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1776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Залучского сельского поселения № 142 от 31.10.2013 года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Муниципальную программу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офилактика терроризма и экстремизма в Залучском сельском поселении на 2014-2016 годы</w:t>
      </w:r>
      <w:r>
        <w:rPr>
          <w:sz w:val="28"/>
          <w:szCs w:val="28"/>
        </w:rPr>
        <w:t>»</w:t>
      </w:r>
      <w:r>
        <w:rPr>
          <w:sz w:val="28"/>
        </w:rPr>
        <w:t xml:space="preserve"> утвержденную 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Профилактика терроризма и экстремизма в Залучском сельском поселении на 2014-2016 годы»</w:t>
      </w:r>
      <w:r>
        <w:rPr>
          <w:sz w:val="28"/>
          <w:szCs w:val="28"/>
        </w:rPr>
        <w:t xml:space="preserve"> от 31.10.2013 № 142 (далее Программа):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>1.1 Пункт 7. Программы, изложить в новой редакции.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2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1.2 Раздел Программы «</w:t>
      </w: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» </w:t>
      </w:r>
      <w:r>
        <w:rPr>
          <w:sz w:val="28"/>
          <w:szCs w:val="28"/>
          <w:lang w:eastAsia="en-US"/>
        </w:rPr>
        <w:t>изложить в новой редакции.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231"/>
        <w:gridCol w:w="1800"/>
        <w:gridCol w:w="1559"/>
        <w:gridCol w:w="2126"/>
        <w:gridCol w:w="1303"/>
        <w:gridCol w:w="806"/>
        <w:gridCol w:w="720"/>
        <w:gridCol w:w="720"/>
      </w:tblGrid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ие мер по усилению антитеррористической защищенности населения поселения, критически важных объектов и мест массового пребывания людей, объектов жизнеобеспечен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Информирование населения поселения о мерах, принимаемых Администрацией поселения по противодействию терроризму и экстремиз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Информирование населения поселения о действиях при угрозе возникновения террористических актов в местах массового пребывания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жведомственных совещаний по вопросу профилактики терроризма и экстрем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bidi="ru-RU"/>
              </w:rPr>
              <w:t xml:space="preserve">Проведение встреч с населением поселения с целью </w:t>
            </w:r>
            <w:r>
              <w:rPr/>
              <w:t>формирования нетерпимости к проявлению терроризма и экстремизма, а также толерантного сознания позитивных установок к представителям иных этнических и конфессиональных сообще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Размещение в местах массового пребывания людей средств наглядной агитации (плакаты, листовки),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З.В.Федорова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902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32:00Z</dcterms:created>
  <dc:creator>user</dc:creator>
  <dc:description/>
  <cp:keywords/>
  <dc:language>en-US</dc:language>
  <cp:lastModifiedBy>Залучье 1</cp:lastModifiedBy>
  <cp:lastPrinted>2014-12-22T14:17:00Z</cp:lastPrinted>
  <dcterms:modified xsi:type="dcterms:W3CDTF">2014-12-22T10:17:00Z</dcterms:modified>
  <cp:revision>4</cp:revision>
  <dc:subject/>
  <dc:title>Российская Федерация</dc:title>
</cp:coreProperties>
</file>