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20.11.2014  № 87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99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  № 166 от 23.12.2013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Внести  изменение в постановление Администрации  сельского  поселения от 23.12.2013 № 166 «</w:t>
      </w:r>
      <w:r>
        <w:rPr>
          <w:bCs/>
          <w:sz w:val="28"/>
          <w:szCs w:val="28"/>
        </w:rPr>
        <w:t xml:space="preserve">О создании Муниципального </w:t>
      </w:r>
      <w:r>
        <w:rPr>
          <w:sz w:val="28"/>
          <w:szCs w:val="28"/>
        </w:rPr>
        <w:t>автономного учреждения культуры «Залучский сельский Дом культуры» путем изменения типа существующего Муниципального бюджетного учреждения культуры «Залучский сельский Дом культуры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е изменения в Устав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автономного учреждения культуры «Залучский сельский Дом культуры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Уполномочить директора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автономного учреждения культуры «Залучский сельский Дом культуры» Ильину Е.В. выступить заявителем при государственной регистрации изменений в Устав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автономного учреждения культуры «Залучский сельский Дом культуры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З.В.Федо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от 20.11.2014 г.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Изменение в Уста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го автономного учреждения культур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Залучский сельский Дом культур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здел 2 пунктом 2.6:</w:t>
      </w:r>
    </w:p>
    <w:p>
      <w:pPr>
        <w:pStyle w:val="Stylet3"/>
        <w:jc w:val="both"/>
        <w:rPr/>
      </w:pPr>
      <w:r>
        <w:rPr>
          <w:sz w:val="28"/>
          <w:szCs w:val="28"/>
        </w:rPr>
        <w:t>«2.6. Для достижения установленных настоящим Уставом целей «Учреждение» осуществляет следующие основные виды деятельности:</w:t>
        <w:br/>
      </w:r>
      <w:r>
        <w:rPr/>
        <w:t xml:space="preserve">- </w:t>
      </w:r>
      <w:r>
        <w:rPr>
          <w:sz w:val="28"/>
          <w:szCs w:val="28"/>
        </w:rPr>
        <w:t>создание и организация работы коллективов, студий и кружков художественного любительского творчества, народных театров, любительских объединений и иным интересам, других клубных формирований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фестивалей, смотров, конкурсов, выставок и других форм показа результатов творческой деятельности клубных формирований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кинофильмов и видеопрограмм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разнообразных консультаций и лекториев, народных университетов, школ и курсов прикладных знаний и навыков, проведение тематических вечеров, устных журналов, циклов, творческих встреч, других форм просветительской деятельности, в том числе на абонементной основе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ассовых театрализованных праздников и представлений, народных гуляний, обрядов и ритуалов в соответствии с региональными и местными обычаями и традициями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суга различных групп населения, в том числе проведение вечеров отдыха и танцев, дискотек, молодежных балов, карнавалов, детских утренников, игровых и др. культурно-развлекательных программ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неформального общения посетителей Клубного учреждения (организация работы различного рода клубных гостиных, салонов, кафе, уголков живой природы, игротек, читальных залов, и т.п.)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 установленном порядке работы спортивно-оздоровительных клубов и секций, групп туризма и здоровья, проведение спортивных выступлений, физкультурно-массовых соревнований, иных спортивных, физкультурно-оздоровительных и туристских программ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рамках возможностей  «Учреждения»  разнообразных платных услуг социально-культурного характера населению с учетом его запросов и потребностей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прокат муз. инструментов, реквизита, продажа репертуарно-методических материалов и т.п.;</w:t>
      </w:r>
    </w:p>
    <w:p>
      <w:pPr>
        <w:pStyle w:val="Stylet3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ругих видов культурно-творческой, культурно-познавательной, досуговой и иной деятельности, соответствующей основным принципам и целям  «Учрежде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t3">
    <w:name w:val="stylet3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30:00Z</dcterms:created>
  <dc:creator>user</dc:creator>
  <dc:description/>
  <cp:keywords/>
  <dc:language>en-US</dc:language>
  <cp:lastModifiedBy>Залучье 1</cp:lastModifiedBy>
  <cp:lastPrinted>2014-11-19T14:42:00Z</cp:lastPrinted>
  <dcterms:modified xsi:type="dcterms:W3CDTF">2014-11-20T07:20:00Z</dcterms:modified>
  <cp:revision>3</cp:revision>
  <dc:subject/>
  <dc:title>Российская Федерация</dc:title>
</cp:coreProperties>
</file>