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12.2014  № 107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776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/>
                <w:sz w:val="28"/>
                <w:szCs w:val="28"/>
              </w:rPr>
              <w:t>«Капитальный ремонт и ремонт жилищного фонда  в  Залучском сельском поселении на 2014-2016 год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твержденную постановлением   № 151 от 22.11.2013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в Муниципальную программу </w:t>
      </w:r>
      <w:r>
        <w:rPr>
          <w:sz w:val="28"/>
          <w:szCs w:val="28"/>
        </w:rPr>
        <w:t>«Капитальный ремонт и ремонт жилищного фонда  в  Залучском сельском поселении на 2014-2016 годы»</w:t>
      </w:r>
      <w:r>
        <w:rPr>
          <w:sz w:val="28"/>
        </w:rPr>
        <w:t xml:space="preserve"> утвержденную  постановлением «</w:t>
      </w:r>
      <w:r>
        <w:rPr>
          <w:sz w:val="28"/>
          <w:szCs w:val="28"/>
        </w:rPr>
        <w:t>Об утверждении муниципальной Программы «Капитальный ремонт и ремонт жилищного фонда  в  Залучском сельском поселении на 2014-2016 годы» от 22.11.2013 № 151 (далее Программа), следующие измене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</w:t>
      </w:r>
      <w:r>
        <w:rPr/>
        <w:t xml:space="preserve"> </w:t>
      </w:r>
      <w:r>
        <w:rPr>
          <w:b/>
          <w:sz w:val="28"/>
          <w:szCs w:val="28"/>
        </w:rPr>
        <w:t>Раздел «Объемы и источники финансирования программы:» изложить в новой редакци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объем финансирования составляет: </w:t>
      </w:r>
      <w:r>
        <w:rPr>
          <w:b/>
          <w:sz w:val="28"/>
          <w:szCs w:val="28"/>
        </w:rPr>
        <w:t>8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75"/>
        <w:gridCol w:w="1560"/>
        <w:gridCol w:w="1842"/>
        <w:gridCol w:w="1276"/>
        <w:gridCol w:w="1701"/>
        <w:gridCol w:w="13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,0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1.2. Раздел Программы «</w:t>
      </w:r>
      <w:r>
        <w:rPr>
          <w:rFonts w:eastAsia="Calibri"/>
          <w:b/>
          <w:sz w:val="28"/>
          <w:szCs w:val="28"/>
          <w:lang w:eastAsia="en-US"/>
        </w:rPr>
        <w:t>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» </w:t>
      </w:r>
      <w:r>
        <w:rPr>
          <w:sz w:val="28"/>
          <w:szCs w:val="28"/>
          <w:lang w:eastAsia="en-US"/>
        </w:rPr>
        <w:t>изложить в прилагаемой  реда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й программе «Капитальный ремонт и ремонт  муниципального жилищного фонда в Залучском сельском поселении на 2014-2016 г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95"/>
        <w:gridCol w:w="69"/>
        <w:gridCol w:w="1603"/>
        <w:gridCol w:w="1730"/>
        <w:gridCol w:w="2268"/>
        <w:gridCol w:w="927"/>
        <w:gridCol w:w="900"/>
        <w:gridCol w:w="900"/>
        <w:gridCol w:w="877"/>
        <w:gridCol w:w="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 финансирования по годам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ведение муниципального жилого фонда в нормативное состоя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кладка оголовка трубы в МКД с.Залучье ул.Мельничная д.3 кв.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ерекладка печного стояка и оголовков труб в МКД с.Залучье ул.Мельничная д.3 кв.6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ерекладка  оголовков труб в МКД с.Залучье ул.Мельничная д.3 кв.7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кладка  оголовков труб в МКД с.Залучье ул.Мельничная д.3 кв.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7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3. Изложит в прилагаемой редакции «Расчет финансовых ресурсов, необходимых для реализации муниципальной программе «Капитальный ремонт и ремонт жилищного фонда, снос аварийного жилья в Залучском сельском поселении на 2014 – 2016 годы».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этап: 2014 год.</w:t>
      </w:r>
    </w:p>
    <w:p>
      <w:pPr>
        <w:pStyle w:val="Normal"/>
        <w:rPr/>
      </w:pPr>
      <w:r>
        <w:rPr>
          <w:sz w:val="28"/>
          <w:szCs w:val="28"/>
        </w:rPr>
        <w:t>Оплата работ по разборке старого оголовка трубы: 1802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кладка оголовка труб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ирпич красный 180 шт х 55 руб = 99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Цемент  1 мешок -300 ру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плата работы 57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числение налогов 5750 х 30,4% = 1748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ставка глины и песка - 5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того: 1802+9900+300+5750+1748+500 = 20000 руб</w:t>
      </w:r>
    </w:p>
    <w:p>
      <w:pPr>
        <w:pStyle w:val="ListParagraph"/>
        <w:ind w:left="123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счет финансовых затрат на данном этапе будет скорректирован при составлении локального сметного расчета на момент ремонта.</w:t>
      </w:r>
    </w:p>
    <w:p>
      <w:pPr>
        <w:pStyle w:val="ListParagraph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этап: 2015 год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счет финансовых затрат на данном этапе будет скорректирован при составлении локального сметного расчета на момент ремон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этап: 2016 год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счет финансовых затрат на данном этапе будет скорректирован при составлении локального сметного расчета на момент ремонт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этап: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счет финансовых затрат на данном этапе будет скорректирован при составлении локального сметного расчета на момент ремон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Залучского сельского поселения       З.В.Федорова</w:t>
      </w:r>
    </w:p>
    <w:sectPr>
      <w:type w:val="nextPage"/>
      <w:pgSz w:w="11906" w:h="16838"/>
      <w:pgMar w:left="902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user</dc:creator>
  <dc:description/>
  <cp:keywords/>
  <dc:language>en-US</dc:language>
  <cp:lastModifiedBy>Залучье 1</cp:lastModifiedBy>
  <cp:lastPrinted>2014-12-22T16:16:00Z</cp:lastPrinted>
  <dcterms:modified xsi:type="dcterms:W3CDTF">2014-12-22T12:16:00Z</dcterms:modified>
  <cp:revision>4</cp:revision>
  <dc:subject/>
  <dc:title>Российская Федерация</dc:title>
</cp:coreProperties>
</file>