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 ЗАЛУЧ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.12.2014   № 102                                                                                                             с. Залучье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  утверждении   градостроительного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а земельного участка по адресу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вгородская область, Старорусский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йон, Залучское сельское поселение,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. Подолжино, уч.14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ёй 44 Градостроительного кодекса Российской Федерации,  Приказа Министерства регионального развития РФ от 10 мая 2011 г. N 207"Об утверждении формы градостроительного плана земельного участка"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твердить градостроительный план №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-53517305-033 земельного участка с кадастровым номером 53:17:0140501:77 ,площадью 1500,0 кв.м ,расположенного по адресу: Новгородская область, Старорусский район, Залучское сельское поселение, д. Подолжино,уч.14а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ённое использование:   блокированные жилые дома с участками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 права: аренда. 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я земель: земли населённых пунктов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 Администрации  сельского поселения                          З.В.Федорова</w:t>
      </w:r>
    </w:p>
    <w:p>
      <w:pPr>
        <w:pStyle w:val="Normal"/>
        <w:spacing w:before="0" w:after="20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360" w:leader="none"/>
      </w:tabs>
      <w:suppressAutoHyphens w:val="true"/>
      <w:spacing w:lineRule="auto" w:line="240" w:before="0" w:after="0"/>
      <w:ind w:left="4665" w:hanging="180"/>
      <w:jc w:val="both"/>
      <w:outlineLvl w:val="5"/>
    </w:pPr>
    <w:rPr>
      <w:rFonts w:ascii="Times New Roman" w:hAnsi="Times New Roman" w:eastAsia="Lucida Sans Unicode" w:cs="Tahoma"/>
      <w:b/>
      <w:color w:val="000000"/>
      <w:sz w:val="24"/>
      <w:szCs w:val="20"/>
      <w:lang w:val="en-US" w:bidi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5:19:00Z</dcterms:created>
  <dc:creator>NickOn</dc:creator>
  <dc:description/>
  <cp:keywords/>
  <dc:language>en-US</dc:language>
  <cp:lastModifiedBy>Залучье 1</cp:lastModifiedBy>
  <cp:lastPrinted>2002-01-01T05:49:00Z</cp:lastPrinted>
  <dcterms:modified xsi:type="dcterms:W3CDTF">2014-12-18T05:19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</dc:title>
</cp:coreProperties>
</file>