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 ЗАЛУЧ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7.12.2014   № 104                                                                                                             с. Залучье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 Администрации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лучского сельского поселения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т 13.10.2014 №78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ёй 68 Правил землепользования и застройки муниципального образования Залучское сельское поселение Старорусского района Новгородской области, утверждённых Решением Совета депутатов Залучского сельского поселения от 22.01.2013 №114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нести изменения в постановление Администрации Залучского сельского поселения от 13.10.2014  №78 «Об утверждении схемы расположения земельного участка на кадастровом плане территории кадастрового квартала»: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в абзаце 3 заменить слова «… для индивидуального жилищного строительства» на  «…блокированные жилые дома с участками».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а  Администрации  сельского поселения                          З.В.Федорова</w:t>
      </w:r>
    </w:p>
    <w:p>
      <w:pPr>
        <w:pStyle w:val="Normal"/>
        <w:spacing w:before="0" w:after="20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360" w:leader="none"/>
      </w:tabs>
      <w:suppressAutoHyphens w:val="true"/>
      <w:spacing w:lineRule="auto" w:line="240" w:before="0" w:after="0"/>
      <w:ind w:left="4665" w:hanging="180"/>
      <w:jc w:val="both"/>
      <w:outlineLvl w:val="5"/>
    </w:pPr>
    <w:rPr>
      <w:rFonts w:ascii="Times New Roman" w:hAnsi="Times New Roman" w:eastAsia="Lucida Sans Unicode" w:cs="Tahoma"/>
      <w:b/>
      <w:color w:val="000000"/>
      <w:sz w:val="24"/>
      <w:szCs w:val="20"/>
      <w:lang w:val="en-US" w:bidi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7:05:00Z</dcterms:created>
  <dc:creator>NickOn</dc:creator>
  <dc:description/>
  <cp:keywords/>
  <dc:language>en-US</dc:language>
  <cp:lastModifiedBy>Залучье 1</cp:lastModifiedBy>
  <cp:lastPrinted>2002-01-01T01:53:00Z</cp:lastPrinted>
  <dcterms:modified xsi:type="dcterms:W3CDTF">2014-12-18T07:07:00Z</dcterms:modified>
  <cp:revision>3</cp:revision>
  <dc:subject/>
  <dc:title>                                                                                                                                                                                                        </dc:title>
</cp:coreProperties>
</file>