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 № 91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51 от 22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Капитальный ремонт и ремонт жилищного фонда  в  Залучском сельском поселении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Капитальный ремонт и ремонт жилищного фонда  в  Залучском сельском поселении на 2014-2016 годы» от 22.11.2013 № 151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ListParagraph"/>
        <w:ind w:left="360" w:hanging="0"/>
        <w:jc w:val="both"/>
        <w:rPr/>
      </w:pPr>
      <w:r>
        <w:rPr>
          <w:b/>
          <w:sz w:val="28"/>
          <w:szCs w:val="28"/>
        </w:rPr>
        <w:t>5. Цели, задачи и целевые показатели   муниципальной программы:</w:t>
      </w:r>
    </w:p>
    <w:p>
      <w:pPr>
        <w:pStyle w:val="ListParagraph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82"/>
        <w:gridCol w:w="1473"/>
        <w:gridCol w:w="1440"/>
        <w:gridCol w:w="1620"/>
        <w:gridCol w:w="1402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учшение эксплуатационных характеристик жилищного фонда в соответствии со стандартами качества, обеспечивающих гражданам безопасные и комфортные условия прожи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ведение муниципального жилого фонда в нормативное состоя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, в которых планируется проведение  ремонтных работ (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902" w:right="567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Объемы и источники финансирования программы:» изложить в ново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объем финансирования составляет: </w:t>
      </w:r>
      <w:r>
        <w:rPr>
          <w:b/>
          <w:sz w:val="28"/>
          <w:szCs w:val="28"/>
        </w:rPr>
        <w:t>14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5"/>
        <w:gridCol w:w="1560"/>
        <w:gridCol w:w="1842"/>
        <w:gridCol w:w="1276"/>
        <w:gridCol w:w="1701"/>
        <w:gridCol w:w="13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0,0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Раздел Программы «</w:t>
      </w:r>
      <w:r>
        <w:rPr>
          <w:rFonts w:eastAsia="Calibri"/>
          <w:b/>
          <w:sz w:val="28"/>
          <w:szCs w:val="28"/>
          <w:lang w:eastAsia="en-US"/>
        </w:rPr>
        <w:t>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изложить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й программе «Капитальный ремонт и ремонт  муниципального жилищного фонда в Залучском сельском поселении на 2014-2016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40"/>
        <w:gridCol w:w="2195"/>
        <w:gridCol w:w="69"/>
        <w:gridCol w:w="1603"/>
        <w:gridCol w:w="1730"/>
        <w:gridCol w:w="2268"/>
        <w:gridCol w:w="927"/>
        <w:gridCol w:w="900"/>
        <w:gridCol w:w="193"/>
        <w:gridCol w:w="707"/>
        <w:gridCol w:w="877"/>
        <w:gridCol w:w="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- вания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>
          <w:trHeight w:val="250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едение муниципального жилого фонда в нормативное состояние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печного стояка и оголовков труб в МКД с.Залучье ул.Мельничная д.3 кв.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печного стояка и оголовков труб в МКД с.Залучье ул.Мельничная д.3 кв.6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 оголовков труб в МКД с.Залучье ул.Мельничная д.3 кв.7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 оголовков труб в МКД с.Залучье ул.Мельничная д.3 кв.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ложит в новой редакции «Расчет финансовых ресурсов, необходимых для реализации муниципальной программе «Капитальный ремонт и ремонт жилищного фонда, снос аварийного жилья в Залучском сельском поселении на 2014 – 2016 годы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4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Для перекладки печи необходимы следующи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ирпич красный 800 шт х 20 руб. =16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ирпич огнеупорный 50штх45 руб. =22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ерца большая 1штх750 руб=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ерца маленькая 2штх340 руб.=68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вижка для трубы 1х420 руб =4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ирпич для фундамента-200х20 =4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мент  1 мешок -3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ставка глины и песка -2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плата работы -172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исление налогов -17250 х30,4%=5244 руб</w:t>
      </w:r>
    </w:p>
    <w:p>
      <w:pPr>
        <w:pStyle w:val="Normal"/>
        <w:rPr/>
      </w:pPr>
      <w:r>
        <w:rPr>
          <w:sz w:val="28"/>
          <w:szCs w:val="28"/>
        </w:rPr>
        <w:t xml:space="preserve">ИТОГО : 16000+2250+750+680+420+2000+17250+5244+300 +4000=48894 руб  </w:t>
      </w: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плата работ по разборке старого стояка ото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000+912 =3912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8894+3912=52806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кладка оголовка тру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ирпич красный 180 шт х20 руб = 3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плата работы 5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исление налогов 5750 х 30,4% = 1748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того :3600+5750+1748 = 11098 руб</w:t>
      </w:r>
    </w:p>
    <w:p>
      <w:pPr>
        <w:pStyle w:val="ListParagraph"/>
        <w:ind w:left="123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ListParagraph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5 год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этап: 2016 год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этап: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чет финансовых затрат на данном этапе будет скорректирован при составлении локального сметного расчета на момент ремонта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Залучского сельского поселения    З.В.Федорова</w:t>
      </w:r>
    </w:p>
    <w:sectPr>
      <w:type w:val="nextPage"/>
      <w:pgSz w:w="11906" w:h="16838"/>
      <w:pgMar w:left="90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3:00Z</dcterms:created>
  <dc:creator>user</dc:creator>
  <dc:description/>
  <cp:keywords/>
  <dc:language>en-US</dc:language>
  <cp:lastModifiedBy>Залучье 1</cp:lastModifiedBy>
  <cp:lastPrinted>2014-12-17T10:09:00Z</cp:lastPrinted>
  <dcterms:modified xsi:type="dcterms:W3CDTF">2014-12-17T06:09:00Z</dcterms:modified>
  <cp:revision>5</cp:revision>
  <dc:subject/>
  <dc:title>Российская Федерация</dc:title>
</cp:coreProperties>
</file>