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26.12.2014  № 11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776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41 от 02.07.2014 года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Об утверждении муниципальной Программы «Устойчивое развитие территории Залучского сельского поселения на 2015-2020 годы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Устойчивое развитие территории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Устойчивое развитие территории Залучского сельского поселения на 2015-2020 годы» от 02.07.2014 № 41 (далее 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В пункте 6  Программы, заменить строку «Всего объем финансирования составляет: </w:t>
      </w:r>
      <w:r>
        <w:rPr/>
        <w:t xml:space="preserve">230,2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» на строку «Всего объем финансирования составляет: </w:t>
      </w:r>
      <w:r>
        <w:rPr/>
        <w:t xml:space="preserve">469,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ложит таблицу «По годам реализации финансирование программы составляет:»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«</w:t>
      </w:r>
      <w:r>
        <w:rPr>
          <w:b/>
          <w:sz w:val="28"/>
          <w:szCs w:val="28"/>
        </w:rPr>
        <w:t>МЕРОПРИЯТИЯ муниципальной программы «Устойчивое развитие территории Залучского сельского поселения на 2015-2020 годы»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49:00Z</dcterms:created>
  <dc:creator>user</dc:creator>
  <dc:description/>
  <cp:keywords/>
  <dc:language>en-US</dc:language>
  <cp:lastModifiedBy>Залучье 1</cp:lastModifiedBy>
  <cp:lastPrinted>2015-01-15T15:43:00Z</cp:lastPrinted>
  <dcterms:modified xsi:type="dcterms:W3CDTF">2015-01-15T11:43:00Z</dcterms:modified>
  <cp:revision>3</cp:revision>
  <dc:subject/>
  <dc:title>Российская Федерация</dc:title>
</cp:coreProperties>
</file>