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4   № 108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Коровитчино, ул.Центральная, уч.4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35 земельного участка с кадастровым номером 53:17:0100401:18 ,площадью 3000,0 кв.м ,расположенного по адресу: Новгородская область, Старорусский район, Залучское сельское поселение, д. Коровитчино, ул.Центральная,уч.41</w:t>
      </w:r>
    </w:p>
    <w:p>
      <w:pPr>
        <w:pStyle w:val="Iauiu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ённое использование:  отдельно стоящие односемейные и </w:t>
      </w:r>
    </w:p>
    <w:p>
      <w:pPr>
        <w:pStyle w:val="Iauiu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2-хсемейные жилые дома усадебного типа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ава: собственность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: земли населённых пунктов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57:00Z</dcterms:created>
  <dc:creator>NickOn</dc:creator>
  <dc:description/>
  <cp:keywords/>
  <dc:language>en-US</dc:language>
  <cp:lastModifiedBy>Залучье 1</cp:lastModifiedBy>
  <cp:lastPrinted>2014-12-22T15:15:00Z</cp:lastPrinted>
  <dcterms:modified xsi:type="dcterms:W3CDTF">2014-12-22T11:1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