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6.12.2014  № 115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й с применением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руда осуждённых к обязательным                                                                      работам на 201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о статьёй  49 Уголовного  кодекса Российской  Федерации, в связи с  введением вида  уголовного  наказания -  обязательных работ и на основании заявок от организаций, расположенных на территории Залуч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Утвердить прилагаемый  Перечень организаций   с применение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а осуждённых к обязательным  работам на 2015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публиковать постановление  в газете  «Залучский вестник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  сельского поселения   З.В. Федор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lang w:val="ru-RU"/>
        </w:rPr>
        <w:t>УТВЕРЖДЕНО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 от 26.12.2014 № 11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рганизаций с применением  труда  осуждён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обязательным  работ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ебуемо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уч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4:43:00Z</dcterms:created>
  <dc:creator>РАЯ</dc:creator>
  <dc:description/>
  <cp:keywords/>
  <dc:language>en-US</dc:language>
  <cp:lastModifiedBy>Залучье 1</cp:lastModifiedBy>
  <cp:lastPrinted>2015-01-15T15:43:00Z</cp:lastPrinted>
  <dcterms:modified xsi:type="dcterms:W3CDTF">2015-01-15T11:43:00Z</dcterms:modified>
  <cp:revision>3</cp:revision>
  <dc:subject/>
  <dc:title> </dc:title>
</cp:coreProperties>
</file>