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.11.2014   № 83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Черенчицы, д.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32 земельного участка с кадастровым номером 53:17:0100801:124 ,площадью 2968,0 кв.м ,расположенного по адресу: Новгородская область, Старорусский район, Залучское сельское поселение, д. Черенчицы, д.5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  для ведение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ава: собственность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42:00Z</dcterms:created>
  <dc:creator>NickOn</dc:creator>
  <dc:description/>
  <cp:keywords/>
  <dc:language>en-US</dc:language>
  <cp:lastModifiedBy>Залучье 1</cp:lastModifiedBy>
  <cp:lastPrinted>2002-01-03T00:04:00Z</cp:lastPrinted>
  <dcterms:modified xsi:type="dcterms:W3CDTF">2014-11-12T04:4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