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13.11.2014 № 85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еречня общественных кладбищ, относящихся к собственности Залучского сельского поселения 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В целях реализации пункта 22 части 1 статьи 14 Федерального закона от 0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  <w:lang w:val="ru-RU"/>
        </w:rPr>
        <w:t>статьей 18 Федерального закона от 12 января 1996 года № 8-ФЗ «О погребении и похоронном деле»,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щественных кладбищ, относящихся к собственности Залучского сельского поселения.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13.11.2014 № 85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щественных кладбищ, относящихся к собственности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 Залучье</w:t>
            </w:r>
            <w:r>
              <w:rPr>
                <w:sz w:val="28"/>
                <w:szCs w:val="28"/>
                <w:lang w:val="ru-RU"/>
              </w:rPr>
              <w:t>,ул.Поб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Выст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Местцы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между д. Местцы и д. Рыт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рокопе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кор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 Ста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Коровитчино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между д. Коровитчино д. Новосель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Черенчицы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около д. Черенчи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Верясско (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оло д. Верясск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Сут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Ляховичи</w:t>
            </w:r>
            <w:r>
              <w:rPr>
                <w:sz w:val="20"/>
                <w:szCs w:val="20"/>
                <w:lang w:val="ru-RU"/>
              </w:rPr>
              <w:t xml:space="preserve">  (</w:t>
            </w:r>
            <w:r>
              <w:rPr>
                <w:sz w:val="28"/>
                <w:szCs w:val="28"/>
                <w:lang w:val="ru-RU"/>
              </w:rPr>
              <w:t>около д. Ляхович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Шотово (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оло д. Шото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удом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Старая Пересса</w:t>
            </w:r>
            <w:r>
              <w:rPr>
                <w:sz w:val="20"/>
                <w:szCs w:val="20"/>
                <w:lang w:val="ru-RU"/>
              </w:rPr>
              <w:t xml:space="preserve">  (</w:t>
            </w:r>
            <w:r>
              <w:rPr>
                <w:sz w:val="28"/>
                <w:szCs w:val="28"/>
                <w:lang w:val="ru-RU"/>
              </w:rPr>
              <w:t>около д. Старая Пере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гост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ые Гор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4:00Z</dcterms:created>
  <dc:creator>Залучье 1</dc:creator>
  <dc:description/>
  <cp:keywords/>
  <dc:language>en-US</dc:language>
  <cp:lastModifiedBy>Залучье 1</cp:lastModifiedBy>
  <cp:lastPrinted>2013-10-23T13:14:00Z</cp:lastPrinted>
  <dcterms:modified xsi:type="dcterms:W3CDTF">2014-11-14T11:45:00Z</dcterms:modified>
  <cp:revision>3</cp:revision>
  <dc:subject/>
  <dc:title> </dc:title>
</cp:coreProperties>
</file>