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5.12.2014 № 10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Залучь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дополните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ка собственник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евостребованных земельных доле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земельный участок из земель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хозяйственного назначе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СП «Знамя» Залучск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со ст.12.1 Федерального закона № 435 от 29.12.2010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утвердить дополнительный прилагаемый список собственников невостребованных земельных долей на земельный участок из земель сельскохозяйственного назначения КСП «Кузьмино»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становление от 07.07.2014 № 46 считать утратившим сил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      З.В.Федор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 xml:space="preserve">Дополнительный списо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 к списку опубликованному в газете «Старая Русса» от 11.08.2012) собственников невостребованных земельных долей, выделенных КСП «Кузьмино», которые не воспользовались своими правами, т.е. не распорядились ими в течение трех и более лет подряд с момента приобретения ими прав на земельную долю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60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имова Любовь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улаева Гали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ов Виктор Никола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ова Ан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ова Мария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а Любовь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ева Ни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ев Андрей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ев Николай Александ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кин Иван Пет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кина Зинаида Тимоф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кина Мария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ясинов Василий Федо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башова   Нина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тко Полин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ачев Владимир Михай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ова Анастасия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ова Валенти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равцов Григорий Пет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ев Иван Алекс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кова Елизавет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бьев Владимир Михай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бьева Елена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озова Анна Леонид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 Алексей Викто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 Виктор Серг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 Валенти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 Екатери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 Елизавета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ова Клавдия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ова Раиса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а Валентина Алекс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а Гали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стков Владимир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харова Евдокия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ьков Владимир Геннад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ькова Елена Ю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внов Николай Пав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внова Е.вдокия Владими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 Алексей Алекс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 Евдокия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 Евдокия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 Ирина Герасим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 Мари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равников Федор  Иль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инин Геннадий Серг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линина Ирина Леонид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ирев Александр Анато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ирева Тамар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зин Александр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зина Анна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ников Михаил Андр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никова Ан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никова Вера Андр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паков Валентин  Иван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аснова Антонина Пав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ыжановская Ан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ина Мария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ов Олег Леонид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ова  Анна Андр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ьмина Екатерина Григо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кова Татья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врентьева Антонин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н Юрий Викто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на Гали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гинова Надежд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кин Виктор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касов Сергей Пав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касова Надежда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касова Степанида Григо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орова Раиса Дмитри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 Валерий Иван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 Владимир Аркад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 Иван Пет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а Александра Семе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а Валентина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а Наталья Викт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арова Светлана Ю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юнова Елена Герасим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веева Анна Никола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веева Клавдия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узова Людмила Викт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сявичус Иоанас Ануп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йлдова Пелагея Александ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йлова Валенти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 Алексей Алекс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 Алексей Яковл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ин Александр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ина Вера Никола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ина Любовь Пав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 Василий Дороф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лова Любовь Викт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влова Акулина Яковл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холкова Виктория Владими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холкова Надежд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 Иван Дмитри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а Галина Евген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а Леонтина Серг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а Надежда Викт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тникова Антони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кофьева Любовь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кофьев Анатолий Серг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лимов Айдар Гальдульба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лимов Александр Айда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лимов Сергей Айда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лимова Прасковья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дов Михаил Яковл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 Александр Павд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 Анатолий Пав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 Владимир Павлович</w:t>
            </w:r>
          </w:p>
        </w:tc>
      </w:tr>
      <w:tr>
        <w:trPr>
          <w:trHeight w:val="7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 Георгий Андр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 Павел Андр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а Валентина Алекс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а Еле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а Лидия Никола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а Любовь Алекс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зова Мария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аев Алексей Викто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ильников Владимир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нильникова Зинаид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ирнов Иван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ирнова Валентин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ирнова Вера Серг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вьва Анастасия Тимоф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менников Никифор Иван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галева Марфа Алекс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ханова Екатерина Григор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тов Иван Федо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мофеев Анатолий Леонид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зова Клавдия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чина Екатерина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кина Пелагея Михай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 Сергей Владими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а Валентина Пет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а Гали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тов Николай Никола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това Александр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това Нина Никола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това Ольг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лягина Ольга Роберт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 Игорь Михай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мич Валентина Федор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хлов Василий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хлов Михаил Васи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хлова Валентин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гин Сергей Никола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гина Зинаида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гина Лидия Иван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гина Ольга Алекс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колов Владимир Пет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колов Павел Владими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токолова Анастасия Пав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ук Валерий Вита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ук Виталий Пав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ук Евдокия Дмитри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ук Зугра Магомед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дько Виктор Иван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лов Владимир  Андре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лова Антонина Серге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ленев А.ркадий Дмитри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ленева Таисия Дмитри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укина Нина Василье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минов Юрий Пав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минова Лидия Павлов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ковлев  Михаил Александр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ковлев Александр Михайло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ковлев Владимир Анатольеви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ковлева Любовь Васи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1:00Z</dcterms:created>
  <dc:creator>1111</dc:creator>
  <dc:description/>
  <cp:keywords/>
  <dc:language>en-US</dc:language>
  <cp:lastModifiedBy>Залучье 1</cp:lastModifiedBy>
  <cp:lastPrinted>2014-12-17T10:17:00Z</cp:lastPrinted>
  <dcterms:modified xsi:type="dcterms:W3CDTF">2014-12-17T06:17:00Z</dcterms:modified>
  <cp:revision>9</cp:revision>
  <dc:subject/>
  <dc:title>СПИСОК ГРАЖДАН,</dc:title>
</cp:coreProperties>
</file>