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от 26.12.2014 № 110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Порядка формирования, утверждения и ведения планов-графиков закупок для обеспечения муниципальных нужд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целях реализации части 5 статьи 21 </w:t>
      </w:r>
      <w:r>
        <w:rPr>
          <w:color w:val="000000"/>
          <w:sz w:val="28"/>
          <w:szCs w:val="28"/>
          <w:lang w:val="ru-RU" w:eastAsia="ar-SA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  <w:lang w:val="ru-RU"/>
        </w:rPr>
        <w:t xml:space="preserve">, руководствуясь Постановлением Правительства Российской Федер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Поряд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color w:val="000000"/>
          <w:sz w:val="28"/>
          <w:szCs w:val="28"/>
          <w:lang w:val="ru-RU"/>
        </w:rPr>
        <w:t>Залучского сельского поселения.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астоящее постановление вступает в силу с 01 января 2015 года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З.В.Федор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26.12.2014 № 110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b/>
          <w:color w:val="000000"/>
          <w:sz w:val="28"/>
          <w:szCs w:val="28"/>
          <w:lang w:val="ru-RU"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(далее - закупки) в соответствии с Федеральным законом </w:t>
      </w:r>
      <w:r>
        <w:rPr>
          <w:color w:val="000000"/>
          <w:sz w:val="28"/>
          <w:szCs w:val="28"/>
          <w:lang w:val="ru-RU" w:eastAsia="ar-SA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(далее - Федеральный закон о контрактной системе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Порядок формирования, утверждения и ведения планов-графиков закуп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0" w:name="Par2"/>
      <w:bookmarkEnd w:id="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ланы-графики закупок формируются и утверждаются в течение 10 рабочих дн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а)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Администрацией поселения - муниципальным заказчиком, действующим от имени Залучского сельского поселения (далее - муниципальный заказчик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" w:name="Par4"/>
      <w:bookmarkEnd w:id="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б) бюджетными учреждениями, созданными Залучским сельским поселением, за исключением закупок, осуществляемых в соответствии с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ями 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6 статьи 15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" w:name="Par5"/>
      <w:bookmarkEnd w:id="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) автономными учреждениями, созданными Залучским сельским поселением, муниципальными унитарными предприятиями, имущество которых принадлежит на праве собственности Залучскому сельскому поселению в случае, предусмотренном </w:t>
      </w:r>
      <w:hyperlink r:id="rId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ью 4 статьи 15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" w:name="Par6"/>
      <w:bookmarkEnd w:id="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) бюджетными, автономными учреждениями, созданными Залучским сельским поселением, муниципальными унитарными предприятиями, имущество которых принадлежит на праве собственности Залучскому сельскому поселению, осуществляющими полномочия на осуществление закупок в пределах переданных им Администрацией полномочий, в случаях, предусмотренных </w:t>
      </w:r>
      <w:hyperlink r:id="rId6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ью 6 статьи 15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Планы-графики закупок формируются лицами, указанными в </w:t>
      </w:r>
      <w:hyperlink w:anchor="Par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ежегодно на очередной финансовый год в соответствии с планом закупок в сроки, установленные Администрацией, с учетом следующих положе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муниципальный заказчик в сроки, установленные главным распорядителем средств бюджета Залучского сельского поселения, но не позднее сроков, установленных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б) учреждения, указанные в </w:t>
      </w:r>
      <w:hyperlink w:anchor="Par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е «б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в сроки, установленные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) юридические лица, указанные в </w:t>
      </w:r>
      <w:hyperlink w:anchor="Par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е «в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) юридические лица, указанные в </w:t>
      </w:r>
      <w:hyperlink w:anchor="Par6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е «г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планы-графики закупок, после их уточнения и заключения соглашений о передаче указанным юридическим лицам Администрацией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7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статьей 111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6. В случае если определение поставщиков (подрядчиков, исполнителей) для лиц, указанных в </w:t>
      </w:r>
      <w:hyperlink w:anchor="Par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</w:t>
      </w:r>
      <w:hyperlink r:id="rId8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статьей 26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9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8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ar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ах «б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» или </w:t>
      </w:r>
      <w:hyperlink w:anchor="Par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«в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9. Лица, указанные в </w:t>
      </w:r>
      <w:hyperlink w:anchor="Par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ведут планы-графики закупок в соответствии с положениями Федерального </w:t>
      </w:r>
      <w:hyperlink r:id="rId10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а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тмены заказчиком закупки, предусмотренной планом-графиком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Новгородской област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0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3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11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а в случае если в соответствии с Федеральным </w:t>
      </w:r>
      <w:hyperlink r:id="rId11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" w:name="Par34"/>
      <w:bookmarkEnd w:id="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статьей 8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ами 9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 </w:t>
      </w:r>
      <w:hyperlink r:id="rId1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28 части 1 статьи 9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8177962850ED95BECD8ED83B98F047728F8C0902D7A1AF3A87000F4D32287F2491B18BDCE72768REs4F" TargetMode="External"/><Relationship Id="rId4" Type="http://schemas.openxmlformats.org/officeDocument/2006/relationships/hyperlink" Target="consultantplus://offline/ref=638177962850ED95BECD8ED83B98F047728F8C0902D7A1AF3A87000F4D32287F2491B18BDCE72769REs1F" TargetMode="External"/><Relationship Id="rId5" Type="http://schemas.openxmlformats.org/officeDocument/2006/relationships/hyperlink" Target="consultantplus://offline/ref=638177962850ED95BECD8ED83B98F047728F8C0902D7A1AF3A87000F4D32287F2491B18BDCE72768REs9F" TargetMode="External"/><Relationship Id="rId6" Type="http://schemas.openxmlformats.org/officeDocument/2006/relationships/hyperlink" Target="consultantplus://offline/ref=638177962850ED95BECD8ED83B98F047728F8C0902D7A1AF3A87000F4D32287F2491B18BDCE72769REs1F" TargetMode="External"/><Relationship Id="rId7" Type="http://schemas.openxmlformats.org/officeDocument/2006/relationships/hyperlink" Target="consultantplus://offline/ref=638177962850ED95BECD8ED83B98F047728F8C0902D7A1AF3A87000F4D32287F2491B18BDCE6206AREs6F" TargetMode="External"/><Relationship Id="rId8" Type="http://schemas.openxmlformats.org/officeDocument/2006/relationships/hyperlink" Target="consultantplus://offline/ref=638177962850ED95BECD8ED83B98F047728F8C0902D7A1AF3A87000F4D32287F2491B18BDCE72463REs0F" TargetMode="External"/><Relationship Id="rId9" Type="http://schemas.openxmlformats.org/officeDocument/2006/relationships/hyperlink" Target="consultantplus://offline/ref=638177962850ED95BECD8ED83B98F047728F8C0902D7A1AF3A87000F4DR3s2F" TargetMode="External"/><Relationship Id="rId10" Type="http://schemas.openxmlformats.org/officeDocument/2006/relationships/hyperlink" Target="consultantplus://offline/ref=638177962850ED95BECD8ED83B98F047728F8C0902D7A1AF3A87000F4DR3s2F" TargetMode="External"/><Relationship Id="rId11" Type="http://schemas.openxmlformats.org/officeDocument/2006/relationships/hyperlink" Target="consultantplus://offline/ref=638177962850ED95BECD8ED83B98F047728F8C0902D7A1AF3A87000F4DR3s2F" TargetMode="External"/><Relationship Id="rId12" Type="http://schemas.openxmlformats.org/officeDocument/2006/relationships/hyperlink" Target="consultantplus://offline/ref=638177962850ED95BECD8ED83B98F047728F8C0902D7A1AF3A87000F4D32287F2491B18BDCE6266DREs4F" TargetMode="External"/><Relationship Id="rId13" Type="http://schemas.openxmlformats.org/officeDocument/2006/relationships/hyperlink" Target="consultantplus://offline/ref=638177962850ED95BECD8ED83B98F047728F8C0902D7A1AF3A87000F4D32287F2491B18BDCE6246CREs6F" TargetMode="External"/><Relationship Id="rId14" Type="http://schemas.openxmlformats.org/officeDocument/2006/relationships/hyperlink" Target="consultantplus://offline/ref=638177962850ED95BECD8ED83B98F047728F8C0902D7A1AF3A87000F4D32287F2491B18BDCE62462REs5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9:00Z</dcterms:created>
  <dc:creator>РАЯ</dc:creator>
  <dc:description/>
  <cp:keywords/>
  <dc:language>en-US</dc:language>
  <cp:lastModifiedBy>Залучье 1</cp:lastModifiedBy>
  <cp:lastPrinted>2015-01-15T15:40:00Z</cp:lastPrinted>
  <dcterms:modified xsi:type="dcterms:W3CDTF">2015-01-15T11:40:00Z</dcterms:modified>
  <cp:revision>3</cp:revision>
  <dc:subject/>
  <dc:title> </dc:title>
</cp:coreProperties>
</file>