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481070</wp:posOffset>
                </wp:positionH>
                <wp:positionV relativeFrom="paragraph">
                  <wp:posOffset>118745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9.35pt;mso-position-vertical-relative:text;margin-left:2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НОВГОРОДСКАЯ  ОБЛАСТЬ   СТАРОРУССКИЙ РАЙОН                       АДМИНИСТРАЦИЯ </w:t>
      </w:r>
      <w:r>
        <w:rPr>
          <w:rFonts w:cs="Snap ITC;Curlz MT" w:ascii="Snap ITC;Curlz MT" w:hAnsi="Snap ITC;Curlz MT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ЛУЧСКОГО СЕЛЬСКОГО</w:t>
      </w:r>
      <w:r>
        <w:rPr>
          <w:rFonts w:cs="Snap ITC;Curlz MT" w:ascii="Snap ITC;Curlz MT" w:hAnsi="Snap ITC;Curlz MT"/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 О С Т А Н О В Л Е Н И Е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от 26.12.2014  № 114</w:t>
      </w:r>
    </w:p>
    <w:p>
      <w:pPr>
        <w:pStyle w:val="Normal"/>
        <w:rPr>
          <w:lang w:val="ru-RU"/>
        </w:rPr>
      </w:pPr>
      <w:r>
        <w:rPr>
          <w:lang w:val="ru-RU"/>
        </w:rPr>
        <w:t>с. Залучь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Об утверждении Перечн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рганизаций с применением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руда осуждённых к исправительным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работам на 2015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В соответствии со статьёй  50 Уголовного  кодекса Российской  Федерации, в связи с  введением вида  уголовного  наказания  - исправительные   работы  и на основании заявок от организаций, расположенных на территории Залучского 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1. Утвердить прилагаемый  Перечень организаций   с применением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труда осуждённых к  исправительным   работам на 2015 г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 Опубликовать постановление  в газете  «Залучский вестник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Глава    сельского поселения      З.В. Федоро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                                                        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       </w:t>
      </w:r>
      <w:r>
        <w:rPr>
          <w:b/>
          <w:lang w:val="ru-RU"/>
        </w:rPr>
        <w:t>УТВЕРЖДЕНО: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остановлением  Администрации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Залучского сельского поселения от 26.12.2014 № 114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ЕРЕЧЕНЬ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рганизаций с применением  труда  осуждённых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 исправительным  работам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 организации или другого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ды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вы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ебуемо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ботник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лучског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льског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ерритори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льског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nap ITC">
    <w:altName w:val="Curlz M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4:42:00Z</dcterms:created>
  <dc:creator>РАЯ</dc:creator>
  <dc:description/>
  <cp:keywords/>
  <dc:language>en-US</dc:language>
  <cp:lastModifiedBy>Залучье 1</cp:lastModifiedBy>
  <cp:lastPrinted>2014-01-10T14:43:00Z</cp:lastPrinted>
  <dcterms:modified xsi:type="dcterms:W3CDTF">2015-01-13T04:42:00Z</dcterms:modified>
  <cp:revision>2</cp:revision>
  <dc:subject/>
  <dc:title> </dc:title>
</cp:coreProperties>
</file>