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-567055</wp:posOffset>
                </wp:positionV>
                <wp:extent cx="1206500" cy="13252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04.35pt;mso-wrap-distance-left:504pt;mso-wrap-distance-right:504pt;mso-wrap-distance-top:2.9pt;mso-wrap-distance-bottom:2.9pt;margin-top:-44.65pt;mso-position-vertical-relative:text;margin-left:26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.12. 2014 № 1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Залуч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б утверждении дополнительног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ка собствен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востребованных земельных дол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земельный участок из зем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хозяйственного назначени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СП «Знамя» Залуч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.12.1 Федерального закона № 435 от 29.12.2010 «О внесении изменений в отдельные законодательные акты Российской Федерации в части совершенствования оборота земель сельскохозяйственного назначения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дить дополнительный прилагаемый список собственников невостребованных земельных долей на земельный участок из земель сельскохозяйственного назначения КСП «Знам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ановление от 07.07.2014 № 45 считать утратившим сил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й спис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 к списку опубликованному в газете «Старая Русса» от 11.08.2012) собственников невостребованных земельных долей, выделенных КСП «Знамя», которые не воспользовались своими правами, т.е. не распорядились ими в течение трех и более лет подряд с момента приобретения ими прав на земельную дол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ова Юлия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дреева Екатерина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ова Прасковья Анато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ов Николай Борис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темьев Василий Федо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аусов Вячеслав Юр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ьевский Иван Васил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йцов Леонид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йцов Сергей Леонид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усов Николай Никола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акова Федосья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ьев Иван Михай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недиктов Валерий Валенти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недиктова Наталья Геннад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хрова Лилия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ьева Галина Константи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ьев Николай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ламова Вера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ламов Виктор Александ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ьева Людмила Александ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арова Серафима Ефим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кин Юрий Федо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орьев Александр Яковл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орьева Анна Семе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бов Федор Никола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ин Владимир Пет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горов Владимир Александрович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ельянов Анатолий Федо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фимов Александр Никола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исеев Владимир Федо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рова Александра Михай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рова Мария Пет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аров Лука Семе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ябкин Алексей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натьева Прасковья Яковле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ина Елена Александ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а Нина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ванова Нина Александровна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дратьева Галина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лова Евдокия Алекс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иллов Леонид Александ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ягина Анна Александ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кин Константин Федо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ховских Александра Васи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вушкина Ксенья Тихо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аев Иван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аева Валентина Александ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хайлов Василий Никола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нахов Сергей Борис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хайлов Владимир Его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хайлова Татьян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хайлов Егор Александ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хайлов Михаил Георги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хайлова Алла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нцева Ольга Алекс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юнов Виктор Алексеевич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ков Петр Пет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кифорова Татьяна Алекс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итин Николай Васил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итин Николай Никола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рова Елизавета Ивановна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ыников Владимир Андре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ова Татьяна Юр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чугина Нина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а Надежда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 Николай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ова Клавдия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ников Юрий Александ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ов Виктор Александ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ов Андрей Никола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ова Анна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никова Зинаида Фро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ова Мария Васи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шковец Александр Олег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ов Николай Александ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 Владимир Григор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рова Любовь Ивано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онов Николай Леонид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онов Анатолий Леонид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жов Леонид Константи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бинина Мария Григор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ябинина Антонина Александро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жов Юрий Анатол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кин Иван Никола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кин Анатолий Никола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кина Клавдия Степ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нов Константин Александ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ирнова Людмила Васи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нов Александр Владими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нова Наталья Анато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еева Елизавета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нова Зинаида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олев Павел Яковл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нова Вера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ая Зинаида Дмитри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епанов Иван Александрович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тугина Валентина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нова Вера Александ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тугин Николай Викторович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анова Марина Уразали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усов Виктор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юрин Леонид Васильевич</w:t>
      </w:r>
    </w:p>
    <w:p>
      <w:pPr>
        <w:pStyle w:val="Normal"/>
        <w:rPr/>
      </w:pPr>
      <w:r>
        <w:rPr>
          <w:sz w:val="28"/>
          <w:szCs w:val="28"/>
        </w:rPr>
        <w:t>Тарзалайнен Александр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доров Алексей Михайлович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нькина Лидия Васи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ыпин Владимир Владими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мотова Екатерина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рин Василий Иванович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рина Мария Фед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ский Владимир Михай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ковлев Василий Калинович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ковлев Виктор Яковлевич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23:00Z</dcterms:created>
  <dc:creator>Пользователь</dc:creator>
  <dc:description/>
  <cp:keywords/>
  <dc:language>en-US</dc:language>
  <cp:lastModifiedBy>Залучье 1</cp:lastModifiedBy>
  <cp:lastPrinted>2014-12-17T10:17:00Z</cp:lastPrinted>
  <dcterms:modified xsi:type="dcterms:W3CDTF">2014-12-17T06:17:00Z</dcterms:modified>
  <cp:revision>27</cp:revision>
  <dc:subject/>
  <dc:title/>
</cp:coreProperties>
</file>