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6.03.2015 № 9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95" w:hRule="atLeast"/>
        </w:trPr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требований к определению нормативных затрат на обеспечение функций Администрации Залучского сельского поселения, в том числе подведомственных учреждений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части 4 статьи 19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руководствуясь постановлением Правительства Российской Федерации от 13.10.2013 № 1047 «Об 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Администрация Залуч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е требования к определению нормативных затрат на обеспечение функций </w:t>
      </w:r>
      <w:r>
        <w:rPr>
          <w:rFonts w:cs="Times New Roman"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 01 января 2016 года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3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      З.В.Федор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6.03.2015 № 9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rFonts w:eastAsia="Calibri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  <w:t>ТРЕБОВАНИЯ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Calibri" w:cs="Times New Roman"/>
          <w:b/>
          <w:color w:val="000000"/>
          <w:sz w:val="28"/>
          <w:szCs w:val="28"/>
          <w:lang w:val="ru-RU" w:eastAsia="ru-RU" w:bidi="ar-SA"/>
        </w:rPr>
        <w:t xml:space="preserve">к определению нормативных затрат на обеспечение функций </w:t>
      </w:r>
      <w:r>
        <w:rPr>
          <w:rFonts w:cs="Times New Roman"/>
          <w:b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1. Настоящий документ устанавливает порядок определения нормативных затрат на обеспечение функций </w:t>
      </w:r>
      <w:r>
        <w:rPr>
          <w:rFonts w:cs="Times New Roman"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в части закупок товаров, работ, услуг (далее - нормативные затраты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 Нормативные затраты применяются для обоснования объекта и (или) объектов закупки Администрации</w:t>
      </w:r>
      <w:r>
        <w:rPr>
          <w:rFonts w:cs="Times New Roman"/>
          <w:sz w:val="28"/>
          <w:szCs w:val="28"/>
          <w:lang w:val="ru-RU"/>
        </w:rPr>
        <w:t xml:space="preserve"> Залуч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3. Нормативные затраты, порядок определения которых не установлен Правилами определения нормативных затрат на обеспечение функций </w:t>
      </w:r>
      <w:r>
        <w:rPr>
          <w:rFonts w:cs="Times New Roman"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(далее - Правила), согласно приложению, определяются в порядке, устанавливаемом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и утверждении нормативных затрат в отношении проведения текущего ремонта Администрация</w:t>
      </w:r>
      <w:r>
        <w:rPr>
          <w:rFonts w:cs="Times New Roman"/>
          <w:sz w:val="28"/>
          <w:szCs w:val="28"/>
          <w:lang w:val="ru-RU"/>
        </w:rPr>
        <w:t xml:space="preserve"> Залуч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учитывают его периодичность, предусмотренную пунктом 2.6.2.2. Правил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rFonts w:cs="Times New Roman"/>
          <w:sz w:val="28"/>
          <w:szCs w:val="28"/>
          <w:lang w:val="ru-RU"/>
        </w:rPr>
        <w:t>Администрации Залучского сельского поселения, в том числе подведомственным учреждениям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При определении нормативных затрат </w:t>
      </w:r>
      <w:r>
        <w:rPr>
          <w:rFonts w:cs="Times New Roman"/>
          <w:sz w:val="28"/>
          <w:szCs w:val="28"/>
          <w:lang w:val="ru-RU"/>
        </w:rPr>
        <w:t>Администрация Залуч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cs="Times New Roman"/>
          <w:sz w:val="28"/>
          <w:szCs w:val="28"/>
          <w:lang w:val="ru-RU"/>
        </w:rPr>
        <w:t>Администрация Залуч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,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</w:t>
      </w:r>
      <w:r>
        <w:rPr>
          <w:rFonts w:cs="Times New Roman"/>
          <w:sz w:val="28"/>
          <w:szCs w:val="28"/>
          <w:lang w:val="ru-RU"/>
        </w:rPr>
        <w:t xml:space="preserve">Администрации Залучского сельского поселения,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должностных обязанностей ее работников) нормативы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б) цены услуг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в) количества SIM-карт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д) количества и цены средств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е) количества и цены планшетных компьютеров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ж) количества и цены носителей информаци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и) перечня периодических печатных изданий и справочной литературы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к) количества и цены транспортных средств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л) количества и цены мебел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м) количества и цены канцелярских принадлежносте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) количества и цены хозяйственных товаров и принадлежносте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о) количества и цены материальных запасов для нужд гражданской обороны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) иных товаров и услуг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cs="Times New Roman"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,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/>
      </w:pP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,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53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ИЛА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пределения нормативных затрат на обеспечение функций </w:t>
      </w:r>
      <w:r>
        <w:rPr>
          <w:rFonts w:cs="Times New Roman"/>
          <w:b/>
          <w:sz w:val="28"/>
          <w:szCs w:val="28"/>
          <w:lang w:val="ru-RU"/>
        </w:rPr>
        <w:t>Администрации Залучского сельского поселения, в том числе подведомственных учреждений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</w:t>
      </w:r>
      <w:bookmarkStart w:id="0" w:name="Par201"/>
      <w:bookmarkEnd w:id="0"/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62915</wp:posOffset>
                </wp:positionV>
                <wp:extent cx="3128010" cy="1379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pacing w:lineRule="exact" w:line="240"/>
                                    <w:ind w:firstLine="709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val="ru-RU" w:eastAsia="ru-RU" w:bidi="ar-SA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val="ru-RU" w:eastAsia="ru-RU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both"/>
                                    <w:rPr>
                                      <w:rFonts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к требованиям к определению нормативных затрат на обеспечение функций Администрации Залучского сельского поселения, в том числе подведомственных учрежд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08.6pt;mso-wrap-distance-left:9pt;mso-wrap-distance-right:0pt;mso-wrap-distance-top:0pt;mso-wrap-distance-bottom:0pt;margin-top:36.45pt;mso-position-vertical-relative:page;margin-left:26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pacing w:lineRule="exact" w:line="240"/>
                              <w:ind w:firstLine="709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  <w:lang w:val="ru-RU" w:eastAsia="ru-RU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  <w:lang w:val="ru-RU" w:eastAsia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ar-SA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both"/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ar-SA"/>
                              </w:rPr>
                              <w:t>к требованиям к определению нормативных затрат на обеспечение функций Администрации Залучского сельского поселения, в том числе подведомственных учрежд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" w:name="Par203"/>
      <w:bookmarkEnd w:id="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Затраты на информационно-коммуникационные технологи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Затраты на услуги связ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1.1.Затраты на абонентскую плату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с i-й абонентской платой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1.2.Затраты на повременную оплату местных, междугородних телефонных соединений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286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324600" cy="44132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74320" cy="24384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3. Затраты на оплату услуг подвижной связ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66900" cy="43434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ежемесячная цена услуги подвижной связи в расчете на 1 номер сотовой абонентской станции i-й должности, но не более размера, устанавливаемого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4.Затраты на передачу данных с использованием информационно-телекоммуникационной сети «Интернет» (далее сеть «Интернет») и услуги интернет-провайдеров для планшетных компьютер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количество SIM-карт по i-й должности в соответствии с нормативами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жемесячная цена в расчете на 1 SIM-карту по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5.Затраты на сеть «Интернет» и услуги интернет-провайдер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62100" cy="434340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6.Затраты на электросвязь, относящуюся к связи специального назнач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74320" cy="24384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00200" cy="243840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7.Затраты на оплату услуг по предоставлению цифровых потоков для коммутируемых телефонных соединен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организованных цифровых потоков с i-й абонентской плато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жемесячная i-я абонентская плата за цифровой поток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предоставления услуги с i-й абонентской платой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8.Затраты на оплату иных услуг связи в сфере информационно-коммуникационных технолог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815340" cy="43434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Затраты на содержание имуществ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r:id="rId50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ах 1.2.1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>.-</w:t>
      </w:r>
      <w:hyperlink r:id="rId51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1.2.6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1.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ельное количество i-х рабочих станц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ется с округлением до целого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93825" cy="24384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- расчетная численность основных работников, определяемая в соответствии с </w:t>
      </w:r>
      <w:hyperlink r:id="rId5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- </w:t>
      </w:r>
      <w:hyperlink r:id="rId60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общие требования к определению нормативных затрат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2.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3.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втоматизированных телефонных станций i-го вид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4.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устройств локальных вычислительных сетей i-го вид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5.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-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одулей бесперебойного питания i-го вид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2.6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24940" cy="43434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количество i-х принтеров, многофункциональных устройств и копировальных аппаратов (оргтехники)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Затраты на приобретение прочих работ, услуг (не относящиеся к затратам на услуги связи, затратам на содержание имущества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1.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066800" cy="2286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по сопровождению справочно-правовых систе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2.Затраты на оплату услуг по сопровождению справочно-правовых систем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960120" cy="43434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3. Затраты на оплату услуг по сопровождению и приобретению иного программного обеспеч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84960" cy="441325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4. Затраты на оплату услуг, связанных с обеспечением безопасности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960120" cy="22860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5. Затраты на проведение аттестационных, проверочных и контрольных мероприят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62505" cy="441325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ттестуемых i-х объектов (помещений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ведения аттестации 1 единицы i-го объекта (помещения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единиц j-го оборудования (устройств), требующих проверк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ведения проверки 1 единицы j-го оборудования (устройства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6.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72540" cy="43434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7.Затраты на оплату работ по монтажу (установке), дооборудованию и наладке оборудов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42365" cy="434340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Затраты на приобретение основных средств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1.Затраты на приобретение рабочих станц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28900" cy="43434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едельное количество рабочих станций по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33400" cy="24384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актическое количество рабочих станций по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цена приобретения 1 рабочей станции по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ельное количество рабочих станций по i-й должност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е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86840" cy="24384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- расчетная численность основных работников, определяемая в соответствии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с </w:t>
      </w:r>
      <w:hyperlink r:id="rId118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- </w:t>
      </w:r>
      <w:hyperlink r:id="rId11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щих требований к определению нормативных затрат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2.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14600" cy="43434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41020" cy="24384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го типа принтера, многофункционального устройства и копировального аппарата (оргтехники)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510540" cy="24384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цена 1 i-го типа принтера, многофункционального устройства и копировального аппарата (оргтехники)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3.Затраты на приобретение средств подвижной связ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21790" cy="43434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планируемое к приобретению количество средств подвижной связи по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стоимость 1 средства подвижной связи для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4.Затраты на приобретение планшетных компьютер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24000" cy="43434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4384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планируемое к приобретению количество планшетных компьютеров по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цена 1 планшетного компьютера по i-й должности в соответствии с нормативами, устанавливаемыми </w:t>
      </w:r>
      <w:r>
        <w:rPr>
          <w:rFonts w:cs="Times New Roman"/>
          <w:sz w:val="28"/>
          <w:szCs w:val="28"/>
          <w:lang w:val="ru-RU"/>
        </w:rPr>
        <w:t>Администрацией Залуч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4.5.Затраты на приобретение оборудования по обеспечению безопасности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39240" cy="43434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Затраты на приобретение материальных запасов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2" w:name="Par488"/>
      <w:bookmarkEnd w:id="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1.Затраты на приобретение монитор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24940" cy="43434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мониторов для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одного монитора для i-й должно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2.Затраты на приобретение системных блок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42060" cy="43434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системных блок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одного i-го системного блок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3.Затраты на приобретение других запасных частей для вычислительной техник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единицы i-й запасной части для вычислительной техник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4.Затраты на приобретение магнитных и оптических носителей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95400" cy="43434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го носителя информации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единицы i-го носителя информации в соответствии с нормативами, устанавливаемыми Администрацией Залуч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5.5.Затраты на приобретение деталей для содержания принтеров, </w:t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ногофункциональных  устройств  и  копировальных аппаратов (оргтехники)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960120" cy="24384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4384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6.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4384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790700" cy="43434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, устанавливаемыми Администрацией Залуч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7.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19200" cy="43434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5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5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единицы i-й запасной ча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5.8.Затраты на приобретение материальных запасов по обеспечению безопасности информ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16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47800" cy="434340"/>
            <wp:effectExtent l="0" t="0" r="0" b="0"/>
            <wp:docPr id="161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62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го материального запас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163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единицы i-го материального запаса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Прочие затра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услуги связ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8445" cy="258445"/>
            <wp:effectExtent l="0" t="0" r="0" b="0"/>
            <wp:docPr id="16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890905" cy="258445"/>
            <wp:effectExtent l="0" t="0" r="0" b="0"/>
            <wp:docPr id="16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166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почтовой связ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16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специальной связ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1.Затраты на оплату услуг почтовой связ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16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43000" cy="434340"/>
            <wp:effectExtent l="0" t="0" r="0" b="0"/>
            <wp:docPr id="169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70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i-х почтовых отправлений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7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i-го почтового отправл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2.Затраты на оплату услуг специальной связ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17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967740" cy="228600"/>
            <wp:effectExtent l="0" t="0" r="0" b="0"/>
            <wp:docPr id="173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174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листов (пакетов) исходящей информации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75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Затраты на транспортные услуг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1.Затраты по договору об оказании услуг перевозки (транспортировки) груз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76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57300" cy="434340"/>
            <wp:effectExtent l="0" t="0" r="0" b="0"/>
            <wp:docPr id="17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78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79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i-й услуги перевозки (транспортировки) груз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2.Затраты на оплату услуг аренды транспортных средст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80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52295" cy="434340"/>
            <wp:effectExtent l="0" t="0" r="0" b="0"/>
            <wp:docPr id="18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18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83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аренды i-го транспортного средства в месяц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84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аренды i-го транспортного средств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3. Затраты на оплату разовых услуг пассажирских перевозок при проведении совещ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85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00200" cy="434340"/>
            <wp:effectExtent l="0" t="0" r="0" b="0"/>
            <wp:docPr id="186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87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88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89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часа аренды транспортного средства по i-й разовой услуге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4.Затраты на оплату проезда работника к месту нахождения учебного заведения и обратно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90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59890" cy="434340"/>
            <wp:effectExtent l="0" t="0" r="0" b="0"/>
            <wp:docPr id="191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19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93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езда к месту нахождения учебного заведения по i-му направлению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jc w:val="both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3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3.1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194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65860" cy="243840"/>
            <wp:effectExtent l="0" t="0" r="0" b="0"/>
            <wp:docPr id="195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96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по договору на проезд к месту командирования и обратно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9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по договору на найм жилого помещения на период командирова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3.2. Затраты по договору на проезд к месту командирования и обратно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9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042160" cy="434340"/>
            <wp:effectExtent l="0" t="0" r="0" b="0"/>
            <wp:docPr id="19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64820" cy="243840"/>
            <wp:effectExtent l="0" t="0" r="0" b="0"/>
            <wp:docPr id="200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20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езда по i-му направлению командирова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3.3.Затраты по договору на найм жилого помещения на период командиров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0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118360" cy="434340"/>
            <wp:effectExtent l="0" t="0" r="0" b="0"/>
            <wp:docPr id="203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204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205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найма жилого помещения в сутки по i-му направлению командир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206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4.Затраты на коммунальные услуги 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20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коммунальные услуг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208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14905" cy="228600"/>
            <wp:effectExtent l="0" t="0" r="0" b="0"/>
            <wp:docPr id="209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0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газоснабжение и иные виды топлив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электроснабжени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1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плоснабжени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3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горячее водоснабжени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14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холодное водоснабжение и водоотведени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15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1.Затраты на газоснабжение и иные виды топлива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76400" cy="434340"/>
            <wp:effectExtent l="0" t="0" r="0" b="0"/>
            <wp:docPr id="21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18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в i-м виде топлива (газе и ином виде топлива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1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тариф на i-й вид топлива, утвержденный в установленном порядке нормативным документом органа исполнительной власти, реализующего полномочия в сфере государственного регулирования цен (тарифов) органом государственного регулирования тарифов (далее -  утвержденный в установленном порядке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20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2.Затраты на электроснабжение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21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19200" cy="434340"/>
            <wp:effectExtent l="0" t="0" r="0" b="0"/>
            <wp:docPr id="22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23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i-й тариф на электроэнергию (в рамках применяемого одноставочного, дифференцированного по зонам суток или двуставочного тарифа) утвержденный в установленном порядк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24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3.Затраты на теплоснабжение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25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081405" cy="228600"/>
            <wp:effectExtent l="0" t="0" r="0" b="0"/>
            <wp:docPr id="22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227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28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тариф на теплоснабж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4.Затраты на горячее водоснабжение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29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974725" cy="228600"/>
            <wp:effectExtent l="0" t="0" r="0" b="0"/>
            <wp:docPr id="230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31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в горячей вод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32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тариф на горячее водоснабж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5.Затраты на холодное водоснабжение и водоотведение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33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14195" cy="228600"/>
            <wp:effectExtent l="0" t="0" r="0" b="0"/>
            <wp:docPr id="234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35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в холодном водоснабжен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3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егулируемый тариф на холодное водоснабжени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37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расчетная потребность в водоотведен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3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тариф на водоотвед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4.6.Затраты на оплату услуг внештатных сотрудник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39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23160" cy="434340"/>
            <wp:effectExtent l="0" t="0" r="0" b="0"/>
            <wp:docPr id="240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24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24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тоимость 1 месяца работы внештатного сотрудника по i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4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5.Затраты на аренду помещений и оборудова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5.1.Затраты на аренду помещен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4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center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drawing>
          <wp:inline distT="0" distB="0" distL="0" distR="0">
            <wp:extent cx="1348740" cy="434340"/>
            <wp:effectExtent l="0" t="0" r="0" b="0"/>
            <wp:docPr id="2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S</w:t>
      </w:r>
      <w:r>
        <w:rPr>
          <w:rFonts w:eastAsia="Times New Roman" w:cs="Times New Roman"/>
          <w:color w:val="000000"/>
          <w:sz w:val="28"/>
          <w:szCs w:val="28"/>
          <w:vertAlign w:val="subscript"/>
          <w:lang w:eastAsia="ru-RU" w:bidi="ar-SA"/>
        </w:rPr>
        <w:t>i</w:t>
      </w:r>
      <w:r>
        <w:rPr>
          <w:rFonts w:eastAsia="Times New Roman" w:cs="Times New Roman"/>
          <w:color w:val="000000"/>
          <w:sz w:val="28"/>
          <w:szCs w:val="28"/>
          <w:vertAlign w:val="subscript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– площадь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i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го помещения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46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ежемесячной аренды за 1 кв. 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N - планируемое количество месяцев аренды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i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го помещения. 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5.2. Затраты на аренду помещения (зала) для проведения совещ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47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248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49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суток аренды i-го помещения (зала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250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аренды i-го помещения (зала) в сутк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5.3.Затраты на аренду оборудования для проведения совещ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51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171700" cy="434340"/>
            <wp:effectExtent l="0" t="0" r="0" b="0"/>
            <wp:docPr id="252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5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арендуемого i-го оборуд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54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дней аренды i-го оборуд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5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часов аренды в день i-го оборуд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56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часа аренды i-го оборудования.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1.Затраты на закупку услуг управляющей компан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57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714500" cy="434340"/>
            <wp:effectExtent l="0" t="0" r="0" b="0"/>
            <wp:docPr id="258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59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объем i-й услуги управляющей компан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60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i-й услуги управляющей компании в месяц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261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Затраты на содержание и техническое обслуживание помещен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62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000500" cy="243840"/>
            <wp:effectExtent l="0" t="0" r="0" b="0"/>
            <wp:docPr id="263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64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6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оведение текущего ремонта помещ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66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содержание прилегающей территор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6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оплату услуг по обслуживанию и уборке помещ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6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вывоз твердых бытовых отход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26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7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7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7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73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1.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7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42060" cy="434340"/>
            <wp:effectExtent l="0" t="0" r="0" b="0"/>
            <wp:docPr id="27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76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7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обслуживания 1 i-го устройств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3" w:name="Par36"/>
      <w:bookmarkEnd w:id="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2.Затраты на проведение текущего ремонта помещ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78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) определяются исходя из установленной Администрацией Залучского сельского поселения, в том числе подведомственными учреждениями; нормы проведения ремонта, но не реже 1 раза в 3 года, с учетом требований </w:t>
      </w:r>
      <w:hyperlink r:id="rId285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оложения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     23 ноября 1988 года № 312,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03960" cy="434340"/>
            <wp:effectExtent l="0" t="0" r="0" b="0"/>
            <wp:docPr id="279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8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i-го здания, планируемая к проведению текущего ремонт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81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кущего ремонта 1 кв. метра площади i-го зда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3.Затраты на содержание прилегающей территор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82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21790" cy="434340"/>
            <wp:effectExtent l="0" t="0" r="0" b="0"/>
            <wp:docPr id="28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8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закрепленной i-й прилегающей территор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85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86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4" w:name="Par51"/>
      <w:bookmarkEnd w:id="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4.Затраты на оплату услуг по обслуживанию и уборке помещ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87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73580" cy="434340"/>
            <wp:effectExtent l="0" t="0" r="0" b="0"/>
            <wp:docPr id="288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289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290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услуги по обслуживанию и уборке i-го помещения в месяц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29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5.Затраты на вывоз твердых бытовых отход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92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04900" cy="228600"/>
            <wp:effectExtent l="0" t="0" r="0" b="0"/>
            <wp:docPr id="293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94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куб. метров твердых бытовых отходов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95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вывоза 1 куб. метра твердых бытовых отходов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6. Затраты на техническое обслуживание и регламентно-профилактический ремонт лифт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296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04900" cy="434340"/>
            <wp:effectExtent l="0" t="0" r="0" b="0"/>
            <wp:docPr id="297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98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лифтов i-го тип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99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5" w:name="Par73"/>
      <w:bookmarkEnd w:id="5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7.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00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03960" cy="228600"/>
            <wp:effectExtent l="0" t="0" r="0" b="0"/>
            <wp:docPr id="301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02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3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8.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4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19200" cy="228600"/>
            <wp:effectExtent l="0" t="0" r="0" b="0"/>
            <wp:docPr id="305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6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07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6" w:name="Par87"/>
      <w:bookmarkEnd w:id="6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9.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08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089025" cy="228600"/>
            <wp:effectExtent l="0" t="0" r="0" b="0"/>
            <wp:docPr id="309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10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11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2.10.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312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313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14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3.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4.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15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0" cy="243840"/>
            <wp:effectExtent l="0" t="0" r="0" b="0"/>
            <wp:docPr id="316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17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18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19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20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21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22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23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1.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24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86840" cy="434340"/>
            <wp:effectExtent l="0" t="0" r="0" b="0"/>
            <wp:docPr id="325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326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дизельных генераторных установок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327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2.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28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29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3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датчиков системы газового пожаротуш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1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го датчика системы газового пожаротушения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3.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2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08125" cy="434340"/>
            <wp:effectExtent l="0" t="0" r="0" b="0"/>
            <wp:docPr id="333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28600"/>
            <wp:effectExtent l="0" t="0" r="0" b="0"/>
            <wp:docPr id="334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335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й установки кондиционирования и элементов вентиля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4.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36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37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38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извещателей пожарной сигнализ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9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го извещателя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5.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40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08125" cy="434340"/>
            <wp:effectExtent l="0" t="0" r="0" b="0"/>
            <wp:docPr id="34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42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43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текущего ремонта 1 i-го устройства в составе систем контроля и управления доступом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6.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4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00505" cy="434340"/>
            <wp:effectExtent l="0" t="0" r="0" b="0"/>
            <wp:docPr id="345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46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4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5.7.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4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86840" cy="434340"/>
            <wp:effectExtent l="0" t="0" r="0" b="0"/>
            <wp:docPr id="349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50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51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технического обслуживания и регламентно-профилактического ремонта 1 i-го устройства в составе систем видеонаблюдения в год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6.6.Затраты на оплату услуг внештатных сотрудник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52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91105" cy="441325"/>
            <wp:effectExtent l="0" t="0" r="0" b="0"/>
            <wp:docPr id="353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4340" cy="243840"/>
            <wp:effectExtent l="0" t="0" r="0" b="0"/>
            <wp:docPr id="354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55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тоимость 1 месяца работы внештатного сотрудника в g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356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jc w:val="both"/>
        <w:outlineLvl w:val="3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7" w:name="Par737"/>
      <w:bookmarkEnd w:id="7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1.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357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838200" cy="243840"/>
            <wp:effectExtent l="0" t="0" r="0" b="0"/>
            <wp:docPr id="358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359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спецжурнал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360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1.1.Затраты на приобретение спецжурнал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36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65225" cy="434340"/>
            <wp:effectExtent l="0" t="0" r="0" b="0"/>
            <wp:docPr id="36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6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приобретаемых i-х спецжурнал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6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i-го спецжурнал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1.2.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36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актическим затратам в отчетном финансовом год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2.Затраты на оплату услуг внештатных сотрудник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6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61260" cy="441325"/>
            <wp:effectExtent l="0" t="0" r="0" b="0"/>
            <wp:docPr id="36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36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73380" cy="243840"/>
            <wp:effectExtent l="0" t="0" r="0" b="0"/>
            <wp:docPr id="3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месяца работы внештатного сотрудника в j-й должност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37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3.Затраты на проведение предрейсового и послерейсового осмотра водителей транспортных средст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71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76400" cy="434340"/>
            <wp:effectExtent l="0" t="0" r="0" b="0"/>
            <wp:docPr id="37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7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водителе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7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ведения 1 предрейсового и послерейсового осмотр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7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рабочих дней в год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4.Затраты на аттестацию специальных помещени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37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7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х специальных помещений, подлежащих аттест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7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ведения аттестации 1 i-го специального помещ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5.Затраты на проведение диспансеризации работник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8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57300" cy="235585"/>
            <wp:effectExtent l="0" t="0" r="0" b="0"/>
            <wp:docPr id="38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3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численность работников, подлежащих диспансериза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8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оведения диспансеризации в расчете на 1 работник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6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85265" cy="448945"/>
            <wp:effectExtent l="0" t="0" r="0" b="0"/>
            <wp:docPr id="385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86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87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монтажа (установки), дооборудования и наладки g-го оборуд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7.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8.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88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6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указание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Центрального бан-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343400" cy="434340"/>
            <wp:effectExtent l="0" t="0" r="0" b="0"/>
            <wp:docPr id="38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90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9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392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93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9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95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9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коэффициент страховых тарифов в зависимости от наличия нарушений,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предусмотренных </w:t>
      </w:r>
      <w:hyperlink r:id="rId405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ом 3 статьи 9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397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7.9. Затраты на оплату труда независимых эксперт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98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53005" cy="281305"/>
            <wp:effectExtent l="0" t="0" r="0" b="0"/>
            <wp:docPr id="39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400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01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02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0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редняя ставка почасовой оплаты труда независимых экспертов, установленная в соответствии с нормативно-правовыми акта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40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jc w:val="both"/>
        <w:outlineLvl w:val="3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8" w:name="Par828"/>
      <w:bookmarkEnd w:id="8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-муникационные технолог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43840"/>
            <wp:effectExtent l="0" t="0" r="0" b="0"/>
            <wp:docPr id="405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318260" cy="243840"/>
            <wp:effectExtent l="0" t="0" r="0" b="0"/>
            <wp:docPr id="406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07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транспортных средст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08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мебел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09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систем кондиционир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bookmarkStart w:id="9" w:name="Par840"/>
      <w:bookmarkEnd w:id="9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1. Затраты на приобретение транспортных средст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1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87145" cy="433705"/>
            <wp:effectExtent l="0" t="0" r="0" b="0"/>
            <wp:docPr id="411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1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транспортных средст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413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приобретения i-го транспортного средства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bookmarkStart w:id="10" w:name="Par847"/>
      <w:bookmarkEnd w:id="1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2. Затраты на приобретение мебел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1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62100" cy="434340"/>
            <wp:effectExtent l="0" t="0" r="0" b="0"/>
            <wp:docPr id="41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16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предметов мебел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73380" cy="228600"/>
            <wp:effectExtent l="0" t="0" r="0" b="0"/>
            <wp:docPr id="41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i-го предмета мебел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3. Затраты на приобретение систем кондиционирования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18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165225" cy="434340"/>
            <wp:effectExtent l="0" t="0" r="0" b="0"/>
            <wp:docPr id="419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2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i-х систем кондиционир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2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-й системы кондициониро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ind w:firstLine="709"/>
        <w:jc w:val="both"/>
        <w:outlineLvl w:val="3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1" w:name="Par862"/>
      <w:bookmarkEnd w:id="1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" cy="243840"/>
            <wp:effectExtent l="0" t="0" r="0" b="0"/>
            <wp:docPr id="42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438400" cy="243840"/>
            <wp:effectExtent l="0" t="0" r="0" b="0"/>
            <wp:docPr id="42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2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бланочной продук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2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канцелярских принадлежносте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26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хозяйственных товаров и принадлежносте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27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горюче-смазочных материало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28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запасных частей для транспортных средств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2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1. Затраты на приобретение бланочной продук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3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47900" cy="448945"/>
            <wp:effectExtent l="0" t="0" r="0" b="0"/>
            <wp:docPr id="431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32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бланочной продукци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33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бланка по i-му тираж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434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43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единицы прочей продукции, изготовляемой типографией, по j-му тираж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2.Затраты на приобретение канцелярских принадлежносте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36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65960" cy="434340"/>
            <wp:effectExtent l="0" t="0" r="0" b="0"/>
            <wp:docPr id="437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3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го предмета канцелярских принадлежностей в соответствии с нормативами, устанавливаемыми Администрацией Залучского сельского поселения, в том числе подведомственными учреждениями, в расчете на основного работника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39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расчетная численность основных работников, определяемая в соответствии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с </w:t>
      </w:r>
      <w:hyperlink r:id="rId44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- </w:t>
      </w:r>
      <w:hyperlink r:id="rId450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щих требований к определению нормативных затрат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44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i-го предмета канцелярских принадлежностей в соответствии с норматива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3.Затраты на приобретение хозяйственных товаров и принадлежностей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41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79525" cy="434340"/>
            <wp:effectExtent l="0" t="0" r="0" b="0"/>
            <wp:docPr id="442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443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i-й единицы хозяйственных товаров и принадлежностей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44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го хозяйственного товара и принадлежности в соответствии с нормативами устанавливаемыми Администрацией Залуч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4.Затраты на приобретение горюче-смазочных материалов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45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19605" cy="434340"/>
            <wp:effectExtent l="0" t="0" r="0" b="0"/>
            <wp:docPr id="446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4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методическим рекомендация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48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49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5.Затраты на приобретение запасных частей для транспортных средств определяются по фактическим затратам в отчетном финансовом году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9.6.Затраты на приобретение материальных запасов для нужд гражданской обороны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5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943100" cy="434340"/>
            <wp:effectExtent l="0" t="0" r="0" b="0"/>
            <wp:docPr id="451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452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i-й единицы материальных запасов для нужд гражданской обороны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53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i-го материального запаса для нужд гражданской обороны из расчета на 1 работника в год в соответствии с нормативами, устанавливаемыми Администрацией Залуч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5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расчетная численность основных работников, определяемая в соответствии с </w:t>
      </w:r>
      <w:hyperlink r:id="rId46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- </w:t>
      </w:r>
      <w:hyperlink r:id="rId468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бщих требований к определению нормативных затра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jc w:val="both"/>
        <w:outlineLvl w:val="2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2" w:name="Par919"/>
      <w:bookmarkEnd w:id="1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Затраты на капитальный ремонт муниципального имущества</w:t>
      </w:r>
    </w:p>
    <w:p>
      <w:pPr>
        <w:pStyle w:val="Normal"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Затраты на капитальный ремонт муниципального имущества формируются на основании затрат, определенных сметами на проведение ремо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jc w:val="both"/>
        <w:outlineLvl w:val="2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3" w:name="Par926"/>
      <w:bookmarkEnd w:id="1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1.Затраты на разработку проектной документации определяются в соответствии со </w:t>
      </w:r>
      <w:hyperlink r:id="rId469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Федерального закона «О контрактной системе в сфере закупок товаров, работ, услуг для обеспечения государственных и муниципальных нужд» (далее 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2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3.Затраты на приобретение объектов недвижимого имущества определяются в соответствии со </w:t>
      </w:r>
      <w:hyperlink r:id="rId471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709"/>
        <w:outlineLvl w:val="2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14" w:name="Par934"/>
      <w:bookmarkEnd w:id="1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Затраты на дополнительное профессиональное образование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1.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55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09065" cy="434340"/>
            <wp:effectExtent l="0" t="0" r="0" b="0"/>
            <wp:docPr id="456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57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58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5.2.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6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spacing w:lineRule="atLeast" w:line="36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477"/>
      <w:headerReference w:type="first" r:id="rId478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10">
    <w:name w:val=" Знак Знак10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9">
    <w:name w:val=" Знак Знак9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8">
    <w:name w:val=" Знак Знак8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sz w:val="24"/>
    </w:rPr>
  </w:style>
  <w:style w:type="character" w:styleId="12">
    <w:name w:val=" Знак Знак12"/>
    <w:qFormat/>
    <w:rPr>
      <w:sz w:val="24"/>
    </w:rPr>
  </w:style>
  <w:style w:type="character" w:styleId="11">
    <w:name w:val=" Знак Знак11"/>
    <w:qFormat/>
    <w:rPr>
      <w:b/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b/>
      <w:sz w:val="40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character" w:styleId="31">
    <w:name w:val="Основной текст 3 Знак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2">
    <w:name w:val=" Знак Знак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0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color w:val="000000"/>
      <w:sz w:val="20"/>
      <w:szCs w:val="20"/>
      <w:lang w:val="ru-RU" w:bidi="ar-SA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12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13">
    <w:name w:val="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Fn2r">
    <w:name w:val="fn2r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Style15">
    <w:name w:val="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17">
    <w:name w:val="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widowControl/>
      <w:tabs>
        <w:tab w:val="clear" w:pos="1134"/>
        <w:tab w:val="left" w:pos="3060" w:leader="none"/>
      </w:tabs>
      <w:suppressAutoHyphens w:val="false"/>
      <w:spacing w:lineRule="atLeast" w:line="240"/>
      <w:jc w:val="center"/>
    </w:pPr>
    <w:rPr>
      <w:rFonts w:eastAsia="Times New Roman" w:cs="Times New Roman"/>
      <w:b/>
      <w:caps/>
      <w:color w:val="000000"/>
      <w:sz w:val="28"/>
      <w:szCs w:val="20"/>
      <w:lang w:val="ru-RU" w:bidi="ar-SA"/>
    </w:rPr>
  </w:style>
  <w:style w:type="paragraph" w:styleId="19">
    <w:name w:val="Абзац списка1"/>
    <w:basedOn w:val="Normal"/>
    <w:qFormat/>
    <w:pPr>
      <w:widowControl/>
      <w:suppressAutoHyphens w:val="false"/>
      <w:spacing w:lineRule="atLeast" w:line="360" w:before="0" w:after="0"/>
      <w:ind w:left="720" w:hanging="0"/>
      <w:contextualSpacing/>
      <w:jc w:val="both"/>
    </w:pPr>
    <w:rPr>
      <w:rFonts w:eastAsia="Calibri" w:cs="Times New Roman"/>
      <w:color w:val="000000"/>
      <w:sz w:val="28"/>
      <w:szCs w:val="22"/>
      <w:lang w:val="ru-RU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Mangal"/>
      <w:color w:val="000000"/>
      <w:kern w:val="2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yperlink" Target="consultantplus://offline/ref=B92BEDE3029D0FD02F06436F8F689C64595ED4674D78BD1236DC3A6B075441AAA13FE89FCFE08BF1N8Q3K" TargetMode="External"/><Relationship Id="rId51" Type="http://schemas.openxmlformats.org/officeDocument/2006/relationships/hyperlink" Target="consultantplus://offline/ref=B92BEDE3029D0FD02F06436F8F689C64595ED4674D78BD1236DC3A6B075441AAA13FE89FCFE08BF2N8Q4K" TargetMode="External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hyperlink" Target="consultantplus://offline/ref=141112E7D1051A56A21E47067C6B9137069E9E60AD3B96F346DB71A06ADF8D3E7C8D0D26FB9F86D7QCSBK" TargetMode="External"/><Relationship Id="rId60" Type="http://schemas.openxmlformats.org/officeDocument/2006/relationships/hyperlink" Target="consultantplus://offline/ref=141112E7D1051A56A21E47067C6B9137069E9E60AD3B96F346DB71A06ADF8D3E7C8D0D26FB9F85DFQCS9K" TargetMode="External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78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88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hyperlink" Target="consultantplus://offline/ref=632AC768B43C9CBFF74F0FA411865614D3D42A0A2FDF6D78E9D0285E8A929BCEB7626431B5949723ABu8H" TargetMode="External"/><Relationship Id="rId119" Type="http://schemas.openxmlformats.org/officeDocument/2006/relationships/hyperlink" Target="consultantplus://offline/ref=632AC768B43C9CBFF74F0FA411865614D3D42A0A2FDF6D78E9D0285E8A929BCEB7626431B594942BABuAH" TargetMode="External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6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47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1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2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89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0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1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hyperlink" Target="consultantplus://offline/ref=8031AF333670613F2932214C11BCB0B397683574C2B33358B49ADCC15A2181F3D7C288B357AD48T81EP" TargetMode="External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49.wmf"/><Relationship Id="rId369" Type="http://schemas.openxmlformats.org/officeDocument/2006/relationships/image" Target="media/image351.wmf"/><Relationship Id="rId370" Type="http://schemas.openxmlformats.org/officeDocument/2006/relationships/image" Target="media/image352.wmf"/><Relationship Id="rId371" Type="http://schemas.openxmlformats.org/officeDocument/2006/relationships/image" Target="media/image353.wmf"/><Relationship Id="rId372" Type="http://schemas.openxmlformats.org/officeDocument/2006/relationships/image" Target="media/image354.wmf"/><Relationship Id="rId373" Type="http://schemas.openxmlformats.org/officeDocument/2006/relationships/image" Target="media/image355.wmf"/><Relationship Id="rId374" Type="http://schemas.openxmlformats.org/officeDocument/2006/relationships/image" Target="media/image356.wmf"/><Relationship Id="rId375" Type="http://schemas.openxmlformats.org/officeDocument/2006/relationships/image" Target="media/image357.wmf"/><Relationship Id="rId376" Type="http://schemas.openxmlformats.org/officeDocument/2006/relationships/image" Target="media/image358.wmf"/><Relationship Id="rId377" Type="http://schemas.openxmlformats.org/officeDocument/2006/relationships/image" Target="media/image359.wmf"/><Relationship Id="rId378" Type="http://schemas.openxmlformats.org/officeDocument/2006/relationships/image" Target="media/image360.wmf"/><Relationship Id="rId379" Type="http://schemas.openxmlformats.org/officeDocument/2006/relationships/image" Target="media/image361.wmf"/><Relationship Id="rId380" Type="http://schemas.openxmlformats.org/officeDocument/2006/relationships/image" Target="media/image362.wmf"/><Relationship Id="rId381" Type="http://schemas.openxmlformats.org/officeDocument/2006/relationships/image" Target="media/image363.wmf"/><Relationship Id="rId382" Type="http://schemas.openxmlformats.org/officeDocument/2006/relationships/image" Target="media/image364.wmf"/><Relationship Id="rId383" Type="http://schemas.openxmlformats.org/officeDocument/2006/relationships/image" Target="media/image365.wmf"/><Relationship Id="rId384" Type="http://schemas.openxmlformats.org/officeDocument/2006/relationships/image" Target="media/image366.wmf"/><Relationship Id="rId385" Type="http://schemas.openxmlformats.org/officeDocument/2006/relationships/image" Target="media/image367.wmf"/><Relationship Id="rId386" Type="http://schemas.openxmlformats.org/officeDocument/2006/relationships/image" Target="media/image368.wmf"/><Relationship Id="rId387" Type="http://schemas.openxmlformats.org/officeDocument/2006/relationships/image" Target="media/image369.wmf"/><Relationship Id="rId388" Type="http://schemas.openxmlformats.org/officeDocument/2006/relationships/image" Target="media/image370.wmf"/><Relationship Id="rId389" Type="http://schemas.openxmlformats.org/officeDocument/2006/relationships/image" Target="media/image371.wmf"/><Relationship Id="rId390" Type="http://schemas.openxmlformats.org/officeDocument/2006/relationships/image" Target="media/image372.wmf"/><Relationship Id="rId391" Type="http://schemas.openxmlformats.org/officeDocument/2006/relationships/image" Target="media/image373.wmf"/><Relationship Id="rId392" Type="http://schemas.openxmlformats.org/officeDocument/2006/relationships/image" Target="media/image374.wmf"/><Relationship Id="rId393" Type="http://schemas.openxmlformats.org/officeDocument/2006/relationships/image" Target="media/image375.wmf"/><Relationship Id="rId394" Type="http://schemas.openxmlformats.org/officeDocument/2006/relationships/image" Target="media/image376.wmf"/><Relationship Id="rId395" Type="http://schemas.openxmlformats.org/officeDocument/2006/relationships/image" Target="media/image377.wmf"/><Relationship Id="rId396" Type="http://schemas.openxmlformats.org/officeDocument/2006/relationships/hyperlink" Target="consultantplus://offline/ref=AF95BC042B7AC2809FCD0316E55780CF974731636C631230D5F4580AE4L9oAO" TargetMode="External"/><Relationship Id="rId397" Type="http://schemas.openxmlformats.org/officeDocument/2006/relationships/image" Target="media/image378.wmf"/><Relationship Id="rId398" Type="http://schemas.openxmlformats.org/officeDocument/2006/relationships/image" Target="media/image379.wmf"/><Relationship Id="rId399" Type="http://schemas.openxmlformats.org/officeDocument/2006/relationships/image" Target="media/image380.wmf"/><Relationship Id="rId400" Type="http://schemas.openxmlformats.org/officeDocument/2006/relationships/image" Target="media/image381.wmf"/><Relationship Id="rId401" Type="http://schemas.openxmlformats.org/officeDocument/2006/relationships/image" Target="media/image382.wmf"/><Relationship Id="rId402" Type="http://schemas.openxmlformats.org/officeDocument/2006/relationships/image" Target="media/image383.wmf"/><Relationship Id="rId403" Type="http://schemas.openxmlformats.org/officeDocument/2006/relationships/image" Target="media/image384.wmf"/><Relationship Id="rId404" Type="http://schemas.openxmlformats.org/officeDocument/2006/relationships/image" Target="media/image385.wmf"/><Relationship Id="rId405" Type="http://schemas.openxmlformats.org/officeDocument/2006/relationships/hyperlink" Target="consultantplus://offline/ref=AF95BC042B7AC2809FCD0316E55780CF9746386564661230D5F4580AE49ABB4137DD9DA72018612CL0o2O" TargetMode="External"/><Relationship Id="rId406" Type="http://schemas.openxmlformats.org/officeDocument/2006/relationships/image" Target="media/image386.wmf"/><Relationship Id="rId407" Type="http://schemas.openxmlformats.org/officeDocument/2006/relationships/image" Target="media/image387.wmf"/><Relationship Id="rId408" Type="http://schemas.openxmlformats.org/officeDocument/2006/relationships/image" Target="media/image388.wmf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image" Target="media/image397.wmf"/><Relationship Id="rId418" Type="http://schemas.openxmlformats.org/officeDocument/2006/relationships/image" Target="media/image398.wmf"/><Relationship Id="rId419" Type="http://schemas.openxmlformats.org/officeDocument/2006/relationships/image" Target="media/image396.wmf"/><Relationship Id="rId420" Type="http://schemas.openxmlformats.org/officeDocument/2006/relationships/image" Target="media/image399.wmf"/><Relationship Id="rId421" Type="http://schemas.openxmlformats.org/officeDocument/2006/relationships/image" Target="media/image400.wmf"/><Relationship Id="rId422" Type="http://schemas.openxmlformats.org/officeDocument/2006/relationships/image" Target="media/image401.wmf"/><Relationship Id="rId423" Type="http://schemas.openxmlformats.org/officeDocument/2006/relationships/image" Target="media/image402.wmf"/><Relationship Id="rId424" Type="http://schemas.openxmlformats.org/officeDocument/2006/relationships/image" Target="media/image403.wmf"/><Relationship Id="rId425" Type="http://schemas.openxmlformats.org/officeDocument/2006/relationships/image" Target="media/image404.wmf"/><Relationship Id="rId426" Type="http://schemas.openxmlformats.org/officeDocument/2006/relationships/image" Target="media/image405.wmf"/><Relationship Id="rId427" Type="http://schemas.openxmlformats.org/officeDocument/2006/relationships/image" Target="media/image406.wmf"/><Relationship Id="rId428" Type="http://schemas.openxmlformats.org/officeDocument/2006/relationships/image" Target="media/image407.wmf"/><Relationship Id="rId429" Type="http://schemas.openxmlformats.org/officeDocument/2006/relationships/image" Target="media/image408.wmf"/><Relationship Id="rId430" Type="http://schemas.openxmlformats.org/officeDocument/2006/relationships/image" Target="media/image409.wmf"/><Relationship Id="rId431" Type="http://schemas.openxmlformats.org/officeDocument/2006/relationships/image" Target="media/image410.wmf"/><Relationship Id="rId432" Type="http://schemas.openxmlformats.org/officeDocument/2006/relationships/image" Target="media/image411.wmf"/><Relationship Id="rId433" Type="http://schemas.openxmlformats.org/officeDocument/2006/relationships/image" Target="media/image412.wmf"/><Relationship Id="rId434" Type="http://schemas.openxmlformats.org/officeDocument/2006/relationships/image" Target="media/image413.wmf"/><Relationship Id="rId435" Type="http://schemas.openxmlformats.org/officeDocument/2006/relationships/image" Target="media/image414.wmf"/><Relationship Id="rId436" Type="http://schemas.openxmlformats.org/officeDocument/2006/relationships/image" Target="media/image415.wmf"/><Relationship Id="rId437" Type="http://schemas.openxmlformats.org/officeDocument/2006/relationships/image" Target="media/image416.wmf"/><Relationship Id="rId438" Type="http://schemas.openxmlformats.org/officeDocument/2006/relationships/image" Target="media/image417.wmf"/><Relationship Id="rId439" Type="http://schemas.openxmlformats.org/officeDocument/2006/relationships/image" Target="media/image412.wmf"/><Relationship Id="rId440" Type="http://schemas.openxmlformats.org/officeDocument/2006/relationships/image" Target="media/image418.wmf"/><Relationship Id="rId441" Type="http://schemas.openxmlformats.org/officeDocument/2006/relationships/image" Target="media/image419.wmf"/><Relationship Id="rId442" Type="http://schemas.openxmlformats.org/officeDocument/2006/relationships/image" Target="media/image420.wmf"/><Relationship Id="rId443" Type="http://schemas.openxmlformats.org/officeDocument/2006/relationships/image" Target="media/image421.wmf"/><Relationship Id="rId444" Type="http://schemas.openxmlformats.org/officeDocument/2006/relationships/image" Target="media/image422.wmf"/><Relationship Id="rId445" Type="http://schemas.openxmlformats.org/officeDocument/2006/relationships/image" Target="media/image423.wmf"/><Relationship Id="rId446" Type="http://schemas.openxmlformats.org/officeDocument/2006/relationships/image" Target="media/image424.wmf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hyperlink" Target="consultantplus://offline/ref=AF95BC042B7AC2809FCD0316E55780CF9747316868691230D5F4580AE49ABB4137DD9DA72018602CL0o2O" TargetMode="External"/><Relationship Id="rId450" Type="http://schemas.openxmlformats.org/officeDocument/2006/relationships/hyperlink" Target="consultantplus://offline/ref=AF95BC042B7AC2809FCD0316E55780CF9747316868691230D5F4580AE49ABB4137DD9DA720186324L0o0O" TargetMode="External"/><Relationship Id="rId451" Type="http://schemas.openxmlformats.org/officeDocument/2006/relationships/image" Target="media/image427.wmf"/><Relationship Id="rId452" Type="http://schemas.openxmlformats.org/officeDocument/2006/relationships/image" Target="media/image428.wmf"/><Relationship Id="rId453" Type="http://schemas.openxmlformats.org/officeDocument/2006/relationships/image" Target="media/image429.wmf"/><Relationship Id="rId454" Type="http://schemas.openxmlformats.org/officeDocument/2006/relationships/image" Target="media/image430.wmf"/><Relationship Id="rId455" Type="http://schemas.openxmlformats.org/officeDocument/2006/relationships/image" Target="media/image431.wmf"/><Relationship Id="rId456" Type="http://schemas.openxmlformats.org/officeDocument/2006/relationships/image" Target="media/image432.wmf"/><Relationship Id="rId457" Type="http://schemas.openxmlformats.org/officeDocument/2006/relationships/image" Target="media/image433.wmf"/><Relationship Id="rId458" Type="http://schemas.openxmlformats.org/officeDocument/2006/relationships/image" Target="media/image434.wmf"/><Relationship Id="rId459" Type="http://schemas.openxmlformats.org/officeDocument/2006/relationships/hyperlink" Target="consultantplus://offline/ref=AF95BC042B7AC2809FCD0316E55780CF97473B616C671230D5F4580AE49ABB4137DD9DA720186124L0oDO" TargetMode="External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image" Target="media/image438.wmf"/><Relationship Id="rId464" Type="http://schemas.openxmlformats.org/officeDocument/2006/relationships/image" Target="media/image439.wmf"/><Relationship Id="rId465" Type="http://schemas.openxmlformats.org/officeDocument/2006/relationships/image" Target="media/image440.wmf"/><Relationship Id="rId466" Type="http://schemas.openxmlformats.org/officeDocument/2006/relationships/image" Target="media/image441.wmf"/><Relationship Id="rId467" Type="http://schemas.openxmlformats.org/officeDocument/2006/relationships/hyperlink" Target="consultantplus://offline/ref=AF95BC042B7AC2809FCD0316E55780CF9747316868691230D5F4580AE49ABB4137DD9DA72018602CL0o2O" TargetMode="External"/><Relationship Id="rId468" Type="http://schemas.openxmlformats.org/officeDocument/2006/relationships/hyperlink" Target="consultantplus://offline/ref=AF95BC042B7AC2809FCD0316E55780CF9747316868691230D5F4580AE49ABB4137DD9DA720186324L0o0O" TargetMode="External"/><Relationship Id="rId469" Type="http://schemas.openxmlformats.org/officeDocument/2006/relationships/hyperlink" Target="consultantplus://offline/ref=AF95BC042B7AC2809FCD0316E55780CF97473D696A631230D5F4580AE49ABB4137DD9DA720186325L0oDO" TargetMode="External"/><Relationship Id="rId470" Type="http://schemas.openxmlformats.org/officeDocument/2006/relationships/hyperlink" Target="consultantplus://offline/ref=AF95BC042B7AC2809FCD0316E55780CF97473D696A631230D5F4580AE49ABB4137DD9DA720186325L0oDO" TargetMode="External"/><Relationship Id="rId471" Type="http://schemas.openxmlformats.org/officeDocument/2006/relationships/hyperlink" Target="consultantplus://offline/ref=AF95BC042B7AC2809FCD0316E55780CF97473D696A631230D5F4580AE49ABB4137DD9DA720186325L0oDO" TargetMode="External"/><Relationship Id="rId472" Type="http://schemas.openxmlformats.org/officeDocument/2006/relationships/image" Target="media/image442.wmf"/><Relationship Id="rId473" Type="http://schemas.openxmlformats.org/officeDocument/2006/relationships/image" Target="media/image443.wmf"/><Relationship Id="rId474" Type="http://schemas.openxmlformats.org/officeDocument/2006/relationships/image" Target="media/image444.wmf"/><Relationship Id="rId475" Type="http://schemas.openxmlformats.org/officeDocument/2006/relationships/image" Target="media/image445.wmf"/><Relationship Id="rId476" Type="http://schemas.openxmlformats.org/officeDocument/2006/relationships/hyperlink" Target="consultantplus://offline/ref=AF95BC042B7AC2809FCD0316E55780CF97473D696A631230D5F4580AE49ABB4137DD9DA720186325L0oDO" TargetMode="External"/><Relationship Id="rId477" Type="http://schemas.openxmlformats.org/officeDocument/2006/relationships/header" Target="header1.xml"/><Relationship Id="rId478" Type="http://schemas.openxmlformats.org/officeDocument/2006/relationships/header" Target="header2.xml"/><Relationship Id="rId479" Type="http://schemas.openxmlformats.org/officeDocument/2006/relationships/numbering" Target="numbering.xml"/><Relationship Id="rId480" Type="http://schemas.openxmlformats.org/officeDocument/2006/relationships/fontTable" Target="fontTable.xml"/><Relationship Id="rId4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34:00Z</dcterms:created>
  <dc:creator>Залучье 1</dc:creator>
  <dc:description/>
  <cp:keywords/>
  <dc:language>en-US</dc:language>
  <cp:lastModifiedBy>Залучье 1</cp:lastModifiedBy>
  <cp:lastPrinted>2013-02-20T09:08:00Z</cp:lastPrinted>
  <dcterms:modified xsi:type="dcterms:W3CDTF">2015-03-24T05:34:00Z</dcterms:modified>
  <cp:revision>2</cp:revision>
  <dc:subject/>
  <dc:title> </dc:title>
</cp:coreProperties>
</file>