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06.04.2015 №  11 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2674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</w:t>
            </w:r>
            <w:r>
              <w:rPr>
                <w:b/>
                <w:sz w:val="28"/>
                <w:szCs w:val="28"/>
              </w:rPr>
              <w:t xml:space="preserve">муниципальную программу «Совершенствование и содержание автомобильных дорог местного значения Залучского сельского поселения на 2014-2016 годы» утверждённую </w:t>
            </w:r>
            <w:r>
              <w:rPr>
                <w:b/>
                <w:bCs/>
                <w:sz w:val="28"/>
                <w:szCs w:val="28"/>
              </w:rPr>
              <w:t xml:space="preserve">постановлением  № 146 от 12.11.2013 года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sz w:val="48"/>
          <w:szCs w:val="48"/>
          <w:lang w:eastAsia="ar-SA"/>
        </w:rPr>
      </w:pPr>
      <w:r>
        <w:rPr>
          <w:rFonts w:cs="Calibri" w:ascii="Calibri" w:hAnsi="Calibri"/>
          <w:sz w:val="48"/>
          <w:szCs w:val="48"/>
          <w:lang w:eastAsia="ar-SA"/>
        </w:rPr>
      </w:r>
    </w:p>
    <w:p>
      <w:pPr>
        <w:pStyle w:val="Normal"/>
        <w:ind w:firstLine="547"/>
        <w:jc w:val="both"/>
        <w:rPr>
          <w:sz w:val="28"/>
          <w:szCs w:val="20"/>
        </w:rPr>
      </w:pPr>
      <w:r>
        <w:rPr>
          <w:sz w:val="28"/>
        </w:rPr>
        <w:t xml:space="preserve">Руководствуясь Порядком </w:t>
      </w:r>
      <w:r>
        <w:rPr>
          <w:rFonts w:eastAsia="Calibri"/>
          <w:sz w:val="28"/>
          <w:szCs w:val="28"/>
        </w:rPr>
        <w:t xml:space="preserve">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</w:t>
      </w:r>
      <w:r>
        <w:rPr>
          <w:sz w:val="28"/>
          <w:szCs w:val="28"/>
        </w:rPr>
        <w:t>01.10.2013 № 136 и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чнем муниципальных программ Залучского сельского поселения, </w:t>
      </w:r>
      <w:r>
        <w:rPr>
          <w:spacing w:val="-2"/>
          <w:sz w:val="28"/>
          <w:szCs w:val="28"/>
        </w:rPr>
        <w:t>утвержденным распоряжением Администрации Залучского сельского поселения от 01.11.2013 № 80-рг</w:t>
      </w:r>
      <w:r>
        <w:rPr>
          <w:sz w:val="28"/>
        </w:rPr>
        <w:t xml:space="preserve"> 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1. Внести  в </w:t>
      </w:r>
      <w:r>
        <w:rPr>
          <w:sz w:val="28"/>
          <w:szCs w:val="28"/>
        </w:rPr>
        <w:t xml:space="preserve">муниципальную программу  «Совершенствование и содержание автомобильных дорог местного значения Залучского сельского поселения на 2014-2016 годы» (далее Программа), утверждённую постановление Администрации Залучского сельского поселения от  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12.11.2013 года </w:t>
      </w:r>
      <w:r>
        <w:rPr>
          <w:sz w:val="28"/>
          <w:szCs w:val="28"/>
        </w:rPr>
        <w:t xml:space="preserve"> № 146,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Пункт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5. «Цели, задачи и целевые показатели» Программы изложить в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008"/>
        <w:gridCol w:w="1654"/>
        <w:gridCol w:w="1260"/>
        <w:gridCol w:w="1620"/>
        <w:gridCol w:w="1440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целевого показателя по годам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ль: Совершенствование и содержание автомобильных дорог местного знач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дача 1: Капитальный ремонт и ремонт автомобильных дорог местного значения 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женность планируемых к ремонту автомобильных дорог   местного значения (км.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 отремонтированных дорог от общей протяженности автомобильных дорог (%)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а 2: Содержание автомобильных дорог местного знач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8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чистка автомобильных дорог местного значения  от снег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женность  автомобильных дорог   местного значения планируемых к очистке от снега (км.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1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8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лагоустройство автомобильных дорог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дорожных знаков и нанесение линий горизонтальной дорожной разметки(шт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стка водоотводных канав, к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ка дорожного полотна, к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8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спортизация   и регистрация в собственность сельского поселения автомобильных дорог     местного знач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женность   автомобильных дорог  планируемых к паспортизации(км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,2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 зарегистрированных автомобильных дорог от общей протяженности автомобильных дорог (%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 В пункте 6. «Объёмы и источники финансирования программы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ыражение «4107,9  рублей» на выражение «4121,8 тыс.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аблицу Источники финансирования  изложить в новой редакции</w:t>
      </w:r>
    </w:p>
    <w:p>
      <w:pPr>
        <w:pStyle w:val="Normal"/>
        <w:jc w:val="both"/>
        <w:rPr/>
      </w:pPr>
      <w:r>
        <w:rPr/>
        <w:t>По годам реализации финансирование программы составляет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560"/>
        <w:gridCol w:w="1701"/>
        <w:gridCol w:w="1417"/>
        <w:gridCol w:w="1559"/>
        <w:gridCol w:w="141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 (рубль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7,3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2,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93,6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77,5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,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21,8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Мероприятия  муниципальной Программы изложить  в   редакции согласно приложению №1;</w:t>
      </w:r>
    </w:p>
    <w:p>
      <w:pPr>
        <w:pStyle w:val="Normal"/>
        <w:jc w:val="both"/>
        <w:rPr/>
      </w:pPr>
      <w:r>
        <w:rPr>
          <w:sz w:val="28"/>
          <w:szCs w:val="28"/>
        </w:rPr>
        <w:t>1.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 3. « Задачи и целевые показатели программы» Паспорта Подпрограммы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Капитальный ремонт и ремонт автомобильных дорог местного значения на территории Залучского сельского поселения на 2014-2016 г.г.» муниципальной программы Залучского сельского поселения «Совершенствование и содержание автомобильных дорог местного значения Залучского сельского поселения на 2014-2016 годы »по годам реализации (тыс.руб.) изложить в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008"/>
        <w:gridCol w:w="1499"/>
        <w:gridCol w:w="1559"/>
        <w:gridCol w:w="1560"/>
        <w:gridCol w:w="1482"/>
        <w:gridCol w:w="12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дачи муниципальной программы, наименование и единица измерения целевого показателя</w:t>
            </w:r>
          </w:p>
        </w:tc>
        <w:tc>
          <w:tcPr>
            <w:tcW w:w="6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целевого показателя по годам,км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дача: </w:t>
            </w:r>
            <w:r>
              <w:rPr>
                <w:b/>
                <w:i/>
              </w:rPr>
              <w:t xml:space="preserve">Капитальный ремонт и  ремонт автомобильных дорог местного значения 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женность планируемых к ремонту автомобильных дорог   местного значения (км.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,8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 отремонтированных дорог от общей протяженности автомобильных дорог (%)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</w:t>
            </w:r>
          </w:p>
        </w:tc>
      </w:tr>
      <w:tr>
        <w:trPr>
          <w:trHeight w:val="291" w:hRule="atLeast"/>
        </w:trPr>
        <w:tc>
          <w:tcPr>
            <w:tcW w:w="847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В пункте  4. «Объемы и источники финансирования программы» Паспорта Подпрограммы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Капитальный ремонт и ремонт автомобильных дорог местного значения на территории Залучского сельского поселения на 2014-2016 г.г.» муниципальной программы Залучского сельского поселения «Совершенствование и содержание автомобильных дорог местного значения Залучского сельского поселения на 2014-2016 годы »по годам реализации (тыс.руб.) 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ыражение «3031,1  рублей» на выражение «2871,3 тыс.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аблицу Источники финансирования  изложить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годам реализации финансирование программы с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560"/>
        <w:gridCol w:w="1701"/>
        <w:gridCol w:w="1417"/>
        <w:gridCol w:w="1559"/>
        <w:gridCol w:w="141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 (тыс.рубль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6,5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,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,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71,3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Мероприятия  муниципальной  </w:t>
      </w:r>
      <w:r>
        <w:rPr>
          <w:bCs/>
          <w:sz w:val="28"/>
          <w:szCs w:val="28"/>
          <w:lang w:eastAsia="en-US"/>
        </w:rPr>
        <w:t xml:space="preserve">   подпрограммы «</w:t>
      </w:r>
      <w:r>
        <w:rPr>
          <w:sz w:val="28"/>
          <w:szCs w:val="28"/>
        </w:rPr>
        <w:t>Капитальный ремонт и ремонт автомобильных дорог  местного значения на территории Залучского сельского поселения на 2014-2016 г.г.» . изложить  в   редакции согласно приложению №2</w:t>
      </w:r>
      <w:r>
        <w:rPr>
          <w:bCs/>
          <w:sz w:val="28"/>
          <w:szCs w:val="28"/>
          <w:lang w:eastAsia="en-US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>1.7 Пункт 3. «Задачи и целевые показатели программы « Подпрограммы «Содержание автомобильных дорог местного значения на территории Залучского сельского поселения на 2014-2016 г.г » муниципальной программы Залучского сельского поселения «Совершенствование и содержание автомобильных дорог местного значения Залучского сельского поселения на 2014-2016 годы » изложить в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008"/>
        <w:gridCol w:w="1654"/>
        <w:gridCol w:w="1260"/>
        <w:gridCol w:w="1620"/>
        <w:gridCol w:w="1440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целевого показателя по годам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адача 1: Содержание автомобильных дорог местного знач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чистка автомобильных дорог местного значения  от снег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женность  автомобильных дорог   местного значения планируемых к очистке от снега (км.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1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8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лагоустройство автомобильных дорог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дорожных знаков и нанесение линий горизонтальной дорожной разметки(шт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стка водоотводных канав, к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ка дорожного полотна, к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8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спортизация   и регистрация в собственность сельского поселения автомобильных дорог     местного знач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женность   автомобильных дорог  планируемых к паспортизации(км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,2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 зарегистрированных автомобильных дорог от общей протяженности автомобильных дорог (%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В пункте 4. «Объемы и источники финансирования программы»</w:t>
      </w:r>
      <w:r>
        <w:rPr>
          <w:bCs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программы «Содержание автомобильных дорог местного значения на территории Залучского сельского поселения на 2014-2016 г.г » муниципальной программы Залучского сельского поселения «Совершенствование и содержание автомобильных дорог местного значения Залучского сельского поселения на 2014-2016 годы »  :</w:t>
      </w:r>
    </w:p>
    <w:p>
      <w:pPr>
        <w:pStyle w:val="Normal"/>
        <w:jc w:val="both"/>
        <w:rPr/>
      </w:pPr>
      <w:r>
        <w:rPr>
          <w:sz w:val="28"/>
          <w:szCs w:val="28"/>
        </w:rPr>
        <w:t>-выражение «1076,8  рублей» на выражение «1250,5 тыс.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аблицу Источники финансирования  изложить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годам реализации финансирование программы с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560"/>
        <w:gridCol w:w="1701"/>
        <w:gridCol w:w="1417"/>
        <w:gridCol w:w="1559"/>
        <w:gridCol w:w="141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 (рубль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,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5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 Мероприятия  муниципальной  </w:t>
      </w:r>
      <w:r>
        <w:rPr>
          <w:bCs/>
          <w:sz w:val="28"/>
          <w:szCs w:val="28"/>
          <w:lang w:eastAsia="en-US"/>
        </w:rPr>
        <w:t xml:space="preserve">   подпрограммы </w:t>
      </w:r>
      <w:r>
        <w:rPr>
          <w:sz w:val="28"/>
          <w:szCs w:val="28"/>
        </w:rPr>
        <w:t>«Содержание автомобильных дорог местного значения на территории Залучского сельского поселения на 2014-2016 г.г » изложить  в   редакции согласно приложению №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онтроль за выполнением постановления возложить на заместителя Главы администрации сельского поселения Пятину Е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газете «Залуч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ельского поселения    З.В.Федорова</w:t>
      </w:r>
    </w:p>
    <w:p>
      <w:pPr>
        <w:pStyle w:val="Normal"/>
        <w:spacing w:lineRule="exact" w:line="360"/>
        <w:ind w:firstLine="567"/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418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риложение № 1</w:t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РОПРИЯ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 «Совершенствование и содержание автомобильных дорог местного значения Залучского сельского поселения на 2014-2016 годы 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932"/>
        <w:gridCol w:w="2127"/>
        <w:gridCol w:w="63"/>
        <w:gridCol w:w="1591"/>
        <w:gridCol w:w="1833"/>
        <w:gridCol w:w="1418"/>
        <w:gridCol w:w="1608"/>
        <w:gridCol w:w="93"/>
        <w:gridCol w:w="987"/>
        <w:gridCol w:w="900"/>
        <w:gridCol w:w="912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тяжён-ность, км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7"/>
                <w:szCs w:val="27"/>
              </w:rPr>
              <w:t>Источник финанси-рования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ъем финансирования по годам (тыс.рубль)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3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Капитальный ремонт и ремонт автомобильных дорог местного значения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л. Победы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,16 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5,1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6,9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2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д. Пинаевы Горки ул.Садовая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99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3,64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л. Васильев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.Аптекарский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Ремонт дорожного покрытия автомобильной дороги: с. Залучье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л. Куликов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д. Пинаевы Горки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л.Зелёна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0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,3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л. Васильев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8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д. Ляховичи ул. Центральная и ул. Береговая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0,96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,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,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д. Пинаевы Горки ул. Нова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5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с.Залучье ул.Ковшовой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с.Залучье ул.Рендаков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д. Пинаевы Горки ул. Молодёжна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6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 xml:space="preserve">С.Залучье ул.Школьная 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1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д. Ляховичи ул. Центральна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36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353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 С.Залучье ул.Молодёжна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С.Залучье ул.Мельнична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п. Шубино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Д. Дроздино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4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автомобильных дорог местного значения</w:t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</w:t>
            </w:r>
          </w:p>
        </w:tc>
        <w:tc>
          <w:tcPr>
            <w:tcW w:w="14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чистка автомобильных дорог местного значения   от снега</w:t>
            </w:r>
          </w:p>
        </w:tc>
      </w:tr>
      <w:tr>
        <w:trPr>
          <w:trHeight w:val="34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.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тяженность  автомобильных дорог   местного значения планируемых к очистке от снега  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1,23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20,8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3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.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дорожных знаков и нанесение линий горизонтальной дорожной разметки, шт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.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стка водоотводных канав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4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ирование дорожного полотн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.</w:t>
            </w:r>
          </w:p>
        </w:tc>
        <w:tc>
          <w:tcPr>
            <w:tcW w:w="13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спортизация и регистрация в собственность сельского поселения автомобильных дорог местного знач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.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тяженность   автомобильных дорог  планируемых к паспортизации 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 дороги-</w:t>
            </w:r>
          </w:p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,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7"/>
                <w:szCs w:val="27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РОПРИЯТИЯ</w:t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rPr/>
      </w:pPr>
      <w:r>
        <w:rPr>
          <w:b/>
          <w:sz w:val="28"/>
          <w:szCs w:val="28"/>
        </w:rPr>
        <w:t>Подпрограммы «Капитальный ремонт и ремонт автомобильных дорог местного значения на территории Залучского сельского поселения на 2014-2016 г.г.»  муниципальной  программы «Совершенствование и содержание автомобильных дорог местного значения Залучского сельского поселения на 2014-2016 годы 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932"/>
        <w:gridCol w:w="2127"/>
        <w:gridCol w:w="63"/>
        <w:gridCol w:w="1591"/>
        <w:gridCol w:w="1833"/>
        <w:gridCol w:w="1418"/>
        <w:gridCol w:w="1608"/>
        <w:gridCol w:w="1080"/>
        <w:gridCol w:w="900"/>
        <w:gridCol w:w="912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тяжён-ность, км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7"/>
                <w:szCs w:val="27"/>
              </w:rPr>
              <w:t>Источник финанси-рования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ъем финансирования по годам (тыс.рубль)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3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Капитальный ремонт и ремонт автомобильных дорог местного значения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л. Победы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,16 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5,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6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2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д. Пинаевы Горки ул.Садовая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99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3,6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л. Васильев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.Аптекарский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Ремонт дорожного покрытия автомобильной дороги: с. Залучье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л. Куликов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д. Пинаевы Горки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л.Зелёна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0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,3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л. Васильев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8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д. Ляховичи ул. Центральная и ул. Береговая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0,96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,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,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д. Пинаевы Горки ул. Нова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5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с.Залучье ул.Ковшовой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с.Залучье ул.Рендаков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д. Пинаевы Горки ул. Молодёжна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6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 xml:space="preserve">С.Залучье ул.Школьная 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1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д. Ляховичи ул. Центральна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36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353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С.Залучье ул.Молодёжна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С.Залучье ул.Мельнична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п. Шубино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Д. Дроздино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4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0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риложение № 3</w:t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программы «Содержание автомобильных дорог местного значения на территории Залучского сельского поселения на 2014-2016 г.г.»  муниципальной  программы «Совершенствование и содержание автомобильных дорог местного значения Залучского сельского поселения на 2014-2016 годы »</w:t>
      </w:r>
    </w:p>
    <w:tbl>
      <w:tblPr>
        <w:tblW w:w="15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453"/>
        <w:gridCol w:w="44"/>
        <w:gridCol w:w="2125"/>
        <w:gridCol w:w="63"/>
        <w:gridCol w:w="28"/>
        <w:gridCol w:w="1563"/>
        <w:gridCol w:w="1701"/>
        <w:gridCol w:w="413"/>
        <w:gridCol w:w="1576"/>
        <w:gridCol w:w="1134"/>
        <w:gridCol w:w="1275"/>
        <w:gridCol w:w="1134"/>
        <w:gridCol w:w="993"/>
        <w:gridCol w:w="11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6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тяжённость,к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сточник финансиро-вани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бъем финансирования по годам (рубль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держание автомобильных дорог местного значения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3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чистка автомобильных дорог местного значения   от снега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женность  автомобильных дорог   местного значения планируемых к очистке от снега  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лучского сельского поселе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2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Залучского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нанесение линий горизонтальной дорожной разметки, шт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лучского сельского поселе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Залучского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1.1.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стка водоотводных канав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лучского сельского посел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Залучского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ирование дорожного полотна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лучского сельского поселе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Залучского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13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аспортизация    и регистрация в собственность сельского поселения автомобильных дорог  местного значения общего пользования  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женность   автомобильных дорог  планируемых к паспортизации 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лучского сельского поселе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,4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Залучского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sectPr>
      <w:type w:val="nextPage"/>
      <w:pgSz w:orient="landscape" w:w="15840" w:h="12240"/>
      <w:pgMar w:left="567" w:right="1134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eb1">
    <w:name w:val="Обычный (Web)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7:30:00Z</dcterms:created>
  <dc:creator>user</dc:creator>
  <dc:description/>
  <cp:keywords/>
  <dc:language>en-US</dc:language>
  <cp:lastModifiedBy>Залучье 1</cp:lastModifiedBy>
  <cp:lastPrinted>2015-05-13T11:06:00Z</cp:lastPrinted>
  <dcterms:modified xsi:type="dcterms:W3CDTF">2015-05-13T07:06:00Z</dcterms:modified>
  <cp:revision>6</cp:revision>
  <dc:subject/>
  <dc:title>Российская Федерация</dc:title>
</cp:coreProperties>
</file>