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1.02.2015 № 5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2.02.2015 № 7-2-2015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2.02.2015 № 7-2-2015 «На подпункт «г» пункта 2 Порядка 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, утвержденного постановлением Администрации Залучского сельского поселения от 30.07.2014 № 56», Администрация Залучского сельского посел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</w:t>
      </w:r>
      <w:r>
        <w:rPr>
          <w:sz w:val="28"/>
          <w:szCs w:val="28"/>
        </w:rPr>
        <w:t>ротест заместителя Старорусского межрайонного прокурора от 02.02.2015 № 7-2-2015 «На подпункт «г» пункта 2 Порядка 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, утвержденного постановлением Администрации Залучского сельского поселения от 30.07.2014 № 56» удовлетворить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2. П</w:t>
      </w:r>
      <w:r>
        <w:rPr>
          <w:sz w:val="28"/>
          <w:szCs w:val="28"/>
        </w:rPr>
        <w:t>одпункт «г» пункта 2 Порядка  размещения сведений о доходах, расходах, об имуществе и обязательствах имущественного характера муниципальных служащих Администрации Залучского сельского поселения, руководителя муниципального учреждения Залучского сельского поселения и членов их семей на официальном сайте Администрации Залучского сельского поселения и представления этих сведений общероссийским средствам массовой информации для опубликования, утвержденного постановлением Администрации Залучского сельского поселения от 30.07.2014 № 56,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е муниципальным служащим (руководителем муниципального учреждения) если общая сумма таких сделок превышает общий доход муниципального служащего (руководителя муниципального учреждения) и его супруги (супруга) за три последних года, предшествующих отчетному периоду.»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Направить настоящее постановление </w:t>
      </w:r>
      <w:r>
        <w:rPr>
          <w:sz w:val="28"/>
          <w:szCs w:val="28"/>
        </w:rPr>
        <w:t>заместителю Старорусского межрайонного прокурора.</w:t>
      </w: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19:00Z</dcterms:created>
  <dc:creator>User</dc:creator>
  <dc:description/>
  <cp:keywords/>
  <dc:language>en-US</dc:language>
  <cp:lastModifiedBy>Залучье 1</cp:lastModifiedBy>
  <cp:lastPrinted>2015-02-11T09:16:00Z</cp:lastPrinted>
  <dcterms:modified xsi:type="dcterms:W3CDTF">2015-02-12T05:19:00Z</dcterms:modified>
  <cp:revision>2</cp:revision>
  <dc:subject/>
  <dc:title>Принято</dc:title>
</cp:coreProperties>
</file>