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2.04.2015 № 15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31" w:hRule="atLeast"/>
        </w:trPr>
        <w:tc>
          <w:tcPr>
            <w:tcW w:w="4503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>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целях реализации подпункта 3 пункта 5 статьи 39.28 Земельного кодекса Российской Федерации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й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З.В.Федор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widowControl/>
        <w:spacing w:before="67" w:after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22.04.2015 </w:t>
      </w:r>
      <w:r>
        <w:rPr>
          <w:sz w:val="28"/>
        </w:rPr>
        <w:t xml:space="preserve">№ 15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устанавливае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Залучского сельского поселения (далее - размер плат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р платы рассчитывается Администрацией Залучского сельского поселения, осуществляющей в отношении земельных участков, находящихся в муниципальной собственности Залучского сельского поселения, полномочия собствен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муниципальной собственности Залучского сельского поселения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 Залучского сельского поселения, подлежащей передаче в частную собственность в результате перераспределения земельных участков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26:00Z</dcterms:created>
  <dc:creator>русса</dc:creator>
  <dc:description/>
  <cp:keywords/>
  <dc:language>en-US</dc:language>
  <cp:lastModifiedBy>Залучье 1</cp:lastModifiedBy>
  <cp:lastPrinted>2015-05-06T16:06:00Z</cp:lastPrinted>
  <dcterms:modified xsi:type="dcterms:W3CDTF">2015-05-06T12:06:00Z</dcterms:modified>
  <cp:revision>3</cp:revision>
  <dc:subject/>
  <dc:title> </dc:title>
</cp:coreProperties>
</file>