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4.2015  №  21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включении граждан в список получателей земельных участ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областным законом от 05.12.2011 № 1125-ОЗ «О предоставлении земельных участков на территории Новгородской области»,  на основании заявлений о предоставлении земельных участков в собственность на территории Залучского сельского поселения Старорусского муниципального район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ить   граждан в список получателей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аждане, местом жительства которых является территория поселения по месту нахождения земельного участка в сельских населённых пунктах, для ведения личного подсобного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Андреева Олега Владимировича, зарегистрированного по адресу Новгородская область, Старорусский район, д. Пинаевы Горки, ул.Нов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З.В.Федо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19:00Z</dcterms:created>
  <dc:creator>user</dc:creator>
  <dc:description/>
  <cp:keywords/>
  <dc:language>en-US</dc:language>
  <cp:lastModifiedBy>Залучье 1</cp:lastModifiedBy>
  <cp:lastPrinted>2015-05-05T09:20:00Z</cp:lastPrinted>
  <dcterms:modified xsi:type="dcterms:W3CDTF">2015-05-06T12:17:00Z</dcterms:modified>
  <cp:revision>4</cp:revision>
  <dc:subject/>
  <dc:title>Российская Федерация</dc:title>
</cp:coreProperties>
</file>