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-1134" w:right="-83" w:hanging="0"/>
        <w:jc w:val="center"/>
        <w:rPr/>
      </w:pPr>
      <w:r>
        <w:rPr/>
        <w:drawing>
          <wp:inline distT="0" distB="0" distL="0" distR="0">
            <wp:extent cx="1209675" cy="1324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4114" w:leader="none"/>
          <w:tab w:val="left" w:pos="7200" w:leader="none"/>
        </w:tabs>
        <w:autoSpaceDE w:val="false"/>
        <w:ind w:left="-1134" w:right="-8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оссийская Федерация</w:t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овгородская область</w:t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арорусский район</w:t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лучское сельское поселение</w:t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  27.02.2015  № 8                                                                                                                                                                                                    </w:t>
        <w:tab/>
        <w:t>с. Залучь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луч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6.12.2010 № 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целях уточнения параметров автомобильных дорог общего пользования относящихся к собственности Залучского сельского поселения, на основании данных технической инвентариз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1.Внести изменения в постановление администрации Залучского сельского поселения   от 16.12.2010   № 9  «Об утверждении перечня дорог общего пользования»изложив Перечень в нов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Опубликовать постановление в газете «Залуч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Залучского сельского поселения  З.В.Федорова</w:t>
      </w:r>
    </w:p>
    <w:p>
      <w:pPr>
        <w:pStyle w:val="Normal"/>
        <w:jc w:val="right"/>
        <w:rPr>
          <w:b/>
          <w:b/>
        </w:rPr>
      </w:pPr>
      <w:r>
        <w:rPr>
          <w:b/>
        </w:rPr>
        <w:t>УТВЕРЖДЕНО</w:t>
      </w:r>
    </w:p>
    <w:p>
      <w:pPr>
        <w:pStyle w:val="Normal"/>
        <w:jc w:val="right"/>
        <w:rPr/>
      </w:pPr>
      <w:r>
        <w:rPr/>
        <w:t xml:space="preserve">постановлением   Администрации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Залучского сельского поселения   </w:t>
      </w:r>
    </w:p>
    <w:p>
      <w:pPr>
        <w:pStyle w:val="Normal"/>
        <w:jc w:val="right"/>
        <w:rPr>
          <w:lang w:val="en-US"/>
        </w:rPr>
      </w:pPr>
      <w:r>
        <w:rPr/>
        <w:t xml:space="preserve">от  </w:t>
      </w:r>
      <w:r>
        <w:rPr>
          <w:lang w:val="en-US"/>
        </w:rPr>
        <w:t>27.02</w:t>
      </w:r>
      <w:r>
        <w:rPr/>
        <w:t xml:space="preserve">.2015   № </w:t>
      </w:r>
      <w:r>
        <w:rPr>
          <w:lang w:val="en-US"/>
        </w:rPr>
        <w:t>8</w:t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>автомобильных дорог общего пользования , относящихся к собственности   Залучского  сельского  поселения</w:t>
      </w:r>
    </w:p>
    <w:p>
      <w:pPr>
        <w:pStyle w:val="Normal"/>
        <w:rPr/>
      </w:pPr>
      <w:r>
        <w:rPr/>
      </w:r>
    </w:p>
    <w:tbl>
      <w:tblPr>
        <w:tblW w:w="154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369"/>
        <w:gridCol w:w="1323"/>
        <w:gridCol w:w="2410"/>
        <w:gridCol w:w="992"/>
        <w:gridCol w:w="851"/>
        <w:gridCol w:w="850"/>
        <w:gridCol w:w="1985"/>
        <w:gridCol w:w="354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адрес нахождения </w:t>
            </w:r>
          </w:p>
          <w:p>
            <w:pPr>
              <w:pStyle w:val="Normal"/>
              <w:tabs>
                <w:tab w:val="clear" w:pos="708"/>
                <w:tab w:val="left" w:pos="2304" w:leader="none"/>
              </w:tabs>
              <w:ind w:right="1432" w:hanging="0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дорог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1" w:hanging="0"/>
              <w:rPr>
                <w:sz w:val="28"/>
                <w:szCs w:val="28"/>
              </w:rPr>
            </w:pPr>
            <w:r>
              <w:rPr/>
              <w:t>Протяжённость ,к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,кв.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Идентификацион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но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покры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Ширина (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 черте населённого пун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енные сооружения</w:t>
            </w:r>
          </w:p>
          <w:p>
            <w:pPr>
              <w:pStyle w:val="Normal"/>
              <w:rPr/>
            </w:pPr>
            <w:r>
              <w:rPr/>
              <w:t>шт. м.пог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ривязка к местност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. Берёзовец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гру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-----------------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д. Больш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Засов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асфаль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--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. Великое Сел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От пересечения с а/д Сольцы-Ст. Русса-Яжелбицы до границы с лесным массивом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. Гарь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 пересечения с а/д Ст- Русса- Шубино до границы с лесным массивом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. Залучь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ер.Аптекарски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13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---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пересечения с ул. Советская до пересечения с ул.Мельнична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Ул. Василье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5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руба по 6 м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От пересечения с а/д Сольцы-Ст. Русса-Яжелбицы до пересечения с ул. Рендакова  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Ул. Ивано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11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---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От пересечения с ул. Советска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Ул. Ковшово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4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руба 6 м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От пересечения с а/д Сольцы-Ст. Русса-Яжелбицы до пересечения с ул. Рендакова  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Ул. Кулико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5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трубы по 6 м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 пересечения с ул. Победы до границы с лесным массивом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Ул. Мельнична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1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6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шеходный мост через р. Шубинская Робья, 20м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Ул. Молодёжна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8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трубы по 9 м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От пересечения с а/д Сольцы-Ст. Русса-Яжелбицы до пересечения с ул. Рендакова  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Ул. Набережна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18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руба ,6 м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пересечения с переулком Советский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Ул. Побед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.1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6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труб по 8 м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 пересечения с а/д Ст.Русса- Ляховичи до пешеходного моста через р. Шубинская Робь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Ул. Рендако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0,183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руба по 9 м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От пересечения с ул. Советская до пересечения с ул.Набережна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ер. Советски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17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трубы по 6 м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От пересечения с ул. Советская до пересечения с ул.Набережная</w:t>
            </w:r>
          </w:p>
        </w:tc>
      </w:tr>
      <w:tr>
        <w:trPr>
          <w:trHeight w:val="10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Ул. Советска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,8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Асфаль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трубы по 9 м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Ул. Школьна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29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руба 9 м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От пересечения с а/д Сольцы-Ст. Русса-Яжелбицы до границы лесного массива  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. Залучье-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руба 9 м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От пересечения с а/д Сольцы-Ст. Русса-Яжелбицы до границы лесного массива  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.Кокорин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гру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--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. Колом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гру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-----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. Куку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гру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--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. Матасов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гру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. Рыт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гру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 пересечения  с а/д Ст. Русса- Шубино до границы лесного массив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. Старые Горк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гру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-----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. Шубин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гру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 пешеходного моста через р. Шубинская Робья до границы лесного массив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. Шубин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 пересечения с а/д ст.Русса-Шубино до границы лесного массив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.Шумилкин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гру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труба,6 п.м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Заробье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9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39 837 ОПМП 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2 до д.№26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Омычкин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32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39 837 ОПМП 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2 до д. №32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Средняя Ловать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39 837 ОПМП 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руба ,6 м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2 до д. №4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Черенчиц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39 837 ОПМП 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трубы по 6 м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№1 до д. №4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оровитчин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39 837 ОПМП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трубы по 6 м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олодёжная от центральной дороги со всеми переулкам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Дубк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труб по6 м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моста до конца улицы со всеми переулкам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Лук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1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Пинаевы Горки</w:t>
            </w:r>
          </w:p>
          <w:p>
            <w:pPr>
              <w:pStyle w:val="Normal"/>
              <w:rPr/>
            </w:pPr>
            <w:r>
              <w:rPr/>
              <w:t>Ул. Хуторска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3 ул. Хуторская до д. №1 ул. Центральна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Центральна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  <w:p>
            <w:pPr>
              <w:pStyle w:val="Normal"/>
              <w:rPr/>
            </w:pPr>
            <w:r>
              <w:rPr/>
              <w:t>а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трубы по 9 м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№1 до д. №35 с переулкам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адова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9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руба ,8 м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2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олодёжна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6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5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руба ,8 м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8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Зелёна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0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6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15 с переулкам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ова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5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9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руба ,8 м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3 до д. №11 с переулкам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Ляховичи</w:t>
            </w:r>
          </w:p>
          <w:p>
            <w:pPr>
              <w:pStyle w:val="Normal"/>
              <w:rPr/>
            </w:pPr>
            <w:r>
              <w:rPr/>
              <w:t>Ул. Берегова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2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8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руба ,6м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2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Центральна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36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----------------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2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угова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5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9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Дроздин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3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Подолжин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 д. №1 до д. №19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Будомиц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руба ,8 м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12      со всеми переулкам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Погостище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14</w:t>
            </w:r>
          </w:p>
        </w:tc>
      </w:tr>
      <w:tr>
        <w:trPr>
          <w:trHeight w:val="45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Рахлиц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27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Старая Перёс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7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Ходын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2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Шотов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трубы по 8 м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17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БОР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г 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Сорокопенн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г 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Пустошка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39 837 ОПМП 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------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284" w:right="28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6:19:00Z</dcterms:created>
  <dc:creator>РАЯ</dc:creator>
  <dc:description/>
  <cp:keywords/>
  <dc:language>en-US</dc:language>
  <cp:lastModifiedBy>Залучье 1</cp:lastModifiedBy>
  <cp:lastPrinted>2015-03-03T12:31:00Z</cp:lastPrinted>
  <dcterms:modified xsi:type="dcterms:W3CDTF">2015-03-03T08:31:00Z</dcterms:modified>
  <cp:revision>4</cp:revision>
  <dc:subject/>
  <dc:title>                                                   </dc:title>
</cp:coreProperties>
</file>