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.04.2015   №  25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Развитие физической культуры и спорта на территории  Залучского сельского поселения на 2014-2016 годы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Изложить Муниципальную программу </w:t>
      </w:r>
      <w:r>
        <w:rPr>
          <w:sz w:val="28"/>
          <w:szCs w:val="28"/>
        </w:rPr>
        <w:t xml:space="preserve">«Развитие физической культуры и спорта на территории  Залучского сельского поселения на 2014-2016 годы» </w:t>
      </w:r>
      <w:r>
        <w:rPr>
          <w:sz w:val="28"/>
        </w:rPr>
        <w:t>утвержденную  постановлением «</w:t>
      </w:r>
      <w:r>
        <w:rPr>
          <w:bCs/>
          <w:sz w:val="28"/>
          <w:szCs w:val="28"/>
        </w:rPr>
        <w:t xml:space="preserve">О муниципальной программе Залучского сельского поселения </w:t>
      </w:r>
      <w:r>
        <w:rPr>
          <w:sz w:val="28"/>
          <w:szCs w:val="28"/>
        </w:rPr>
        <w:t>«Развитие физической культуры и спорта на территории  Залучского сельского поселения на 2014-2016 годы» от 11.11.2013 № 144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З.В.Федор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от 11.11.2013 № 144                  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Залуч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 на территории  Залучского сельского поселения на 2014-2017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ая программа Залучского сельского поселения </w:t>
      </w:r>
      <w:r>
        <w:rPr>
          <w:sz w:val="28"/>
          <w:szCs w:val="28"/>
        </w:rPr>
        <w:t>«Развитие физической культуры и спорта на территории Залучского сельского поселения на 2014-2017 годы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4113"/>
        <w:gridCol w:w="1158"/>
        <w:gridCol w:w="1260"/>
        <w:gridCol w:w="1260"/>
        <w:gridCol w:w="1803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, наименование и единица измерения целевого показателя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1: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Вовлечение жителей Залучского сельского поселения различного возраста, состояния здоровья, социального положения к регулярным занятиям физической  культурой и спортом, приобщение их к здоровому образу жизн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Д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нформированного населения по пропаганде здорового образа жизни, пропаганде физической культуры и спорта, %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5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Повышение интереса населения к занятиям физической культуры и спортом, популяризация физической культуры и массового спорта среди различных групп населения</w:t>
            </w:r>
          </w:p>
        </w:tc>
      </w:tr>
      <w:tr>
        <w:trPr>
          <w:trHeight w:val="152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становление существующих и оборудование новых спортивных площадок на территории населенных пунктов поселения, шт.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6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нвентаря, спортивного оборудования для проведения спортивных соревнований на территории Залучского сельского по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работа летних спортивных площадок.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 для проведения спортивных мероприят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4-2017 годы.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Реализация настоящей муниципальной программы позволит повысить интерес населения к занятиям физической культурой и спортом на территории Залучского сельского поселения, увеличить численность населения, занимающегося физической культурой и спорт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показателями муниципальной программы являются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к</w:t>
      </w:r>
      <w:r>
        <w:rPr>
          <w:sz w:val="28"/>
          <w:szCs w:val="28"/>
        </w:rPr>
        <w:t>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 по вопросам физической культуры и спорта</w:t>
      </w:r>
      <w:r>
        <w:rPr>
          <w:sz w:val="28"/>
          <w:szCs w:val="28"/>
          <w:lang w:bidi="ru-RU"/>
        </w:rPr>
        <w:t>;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- доля </w:t>
      </w:r>
      <w:r>
        <w:rPr>
          <w:sz w:val="28"/>
          <w:szCs w:val="28"/>
        </w:rPr>
        <w:t>проинформированного населения по пропаганде здорового образа жизни, пропаганде физической культуры и спорта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  <w:lang w:bidi="ru-RU"/>
        </w:rPr>
        <w:t xml:space="preserve">- </w:t>
      </w:r>
      <w:r>
        <w:rPr>
          <w:sz w:val="28"/>
          <w:szCs w:val="28"/>
        </w:rPr>
        <w:t>восстановление существующих и оборудование новых спортивных площадок на территории населенных пунктов поселения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- приобретение спортивного инвентаря, спортивного оборудования для проведения спортивных соревнований на территории Залучского сельского поселения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- организация и работа летних спортивных площад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можно выделить два основ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иск ответственного исполнителя, который связан с возникновением проблем в реализации муниципальной программы в результате недостаточной квалификации и (или) недобросовестности ее исполнителя, что может привести к нецелевому и (или) неэффективному использованию бюджетных средств, невыполнению мероприятий муниципальной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, к примеру, удорожание стоимости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, учитывая сложившуюся практику программного бюджетного финансирования в части обеспечения реализации муниципальной программы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также угрожают риски, связанные с изменениями внешней среды, и которыми невозможно управлять в рамках ее ре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ухудшения состояния экономики, что может привести к снижению доходов бюджета, ухудшению динамики основных макроэкономических показателей, в том числе повышению уровня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ставление отчетов о ходе реализации муниципальной программы в соответствии с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40" w:right="561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етным, докладываются Главе Залучского сельского поселения.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38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317"/>
        <w:gridCol w:w="2269"/>
        <w:gridCol w:w="1558"/>
        <w:gridCol w:w="2126"/>
        <w:gridCol w:w="1947"/>
        <w:gridCol w:w="900"/>
        <w:gridCol w:w="232"/>
        <w:gridCol w:w="668"/>
        <w:gridCol w:w="900"/>
        <w:gridCol w:w="900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rPr/>
            </w:pPr>
            <w:r>
              <w:rP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3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здание условий для развития физической культуры и спорт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территории Залуч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, связанных с реализацией программных мероприятий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bidi="ru-RU"/>
              </w:rPr>
              <w:t xml:space="preserve">Доля </w:t>
            </w:r>
            <w:r>
              <w:rPr/>
              <w:t>проинформированного населения по пропаганде здорового образа жизни, пропаганде физической культуры и спор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ышение интереса населения к занятиям физической культуры и спортом, популяризация физической культуры и массового спорта среди различных групп населения на территории Залучского сельского посел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существующих и оборудование новых спортивных площадок на территории населенных пунктов по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го инвентаря, спортивного оборудования для проведения спортивных соревнований на территории Залуч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работа летних спортивных площадок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ризов для проведения спортивных мероприят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финансовых затрат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ставка ПГС для подсыпки спортивной площадки -1000 рублей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>Приобретение волейбольного мяча -500 рублей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>Приобретение призов для проведения спортивных соревнований -500 рублей.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40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2"/>
      <w:szCs w:val="24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34:00Z</dcterms:created>
  <dc:creator>user</dc:creator>
  <dc:description/>
  <cp:keywords/>
  <dc:language>en-US</dc:language>
  <cp:lastModifiedBy>Залучье 1</cp:lastModifiedBy>
  <cp:lastPrinted>2015-05-13T10:52:00Z</cp:lastPrinted>
  <dcterms:modified xsi:type="dcterms:W3CDTF">2015-05-13T07:19:00Z</dcterms:modified>
  <cp:revision>4</cp:revision>
  <dc:subject/>
  <dc:title>Российская Федерация</dc:title>
</cp:coreProperties>
</file>