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851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16.02.2015  № 6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признании утратившими силу постановлений Администрации Залучского сельского поселения</w:t>
            </w:r>
          </w:p>
        </w:tc>
      </w:tr>
    </w:tbl>
    <w:p>
      <w:pPr>
        <w:pStyle w:val="Normal"/>
        <w:rPr>
          <w:rFonts w:cs="Courier New"/>
          <w:sz w:val="36"/>
          <w:szCs w:val="36"/>
          <w:lang w:val="ru-RU"/>
        </w:rPr>
      </w:pPr>
      <w:r>
        <w:rPr>
          <w:rFonts w:cs="Courier New"/>
          <w:sz w:val="36"/>
          <w:szCs w:val="36"/>
          <w:lang w:val="ru-RU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eastAsia="Lucida Sans Unicode" w:cs="Courier New" w:ascii="Times New Roman" w:hAnsi="Times New Roman"/>
          <w:color w:val="000000"/>
          <w:sz w:val="28"/>
          <w:szCs w:val="28"/>
          <w:lang w:eastAsia="en-US" w:bidi="en-US"/>
        </w:rPr>
        <w:t>В связи с разграничением на основании части 3 статьи 14 Федерального закона от 6 октября 2003 года № 131-ФЗ «Об общих принципах организации местного самоуправления в Российской Федерации» и областного закона от 23.10.2014 № 637-ОЗ «О закреплении за сельскими поселениями Новгородской области вопросов местного значения» вопросов местного значения поселения, между сельскими поселениями, входящими в состав Старорусского муниципального района и Старорусским муниципальным районом, в целях привидения постановлений Администрации Залучского сельского поселения в соответствие с требованиями действующего законодательства Российской Федерации, руководствуясь частью 1 статьи 48 Федерального закона от 6 октября 2003 года № 131-ФЗ «Об общих принципах организации местного самоуправления в Российской Федерации», Администрация Залуч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 постановления Администрации Залучского сель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.01.2011 № 4 «Об образовании общественной комиссии по жилищным вопросам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5.06.2012 № 96 «О внесении изменений в постановление Администрации сельского поселения от 26.01.2011 № 4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2.07.2011 № 76 «Об образовании межведомственной комиссии для оценки жилых помещений жилищного фонд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8.07.2011 № 78 « О внесении изменений в постановление Администрации сельского поселения от 12.07.2011 № 76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9.01.2013 № 1 « О внесении изменений в постановление Администрации сельского поселения от 12.07.2011 № 76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1.02.2014 № 8 « О внесении изменений в постановление Администрации сельского поселения от 12.07.2011 № 76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5.03.2011 № 20 «Об утверждении Порядка предоставления субсидий товариществам собственников жилья, управляющим организациям, выбранным собственниками в многоквартирном доме на долевое финансирование капитального ремонта многоквартирных домов и выплаты ими средств на долевое финансирование капитального ремонта многоквартирного дом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30.05.2011 № 64 «Об утверждении административного регламента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1.11.2011 № 113 «О рассмотрении протеста Старорусского межрайонного прокурора от 02.08.2011 № 7-4-2011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5.03.2013 № 43 «О рассмотрении протеста заместителя Старорусского межрайонного прокурора от 11.03.2013 № 7-2-2013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6.01.2012 № 2 «Об утверждении Административного регламента по предоставлению муниципальной услуги «Выдача разрешений на предоставление земельных участков для индивидуального жилищного строительств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6.01.2012 № 6 «Об утверждении проекта административного регламента предоставления муниципальной услуги «Утверждение схем границ земельных участков на кадастровом плане или кадастровой карте территор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т 16.01.2012 № 9 «Об утверждении административного регламента по предоставлению муниципальной услуги «Выдача разрешений и продление срока действия разрешения на строительство, реконструкцию, капитальный ремонт объектов капитального строительств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3.05.2014 № 30 «О рассмотрении протеста Старорусского межрайонного прокурора от 15.05.2014 № 7-2-2014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6.01.2012 № 10 «Об утверждении административного регламента предоставления муниципальной услуги «Подготовка и выдача разрешений на ввод в эксплуатацию объектов капитального строительств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6.01.2012 № 11 «Об утверждении административного регламента «Выдача разрешения на проведение земляных работ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6.01.2012 № 12 «Об утверждении административного регламента «Подготовка и утверждение градостроительных планов земельных участк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6.01.2012 № 13 «Об утверждении Административного   регламента предоставления муниципальной услуги «Изменение вида разрешенного использования земельного участк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16.01.2012 № 14 «Об утверждении административного регламента предоставления муниципальной услуги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7.01.2012 № 19 «Об утверждении административного регламента предоставления муниципальной услуги «Выдача разрешения на условно разрешенный вид использования земельного участка или объекта капитального строительств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7.01.2012 № 20 «Об утверждении административного регламента предоставления муниципальной услуги «Предоставление жилого помещения из муниципального жилищного фонда по договору социального найм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7.01.2012 № 22 «Об утверждении административного регламента по предоставлению муниципальной услуги «Согласование трасс инженерных сетей»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 18.07.2011 № 80 «О подготовке проекта правил землепользования и застройки Залучского сельского поселения»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 03.04.2014 № 20 «О внесении изменений в постановление администрации Залучского сельского поселения от 18.07.2011 № 80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6.02.2012 № 34 «О внесении изменений в постановление Администрации сельского поселения от 16.01.2012 № 2 «Об утверждении Административного регламента по предоставлению муниципальной услуги «Выдача разрешений на предоставление земельных участков для индивидуального жилищного строительства»;</w:t>
      </w:r>
    </w:p>
    <w:p>
      <w:pPr>
        <w:pStyle w:val="Heading"/>
        <w:ind w:left="0" w:firstLine="540"/>
        <w:jc w:val="both"/>
        <w:rPr>
          <w:b/>
          <w:b/>
          <w:szCs w:val="28"/>
        </w:rPr>
      </w:pPr>
      <w:r>
        <w:rPr>
          <w:szCs w:val="28"/>
        </w:rPr>
        <w:t xml:space="preserve">- от 16.02.2012 № 38 «О внесении изменений в постановление Администрации сельского поселения от 16.01.2012 № 6 “Об утверждении Административного регламента по предоставлению муниципальной услуги «Утверждение схем границ земельных участков на кадастровом плане или кадастровой карте территории» </w:t>
      </w:r>
    </w:p>
    <w:p>
      <w:pPr>
        <w:pStyle w:val="Heading"/>
        <w:ind w:left="0" w:firstLine="540"/>
        <w:jc w:val="both"/>
        <w:rPr/>
      </w:pPr>
      <w:r>
        <w:rPr/>
        <w:t>- от 16.02.2012 № 41 «О внесении изменений в постановление Администрации сельского поселения от 16.01.2012 № 9 “Об утверждении Административного регламента по предоставлению муниципальной услуги «Выдача разрешений и продление срока действия разрешения на строительство, реконструкцию, капитальный ремонт объектов капитального строительства»;</w:t>
      </w:r>
    </w:p>
    <w:p>
      <w:pPr>
        <w:pStyle w:val="Heading"/>
        <w:ind w:left="0" w:firstLine="540"/>
        <w:jc w:val="both"/>
        <w:rPr>
          <w:b/>
          <w:b/>
          <w:szCs w:val="28"/>
        </w:rPr>
      </w:pPr>
      <w:r>
        <w:rPr>
          <w:szCs w:val="28"/>
        </w:rPr>
        <w:t>- от 16.02.2012 № 42 «О внесении изменений в постановление Администрации сельского поселения от 16.01.2012 № 10 “Об утверждении Административного регламента по предоставлению муниципальной услуги «Подготовка и выдача разрешений на ввод в эксплуатацию объектов капитального строительства»</w:t>
      </w:r>
      <w:r>
        <w:rPr>
          <w:b/>
          <w:szCs w:val="28"/>
        </w:rPr>
        <w:t>;</w:t>
      </w:r>
    </w:p>
    <w:p>
      <w:pPr>
        <w:pStyle w:val="Heading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от 12.04.2013 № 64</w:t>
      </w:r>
      <w:r>
        <w:rPr>
          <w:b/>
          <w:szCs w:val="28"/>
        </w:rPr>
        <w:t xml:space="preserve"> «</w:t>
      </w:r>
      <w:r>
        <w:rPr/>
        <w:t>О рассмотрении протеста заместителя Старорусского межрайонного прокурора от 03.04.2013 № 7-2-2013»;</w:t>
      </w:r>
    </w:p>
    <w:p>
      <w:pPr>
        <w:pStyle w:val="Heading"/>
        <w:ind w:left="0" w:firstLine="540"/>
        <w:jc w:val="both"/>
        <w:rPr>
          <w:b/>
          <w:b/>
          <w:szCs w:val="28"/>
        </w:rPr>
      </w:pPr>
      <w:r>
        <w:rPr/>
        <w:t>- от 16.02.2012 № 43 «О внесении изменений в постановление Администрации сельского поселения от 16.01.2012 № 11 «Об утверждении Административного регламента «Выдача разрешения на проведение земляных работ»;</w:t>
      </w:r>
    </w:p>
    <w:p>
      <w:pPr>
        <w:pStyle w:val="Heading"/>
        <w:ind w:left="0" w:firstLine="540"/>
        <w:jc w:val="both"/>
        <w:rPr>
          <w:b/>
          <w:b/>
          <w:szCs w:val="28"/>
        </w:rPr>
      </w:pPr>
      <w:r>
        <w:rPr/>
        <w:t>- от 16.02.2012 № 44 «О внесении изменений в постановление Администрации сельского поселения от 16.01.2012 № 12 «Об утверждении Административного регламента «Подготовка и утверждение градостроительных планов земельных участков»;</w:t>
      </w:r>
    </w:p>
    <w:p>
      <w:pPr>
        <w:pStyle w:val="Heading"/>
        <w:ind w:left="0" w:firstLine="540"/>
        <w:jc w:val="both"/>
        <w:rPr>
          <w:b/>
          <w:b/>
          <w:szCs w:val="28"/>
        </w:rPr>
      </w:pPr>
      <w:r>
        <w:rPr/>
        <w:t>- от 16.02.2012 № 45 «О внесении изменений в постановление Администрации сельского поселения от 16.01.2012 № 13 «Об утверждении Административного регламента предоставления муниципальной услуги «Изменение вида разрешенного использования земельного участка»;</w:t>
      </w:r>
    </w:p>
    <w:p>
      <w:pPr>
        <w:pStyle w:val="Heading"/>
        <w:ind w:left="0" w:firstLine="540"/>
        <w:jc w:val="both"/>
        <w:rPr/>
      </w:pPr>
      <w:r>
        <w:rPr/>
        <w:t>- от 16.02.2012 № 46 «О внесении изменений в постановление Администрации сельского поселения от 16.01.2012 № 14 «Об утверждении Административного регламента предоставления муниципальной услуги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4.05.2013 № 73 «О рассмотрении протеста заместителя Старорусского межрайонного прокурора от 06.05.2013 № 7-2-2013»;</w:t>
      </w:r>
    </w:p>
    <w:p>
      <w:pPr>
        <w:pStyle w:val="Heading"/>
        <w:ind w:left="0" w:firstLine="540"/>
        <w:jc w:val="both"/>
        <w:rPr/>
      </w:pPr>
      <w:r>
        <w:rPr/>
        <w:t>- от 16.02.2012 № 51 «О внесении изменений в постановление Администрации сельского поселения от 17.01.2012 № 19 «Об утверждении Административного регламента предоставления муниципальной услуги  «Выдача разрешения на условно разрешенный вид использования земельного участка или объекта капитального строительства»;</w:t>
      </w:r>
    </w:p>
    <w:p>
      <w:pPr>
        <w:pStyle w:val="Heading"/>
        <w:ind w:left="0" w:firstLine="540"/>
        <w:jc w:val="both"/>
        <w:rPr/>
      </w:pPr>
      <w:r>
        <w:rPr/>
        <w:t>- от 16.02.2012 № 52 «О внесении изменений в постановление Администрации сельского поселения от 17.01.2012 № 20 «Об утверждении Административного регламента предоставления муниципальной услуги  «Предоставление жилого помещения из муниципального жилищного фонда по договору социального найма»;</w:t>
      </w:r>
    </w:p>
    <w:p>
      <w:pPr>
        <w:pStyle w:val="Heading"/>
        <w:ind w:left="0" w:firstLine="540"/>
        <w:jc w:val="both"/>
        <w:rPr/>
      </w:pPr>
      <w:r>
        <w:rPr/>
        <w:t>- от 16.02.2012 № 54 «</w:t>
      </w:r>
      <w:r>
        <w:rPr>
          <w:szCs w:val="28"/>
        </w:rPr>
        <w:t>О внесении изменений в постановление Администрации сельского поселения от 17.01.2012 № 22 «Об утверждении административного регламента по предоставлению муниципальной услуги «Согласование трасс инженерных сетей»;</w:t>
      </w:r>
    </w:p>
    <w:p>
      <w:pPr>
        <w:pStyle w:val="Heading"/>
        <w:ind w:left="0" w:firstLine="540"/>
        <w:jc w:val="both"/>
        <w:rPr/>
      </w:pPr>
      <w:r>
        <w:rPr>
          <w:szCs w:val="28"/>
        </w:rPr>
        <w:t>- от 20.06.2013 № 100 «О рассмотрении протеста заместителя Старорусского межрайонного прокурора от 07.06.2013 № 7-2-2013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4.04.2012 № 75 «Об утверждении Положения о межведомственной комиссии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9.04.2013 № 68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 внесении изменения в пункт 4.1. раздела 4 Положения о межведомственной комиссии по признанию </w:t>
      </w:r>
      <w:r>
        <w:rPr>
          <w:rFonts w:cs="Times New Roman" w:ascii="Times New Roman" w:hAnsi="Times New Roman"/>
          <w:sz w:val="28"/>
          <w:szCs w:val="28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от 31.01.2011 № 16 «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 xml:space="preserve">Об утверждении Административного регламента </w:t>
      </w:r>
      <w:r>
        <w:rPr>
          <w:rFonts w:cs="Times New Roman CYR" w:ascii="Times New Roman CYR" w:hAnsi="Times New Roman CYR"/>
          <w:bCs/>
          <w:sz w:val="28"/>
          <w:szCs w:val="28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предоставления муниципальной услуги « Принятие документов, а также выдача решений о переводе или об отказе в переводе жилого                                                                           помещения в нежилое или  нежилого помещения в жилое помещения»;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- от 01.04.2011 № 43 «</w:t>
      </w:r>
      <w:r>
        <w:rPr>
          <w:sz w:val="28"/>
          <w:szCs w:val="28"/>
          <w:lang w:val="ru-RU"/>
        </w:rPr>
        <w:t>О внесение изменений в постановление Администрации Залучского сельского поселения от 31.01.2011 № 1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- от 29.07.2011 № 86 «О внесении изменений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 xml:space="preserve">в Административный регламент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предоставлению муниципальной услуги  «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Принятие документов, а также выдача решений о переводе или об отказе в переводе  жилого помещения в нежилое помещение или нежилого помещения в жилое помещение в Залучском сельском поселени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»;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03.11.2011 № 117 «</w:t>
      </w:r>
      <w:r>
        <w:rPr>
          <w:sz w:val="28"/>
          <w:szCs w:val="28"/>
          <w:lang w:val="ru-RU"/>
        </w:rPr>
        <w:t xml:space="preserve">О внесении изменений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 xml:space="preserve">в Административный регламент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предоставлению муниципальной услуги  «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Принятие документов, а также выдача решений о переводе или об отказе в переводе  жилого помещения в нежилое помещение или нежилого помещения в жилое помещение в Залучском сельском поселени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»;</w:t>
      </w:r>
    </w:p>
    <w:p>
      <w:pPr>
        <w:pStyle w:val="Heading"/>
        <w:ind w:left="0" w:firstLine="540"/>
        <w:jc w:val="both"/>
        <w:rPr/>
      </w:pPr>
      <w:r>
        <w:rPr>
          <w:rFonts w:cs="Times New Roman CYR" w:ascii="Times New Roman CYR" w:hAnsi="Times New Roman CYR"/>
          <w:szCs w:val="28"/>
        </w:rPr>
        <w:t>- от 15.03.2012 № 72 «</w:t>
      </w:r>
      <w:r>
        <w:rPr>
          <w:szCs w:val="28"/>
        </w:rPr>
        <w:t>О внесении изменений в постановление Администрации сельского поселения от 31.01.2011 № 16 «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  <w:r>
        <w:rPr>
          <w:b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14.08.2012 № 115 «Об утверждении Порядка организации и осуществления муниципального жилищного контроля на территории Залучского сельского поселения»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1.03.2014 № 11 «О рассмотрении протеста заместителя Старорусского межрайонного прокурора от 03.03.2014 № 7-2-2014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4.01.2013 № 15 «Об утверждении Порядка осмотра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.08.2013 № 123 «Об утверждении Порядка осмотра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»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</w:rPr>
        <w:t>- от 26.08.2013 № 124 «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О создании комиссии п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xx"/>
        </w:rPr>
        <w:t xml:space="preserve"> осмотру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/>
        </w:rPr>
        <w:t xml:space="preserve">- от 26.12.2013 № 17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О создании комиссии п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xx"/>
        </w:rPr>
        <w:t xml:space="preserve"> осмотру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5.07.2013 № 111 «Об утверждении Порядка предоставления субсид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0.09.2013 № 132 «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7.10.2013 № 139 «Об утверждении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Залучского сельского поселения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 07.07.2014 № 42 «О рассмотрении протеста заместителя Старорусского межрайонного прокурора от 01.07.2014 № 7-2-2014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28.04.2011 № 52 «О рассмотрении протеста Старорусского межрайонного прокурора от 18.04.2011 № 7-4-201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т 01.04.2011 № 39 «О внесение изменений в постановление Администрации Залучского сельского поселения от 31.01.2011 № 12»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8.04.2011 № 51 «О рассмотрении протеста Старорусского межрайонного прокурора от 18.04.2011 № 7-4-201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т 29.07.2011 № 85 «О внесении изменений в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 на территории Залучского сельского поселения»;</w:t>
      </w:r>
    </w:p>
    <w:p>
      <w:pPr>
        <w:pStyle w:val="Heading"/>
        <w:ind w:left="0" w:hanging="0"/>
        <w:jc w:val="both"/>
        <w:rPr>
          <w:b/>
          <w:b/>
          <w:szCs w:val="28"/>
        </w:rPr>
      </w:pPr>
      <w:r>
        <w:rPr>
          <w:szCs w:val="28"/>
        </w:rPr>
        <w:tab/>
        <w:t>- от 15.03.2012 № 68 «О внесении изменений в постановление Администрации сельского поселения от 31.01.2011 № 12 «Об утверждении административного регламента  предоставления муниципальной услуги «Прием заявлений, документов, а также постановки граждан на учет в качестве нуждающихся в жилых помещениях на территории Залучского сельского поселения»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 11.03.2014 № 10 «О рассмотрении протеста заместителя Старорусского межрайонного прокурора от 03.03.2014 № 7-2-2014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3.05.2014 № 30 «О рассмотрении протеста Старорусского межрайонного прокурора от 15.05.2014 № 7-2-2014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9.06.2014 № 33 «О рассмотрении протеста заместителя Старорусского межрайонного прокурора от 05.06.2014 № 7-2-2014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от 31.01.2011 № 15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 xml:space="preserve">«Об утверждении Административного регламента </w:t>
      </w:r>
      <w:r>
        <w:rPr>
          <w:rFonts w:cs="Times New Roman CYR" w:ascii="Times New Roman CYR" w:hAnsi="Times New Roman CYR"/>
          <w:bCs/>
          <w:sz w:val="28"/>
          <w:szCs w:val="28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предоставления муниципальной услуги « Приё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 01.04.2011 № 42 «О внесение изменений в постановление Администрации Залучского сельского поселения от 31.01.2011 № 15»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 03.11.2011 № 118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 xml:space="preserve">О внесении изменений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 xml:space="preserve">в Административный регламент </w:t>
      </w:r>
      <w:r>
        <w:rPr>
          <w:sz w:val="28"/>
          <w:szCs w:val="28"/>
          <w:lang w:val="ru-RU"/>
        </w:rPr>
        <w:t>администрации Залучского сельского поселения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 15.03.2012 № 73 «О внесении изменений в постановление Администрации сельского поселения от 31.01.2011 № 15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 xml:space="preserve">«Об утверждении Административного регламента </w:t>
      </w:r>
      <w:r>
        <w:rPr>
          <w:rFonts w:cs="Times New Roman CYR" w:ascii="Times New Roman CYR" w:hAnsi="Times New Roman CYR"/>
          <w:bCs/>
          <w:sz w:val="28"/>
          <w:szCs w:val="28"/>
        </w:rPr>
        <w:t> 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предоставления муниципальной услуги «Приём заявлений и выдача документов о согласовании переустройства и (или) перепланировки жилого помещения»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Cs w:val="false"/>
          <w:color w:val="4D4D4D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- от 03.07.2012 №</w:t>
      </w:r>
      <w:r>
        <w:rPr>
          <w:rFonts w:cs="Times New Roman CYR" w:ascii="Times New Roman CYR" w:hAnsi="Times New Roman CYR"/>
          <w:bCs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103 </w:t>
      </w:r>
      <w:r>
        <w:rPr>
          <w:rFonts w:cs="Times New Roman CYR" w:ascii="Times New Roman CYR" w:hAnsi="Times New Roman CYR"/>
          <w:bCs w:val="false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Об  образовании комиссии  по приемке в эксплуатацию объектов после перевода из жилого в нежилое, перепланировки, переоборудования жилых помещений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- </w:t>
      </w:r>
      <w:r>
        <w:rPr>
          <w:rFonts w:cs="Times New Roman"/>
          <w:bCs/>
          <w:sz w:val="28"/>
          <w:szCs w:val="28"/>
          <w:lang w:val="ru-RU"/>
        </w:rPr>
        <w:t>от 29.04.2013 № 69 «</w:t>
      </w:r>
      <w:r>
        <w:rPr>
          <w:rFonts w:cs="Times New Roman"/>
          <w:sz w:val="28"/>
          <w:szCs w:val="28"/>
          <w:lang w:val="ru-RU"/>
        </w:rPr>
        <w:t>О создании комиссии по определению потребности в проведении капитального ремонта общего имущества в многоквартирных домах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lang w:val="ru-RU"/>
        </w:rPr>
      </w:pPr>
      <w:r>
        <w:rPr>
          <w:rFonts w:cs="Times New Roman"/>
          <w:sz w:val="28"/>
          <w:szCs w:val="28"/>
          <w:lang w:val="ru-RU"/>
        </w:rPr>
        <w:t>- от 22.11.2013 № 151 «</w:t>
      </w:r>
      <w:r>
        <w:rPr>
          <w:sz w:val="28"/>
          <w:szCs w:val="28"/>
          <w:lang w:val="ru-RU"/>
        </w:rPr>
        <w:t>Об утверждении муниципальной Программы «Капитальный ремонт и ремонт жилищного фонда  в  Залучском сельском поселении на 2014-2016 годы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от 01.12.2014 № 91 «</w:t>
      </w:r>
      <w:r>
        <w:rPr>
          <w:bCs/>
          <w:sz w:val="28"/>
          <w:szCs w:val="28"/>
          <w:lang w:val="ru-RU"/>
        </w:rPr>
        <w:t>О внесении изменений в постановление администрации Залучского сельского поселения № 151 от 22.11.2013 года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- от 17.12.2014 № 107 «О внесении изменений в муниципальную программу </w:t>
      </w:r>
      <w:r>
        <w:rPr>
          <w:sz w:val="28"/>
          <w:szCs w:val="28"/>
          <w:lang w:val="ru-RU"/>
        </w:rPr>
        <w:t xml:space="preserve">«Капитальный ремонт и ремонт жилищного фонда  в  Залучском сельском поселении на 2014-2016 годы» </w:t>
      </w:r>
      <w:r>
        <w:rPr>
          <w:bCs/>
          <w:sz w:val="28"/>
          <w:szCs w:val="28"/>
          <w:lang w:val="ru-RU"/>
        </w:rPr>
        <w:t>утвержденную постановлением   № 151 от 22.11.2013 года»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bCs/>
          <w:sz w:val="28"/>
          <w:szCs w:val="28"/>
          <w:lang w:val="ru-RU" w:eastAsia="zxx" w:bidi="ar-SA"/>
        </w:rPr>
      </w:pPr>
      <w:r>
        <w:rPr>
          <w:bCs/>
          <w:sz w:val="28"/>
          <w:szCs w:val="28"/>
          <w:lang w:val="ru-RU"/>
        </w:rPr>
        <w:t>- от 26.12.2013 № 172 «</w:t>
      </w:r>
      <w:r>
        <w:rPr>
          <w:rFonts w:eastAsia="Times New Roman" w:cs="Times New Roman"/>
          <w:sz w:val="28"/>
          <w:szCs w:val="28"/>
          <w:lang w:val="ru-RU" w:eastAsia="zxx" w:bidi="ar-SA"/>
        </w:rPr>
        <w:t>О создании комиссии по</w:t>
      </w:r>
      <w:r>
        <w:rPr>
          <w:rFonts w:eastAsia="Times New Roman" w:cs="Times New Roman"/>
          <w:bCs/>
          <w:sz w:val="28"/>
          <w:szCs w:val="28"/>
          <w:lang w:val="ru-RU" w:eastAsia="zxx" w:bidi="ar-SA"/>
        </w:rPr>
        <w:t xml:space="preserve"> осмотру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»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 w:eastAsia="zxx" w:bidi="ar-SA"/>
        </w:rPr>
        <w:t>- от 16.03.2014 № 18 «</w:t>
      </w:r>
      <w:r>
        <w:rPr>
          <w:sz w:val="28"/>
          <w:szCs w:val="28"/>
          <w:lang w:val="ru-RU"/>
        </w:rPr>
        <w:t>О  создании  комиссии по проведению мероприятий муниципального земельного контроля»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ConsPlusTitle"/>
        <w:widowControl/>
        <w:tabs>
          <w:tab w:val="clear" w:pos="1134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Глава сельского поселения  З.В.Федор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11">
    <w:name w:val=" Знак Знак1"/>
    <w:qFormat/>
    <w:rPr>
      <w:sz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567" w:hanging="0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37:00Z</dcterms:created>
  <dc:creator>РАЯ</dc:creator>
  <dc:description/>
  <cp:keywords/>
  <dc:language>en-US</dc:language>
  <cp:lastModifiedBy>Залучье 1</cp:lastModifiedBy>
  <cp:lastPrinted>2015-03-03T12:30:00Z</cp:lastPrinted>
  <dcterms:modified xsi:type="dcterms:W3CDTF">2015-03-03T08:30:00Z</dcterms:modified>
  <cp:revision>5</cp:revision>
  <dc:subject/>
  <dc:title>Проект</dc:title>
</cp:coreProperties>
</file>