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ourier New" w:ascii="Snap ITC;Courier New" w:hAnsi="Snap ITC;Courier New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ourier New" w:ascii="Snap ITC;Courier New" w:hAnsi="Snap ITC;Courier New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5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5 год, утверждённого постановлением Администрации Залучского сельского поселения от 20.11.2014 № 88  и в целях организованной подготовки к купальному сезону 2015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а для массового отдыха людей (купания)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ровитчино в границах: на правом берегу реки Ловать  100 метров от моста через реку длиной 15 метров, шириной  15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былкино в границах: на левом берегу реки Ловать 200 метров от моста через реку длиной  15   метров, шириной 15 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яховичи  в границах: на правом берегу  реки  Ловать  50 метров южнее д. Ляховичи  длиной  15 метров, шириной 1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З.В.Фед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4:00Z</dcterms:created>
  <dc:creator>РАЯ</dc:creator>
  <dc:description/>
  <cp:keywords/>
  <dc:language>en-US</dc:language>
  <cp:lastModifiedBy>Залучье 1</cp:lastModifiedBy>
  <cp:lastPrinted>2015-06-17T15:06:00Z</cp:lastPrinted>
  <dcterms:modified xsi:type="dcterms:W3CDTF">2015-06-17T11:06:00Z</dcterms:modified>
  <cp:revision>7</cp:revision>
  <dc:subject/>
  <dc:title/>
</cp:coreProperties>
</file>