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2.04.2015 № 14 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31" w:hRule="atLeast"/>
        </w:trPr>
        <w:tc>
          <w:tcPr>
            <w:tcW w:w="4361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FontStyle14"/>
                <w:b w:val="false"/>
                <w:sz w:val="28"/>
                <w:szCs w:val="28"/>
              </w:rPr>
              <w:t>Об утверждении Порядка направления работников Администрации Залучского сельского поселения в служебные командировки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В соответствии со статьей 166 Трудового кодекса Российской Федерации, Администрация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илагаемые Порядок направления работников Администрации Залучского сельского поселения в служебные командиров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З.В.Федоро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5"/>
        <w:widowControl/>
        <w:spacing w:before="67" w:after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22.04.2015 </w:t>
      </w:r>
      <w:r>
        <w:rPr>
          <w:sz w:val="28"/>
        </w:rPr>
        <w:t xml:space="preserve">№ 14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ботников Администрации Залучского сельского поселения в служебные командир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особенности направления муниципальных служащих и служащих Администрации Залучского сельского поселения (далее – работники) в служебные командировки (далее - командировки) как на территории Российской Федерации, так и на территории иностранных государ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командировки направляются работники Администрации поселения, состоящие в трудовых отношениях с Администрацией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целях настоящего Порядка местом постоянной работы следует считать место расположения Администрации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ботники направляются в командировки на основании распоряжения Администрации поселения на определенный срок для выполнения служебного поручения вне места постоянной рабо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ебные поездки работников, постоянная работа которых осуществляется в пути или имеет разъездной характер, командировками не признаю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Срок командировки определяется Администрацией поселения с учетом объема, сложности и других особенностей служебного пор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-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и позднее - последующие сут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ется день приезда работника в место постоянной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прос о явке работника на работу в день выезда в командировку и в день приезда из командировки решается по договоренности с Администрацией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лата труда работника в случае привлечения его к работе в выходные или нерабочие праздничные дни производится в соответствии с трудовы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Фактический срок пребывания работника в месте командирования определяется по проездным документам, представляемым работником по возвращении из служебной команд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проезда работника к месту командирования и (или) обратно к месту работы на личном транспорте (легковом автомобиле, мотоцикле) фактический срок пребывания в месте командирования указывается в служебной записке, которая представляется работником по возвращении из служебной командировки в Администрацию поселения одновременно с оправдательными документами, подтверждающими использование указанного транспорта для проезда к месту командирования и обратно (путевой лист, счета, квитанции, кассовые чеки и др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орядок и формы учета работников, выбывающих в командировки из Администрации поселения и прибывших в организацию, в которую они командированы, определяются Министерством труда и социальной защиты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Средний заработок за период нахождения работника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Администрации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нику, работающему по совместительству, при командировании сохраняется средний заработок у того работодателя, который направил его в командировку. В случае направления такого работника в командировку одновременно по основной работе и работе, выполняемой на условиях совместительства, средний заработок сохраняется у обоих работодателей, а возмещаемые расходы по командировке распределяются между командирующими работодателями по соглашению между ни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Работнику при направлении его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Работникам возмещаются расходы по проезду и найму жилого помещения, дополнительные расходы, связанные с проживанием вне постоянного места жительства (суточные), а также иные расходы, произведенные работником с разрешения руководителя орган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рядок и размеры возмещения расходов, связанных с командировками, определяются постановлением Администрации поселения в соответствии с Порядками статьи 168 Трудов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полнительные расходы, связанные с проживанием вне места жительства (суточные), возмещаются работнику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, с учетом положений, предусмотренных пунктом 16 настоящего По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омандировках в местность,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Главой Администрации поселения с учетом дальности расстояния, условий транспортного сообщения, характера выполняемого задания, а также необходимости создания работнику условий для отдых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ли работник по окончании рабочего дня по согласованию с Главой Администрации поселения остается в месте командирования, то расходы по найму жилого помещения при предоставлении соответствующих документов возмещаются работнику в порядке и размерах, которые предусмотрены абзацем вторым настоящего пун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пересылки работнику, находящемуся в командировке, по его просьбе заработной платы расходы по ее пересылке несет Администрация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Расходы по проезду к месту командировки на территории Российской Федерации и обратно к месту постоянной работы и по проезду из одного населенного пункта в другой, если работник командирован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и предоставлению в поездах постельных принадлеж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В случае вынужденной остановки в пути работнику возмещаются расходы по найму жилого помещения, подтвержденные соответствующими документами, в порядке и размерах, которые предусмотрены абзацем вторым пункта 10 настоящего Поряд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Расходы по бронированию и найму жилого помещения на территории Российской Федерации возмещаются работникам (кроме тех случаев, когда им предоставляется бесплатное жилое помещение) в порядке и размерах, предусмотренных абзацем вторым пункта 10 настоящего Поряд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Оплата и (или) возмещение расходов работника в иностранной валюте, связанных с командировкой за пределы территории Российской Федерации, включая выплату аванса в иностранной валюте, а также погашение неизрасходованного аванса в иностранной валюте, выданного работнику в связи с командировкой, осуществляются в соответствии с Федеральным законом «О валютном регулировании и валютном контрол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лата работнику суточных в иностранной валюте при направлении работника в командировку за пределы территории Российской Федерации осуществляется в порядке и размерах, которые предусмотрены абзацем вторым пункта 10 настоящего Порядка, с учетом особенностей, предусмотренных пунктом 17 настоящего Поряд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За время нахождения в пути работника, направляемого в командировку за пределы территории Российской Федерации, суточные выплачива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при проезде по территории Российской Федерации - в порядке и размерах, которые предусмотрены абзацем вторым пункта 10 настоящего Порядка для командировок в пределах территории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при проезде по территории иностранного государства - в порядке и размерах, которые предусмотрены абзацем вторым пункта 10 настоящего Порядка для командировок на территории иностранных государ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При следовании работника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ата пересечения государственной границы Российской Федерации включается в дни, за которые суточные выплачиваются в рубл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работника в командировку на территории 2 или более иностранных государств суточные за день пересечения границы между государствами выплачиваются в иностранной валюте по нормам, установленным для государства, в которое направляется работни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 При направлении работника в командировку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вынужденной задержки в пути суточные за время задержки выплачиваются по распоряжению Администрации поселения при представлении документов, подтверждающих факт вынужденной задерж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 Работнику, выехавшему в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нормы расходов на выплату суточных, определяемой в порядке, предусмотренном абзацем вторым пункта 10 настоящего Порядка, для командировок на территории иностранных государ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. Расходы по найму жилого помещения при направлении работников в командировки на территории иностранных государств, подтвержденные соответствующими документами, возмещаются в порядке и размерах, которые предусмотрены абзацем вторым пункта 10 настоящего Поряд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. Расходы по проезду при направлении работника в командировку на территории иностранных государств возмещаются ему в порядке, предусмотренном пунктом 11 настоящего Порядка при направлении в командировку в пределах территории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. Работнику при направлении его в командировку на территорию иностранного государства дополнительно возмещ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расходы на оформление заграничного паспорта, визы и других выездных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ные консульские и аэродромные сбо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боры за право въезда или транзита автомобильного транспо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расходы на оформление обязательной медицинской страхов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иные обязательные платежи и сбо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. Возмещение иных расходов, связанных с командировками, осуществляется при представлении документов, подтверждающих эти расходы, в порядке и размерах, которые предусмотрены абзацем вторым пункта 10 настоящего Поряд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3. Работнику в случае его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работник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ериод временной нетрудоспособности работнику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4. Работник по возвращении из командировки обязан представить в Администрацию поселения в течение 3 рабочих дн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763"/>
    </w:pPr>
    <w:rPr/>
  </w:style>
  <w:style w:type="paragraph" w:styleId="Style31">
    <w:name w:val="Style3"/>
    <w:basedOn w:val="Normal"/>
    <w:qFormat/>
    <w:pPr>
      <w:spacing w:lineRule="exact" w:line="322"/>
      <w:ind w:firstLine="427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  <w:ind w:firstLine="754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</w:pPr>
    <w:rPr/>
  </w:style>
  <w:style w:type="paragraph" w:styleId="Style101">
    <w:name w:val="Style10"/>
    <w:basedOn w:val="Normal"/>
    <w:qFormat/>
    <w:pPr>
      <w:spacing w:lineRule="exact" w:line="331"/>
      <w:ind w:hanging="1757"/>
    </w:pPr>
    <w:rPr/>
  </w:style>
  <w:style w:type="paragraph" w:styleId="Style111">
    <w:name w:val="Style11"/>
    <w:basedOn w:val="Normal"/>
    <w:qFormat/>
    <w:pPr>
      <w:spacing w:lineRule="exact" w:line="324"/>
      <w:ind w:firstLine="557"/>
      <w:jc w:val="both"/>
    </w:pPr>
    <w:rPr/>
  </w:style>
  <w:style w:type="paragraph" w:styleId="Style121">
    <w:name w:val="Style12"/>
    <w:basedOn w:val="Normal"/>
    <w:qFormat/>
    <w:pPr>
      <w:spacing w:lineRule="exact" w:line="326"/>
      <w:ind w:firstLine="53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18:00Z</dcterms:created>
  <dc:creator>русса</dc:creator>
  <dc:description/>
  <cp:keywords/>
  <dc:language>en-US</dc:language>
  <cp:lastModifiedBy>Залучье 1</cp:lastModifiedBy>
  <cp:lastPrinted>2015-05-06T16:06:00Z</cp:lastPrinted>
  <dcterms:modified xsi:type="dcterms:W3CDTF">2015-05-06T12:06:00Z</dcterms:modified>
  <cp:revision>3</cp:revision>
  <dc:subject/>
  <dc:title> </dc:title>
</cp:coreProperties>
</file>