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>от   12.01.2015     №   1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369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Устав Муниципального автономного учреждения культуры «Залучский сельский Дом культуры» утвержденного постановлением Администрации Залучского сельского поселения от 23.12.2013 № 166 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качества эффективности предоставления услуг в сфере культуры населению Залучского сельского поселения, Гражданским кодексом Российской Федерации,  Федеральным законом от 3 ноября 2006 года № 174-ФЗ «Об автономных учреждениях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создания, реорганизации, изменения типа и ликвидации муниципальных учреждений, а также утверждения уставов муниципаль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чрежден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несения в них изменений, утвержденным постановлением Администрации Залучского сельского поселения  от 22.11.2011 № 124, постановлением Администрации Залучского сельского поселения от 23.12.2013 № 165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порядке определения видов и перечней особо ценного движимого имущества муниципального автономного или бюджетного учреждения</w:t>
      </w:r>
      <w:r>
        <w:rPr>
          <w:rFonts w:cs="Times New Roman" w:ascii="Times New Roman" w:hAnsi="Times New Roman"/>
          <w:sz w:val="28"/>
          <w:szCs w:val="28"/>
        </w:rPr>
        <w:t>» и ходатайством директора Муниципального автономного учреждения культуры «Залучский сельский Дом культуры» от 12.01.201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 Закрыть филиалы муниципального автономного учреждения культуры «Залучский сельский Дом культуры» - Ляховический сельский клуб и Черенчецкий сельский клуб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П</w:t>
      </w:r>
      <w:r>
        <w:rPr>
          <w:bCs/>
          <w:sz w:val="28"/>
          <w:szCs w:val="28"/>
        </w:rPr>
        <w:t xml:space="preserve">ункт 1.9 раздел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«Общие положения» </w:t>
      </w:r>
      <w:r>
        <w:rPr>
          <w:sz w:val="28"/>
          <w:szCs w:val="28"/>
        </w:rPr>
        <w:t xml:space="preserve">Устав Муниципального автономного учреждения культуры «Залучский сельский Дом культуры», </w:t>
      </w:r>
      <w:r>
        <w:rPr>
          <w:bCs/>
          <w:sz w:val="28"/>
          <w:szCs w:val="28"/>
        </w:rPr>
        <w:t>утвержденного постановлением Администрации Залучского сельского поселения от 23.12.2013 № 166, (далее – Устав)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 xml:space="preserve">1.9. </w:t>
      </w:r>
      <w:r>
        <w:rPr>
          <w:sz w:val="28"/>
          <w:szCs w:val="28"/>
        </w:rPr>
        <w:t>В состав «Учреждения» входят филиалы: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овитчинский сельский Дом культуры: 175223, Новгородская область, Старорусский район, д. Коровитчино, ул. Молодёжная д. 6;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елгуновский  сельский клуб: 175222, Новгородская область, Старорусский район, д. Шелгуново, д. 47.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Пинаевогорский сельский Дом культуры: 175227, Новгородская область, Старорусский район, д. Пинаевы Горки, ул. Центральная, д.31.».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2. Уполномочить директора Муниципального автономного учреждения культуры «Залучский сельский Дом культуры» Ильину Елену Викторовну выступить заявителем при государственной регистрации изменений в Устав.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  <w:r>
        <w:rPr>
          <w:b/>
          <w:sz w:val="28"/>
          <w:szCs w:val="28"/>
        </w:rPr>
        <w:t xml:space="preserve">    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rPr/>
      </w:pPr>
      <w:r>
        <w:rPr>
          <w:sz w:val="28"/>
          <w:szCs w:val="28"/>
        </w:rPr>
        <w:t>Глава Залучского сельского поселения    З.В.Федоров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9" w:leader="none"/>
      </w:tabs>
      <w:spacing w:lineRule="auto" w:line="36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b/>
      <w:bCs/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13BB67DF44C11D30D53AC894ED8B83208E7091FFA1511441A12AC013351FE47919FE997A3EFB9E7E73993w2yFG" TargetMode="External"/><Relationship Id="rId4" Type="http://schemas.openxmlformats.org/officeDocument/2006/relationships/hyperlink" Target="consultantplus://offline/ref=613BB67DF44C11D30D53B28458B4E73A0DED5515FF1C1312444DF75C6458F410D6D0B0D5E7E2BFE2wEy7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09:00Z</dcterms:created>
  <dc:creator>user</dc:creator>
  <dc:description/>
  <cp:keywords/>
  <dc:language>en-US</dc:language>
  <cp:lastModifiedBy>Залучье 1</cp:lastModifiedBy>
  <cp:lastPrinted>2015-02-03T11:07:00Z</cp:lastPrinted>
  <dcterms:modified xsi:type="dcterms:W3CDTF">2015-02-03T07:07:00Z</dcterms:modified>
  <cp:revision>4</cp:revision>
  <dc:subject/>
  <dc:title>Проект</dc:title>
</cp:coreProperties>
</file>