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03.06.2015  №  34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 присвоении юридического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ам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 О государственной регистрации прав на недвижимое имущество и сделок с ним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 Присвоить земельному участку с кадастровым номером 53:17:0121501:7 площадью 1100 кв.м., расположенному в д. Старые Горки Залучского сельского поселения следующий юридический адрес: Новгородская область, Старорусский район, Залучское сельское поселение, д. Старые Горки, уч. 2 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Заместитель Главы</w:t>
      </w:r>
    </w:p>
    <w:p>
      <w:pPr>
        <w:pStyle w:val="Normal"/>
        <w:rPr/>
      </w:pPr>
      <w:r>
        <w:rPr>
          <w:b/>
        </w:rPr>
        <w:t xml:space="preserve">сельского поселения  Е.Н.Пятин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4:00Z</dcterms:created>
  <dc:creator>РАЯ</dc:creator>
  <dc:description/>
  <cp:keywords/>
  <dc:language>en-US</dc:language>
  <cp:lastModifiedBy>Залучье 1</cp:lastModifiedBy>
  <cp:lastPrinted>2015-06-22T09:03:00Z</cp:lastPrinted>
  <dcterms:modified xsi:type="dcterms:W3CDTF">2015-06-22T05:03:00Z</dcterms:modified>
  <cp:revision>3</cp:revision>
  <dc:subject/>
  <dc:title>РОССИЙСКАЯ  ФЕДЕРАЦИЯ</dc:title>
</cp:coreProperties>
</file>