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04.2015   №  28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Энергосбережение и повышение энергетической   эффективности на территории  Залучского сельского поселения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Изложить Муниципальную программу </w:t>
      </w:r>
      <w:r>
        <w:rPr>
          <w:sz w:val="28"/>
          <w:szCs w:val="28"/>
        </w:rPr>
        <w:t xml:space="preserve">«Энергосбережение и повышение энергетической   эффективности на территории  Залучского сельского поселения на 2014-2016 годы» </w:t>
      </w:r>
      <w:r>
        <w:rPr>
          <w:sz w:val="28"/>
        </w:rPr>
        <w:t>утвержденную  постановлением «</w:t>
      </w:r>
      <w:r>
        <w:rPr>
          <w:bCs/>
          <w:sz w:val="28"/>
          <w:szCs w:val="28"/>
        </w:rPr>
        <w:t xml:space="preserve">О муниципальной программе Залучского сельского поселения </w:t>
      </w:r>
      <w:r>
        <w:rPr>
          <w:sz w:val="28"/>
          <w:szCs w:val="28"/>
        </w:rPr>
        <w:t>«Энергосбережение и повышение энергетической   эффективности на территории  Залучского сельского поселения на 2014-2016 годы» от 22.11.2013 № 150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З.В.Федорова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УТВЕРЖДЕНО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становлением Администрации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>Залучского сельского поселения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 xml:space="preserve">        № </w:t>
      </w:r>
      <w:r>
        <w:rPr>
          <w:b/>
        </w:rPr>
        <w:t>150 от 22.11.2013 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ГРАММА</w:t>
      </w:r>
    </w:p>
    <w:p>
      <w:pPr>
        <w:pStyle w:val="Normal"/>
        <w:jc w:val="center"/>
        <w:rPr/>
      </w:pPr>
      <w:r>
        <w:rPr>
          <w:b/>
          <w:sz w:val="40"/>
        </w:rPr>
        <w:t xml:space="preserve">«Энергосбережение и повышение энергетической               эффективности </w:t>
      </w:r>
      <w:r>
        <w:rPr>
          <w:b/>
          <w:sz w:val="40"/>
          <w:szCs w:val="40"/>
        </w:rPr>
        <w:t>на территории  Залуч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</w:rPr>
        <w:t>на 2014-2017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Залучь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 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701" w:right="866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ая программа Залучского сельского поселения «Энергосбережение  и повышение энергетической эффективности на территории  Залучского сельского поселения на 2014-2017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520"/>
        <w:gridCol w:w="16"/>
        <w:gridCol w:w="1134"/>
        <w:gridCol w:w="992"/>
        <w:gridCol w:w="1418"/>
        <w:gridCol w:w="947"/>
      </w:tblGrid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: Энергосбережение  и повышение энергетической эффективности на территории  Залучского сельского поселения на 2014-2016 год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Снижение расходов бюджета на оплату электроэнергии  по уличному освещ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иборов учета электроэнергии, планируемых к установке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отоэлементов, планируемых к установке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Основными источниками информации по целевым показателям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анные ведомственной отчетности</w:t>
      </w:r>
    </w:p>
    <w:p>
      <w:pPr>
        <w:pStyle w:val="Normal"/>
        <w:rPr/>
      </w:pPr>
      <w:r>
        <w:rPr>
          <w:b/>
          <w:bCs/>
          <w:sz w:val="28"/>
          <w:szCs w:val="28"/>
        </w:rPr>
        <w:t>Сроки реализации  программы                                         2014-2017 годы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Залучского сельского поселения.</w:t>
      </w:r>
    </w:p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го объем финансирования составит:   71,56    тыс.руб.</w:t>
      </w:r>
    </w:p>
    <w:p>
      <w:pPr>
        <w:pStyle w:val="Normal"/>
        <w:overflowPunct w:val="false"/>
        <w:ind w:firstLine="851"/>
        <w:jc w:val="both"/>
        <w:textAlignment w:val="baseline"/>
        <w:rPr/>
      </w:pPr>
      <w:r>
        <w:rPr/>
        <w:t>По годам реализации программы финансирование составит: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47"/>
        <w:gridCol w:w="1808"/>
        <w:gridCol w:w="1467"/>
        <w:gridCol w:w="2019"/>
        <w:gridCol w:w="1277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8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,7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1,5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,56 </w:t>
            </w:r>
          </w:p>
        </w:tc>
      </w:tr>
    </w:tbl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Ожидаемые конечные результаты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вышение эффективности использования энерго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нижение расходов бюджета на оплату уличного освещения на 3% ежегодно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1.Характеристика текущего состояния  автомобильных дорог общего пользования местного значения на территории Залучского сельского поселения. Приоритеты и цели муниципальной политики в сфере дорожной деятельности.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нергосбережение  - одна из самых острых в России проблем и территория Залучского сельского </w:t>
      </w:r>
      <w:r>
        <w:rPr>
          <w:bCs/>
          <w:spacing w:val="-4"/>
          <w:sz w:val="28"/>
          <w:szCs w:val="28"/>
        </w:rPr>
        <w:t xml:space="preserve">поселения </w:t>
      </w:r>
      <w:r>
        <w:rPr>
          <w:sz w:val="28"/>
          <w:szCs w:val="28"/>
        </w:rPr>
        <w:t>не является исключением. Эта проблема стала особенно актуальной в связи с резким повышением стоимости электрической энергии и топли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грамма энергосбережения на территории </w:t>
      </w:r>
      <w:r>
        <w:rPr>
          <w:bCs/>
          <w:spacing w:val="-4"/>
          <w:sz w:val="28"/>
          <w:szCs w:val="28"/>
        </w:rPr>
        <w:t xml:space="preserve">  Залучского  сельского поселения </w:t>
      </w:r>
      <w:r>
        <w:rPr>
          <w:sz w:val="28"/>
          <w:szCs w:val="28"/>
        </w:rPr>
        <w:t xml:space="preserve">разработана на основе Закона РФ № 261 от 21.11 2009 г., постановлений Правительства РФ № 1225 от  31.12.2009 г. и № 67 от 20.02.2009 г., распоряжения Правительства РФ № 1830-р от 1.12.2009 г., </w:t>
      </w:r>
      <w:bookmarkStart w:id="0" w:name="OLE_LINK1"/>
      <w:r>
        <w:rPr>
          <w:sz w:val="28"/>
          <w:szCs w:val="28"/>
        </w:rPr>
        <w:t>приказа Минэкономразвития РФ № 61 от 17.02.2010 г.</w:t>
      </w:r>
      <w:bookmarkEnd w:id="0"/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распоряжения Администрации Новгородской области от 27.07.2010 №  221-рз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рассчитано на период с 2014 по 2016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энергосбережения должна обеспечить снижение потребление  энергетических ресурсов  в среднем на 3% ежегод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 w:val="28"/>
          <w:szCs w:val="28"/>
        </w:rPr>
        <w:t>Количество уличных светильников по поселению на 01.01.2013 г</w:t>
      </w:r>
      <w:r>
        <w:rPr/>
        <w:t>.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09"/>
        <w:gridCol w:w="513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ённого пун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фонарей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фонарей оборудованных приборами учёта электрической энер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ое Зас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учье ул.Молодёж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зн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зд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ас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Гор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ош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т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хл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стищ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б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учье-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ил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нч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лгун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Лова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ыл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бь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ак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ясск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ель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ыч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витч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наевы Гор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хович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ом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ын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е Сел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учье(центр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ксплуатирующая организация</w:t>
      </w:r>
      <w:r>
        <w:rPr>
          <w:b/>
          <w:sz w:val="28"/>
          <w:szCs w:val="28"/>
        </w:rPr>
        <w:t xml:space="preserve"> Производственное отделение Старорусские электросети ОАО «МРСК «Северо-Запада» филиала «Новгородэнерго» и ОАО «Новгородоблэлектро» Старорусский филиа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b/>
          <w:bCs/>
        </w:rPr>
        <w:t xml:space="preserve"> </w:t>
      </w:r>
      <w:r>
        <w:rPr/>
        <w:t xml:space="preserve">           </w:t>
      </w:r>
      <w:r>
        <w:rPr>
          <w:bCs/>
          <w:sz w:val="28"/>
          <w:szCs w:val="28"/>
        </w:rPr>
        <w:t xml:space="preserve">Оснащенность  </w:t>
      </w:r>
      <w:r>
        <w:rPr>
          <w:bCs/>
          <w:spacing w:val="-4"/>
          <w:sz w:val="28"/>
          <w:szCs w:val="28"/>
        </w:rPr>
        <w:t xml:space="preserve">линий  уличного освещения   сельского поселения </w:t>
      </w:r>
      <w:r>
        <w:rPr>
          <w:bCs/>
          <w:sz w:val="28"/>
          <w:szCs w:val="28"/>
        </w:rPr>
        <w:t>приборами учета электроэнергии на 1 ноября  2013 г.  составляет 64,7%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  <w:tab/>
        <w:t>Объём затрат на оплату электроэнергии по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личному освещению</w:t>
      </w:r>
      <w:r>
        <w:rPr>
          <w:sz w:val="28"/>
          <w:szCs w:val="28"/>
        </w:rPr>
        <w:t xml:space="preserve"> на 01.11. 2013 года  составило –758,5 тыс. рублей. </w:t>
      </w:r>
    </w:p>
    <w:p>
      <w:pPr>
        <w:pStyle w:val="Normal"/>
        <w:spacing w:before="0" w:after="60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Установка приборов учёта электроэнергии позволит оплачивать фактическое, а не расчетное (нормативное)  потребление  электроэнергии  </w:t>
      </w:r>
      <w:r>
        <w:rPr>
          <w:color w:val="FF6600"/>
          <w:sz w:val="28"/>
          <w:szCs w:val="28"/>
        </w:rPr>
        <w:t>.</w:t>
      </w:r>
    </w:p>
    <w:p>
      <w:pPr>
        <w:pStyle w:val="Normal"/>
        <w:spacing w:before="0" w:after="60"/>
        <w:rPr/>
      </w:pP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равним затраты на оплату электроэнергии на примере  линии уличного освещения с. Залучье ул. Молодёжная – 9 светильников РКУ 250, лампы ДРЛ 250 Вт. Согласно договору на электроснабжение по расчётной величине количество часов горения в год составляет 3796 ч, величина  расхода энергии на уличное освещение 9395кВтч.  С учётом того, что  в северо-западном регионе России с  01 мая по 31 июля  наблюдается атмосферное явление «белые ночи», количество часов горения составит 3346 ч., величина  расхода энергии на уличное освещение 8280 кВтч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  <w:t>Экономия:9395-8280 =1115 кВтч*4,95=5519,25 рублей</w:t>
      </w:r>
    </w:p>
    <w:p>
      <w:pPr>
        <w:pStyle w:val="Normal"/>
        <w:spacing w:before="0" w:after="60"/>
        <w:rPr/>
      </w:pPr>
      <w:r>
        <w:rPr>
          <w:color w:val="FF6600"/>
          <w:sz w:val="28"/>
          <w:szCs w:val="28"/>
        </w:rPr>
        <w:t xml:space="preserve">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казанные обстоятельства были учтены при разработке представляем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 Цели и задачи программ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программы является повышение эффективности использования энергоресурсов и  обеспечение на этой основе снижения потребления   ресурсов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задачи, которые необходимо решить для достижения поставленной цели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ить проведение мероприятий по установке систем автоматического управления уличным освещением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 по установке приборов учета электроэнергии  в населенных пунктах по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 поставленных задач  приведет 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му использованию энерго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нижению расходов бюджета на финансирование оплаты уличного освещения.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роприятия программы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определяются исходя из приказа Минэкономразвития РФ № 61 от 17.02.2010 г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грамма реализуется в соответствии с </w:t>
      </w:r>
      <w:r>
        <w:rPr>
          <w:b/>
          <w:sz w:val="28"/>
          <w:szCs w:val="28"/>
        </w:rPr>
        <w:t>приложением 1 к программе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определяется условиями её реализации в течение 2014-2016 годов. Размер финансирования программы подлежит ежегодному уточнению на основании утвержде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ализацию программы складываются из затрат на выполнение конкретных работ по мероприятиям программы:</w:t>
      </w:r>
    </w:p>
    <w:p>
      <w:pPr>
        <w:pStyle w:val="Normal"/>
        <w:tabs>
          <w:tab w:val="clear" w:pos="708"/>
          <w:tab w:val="left" w:pos="980" w:leader="none"/>
        </w:tabs>
        <w:snapToGrid w:val="false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по установке систем автоматического управления уличным освещением населенных пунктов поселения 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дение мероприятий по установке приборов учета электроэнергии  в населенных пунктах по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80" w:leader="none"/>
        </w:tabs>
        <w:snapToGrid w:val="false"/>
        <w:ind w:left="85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программы предполагается осуществлять за счёт средств бюджета муниципального образования  в течение 2014-2017 г.</w:t>
      </w:r>
    </w:p>
    <w:p>
      <w:pPr>
        <w:pStyle w:val="Normal"/>
        <w:tabs>
          <w:tab w:val="clear" w:pos="708"/>
          <w:tab w:val="left" w:pos="10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ь сэкономить энергоресурсы и снизить расход бюджетных средств. Точная оценка экономии может быть определена после проведения  мероприятий. </w:t>
      </w:r>
    </w:p>
    <w:p>
      <w:pPr>
        <w:pStyle w:val="Normal"/>
        <w:tabs>
          <w:tab w:val="clear" w:pos="708"/>
          <w:tab w:val="left" w:pos="10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5. Оценка социально - экономической эффективности осуществления программы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 эффективности программы является то, что в результате реализации мероприятий программы  будет возмож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расходы бюджета на финансирование оплаты уличного освещения, оплачивать фактическое, а не расчетное (нормативное)  потребление  электроэнер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ограммы определяется снижением расходов бюджета на финансирование уличного освещения в среднем не менее чем на 3 %ежегодн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6. Организация и методы управления программой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правления программой включает в себя совокупность следующих эле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онкретных объёмов работ по мероприятиям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сполнения объёмов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ётность по исполнению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осуществляется на основе договоров, заключаемых в установленном порядке ответственными исполнителями или соисполнителями, с подрядны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затрат уточняются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за целевым использованием бюджетных средств осуществляется уполномоченными органами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чики программы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министрация Залучского сельского поселения, т/ф. (816-52) 74-291                         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86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1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36"/>
        <w:gridCol w:w="1036"/>
        <w:gridCol w:w="1260"/>
        <w:gridCol w:w="1918"/>
        <w:gridCol w:w="1520"/>
        <w:gridCol w:w="1926"/>
        <w:gridCol w:w="1308"/>
        <w:gridCol w:w="367"/>
        <w:gridCol w:w="767"/>
        <w:gridCol w:w="474"/>
        <w:gridCol w:w="801"/>
        <w:gridCol w:w="519"/>
        <w:gridCol w:w="757"/>
        <w:gridCol w:w="443"/>
        <w:gridCol w:w="388"/>
      </w:tblGrid>
      <w:tr>
        <w:trPr>
          <w:trHeight w:val="102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ложение № 1</w:t>
            </w:r>
            <w:r>
              <w:rPr>
                <w:sz w:val="20"/>
                <w:szCs w:val="20"/>
              </w:rPr>
              <w:t xml:space="preserve"> к целевой программ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Энергосбережения и повышения энергетической эффективности на территории  Залуч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14-2017 годы"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477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рограммы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8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в том числе по год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тыс. руб.)</w:t>
            </w:r>
          </w:p>
        </w:tc>
      </w:tr>
      <w:tr>
        <w:trPr>
          <w:trHeight w:val="31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4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                                             Энергосберегающие мероприятия,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</w:rPr>
              <w:t>направленные на снижение расходов бюджета на оплату  электроэнергии  по уличному освещению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ановка систем автоматического управления уличным освещением и приборов учёта электроэнергии в населенных пунктов Залучского 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г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Залучского сельского посе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56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8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firstLine="54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финансовых ресурсов, необходимых для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е «Энергосбережение и повышение энергетической эффективности на территории Залучского сельского поселения на 2014-2017 годы»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планируется устано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ва прибора учета  на уличное освещение (с.Залучье ул.Молодёжная -9 светильников. Д. Пустошка -12 светильников)  Цена счетчика в 2014 году составит 6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*600 рублей = 1,2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фотореле по цене 200 рублей за штуку: 2*200 рублей = 0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автоматических выключателя на 16А -0,5 тыс.рубх2 =1.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 ПВС2х2,5- 6 мх30 руб= 0,18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оимость работ по установке приборов учёта и фотореле- 14,0 тыс.руб  за монтаж на одном объекте   х 2 =28,0 тыс.руб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 затраты на установку автоматического управления уличным освещением в 2014 году составят:   1,2 +0,4+1,0 +0,18+ 28,0 = 30,78тыс. рублей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планируется устано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дин прибор учета  на уличное освещение (д. Шумилкино-5 светильников   Цена счетчика в 2015 году составит 6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отореле по цене 200 рубле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автоматический выключатель на 16А 50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 ПВС2х2,5- 3 мх30 руб= 90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оимость работ по установке приборов учёта и фотореле- 14,0 тыс.руб  за монтаж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 затраты на установку автоматического управления уличным освещением в 2015 году составят:   0,6 +0,2+0,5 +0,09+ 14,0 = 15,39тыс. рублей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энергосберегающих ламп для замены 15*359,33 =5390,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6году планируется установить5 фотоэле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реле по цене 200 рублей  5*200-100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бот по установке   фотореле-1800 руб 5*1800=9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затраты:1,0+9,0=10,0 тыс.ру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году планируется установить5 фотоэле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реле по цене 200 рублей  5*200-1000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бот по установке   фотореле-1800 руб 5*1800=9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затраты:1,0+9,0=10,0 тыс.руб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щие финансовые затраты на реализацию мероприятий данной программы составляет  92,34 тыс. рублей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30,78 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,78 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0,0 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10,0 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:71,56 тыс.руб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10:00Z</dcterms:created>
  <dc:creator>user</dc:creator>
  <dc:description/>
  <cp:keywords/>
  <dc:language>en-US</dc:language>
  <cp:lastModifiedBy>Залучье 1</cp:lastModifiedBy>
  <cp:lastPrinted>2015-05-13T11:01:00Z</cp:lastPrinted>
  <dcterms:modified xsi:type="dcterms:W3CDTF">2015-05-13T07:01:00Z</dcterms:modified>
  <cp:revision>3</cp:revision>
  <dc:subject/>
  <dc:title>Российская Федерация</dc:title>
</cp:coreProperties>
</file>