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15   №  30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16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 xml:space="preserve">» </w:t>
      </w:r>
      <w:r>
        <w:rPr>
          <w:sz w:val="28"/>
        </w:rPr>
        <w:t>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от 25.06.2014 № 38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З.В.Федоров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25.06.2014 № 38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вышение эффективности бюджетных расходов Залучского сельского поселения на 2014 - 2017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7 годы</w:t>
      </w:r>
      <w:r>
        <w:rPr>
          <w:bCs/>
          <w:sz w:val="28"/>
          <w:szCs w:val="28"/>
        </w:rPr>
        <w:t>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625"/>
        <w:gridCol w:w="1260"/>
        <w:gridCol w:w="1620"/>
        <w:gridCol w:w="107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ab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17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скольку Муниципальная программа носит обеспечивающий характер, то предполагается, что достижение целевых значений показателей программы, либо существенное улучшение их значений даст возможнос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повышать качество бюджетного план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беспечивать исполнение бюджета Залуч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ировать структуру расходных обязательств Залуч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ереходного периода, установленного  Федеральным законом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территории Залучского сельского поселения был проведен целый комплекс организационно - правовых мероприятий, направленных на приведение  деятельности муниципальных учреждений, финансируемых из бюджета Залучского сельского поселения, в соответствие с требованиями федерального законодательства. Таким образом, с 01 января 2012 года финансовое обеспечение деятельности муниципальных учреждений в соответствии с требованиями Бюджетного кодекса Российской Федерации осуществляется путем предоставления субсидий из бюджета Залучского сельского поселения на выполнение муниципальных зад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, связанных с дальнейшим повышением эффективности и прозрачности использования бюджетных средств, является переход к формированию областного бюджета в рамках муниципальных программ, для чего необходимо подготовить соответствующую нормативную правовую базу, обеспечить разработку органами местного самоуправления Залучского сельского поселения и последующее утверждение муниципа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прозрачности использования бюджетных средств Залучского сельского поселения необходимо осуществлять путем обеспечения сбалансированности, устойчивости и дальнейшего снижения дотационности местного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муниципальной политики в сфере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Залучском сельском поселении приоритеты в сфере управления финансами установлен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онцепцией социально - экономического развития Залучского сельского поселения на 2013 год и на плановый период 2014 и 2015 год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ышеперечисленным документом программа должна обеспечить проведение сбалансированной и рациональной финансовой политики поселения, отвечающей требованиям и тенденциям развития бюджетной системы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Целью настоящей программы является п</w:t>
      </w:r>
      <w:r>
        <w:rPr>
          <w:sz w:val="28"/>
          <w:szCs w:val="28"/>
        </w:rPr>
        <w:t>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предусмотрено решение следующей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sz w:val="28"/>
          <w:szCs w:val="28"/>
        </w:rPr>
        <w:t>повышение эффективности и прозрачности использования бюджетных средств Залуч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на 2014-2017 г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ой задачи предусматривает выполнение мероприятий п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планирования бюджета Залучского сельского посе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организации исполнения бюджета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решение поставленной задачи и достижение цели по итогам реализации программы предполагает получение следующих 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увеличение доли программных расходов и переход к формированию бюджета Залучского сельского поселения в структуре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вышение эффективности исполнения бюджета Залуч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исками настоящей программы осуществляется ответственным исполнителем на основе регулярного мониторинга реализации программы, оценки ее результативности и эффективности и включают в себ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мониторинг повышения(снижения)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настоящей программе вся совокупность рисков разделена на внешние риски и внутренние рис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57"/>
        <w:gridCol w:w="2576"/>
        <w:gridCol w:w="240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икнов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ающие</w:t>
            </w:r>
          </w:p>
          <w:p>
            <w:pPr>
              <w:pStyle w:val="Normal"/>
              <w:ind w:lef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ирующ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ешн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действующих нормативных актов, принятых на федеральном и региональном уровне, влияющих на условия реализации программы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нормативных правовых актов органов местного самоуправ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роэкономические (финансовые)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еблагоприятное развитие экономических процессов в стране и в мире в целом, приводящее к выпадению доходов бюджета или увеличению расходов и, как следствие, к пересмотру финансирования ранее принятых расходных обязательств на реализацию мероприятий програм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 на реализацию мероприятий программы из областного бюджета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результативности мероприятий программы и эффективности использования бюджетных средств, направляемых на её реализацию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программы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программы, сокращение объемов финансирования менее приоритетных направлений программы</w:t>
            </w:r>
          </w:p>
        </w:tc>
      </w:tr>
      <w:tr>
        <w:trPr/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утренн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очная точность планирования мероприятий и прогнозирования значений показате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годовых планов реализации мероприятий программы, осуществление последующего мониторинга их выполнения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нформации о результатах реализации мероприятий программы на сайте Администрации муниципального района в информационно-коммуникационной сети «Интернет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плана мероприятий программы и значений показателей реализации  программы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Механизм управления реализацией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осущест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целевого использования средств, выделяемых на выполнение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целевых показателей для оценки эффективност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до 20 июля текущего года и до 01 марта года, следующего за отчетным, готовит полугодовой и годовой отчеты о ходе реализации программы в соответствии с утвержденной форм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8" w:right="562" w:gutter="0" w:header="0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559"/>
        <w:gridCol w:w="2126"/>
        <w:gridCol w:w="2023"/>
        <w:gridCol w:w="900"/>
        <w:gridCol w:w="900"/>
        <w:gridCol w:w="900"/>
        <w:gridCol w:w="88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9:00Z</dcterms:created>
  <dc:creator>user</dc:creator>
  <dc:description/>
  <cp:keywords/>
  <dc:language>en-US</dc:language>
  <cp:lastModifiedBy>Залучье 1</cp:lastModifiedBy>
  <cp:lastPrinted>2015-01-27T10:54:00Z</cp:lastPrinted>
  <dcterms:modified xsi:type="dcterms:W3CDTF">2015-05-13T07:02:00Z</dcterms:modified>
  <cp:revision>3</cp:revision>
  <dc:subject/>
  <dc:title>Российская Федерация</dc:title>
</cp:coreProperties>
</file>