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 07.04.2015 № 13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37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 утверждении Порядка предоставления информации пользователю информации непосредственно в Администрации Залучского сельского поселения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В целях реализации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пунктом 4 Правил взимания платы за предоставление информации о деятельности государственных органов и органов местного самоуправления, утвержденных Постановлением Правительства Российской Федерации от 24.10.2011 № 860, Администрация Залучского сельского поселения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предоставления информации пользователю информации непосредственно в Администрации Залучского сельского поселения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З.В.Федорова</w:t>
      </w:r>
    </w:p>
    <w:p>
      <w:pPr>
        <w:pStyle w:val="Normal"/>
        <w:jc w:val="both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07.04.2015  № 13   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 xml:space="preserve">ПОРЯДОК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предоставления информации пользователю информации непосредственно в Администрации Залуч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 Настоящий порядок регулирует отношения между Администрацией Залучского сельского поселения (далее – Администрация поселения) и пользователем информации п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 предоставлению пользователю информации запрашиваемой информации на бумажном носителе или в виде информации, записанной на компьютерное накопительное устройство (компьютерный жесткий диск, USB-накопитель, дисковый массив и т.д.) в Администрации поселения.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поселения по запросу пользователя информации, предоставляет имеющуюся у нее информацию о деятельности Администрации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еобходимой информации осуществляется с учетом законодательства Российской Федерации о государственной тайне, законодательства Российской Федерации о коммерческой тайне, гражданско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редоставляется на бумажном носителе или в виде информации, записанной на компьютерное накопительное устройство (компьютерный жесткий диск, USB-накопитель, дисковый массив и т.д.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формация предоставляется безвозмездно, за исключением случаев, установленных постановлением Правительства Российской Федерации от 24.10.2011 № 860 «Об утверждении Правил взимания платы за предоставление информации о деятельности государственных органов и органов местного самоуправле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льзователь информацией имеет право обращаться в Администрацию посе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Администрации поселения. Анонимные запросы не рассматриваются. В запросе, составленном в письменной форме, указывается также наименование Администрации поселения, либо фамилия и инициалы или должность соответствующего должност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о деятельности Администрации поселения не предоставляется в случае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держание запроса не позволяет установить запрашиваемую информацию о деятельности Администрации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прашиваемая информация не относится к деятельности Администрации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прашиваемая информация ранее предоставлялась пользователю информ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запросе ставится вопрос о правовой оценке актов, принятых Администрацией поселения, проведении анализа деятельности Администрации посе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поселения вправе не предоставлять информацию о своей деятельности по запросу пользователя информации, если эта информация опубликована в средстве массовой информации или размещена на официальном сайте Администрации поселения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срока для ответа на запрос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новленный срок Администрация поселения направляет в адрес пользователя информации информацию, или мотивированный отказ в ее предоставл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шения и действия (бездействие) Администрации поселения, или ее должностных лиц, нарушающие право пользователя информации на доступ к информации, могут быть обжалованы в суд.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12:00Z</dcterms:created>
  <dc:creator>Залучье 1</dc:creator>
  <dc:description/>
  <cp:keywords/>
  <dc:language>en-US</dc:language>
  <cp:lastModifiedBy>Залучье 1</cp:lastModifiedBy>
  <cp:lastPrinted>2015-05-06T16:06:00Z</cp:lastPrinted>
  <dcterms:modified xsi:type="dcterms:W3CDTF">2015-05-06T12:06:00Z</dcterms:modified>
  <cp:revision>3</cp:revision>
  <dc:subject/>
  <dc:title>Проект</dc:title>
</cp:coreProperties>
</file>