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 №  23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малого и среднего предпринимательства в Залучском сельском поселении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16 годы»</w:t>
      </w:r>
      <w:r>
        <w:rPr>
          <w:sz w:val="28"/>
        </w:rPr>
        <w:t xml:space="preserve"> 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16 годы» от 31.10.2013 № 141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З.В.Федорова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31.10.2013 № 141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нимательства в Залучском сельском поселении на 2014-201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17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7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265"/>
        <w:gridCol w:w="1260"/>
        <w:gridCol w:w="1440"/>
        <w:gridCol w:w="1265"/>
        <w:gridCol w:w="12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Создание условий для развития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0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: Развитие инфраструктуры поддержки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, шт.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ых незащищенных слоев населения, безработных о перспективности ведения бизнес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, %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0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: Увеличение количества субъектов малого и среднего предпринимательства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среди субъектов малого и среднего предпринимательства на территории Залучского сельского поселения ежегодного конкурса «Предприниматель года», шт.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7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Залучского сельского поселения, в том числе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на территории Залучского сельского поселения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- увеличение количества субъектов малого и среднего предпринимательства на территории Залуч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азвития мал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еднего предпринимательства, приоритеты и цели государственной политике в дан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страны и Залучского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есмотря на наметившиеся в последние годы положительные тенденции в улучшении предпринимательского климата в Залучском сельском поселении сохраняется ряд проблем, препятствующих развитию малого и среднего бизнеса. Наиболее важные из них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финансовых и инвестиционных ресурсов (недостаточность собственного капитала и оборотных средств), в том числе для технического перевооружения и повышения производительности труд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высокие процентные ставки по банковским кредита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 проблемы предлагается решить посредством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еализации программы микрофинансирования субъектов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ивлечения субъектов малого и среднего предпринимательства к выполнению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азвития системы подготовки, переподготовки и повышения квалификации кадров дл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сфере развития малого и среднего предпринимательства на территории Залучского сельского поселения предполагается выполнение следующих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формирование незащищенных слоев населения, безработных о перспективности ведения бизне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среди субъектов малого и среднего предпринимательства на территории Залучского сельского поселения ежегодного конкурса «Предприниматель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bidi="ru-RU"/>
        </w:rPr>
        <w:t xml:space="preserve">- доля </w:t>
      </w:r>
      <w:r>
        <w:rPr>
          <w:sz w:val="28"/>
          <w:szCs w:val="28"/>
        </w:rPr>
        <w:t>проинформированных незащищенных слоев населения, безработных о перспективности ведения бизнес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>- к</w:t>
      </w:r>
      <w:r>
        <w:rPr>
          <w:sz w:val="28"/>
          <w:szCs w:val="28"/>
        </w:rPr>
        <w:t>оличество проведенных среди субъектов малого и среднего предпринимательства на территории Залучского сельского поселения ежегодного конкурса «Предприниматель года»</w:t>
      </w:r>
      <w:r>
        <w:rPr>
          <w:sz w:val="28"/>
          <w:szCs w:val="28"/>
          <w:lang w:bidi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9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753"/>
        <w:gridCol w:w="2126"/>
        <w:gridCol w:w="1474"/>
        <w:gridCol w:w="2126"/>
        <w:gridCol w:w="1587"/>
        <w:gridCol w:w="900"/>
        <w:gridCol w:w="900"/>
        <w:gridCol w:w="920"/>
        <w:gridCol w:w="90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инфраструктуры поддержк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езащищенных слоев населения, безработных о перспективности ведения бизн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еличение количества субъектов малого и среднего предпринима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реди субъектов малого и среднего предпринимательства на территории Залучского сельского поселения ежегодного конкурса «Предприниматель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2"/>
      <w:szCs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0:00Z</dcterms:created>
  <dc:creator>user</dc:creator>
  <dc:description/>
  <cp:keywords/>
  <dc:language>en-US</dc:language>
  <cp:lastModifiedBy>Залучье 1</cp:lastModifiedBy>
  <cp:lastPrinted>2015-05-13T10:48:00Z</cp:lastPrinted>
  <dcterms:modified xsi:type="dcterms:W3CDTF">2015-05-13T06:48:00Z</dcterms:modified>
  <cp:revision>3</cp:revision>
  <dc:subject/>
  <dc:title>Российская Федерация</dc:title>
</cp:coreProperties>
</file>