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16.02.2015 № 7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366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 рассмотрении протеста заместителя Старорусского межрайонного прокурора от 11.02.2015 № 7-2-2015</w:t>
            </w:r>
          </w:p>
        </w:tc>
      </w:tr>
    </w:tbl>
    <w:p>
      <w:pPr>
        <w:pStyle w:val="Normal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заместителя Старорусского межрайонного прокурора от 11.02.2015 № 7-2-2015 «На подпункт 2.1. Положения о проверке соблюдения гражданином, замещавшим должность муниципальной службы в Администрации Залучского сельского поселения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, утвержденного постановлением Администрации Залучского сельского поселения от 14.08.2012 № 114», Администрация Залуч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ar-SA"/>
        </w:rPr>
        <w:t>1. П</w:t>
      </w:r>
      <w:r>
        <w:rPr>
          <w:sz w:val="28"/>
          <w:szCs w:val="28"/>
        </w:rPr>
        <w:t>ротест заместителя Старорусского межрайонного прокурора от 11.02.2015 № 7-2-2015 «На подпункт 2.1. Положения о проверке соблюдения гражданином, замещавшим должность муниципальной службы в Администрации Залучского сельского поселения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, утвержденного постановлением Администрации Залучского сельского поселения от 14.08.2012 № 114» удовлетворить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>2. Подпункт 2.1. пункта 2</w:t>
      </w:r>
      <w:r>
        <w:rPr>
          <w:sz w:val="28"/>
          <w:szCs w:val="28"/>
        </w:rPr>
        <w:t xml:space="preserve"> Положения о проверке соблюдения гражданином, замещавшим должность муниципальной службы в Администрации Залучского сельского поселения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, утвержденного постановлением Администрации Залучского сельского поселения от 14.08.2012 № 114, изложить в следующей редакции: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>«2.1. Письменная информация, поступившая от работодателя, который заключил трудовой договор (гражданско-правовой договор) с гражданином, замещавшим должность муниципальной службы, в порядке, предусмотренном Постановлением Правительства Российской Федерации от 21.01.2015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;»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заместителю Старорусского межрайонного прокурора.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4. Опубликовать настоящее постановление в газете «Залуч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З.В.Федоро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19:00Z</dcterms:created>
  <dc:creator>Залучье 1</dc:creator>
  <dc:description/>
  <cp:keywords/>
  <dc:language>en-US</dc:language>
  <cp:lastModifiedBy>Залучье 1</cp:lastModifiedBy>
  <cp:lastPrinted>2015-03-03T12:30:00Z</cp:lastPrinted>
  <dcterms:modified xsi:type="dcterms:W3CDTF">2015-03-03T08:30:00Z</dcterms:modified>
  <cp:revision>4</cp:revision>
  <dc:subject/>
  <dc:title> </dc:title>
</cp:coreProperties>
</file>