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3.10.2015    №   71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 , согласно личному заявлению Семёнова Анатолия Алексее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Семёнову Анатолию Алексеевичу , зарегистрированному по адресу: Новгородская область, Старорусский район, с.Залучье, ул. Молодёжная ,д.17 право постоянного(бессрочного) пользования земельным участком с кадастровым номером 53:17:0121825:14 площадью 20000 кв.м, расположенным по адресу: Новгородская область, Старорусский район, Залучское сельское поселение, ул.Молодёжная, д.17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     В.А.Кондратьев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5:00Z</dcterms:created>
  <dc:creator>user</dc:creator>
  <dc:description/>
  <cp:keywords/>
  <dc:language>en-US</dc:language>
  <cp:lastModifiedBy>Залучье 1</cp:lastModifiedBy>
  <cp:lastPrinted>2015-10-21T15:55:00Z</cp:lastPrinted>
  <dcterms:modified xsi:type="dcterms:W3CDTF">2015-10-21T12:55:00Z</dcterms:modified>
  <cp:revision>2</cp:revision>
  <dc:subject/>
  <dc:title>Российская Федерация</dc:title>
</cp:coreProperties>
</file>