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7.2015 № 53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Энергосбережение и повышение энергетической   эффективности на территории  Залучского сельского поселения на 2014-2017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  Муниципальную программу </w:t>
      </w:r>
      <w:r>
        <w:rPr>
          <w:sz w:val="28"/>
          <w:szCs w:val="28"/>
        </w:rPr>
        <w:t xml:space="preserve">«Энергосбережение и повышение энергетической   эффективности на территории  Залучского сельского поселения на 2014-2017 годы» </w:t>
      </w:r>
      <w:r>
        <w:rPr>
          <w:sz w:val="28"/>
        </w:rPr>
        <w:t>утвержденную 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Энергосбережение и повышение энергетической   эффективности на территории  Залучского сельского поселения на 2014-2017 годы» от 22.11.2013 № 150 изложив раздел 5.  «Цели , задачи и целевые показатели муниципальной программы» паспорта программы в новой редакции: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20"/>
        <w:gridCol w:w="16"/>
        <w:gridCol w:w="1134"/>
        <w:gridCol w:w="992"/>
        <w:gridCol w:w="1418"/>
        <w:gridCol w:w="947"/>
      </w:tblGrid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: Энергосбережение  и повышение энергетической эффективности на территории  Залучского сельского поселения на 2014-2016 год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Снижение расходов бюджета на оплату электроэнергии  по уличному освещ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ъёма затрат на оплату электроэнергии по уличному освещению, % в го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объёма затрат на оплату электроэнергии по уличному освещению, тыс.руб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    З.В.Федор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2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1">
    <w:name w:val=" Знак Знак1"/>
    <w:basedOn w:val="Style14"/>
    <w:qFormat/>
    <w:rPr>
      <w:rFonts w:eastAsia="Calibri"/>
      <w:sz w:val="22"/>
      <w:szCs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5:34:00Z</dcterms:created>
  <dc:creator>user</dc:creator>
  <dc:description/>
  <cp:keywords/>
  <dc:language>en-US</dc:language>
  <cp:lastModifiedBy>Залучье 1</cp:lastModifiedBy>
  <cp:lastPrinted>2015-08-03T10:41:00Z</cp:lastPrinted>
  <dcterms:modified xsi:type="dcterms:W3CDTF">2015-08-03T06:41:00Z</dcterms:modified>
  <cp:revision>4</cp:revision>
  <dc:subject/>
  <dc:title>Российская Федерация</dc:title>
</cp:coreProperties>
</file>