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1.10.2015    №   67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, согласно личному заявлению Бакина Николая Петр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Бакину Николаю Петровичу, зарегистрированному по адресу: Новгородская область, Старорусский район, д.Пинаевы Горки ул.Садовая, д.4, кв.1 право постоянного(бессрочного) пользования земельным участком с кадастровым номером 53:17:140402:0062 площадью 2100 кв.м, расположенным по адресу: Новгородская область, Старорусский район, Залучское сельское поселение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5:00Z</dcterms:created>
  <dc:creator>user</dc:creator>
  <dc:description/>
  <cp:keywords/>
  <dc:language>en-US</dc:language>
  <cp:lastModifiedBy>Залучье 1</cp:lastModifiedBy>
  <cp:lastPrinted>2015-10-12T14:58:00Z</cp:lastPrinted>
  <dcterms:modified xsi:type="dcterms:W3CDTF">2015-10-12T11:58:00Z</dcterms:modified>
  <cp:revision>4</cp:revision>
  <dc:subject/>
  <dc:title>Российская Федерация</dc:title>
</cp:coreProperties>
</file>