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от 13.11.2015 № 78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95" w:hRule="atLeast"/>
        </w:trPr>
        <w:tc>
          <w:tcPr>
            <w:tcW w:w="393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 xml:space="preserve">Порядка формирования, утверждения и ведения планов-графиков закупок для обеспечения муниципальных нужд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Залучского сельского поселения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целях реализации части 5 статьи 21 </w:t>
      </w:r>
      <w:r>
        <w:rPr>
          <w:color w:val="000000"/>
          <w:sz w:val="28"/>
          <w:szCs w:val="28"/>
          <w:lang w:val="ru-RU" w:eastAsia="ar-SA"/>
        </w:rPr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  <w:lang w:val="ru-RU"/>
        </w:rPr>
        <w:t>, руководствуясь Постановлением Правительства Российской Федерации от 0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Администрация Залучского сельского поселен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Утвердить прилагаемый Порядок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формирования, утверждения и ведения планов-графиков закупок для обеспечения муниципальных нужд </w:t>
      </w:r>
      <w:r>
        <w:rPr>
          <w:color w:val="000000"/>
          <w:sz w:val="28"/>
          <w:szCs w:val="28"/>
          <w:lang w:val="ru-RU"/>
        </w:rPr>
        <w:t>Залучского сельского поселения.</w:t>
      </w:r>
    </w:p>
    <w:p>
      <w:pPr>
        <w:pStyle w:val="Normal"/>
        <w:ind w:firstLine="520"/>
        <w:jc w:val="both"/>
        <w:rPr/>
      </w:pPr>
      <w:r>
        <w:rPr>
          <w:color w:val="000000"/>
          <w:sz w:val="28"/>
          <w:szCs w:val="28"/>
          <w:lang w:val="ru-RU"/>
        </w:rPr>
        <w:t xml:space="preserve">2. Признать утратившим силу постановление Администрации Залучского сельского поселения от 26.12.2014 № 110 «Об утверждении Порядка формирования, утверждения и ведения планов-графиков закупок для обеспечения муниципальных нужд Залучского сельского поселения». </w:t>
      </w:r>
    </w:p>
    <w:p>
      <w:pPr>
        <w:pStyle w:val="Normal"/>
        <w:ind w:firstLine="5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Настоящее постановление вступает в силу с 01 января 2016 года.</w:t>
      </w:r>
    </w:p>
    <w:p>
      <w:pPr>
        <w:pStyle w:val="Normal"/>
        <w:ind w:firstLine="520"/>
        <w:jc w:val="both"/>
        <w:rPr/>
      </w:pPr>
      <w:r>
        <w:rPr>
          <w:color w:val="000000"/>
          <w:sz w:val="28"/>
          <w:szCs w:val="28"/>
          <w:lang w:val="ru-RU"/>
        </w:rPr>
        <w:t>4. Опубликовать настоящее постановление в газете «Залучский вестник».</w:t>
      </w:r>
    </w:p>
    <w:p>
      <w:pPr>
        <w:pStyle w:val="Normal"/>
        <w:ind w:firstLine="708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лава сельского поселения       В.А.Кондратьев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13.11.2015 № 78   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формирования, утверждения и ведения планов-графиков закупок для обеспечения муниципальных нужд </w:t>
      </w:r>
      <w:r>
        <w:rPr>
          <w:b/>
          <w:color w:val="000000"/>
          <w:sz w:val="28"/>
          <w:szCs w:val="28"/>
          <w:lang w:val="ru-RU"/>
        </w:rPr>
        <w:t>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Настоящий Порядок устанавливает требования к формированию, утверждению и ведению плана-графика закупок товаров, работ, услуг для обеспечения муниципальных нужд Залучского сельского поселения (далее - Закупки)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Порядок формирования, утверждения и ведения плана-графика закупок, устанавливаемый в течение 3 дней со дня их утверждения, подлежит размещению в единой информационной системе в сфере закуп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Планы-графики закупок утверждаются в течение 10 рабочих дней следующими заказчикам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Администрацией поселения, действующей от имени Залучского сельского поселения (далее - муниципальный заказчик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бюджетными учреждениями, созданными Залучским сельским поселением, за исключением закупок, осуществляемых в соответствии с частями 2 и 6 статьи 15 Федерального закона, - со дня утверждения планов финансово-хозяйственной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автономными учреждениями, созданными Залучским сельским поселением, или муниципальными унитарными предприятиями в случае, предусмотренном частью 4 статьи 15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бюджетными, автономными учреждениями, созданными Залучским сельским поселением, или муниципальными унитарными предприятиями, осуществляющими закупки в рамках переданных им Администрацией Залучского сельского поселения (далее - Администрация) полномочий муниципального заказчика по заключению и исполнению от имени Залучского сельского поселения муниципальных контрактов от лица указанного органа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Планы-графики закупок формируются заказчиками, указанными в пункте 3 настоящего Порядка, ежегодно на очередной финансовый год в соответствии с планом закупок в сроки, установленные Администрацией, с учетом следующих положени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заказчики, указанные в подпункте «а» пункта 3 настоящего Порядка, - в сроки, установленные главными распорядителем средств бюджета Залучского сельского поселения, но не позднее сроков, установленных Администрацие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заказчики, указанные в подпункте «б» пункта 3 настоящего Порядка, - в сроки, установленные органами, осуществляющими функции и полномочия их учредителя, но не позднее сроков, установленных Администрацие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заказчики, указанные в подпункте «в» пункта 3 настоящего Порядк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заказчики, указанные в подпункте «г» пункта 3 настоящего Порядк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Залучского сельского поселения на рассмотрение Совета депутатов Залучского сельского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верждают планы-графики закупок после их уточнения (при необходимости) и заключения соглашений о передаче указанным юридическим лицам Администрацией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Формирование, утверждение и ведение планов-графиков закупок заказчиками, указанными в подпункте «г» пункта 3 настоящего Порядка, осуществляется от лица Администрации передавшей этим заказчикам свои полномоч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7. В случае, если определение поставщиков (подрядчиков, исполнителей) для заказчиков, указанных в пункте 3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9. В случае, если период осуществления закупки, включаемой в план-график закупок заказчиков, указанных в пункте 3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0. Заказчики, указанные в пункте 3 настоящего Порядка, ведут планы-графики закупок в соответствии с положениями Федерального закона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отмена заказчиком закупки, предусмотренной планом-графиком закупо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) иные случаи, установленные Администрацией в порядке формирования, утверждения и ведения планов-графиков закуп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1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 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2 настоящего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- не позднее чем за один день до даты заключения контрак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4. Информация, включаемая в план-график закупок, должна соответствовать   показателям плана закупок, в том числ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, для осуществления закупок на соответствующий финансовый год,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5:00Z</dcterms:created>
  <dc:creator>РАЯ</dc:creator>
  <dc:description/>
  <cp:keywords/>
  <dc:language>en-US</dc:language>
  <cp:lastModifiedBy>Залучье 1</cp:lastModifiedBy>
  <cp:lastPrinted>2015-11-16T09:20:00Z</cp:lastPrinted>
  <dcterms:modified xsi:type="dcterms:W3CDTF">2015-11-16T07:45:00Z</dcterms:modified>
  <cp:revision>2</cp:revision>
  <dc:subject/>
  <dc:title> </dc:title>
</cp:coreProperties>
</file>