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09.09.2015    №   64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п.1   ст.45, ст.53    Земельного кодекса Российской Федерации, согласно личному заявлению Савельевой Марии Никитич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тить Савельевой Марии Никитичне, зарегистрированной по адресу: Новгородская область, Старорусский район, с.Залучье, ул.Советская, д.15, право постоянного(бессрочного) пользования земельным участком с кадастровым номером 53:17:0120505:29 площадью 15000 кв.м, расположенным по адресу: Новгородская область, Старорусский район, Залучское сельское поселение, в связи с отказом от права н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З.В.Федор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31:00Z</dcterms:created>
  <dc:creator>user</dc:creator>
  <dc:description/>
  <cp:keywords/>
  <dc:language>en-US</dc:language>
  <cp:lastModifiedBy>Залучье 1</cp:lastModifiedBy>
  <cp:lastPrinted>2015-10-05T15:24:00Z</cp:lastPrinted>
  <dcterms:modified xsi:type="dcterms:W3CDTF">2015-10-05T12:24:00Z</dcterms:modified>
  <cp:revision>4</cp:revision>
  <dc:subject/>
  <dc:title>Российская Федерация</dc:title>
</cp:coreProperties>
</file>