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7.10.2015    №   69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, согласно личному заявлению Иванова Василия Степан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Иванову Василию Степановичу, зарегистрированному по адресу: Новгородская область, Старорусский район, д. Кобылкино, д. 40  право постоянного (бессрочного) пользования земельным участком с кадастровым номером 53:17:0190401:56 площадью 1500 кв.м, расположенным по адресу: Новгородская область, Старорусский район, д. Кобылкино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  В.А.Кондратьев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4:00Z</dcterms:created>
  <dc:creator>user</dc:creator>
  <dc:description/>
  <cp:keywords/>
  <dc:language>en-US</dc:language>
  <cp:lastModifiedBy>Залучье 1</cp:lastModifiedBy>
  <cp:lastPrinted>2002-01-02T06:37:00Z</cp:lastPrinted>
  <dcterms:modified xsi:type="dcterms:W3CDTF">2015-10-12T12:14:00Z</dcterms:modified>
  <cp:revision>3</cp:revision>
  <dc:subject/>
  <dc:title>Российская Федерация</dc:title>
</cp:coreProperties>
</file>