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0.07.2015  №  47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своении юридического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Присвоить земельному участку с кадастровым номером 53:17:0191201:177 площадью 700 кв.м., расположенному в д. Средняя Ловать следующий юридический адрес: Новгородская область, Старорусский район, Залучское сельское поселение, д.Средняя Ловать, уч. 28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Глава сельского поселения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0:00Z</dcterms:created>
  <dc:creator>РАЯ</dc:creator>
  <dc:description/>
  <cp:keywords/>
  <dc:language>en-US</dc:language>
  <cp:lastModifiedBy>Залучье 1</cp:lastModifiedBy>
  <cp:lastPrinted>2015-08-03T10:38:00Z</cp:lastPrinted>
  <dcterms:modified xsi:type="dcterms:W3CDTF">2015-08-03T06:39:00Z</dcterms:modified>
  <cp:revision>3</cp:revision>
  <dc:subject/>
  <dc:title>РОССИЙСКАЯ  ФЕДЕРАЦИЯ</dc:title>
</cp:coreProperties>
</file>