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5.08.2015    №   62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, согласно личному заявлению Семёновой Нины Алексее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Семёновой Нине Алексеевне, зарегистрированной по адресу: Новгородская область, Старорусский район, с.Залучье, ул.Молодёжная, д.17, право временного пользования земельным участком с кадастровым номером 53:17:0120503:97 площадью 15000 кв.м, расположенным по адресу: Новгородская область, Старорусский район, Залучское сельское поселение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    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17:00Z</dcterms:created>
  <dc:creator>user</dc:creator>
  <dc:description/>
  <cp:keywords/>
  <dc:language>en-US</dc:language>
  <cp:lastModifiedBy>Залучье 1</cp:lastModifiedBy>
  <cp:lastPrinted>2002-01-05T01:18:00Z</cp:lastPrinted>
  <dcterms:modified xsi:type="dcterms:W3CDTF">2015-08-24T06:17:00Z</dcterms:modified>
  <cp:revision>2</cp:revision>
  <dc:subject/>
  <dc:title>Российская Федерация</dc:title>
</cp:coreProperties>
</file>