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6.06.2015   №    44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подпунктом 12 пункта 2 статьи 39.6, подпункта 11 пункта 8 статьи 39.8   Земельного кодекса Российской Федерации, пунктами 1 и 3 статьи 9 Федерального закона от 24 июля 2002 года №101–ФЗ «Об обороте земель сельскохозяйственного назначения»,  на основании заявления о предоставлении земельного  участка в аренду  Романова А.М. и материалов межева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оманову Антону Михайловичу, зарегистрированному по адресу: г. Старая Русса ул.Радищева  д.6 кв. 5 к.10, в аренду с «26» июня 2015 года по «25» июня  2064  года включительно земельный участок с кадастровым номером 53:17:0101004:11, площадью 16000 кв.м, расположенный по адресу: Новгородская область, Старорусский район, Залучское сельское поселени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организации крестьянского (фермерского) хозяйств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договор долгосрочной аренды земельного участка подлежит регистрации в 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0:00Z</dcterms:created>
  <dc:creator>user</dc:creator>
  <dc:description/>
  <cp:keywords/>
  <dc:language>en-US</dc:language>
  <cp:lastModifiedBy>Залучье 1</cp:lastModifiedBy>
  <cp:lastPrinted>2015-07-06T15:16:00Z</cp:lastPrinted>
  <dcterms:modified xsi:type="dcterms:W3CDTF">2015-07-06T11:16:00Z</dcterms:modified>
  <cp:revision>3</cp:revision>
  <dc:subject/>
  <dc:title>Российская Федерация</dc:title>
</cp:coreProperties>
</file>