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10.08.2015    №   56  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1057" w:hRule="atLeast"/>
        </w:trPr>
        <w:tc>
          <w:tcPr>
            <w:tcW w:w="43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Земельные вопросы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п.1   ст.45, ст.53    Земельного кодекса Российской Федерации , согласно личному заявлению Ефимова Леонида Павлович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кратить Ефимову Леониду Павловичу, зарегистрированному по адресу: Новгородская область, Старорусский район, д. Пинаевы Горки, ул. Центральная, д.19, право постоянного(бессрочного) пользования земельным участком с кадастровым номером 53:17:0140401:55 площадью 1500 кв.м, расположенным по адресу: Новгородская область, Старорусский район, д. Пинаевы Горки ,ул. Центральная, д.88, в связи с отказом от права на земельный участ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Глава сельского поселения                                                                      З.В.Федоров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Web1">
    <w:name w:val="Обычный (Web)1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  <w:ind w:firstLine="567"/>
    </w:pPr>
    <w:rPr>
      <w:lang w:val="en-US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04:58:00Z</dcterms:created>
  <dc:creator>user</dc:creator>
  <dc:description/>
  <cp:keywords/>
  <dc:language>en-US</dc:language>
  <cp:lastModifiedBy>Залучье 1</cp:lastModifiedBy>
  <cp:lastPrinted>2002-01-05T00:00:00Z</cp:lastPrinted>
  <dcterms:modified xsi:type="dcterms:W3CDTF">2015-08-24T04:58:00Z</dcterms:modified>
  <cp:revision>2</cp:revision>
  <dc:subject/>
  <dc:title>Российская Федерация</dc:title>
</cp:coreProperties>
</file>