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6.10.2015    №   72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Огурина Николая Михайл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Огурину Николаю Михайловичу , зарегистрированному по адресу:  г. Санкт-Петербург, пр.Кондратьевский, д.40,кор.6 кв.8,   право постоянного(бессрочного) пользования земельным участком с кадастровым номером 53:17:0141001:5 площадью 1300 кв.м, расположенным по адресу: Новгородская область, Старорусский район, Залучское сельское поселение, д. Шотово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4:00Z</dcterms:created>
  <dc:creator>user</dc:creator>
  <dc:description/>
  <cp:keywords/>
  <dc:language>en-US</dc:language>
  <cp:lastModifiedBy>Залучье 1</cp:lastModifiedBy>
  <cp:lastPrinted>2002-01-04T20:06:00Z</cp:lastPrinted>
  <dcterms:modified xsi:type="dcterms:W3CDTF">2015-10-27T08:14:00Z</dcterms:modified>
  <cp:revision>2</cp:revision>
  <dc:subject/>
  <dc:title>Российская Федерация</dc:title>
</cp:coreProperties>
</file>