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 24.08.2015    №   60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предоставлении в собственность на праве выкупа земельного участка Просунцовой А.Д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о статьями 25, 26,39.20, согласно заявлению Просунцовой А.Д., Администрация Залучского сельского поселения Старорусского муниципального 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 Просунцовой  Анастасии Дмитриевне, зарегистрированной по адресу:  г. Санкт-Петербург, Серебристый бульвар, д.22, корп. 1, кв.159, на праве выкупа земельный участок с кадастровым номером 53:17:0120502:98, площадью 1300,0 кв.м. по адресу: Новгородская область, Старорусский район, Залучское сельское поселение, с.Залучье, ул.Поливановой, №.27-а. Вид разрешенного использования земельного участка: для  ведения личного подсобного хозяйства. Категория земель: земли населенных пун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Довести до сведения  Просунцовой А.Д. информацию о необход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Заключить договор купли-продажи земельного участка с Администрацией Залучского сельского в течение десяти  дней со дня принятия настоящего постан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Зарегистрировать в соответствии с действующим законодательством Российской Федерации право собственности на земельный участок в  Старорусском отделе  Управления Федеральной  службы государственной регистрации, кадастра и картографии по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Производить новое строительство и реконструкцию существующих строений на данном земельном участке в соответствии с действующи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возможность: размещения на земельном участке межевых, геодезических пунктов и подъездов к ним, беспрепятственного посещения и обследования земельного участка государственным инспектором по использованию и охране земель; безвозмездного и беспрепятственного использования объектов инженерной инфраструктуры общего пользования; беспрепятственного доступа на земельный участок представителя предприятия (организации), в ведении которого находится такой объект, для ремонта и обслуживания послед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Залучского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З.В.Федор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left="0" w:right="0"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5:15:00Z</dcterms:created>
  <dc:creator>user</dc:creator>
  <dc:description/>
  <cp:keywords/>
  <dc:language>en-US</dc:language>
  <cp:lastModifiedBy>Залучье 1</cp:lastModifiedBy>
  <cp:lastPrinted>2002-01-05T00:10:00Z</cp:lastPrinted>
  <dcterms:modified xsi:type="dcterms:W3CDTF">2015-08-24T05:45:00Z</dcterms:modified>
  <cp:revision>3</cp:revision>
  <dc:subject/>
  <dc:title>                                                                                                   Проект</dc:title>
</cp:coreProperties>
</file>