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0.07.2015  №  48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ёй 15, пунктом 1 статьи 26 Земельного кодекса Российской Федерации , пунктом 4 статьи 8  областного закона от 05.12.2011 №1125-ОЗ « О предоставлении земельных участков на территории Новгородской области», согласно заявлению Андреева О.В. и материалам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ндрееву Олегу Владимировичу, зарегистрированному по адресу: Новгородская область, Старорусский район, д. Пинаевы Горки, ул. Новая, д.4 земельный участок с кадастровым номером 53:17:0140401:218, площадью 1500 кв.м, расположенный по адресу: Новгородская область, Старорусский район, Залучское сельское поселение, д. Пинаевы Горки, ул. Новая, уч. 4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Вид разрешённого использования земельного участка: личные подсобные хозяйства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сведения заявителя, что в соответствии с действующим законодательством право собственности на  земельный участок подлежит государственной регистрации в   Управлении 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38:00Z</dcterms:created>
  <dc:creator>user</dc:creator>
  <dc:description/>
  <cp:keywords/>
  <dc:language>en-US</dc:language>
  <cp:lastModifiedBy>Залучье 1</cp:lastModifiedBy>
  <cp:lastPrinted>2015-08-03T10:39:00Z</cp:lastPrinted>
  <dcterms:modified xsi:type="dcterms:W3CDTF">2015-08-03T06:39:00Z</dcterms:modified>
  <cp:revision>3</cp:revision>
  <dc:subject/>
  <dc:title>Российская Федерация</dc:title>
</cp:coreProperties>
</file>