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т 09.10.2015 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 с кадастровым номером 53:17:0100201:62 площадью 2100 кв.м,     расположенному в д. Дубки следующий  юридический  адрес: Новгородская область, Старорусский район, Залучское сельское поселение, д. Дубки, уч.8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лучского сельского поселения                               В.А.Кондратьев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44:00Z</dcterms:created>
  <dc:creator>РАЯ</dc:creator>
  <dc:description/>
  <cp:keywords/>
  <dc:language>en-US</dc:language>
  <cp:lastModifiedBy>Залучье 1</cp:lastModifiedBy>
  <cp:lastPrinted>2015-10-09T08:55:00Z</cp:lastPrinted>
  <dcterms:modified xsi:type="dcterms:W3CDTF">2015-10-23T08:53:00Z</dcterms:modified>
  <cp:revision>5</cp:revision>
  <dc:subject/>
  <dc:title>                                                                 </dc:title>
</cp:coreProperties>
</file>