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/>
      </w:pPr>
      <w:r>
        <w:rPr>
          <w:sz w:val="28"/>
          <w:szCs w:val="28"/>
        </w:rPr>
        <w:t xml:space="preserve">от  25.08.2015  №  61   </w:t>
      </w:r>
    </w:p>
    <w:p>
      <w:pPr>
        <w:pStyle w:val="Normal"/>
        <w:spacing w:before="0" w:after="480"/>
        <w:jc w:val="both"/>
        <w:rPr/>
      </w:pPr>
      <w:r>
        <w:rPr/>
        <w:t>с. Залучье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057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е вопросы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 статьи 46  Земельного кодекса Российской Федерации, пунктом 1 статьи 450, ст. 610  Гражданского кодекса Российской Федерации, согласно заявления  гражданина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Прекратить право аренды:</w:t>
      </w:r>
    </w:p>
    <w:p>
      <w:pPr>
        <w:pStyle w:val="Normal"/>
        <w:jc w:val="both"/>
        <w:rPr/>
      </w:pPr>
      <w:r>
        <w:rPr>
          <w:sz w:val="28"/>
          <w:szCs w:val="28"/>
        </w:rPr>
        <w:t>1.1. Просунцовой Анастасии Дмитриевне, зарегистрированному по адресу: г. Санкт-Петербург, Серебристый бульвар, д.22, корп.1, кв.159 , на земельный участок с кадастровым номером 53:17:0120502:98   , площадью 1300,0 кв.м. под хозяйственным строением по адресу: Новгородская область, Старорусский район, Залучское сельское поселение, с.Залучье ул.Поливановой,№27-а в связи с оформлением договора купли-продажи земельного участка (купчей) от 24 августа 2015  года №1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. Договор  аренды земель на территории Залучского сельского поселения  от  29 октября 2010 года №9 считать    расторгнутым по соглашению сторон с  25 августа 2015 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Глава Администрации Залучского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                                                                          З.В.Федорова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850" w:top="14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5:15:00Z</dcterms:created>
  <dc:creator>user</dc:creator>
  <dc:description/>
  <cp:keywords/>
  <dc:language>en-US</dc:language>
  <cp:lastModifiedBy>Залучье 1</cp:lastModifiedBy>
  <cp:lastPrinted>2002-01-05T00:15:00Z</cp:lastPrinted>
  <dcterms:modified xsi:type="dcterms:W3CDTF">2015-08-24T05:15:00Z</dcterms:modified>
  <cp:revision>2</cp:revision>
  <dc:subject/>
  <dc:title> </dc:title>
</cp:coreProperties>
</file>