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03.07.2015  №  46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 присвоении юридического адре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ам недвижим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 О государственной регистрации прав на недвижимое имущество и сделок с ним»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1. Присвоить земельному участку с кадастровым номером 53:17:0100201:34 площадью 1400 кв.м., расположенному в д.Дубки следующий юридический адрес: Новгородская область, Старорусский район, Залучское сельское поселение, д.Дубки, уч.38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Глава сельского поселения    З.В.Федоро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34:00Z</dcterms:created>
  <dc:creator>РАЯ</dc:creator>
  <dc:description/>
  <cp:keywords/>
  <dc:language>en-US</dc:language>
  <cp:lastModifiedBy>Залучье 1</cp:lastModifiedBy>
  <cp:lastPrinted>2015-07-08T10:35:00Z</cp:lastPrinted>
  <dcterms:modified xsi:type="dcterms:W3CDTF">2015-07-08T06:35:00Z</dcterms:modified>
  <cp:revision>3</cp:revision>
  <dc:subject/>
  <dc:title>РОССИЙСКАЯ  ФЕДЕРАЦИЯ</dc:title>
</cp:coreProperties>
</file>