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7.2015  №   46а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Залучского сельского поселения от 26.06.2015 № 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 в постановление Администрации Залучского сельского поселения  «Земельные вопросы»  от 26.06.2015  № 44 , изложив п.1 в новой редакции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ить Романову Антону Михайловичу, главе крестьянского(фермерского) хозяйства, зарегистрированному по адресу: г. Старая Русса ул.Радищева  д.6 кв. 5 к.10, в аренду с «26» июня 2015 года по «25» июня  2064  года включительно земельный участок с кадастровым номером 53:17:0101004:11, площадью 16000 кв.м, расположенный по адресу: Новгородская область, Старорусский район, Залучское сельское поселение»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31:00Z</dcterms:created>
  <dc:creator>user</dc:creator>
  <dc:description/>
  <cp:keywords/>
  <dc:language>en-US</dc:language>
  <cp:lastModifiedBy>Залучье 1</cp:lastModifiedBy>
  <cp:lastPrinted>2015-08-03T10:38:00Z</cp:lastPrinted>
  <dcterms:modified xsi:type="dcterms:W3CDTF">2015-08-03T06:38:00Z</dcterms:modified>
  <cp:revision>4</cp:revision>
  <dc:subject/>
  <dc:title>Российская Федерация</dc:title>
</cp:coreProperties>
</file>