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2.11.2015  № 76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39.6 Земельного кодекса Российской Федерации, материалами межевания и на основании заявления о предоставлении Смородиной Зои Ивано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лить Смородиной Зое Ивановне, зарегистрированной по адресу: Новгородская область, г. Старая Русса ул. Володарского, д.30 кв23, с «26» октября 2015 года по «25» октября  2016  года включительно  срок аренды земельного участка с кадастровым номером 53:17:0140402:91, площадью 19 кв.м, расположенный по адресу: Новгородская область, Старорусский район, Залучское сельское поселение, д. Пинаевы Горки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разрешённого использования земельного участка: для торговой деятельности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Категория земель: земли населённых пункт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говор аренды земли №745 от 10 ноября 2014 года считать исполненным 25 октября 2015 года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вести до сведения заявителя, что договор аренды земельного участка необходимо переоформить с Администрацией Залучского сельского поселения до 13 ноября 2015 год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лучского сельского поселения                                                      В.А.Кондратьев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41:00Z</dcterms:created>
  <dc:creator>user</dc:creator>
  <dc:description/>
  <cp:keywords/>
  <dc:language>en-US</dc:language>
  <cp:lastModifiedBy>Залучье 1</cp:lastModifiedBy>
  <cp:lastPrinted>2015-11-11T12:52:00Z</cp:lastPrinted>
  <dcterms:modified xsi:type="dcterms:W3CDTF">2015-11-19T08:41:00Z</dcterms:modified>
  <cp:revision>2</cp:revision>
  <dc:subject/>
  <dc:title>Российская Федерация</dc:title>
</cp:coreProperties>
</file>