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4.07.2015  №  51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ключении граждан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писка получателе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8, пунктом 2 части 9 статьи 9 областного закона от 05.12.2011 № 1125-ОЗ «О предоставлении земельных участков на территории Новгородской области», Администрация Залучского сельского поселения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лючить  граждан, местом  жительства которых является территория поселения по месту нахождения земельного участка в сельских населённых пунктах,  из списка получателей земельных участков, предоставляемых в собственность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дреева Олега Владимировича, зарегистрированного по адресу: Новгородская область, Старорусский район, д. Пинаевы Горки, ул.Новая,д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38:00Z</dcterms:created>
  <dc:creator>user</dc:creator>
  <dc:description/>
  <cp:keywords/>
  <dc:language>en-US</dc:language>
  <cp:lastModifiedBy>Залучье 1</cp:lastModifiedBy>
  <cp:lastPrinted>2002-01-03T00:38:00Z</cp:lastPrinted>
  <dcterms:modified xsi:type="dcterms:W3CDTF">2015-07-24T04:38:00Z</dcterms:modified>
  <cp:revision>2</cp:revision>
  <dc:subject/>
  <dc:title>Российская Федерация</dc:title>
</cp:coreProperties>
</file>