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8.12.2015  № 101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руда осуждённых к обязательным                                                                      работам на 201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49 Уголовного  кодекса Российской  Федерации, в связи с  введением вида  уголовного  наказания -  обязательных работ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осуждённых к обязательным  работам на 2016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публиковать постановление  в газете  «Залучский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сельского поселения            В.А.Кондрать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8.12.2015 № 10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обяза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7:00Z</dcterms:created>
  <dc:creator>Залучье 1</dc:creator>
  <dc:description/>
  <cp:keywords/>
  <dc:language>en-US</dc:language>
  <cp:lastModifiedBy>Black.User</cp:lastModifiedBy>
  <dcterms:modified xsi:type="dcterms:W3CDTF">2016-02-02T11:08:00Z</dcterms:modified>
  <cp:revision>4</cp:revision>
  <dc:subject/>
  <dc:title> </dc:title>
</cp:coreProperties>
</file>