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1.2015  № 80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подпунктом 4 пункта 2 статьи 39.6    Земельного кодекса Российской Федерации  ,  на основании заявления о предоставлении земельного  участка в аренду  АО «Новгородоблэлектро» и материалов межева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 Акционерному обществу «Новгородоблэлектро», ИНН 5321037717, ОГРН 1025300780262 , юридический адрес:     Россия,    Великий Новгород, Кооперативная ул, д.8, в аренду с «25» ноября 2015 года по «24» ноября  2016 года включительно земельный участок с кадастровым номером 53:17:0120503:94, площадью 42,0 кв.м, расположенный по адресу: Новгородская область, Старорусский район, Залучское сельское поселение. с. Залучье, ул. Советская, д.18а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для целей энергетики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Категория земель: земли населённых пунктов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 земельного участка участок 24-26-25-23 площадью 24,0 кв.м –охранная зона подземного кабеля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казанного участка разрешается в соответствии с Правилами уств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ёнными постановлением Правительства Российской Федерации от 24ю02.2009 №160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еменение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24-26-25-23 площадью 24,0 кв.м обременён правом производства ремонтно- эксплуатационных работ на линии подземного электрического каб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нформировать АО «Новгородоблэлектро», что договор аренды земельного участка необходимо заключить с Администрацией Залучского сельского поселения до 30 но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7:00Z</dcterms:created>
  <dc:creator>user</dc:creator>
  <dc:description/>
  <cp:keywords/>
  <dc:language>en-US</dc:language>
  <cp:lastModifiedBy>Залучье 1</cp:lastModifiedBy>
  <cp:lastPrinted>2002-01-02T06:25:00Z</cp:lastPrinted>
  <dcterms:modified xsi:type="dcterms:W3CDTF">2015-12-02T13:37:00Z</dcterms:modified>
  <cp:revision>2</cp:revision>
  <dc:subject/>
  <dc:title>Российская Федерация</dc:title>
</cp:coreProperties>
</file>