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от  11.12.2015    №   92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057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Земельные вопрос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п.1   ст.45, ст.53    Земельного кодекса Российской Федерации , согласно личному заявлению Семёнова Анатолия Алексеевич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кратить Семёнову Анатолию Алексеевичу , зарегистрированному по адресу: Новгородская область, Старорусский район, с.Залучье, ул. Молодёжная ,д.17 право постоянного(бессрочного) пользования земельным участком с кадастровым номером 53:17:0121825:14 площадью 20000 кв.м, расположенным по адресу: Новгородская область, Старорусский район, Залучское сельское поселение, урочище Сосновка, в связи с отказом от права на земельный учас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Залуч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                                                                         В.А.Кондратьев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9:00Z</dcterms:created>
  <dc:creator>user</dc:creator>
  <dc:description/>
  <cp:keywords/>
  <dc:language>en-US</dc:language>
  <cp:lastModifiedBy>Залучье 1</cp:lastModifiedBy>
  <cp:lastPrinted>2002-01-01T01:08:00Z</cp:lastPrinted>
  <dcterms:modified xsi:type="dcterms:W3CDTF">2015-12-21T05:59:00Z</dcterms:modified>
  <cp:revision>2</cp:revision>
  <dc:subject/>
  <dc:title>Российская Федерация</dc:title>
</cp:coreProperties>
</file>