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28.12.2015  № 100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ереч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й с применение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уда осуждённых к исправительным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работам на 2016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В соответствии со статьёй 50 Уголовного кодекса Российской Федерации, в связи с введением вида уголовного наказания - исправительные работы  и на основании заявок от организаций, расположенных на территории Залуч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1. Утвердить прилагаемый  Перечень организаций с применением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труда осуждённых к  исправительным работам на 2016 г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 Опубликовать постановление в газете «Залучский вестник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В.А.Кондратье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lang w:val="ru-RU"/>
        </w:rPr>
        <w:t>УТВЕРЖДЕНО: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тановлением 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лучского сельского поселения от 28.12.2015 № 10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рганизаций с применением  труда  осуждён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исправительным  работа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организации или друг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ебуемо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тни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луч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рритор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2:00Z</dcterms:created>
  <dc:creator>Залучье 1</dc:creator>
  <dc:description/>
  <cp:keywords/>
  <dc:language>en-US</dc:language>
  <cp:lastModifiedBy>Залучье 1</cp:lastModifiedBy>
  <dcterms:modified xsi:type="dcterms:W3CDTF">2016-01-15T07:09:00Z</dcterms:modified>
  <cp:revision>3</cp:revision>
  <dc:subject/>
  <dc:title>Российская  Федерация</dc:title>
</cp:coreProperties>
</file>