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12.2015   № 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9427 кв.м., расположенного по адресу: Новгородская область, Старорусский район. Залучское сельское поселение, д. Кулаково, участок 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 участка:   личные подсобные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остановлением Администрации Залуч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</w:rPr>
        <w:t>от 03 декабря 2015 г. №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                                                53:17:010050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9427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19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771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24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2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22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3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21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3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20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36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180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59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16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7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11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9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009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816</w:t>
            </w:r>
          </w:p>
        </w:tc>
      </w:tr>
      <w:tr>
        <w:trPr>
          <w:trHeight w:val="855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632714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5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   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4:00Z</dcterms:created>
  <dc:creator>РАЯ</dc:creator>
  <dc:description/>
  <cp:keywords/>
  <dc:language>en-US</dc:language>
  <cp:lastModifiedBy>Залучье 1</cp:lastModifiedBy>
  <cp:lastPrinted>2015-12-03T15:32:00Z</cp:lastPrinted>
  <dcterms:modified xsi:type="dcterms:W3CDTF">2015-12-04T05:44:00Z</dcterms:modified>
  <cp:revision>2</cp:revision>
  <dc:subject/>
  <dc:title/>
</cp:coreProperties>
</file>