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16.12.2015  №  95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bCs/>
              </w:rPr>
              <w:t xml:space="preserve">О внесении изменений </w:t>
            </w:r>
            <w:r>
              <w:rPr>
                <w:b/>
              </w:rPr>
              <w:t xml:space="preserve">в Муниципальную программу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</w:rPr>
              <w:t>«Совершенствование и содержание автомобильных дорог местного значения Залучского сельского поселения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ab/>
        <w:t xml:space="preserve">1.  Внести изменения в паспорт Муниципальной программы </w:t>
      </w:r>
      <w:r>
        <w:rPr>
          <w:sz w:val="28"/>
          <w:szCs w:val="28"/>
        </w:rPr>
        <w:t xml:space="preserve"> «Совершенствование и содержание автомобильных дорог местного значения Залучского сельского поселения на 2014-2017 годы»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утвержденной  постановлением  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«Об утверждении муниципальной Программы «Совершенствование и содержание автомобильных дорог местного значения Залучского сельского поселения на 2014-2016 годы» от 12.11.2013 № 146  изложив в новой редакции 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здел «5. Цели, задачи и целевые показатели»  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/>
        <w:t>«5.Цели, задачи и целевые показатели»</w:t>
      </w:r>
    </w:p>
    <w:tbl>
      <w:tblPr>
        <w:tblW w:w="977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076"/>
        <w:gridCol w:w="38"/>
        <w:gridCol w:w="1275"/>
        <w:gridCol w:w="960"/>
        <w:gridCol w:w="33"/>
        <w:gridCol w:w="1275"/>
        <w:gridCol w:w="11"/>
        <w:gridCol w:w="1265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: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 автомобильных дорог местного значения планируемых к очистке от снега (км.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,23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,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 автомобильных доро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стка водоотводных канав, км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дорожного полотна, км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профиля канав, км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,985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8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  автомобильных дорог  планируемых к паспортизации(км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9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программе «Мероприятия муниципальной программы «Совершенствование и содержание автомобильных дорог местного значения Залучского сельского поселения на 2014-2017 годы».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нести изменения в паспорт подпрограммы «Содержание автомобильных дорог местного значения на территории Залучского сельского поселения на 2014-2017 г.г.»  муниципальной  программы «Совершенствование и содержание автомобильных дорог местного значения Залучского сельского поселения на 2014-2017 годы», утвержденной  постановлением «Об утверждении муниципальной Программы «Совершенствование и содержание автомобильных дорог местного значения Залучского сельского поселения на 2014-2016 годы» от 12.11.2013 № 146 изложив в новой редакции: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-  раздел «3.  Задачи и целевые показатели подпрограммы»:</w:t>
      </w:r>
    </w:p>
    <w:p>
      <w:pPr>
        <w:pStyle w:val="Normal"/>
        <w:jc w:val="both"/>
        <w:rPr>
          <w:b/>
          <w:b/>
        </w:rPr>
      </w:pPr>
      <w:r>
        <w:rPr>
          <w:b/>
        </w:rPr>
        <w:t>«3. Задачи и целевые показатели подпрограмм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100" w:hRule="atLeast"/>
        </w:trPr>
        <w:tc>
          <w:tcPr>
            <w:tcW w:w="9552" w:type="dxa"/>
            <w:tcBorders>
              <w:top w:val="single" w:sz="4" w:space="0" w:color="000000"/>
            </w:tcBorders>
          </w:tcPr>
          <w:tbl>
            <w:tblPr>
              <w:tblW w:w="9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4081"/>
              <w:gridCol w:w="1313"/>
              <w:gridCol w:w="960"/>
              <w:gridCol w:w="1320"/>
              <w:gridCol w:w="847"/>
            </w:tblGrid>
            <w:tr>
              <w:trPr/>
              <w:tc>
                <w:tcPr>
                  <w:tcW w:w="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0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ли, задачи муниципальной программы, наименование и единица измерения целевого показателя</w:t>
                  </w:r>
                </w:p>
              </w:tc>
              <w:tc>
                <w:tcPr>
                  <w:tcW w:w="44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начение целевого показателя по годам</w:t>
                  </w:r>
                </w:p>
              </w:tc>
            </w:tr>
            <w:tr>
              <w:trPr/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5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Задача 1: Содержание автомобильных дорог местного значения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85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Очистка автомобильных дорог местного значения  от снега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.1</w:t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яженность  автомобильных дорог местного значения планируемых к очистке от снега (км.)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1,23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1,2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/>
                  </w:pPr>
                  <w:r>
                    <w:rPr/>
                    <w:t>21,23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23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85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Благоустройство автомобильных дорог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.1</w:t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становка дорожных знаков и нанесение линий горизонтальной дорожной разметки(шт)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.2</w:t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стка водоотводных канав, км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.3</w:t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ланировка дорожного полотна, км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8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.4</w:t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сстановление профиля канав, км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98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.</w:t>
                  </w:r>
                </w:p>
              </w:tc>
              <w:tc>
                <w:tcPr>
                  <w:tcW w:w="85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аспортизация   и регистрация в собственность сельского поселения автомобильных дорог     местного значения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.1.</w:t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яженность   автомобильных дорог  планируемых к паспортизации(км)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/>
                  </w:pPr>
                  <w:r>
                    <w:rPr/>
                    <w:t>7,2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.2</w:t>
                  </w:r>
                </w:p>
              </w:tc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цент зарегистрированных автомобильных дорог от общей протяженности автомобильных дорог (%)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,3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both"/>
        <w:rPr/>
      </w:pPr>
      <w:r>
        <w:rPr>
          <w:sz w:val="20"/>
          <w:szCs w:val="20"/>
        </w:rPr>
        <w:t xml:space="preserve">-    </w:t>
      </w:r>
      <w:r>
        <w:rPr>
          <w:sz w:val="28"/>
          <w:szCs w:val="28"/>
        </w:rPr>
        <w:t xml:space="preserve">Приложение мероприятия Подпрограммы «Содержание автомобильных дорог местного значения на территории Залучского сельского поселения на 2014-2017 г.г.»  муниципальной  программы «Совершенствование и содержание автомобильных дорог местного значения Залучского сельского поселения на 2014-2017 годы »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постановления возложить на ведущего специалиста  администрации сельского поселения Серко Т.И.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Залучский вестник»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В.А.Кондратьев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sectPr>
          <w:type w:val="nextPage"/>
          <w:pgSz w:orient="landscape" w:w="16838" w:h="11906"/>
          <w:pgMar w:left="709" w:right="85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Приложение  </w:t>
      </w:r>
    </w:p>
    <w:p>
      <w:pPr>
        <w:pStyle w:val="Normal"/>
        <w:jc w:val="right"/>
        <w:rPr/>
      </w:pPr>
      <w:r>
        <w:rPr>
          <w:bCs/>
          <w:sz w:val="20"/>
          <w:szCs w:val="20"/>
          <w:lang w:eastAsia="en-US"/>
        </w:rPr>
        <w:t>к программе «</w:t>
      </w:r>
      <w:r>
        <w:rPr>
          <w:b/>
          <w:sz w:val="20"/>
          <w:szCs w:val="20"/>
        </w:rPr>
        <w:t>Совершенствование и содержание автомобильных дорог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естного значения Залучского сельского поселения на 2014-2017 годы 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МЕРОПРИЯ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ой программы «Совершенствование и содержание автомобильных дорог местного значения Залучского сельского поселения на 2014-2017 годы 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32"/>
        <w:gridCol w:w="2127"/>
        <w:gridCol w:w="63"/>
        <w:gridCol w:w="1050"/>
        <w:gridCol w:w="1833"/>
        <w:gridCol w:w="1826"/>
        <w:gridCol w:w="1408"/>
        <w:gridCol w:w="200"/>
        <w:gridCol w:w="93"/>
        <w:gridCol w:w="987"/>
        <w:gridCol w:w="900"/>
        <w:gridCol w:w="91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-ность, км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рования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6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86,96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 ул.Сад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64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Аптекарски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лико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, ул.Рендакова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2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елёная, ул.Н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4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,1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Залучье ул.Ковшово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Залучье ул.Ренда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 ул. 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.Залучье ул.Школьная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Ляховичи ул. Централь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 С.Залучье ул.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Залучье ул.Мельнич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Шуб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Дрозд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смет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автомобильных дорог местного значения</w:t>
            </w:r>
          </w:p>
        </w:tc>
      </w:tr>
      <w:tr>
        <w:trPr>
          <w:trHeight w:val="3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 автомобильных дорог   местного значения планируемых к очистке от снега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3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8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 автомобильных доро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водоотводных канав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рование дорожного полотн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Залучье, ул.Советск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Залучье, ул.Рендакова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Залучье, переулок Советский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смет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д. Пустошк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 Залучье ул. Советск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д. Пинаевы Горки ул. Садов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д. Шумилк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3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спортизация и регистрация в собственность сельского поселения автомобильных дорог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дороги-18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ружений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Приложени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одпрограмме «Содержание автомобильных дорог местного значения 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</w:rPr>
        <w:t>на территории Залучского сельского поселения на 2014-2017 г.г»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  <w:lang w:eastAsia="en-US"/>
        </w:rPr>
        <w:t>муниципальной программы</w:t>
      </w:r>
      <w:r>
        <w:rPr>
          <w:bCs/>
          <w:sz w:val="20"/>
          <w:szCs w:val="20"/>
          <w:lang w:eastAsia="en-US"/>
        </w:rPr>
        <w:t xml:space="preserve"> «</w:t>
      </w:r>
      <w:r>
        <w:rPr>
          <w:b/>
          <w:sz w:val="20"/>
          <w:szCs w:val="20"/>
        </w:rPr>
        <w:t xml:space="preserve">Совершенствование и содержа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втомобильных дорог местного значения Залучского сельского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еления на 2014-2017 годы »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МЕРОПРИЯ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рограммы «Содержание автомобильных дорог местного значения на территории Залучского сельского поселения на 2014-2017 г.г.»  муниципальной  программы «Совершенствование и содержание автомобильных дорог местного значения Залучского сельского поселения на 2014-2017 годы 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32"/>
        <w:gridCol w:w="600"/>
        <w:gridCol w:w="1590"/>
        <w:gridCol w:w="537"/>
        <w:gridCol w:w="513"/>
        <w:gridCol w:w="600"/>
        <w:gridCol w:w="1233"/>
        <w:gridCol w:w="600"/>
        <w:gridCol w:w="1226"/>
        <w:gridCol w:w="600"/>
        <w:gridCol w:w="808"/>
        <w:gridCol w:w="293"/>
        <w:gridCol w:w="507"/>
        <w:gridCol w:w="480"/>
        <w:gridCol w:w="600"/>
        <w:gridCol w:w="300"/>
        <w:gridCol w:w="600"/>
        <w:gridCol w:w="312"/>
        <w:gridCol w:w="60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-ность, км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рования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ль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автомобильных дорог местного знач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3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чистка автомобильных дорог местного значения  от сне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 автомобильных дорог   местного значения планируемых к очистке от снега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23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8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3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 автомобильных доро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водоотводных канав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рование дорожного полотн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Залучье, ул.Советск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9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Залучье, ул.Рендакова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Залучье, переулок Советский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.2.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смет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д. Пустошк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2.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с. Залучье ул. Советск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д. Пинаевы Горки ул. Садов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филя канав: д. Шумилк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3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спортизация и регистрация в собственность сельского поселения автомобильных дорог местного значени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дороги-18,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ружений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лучского сельского поселен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Контроль за выполнением постановления возложить на заместителя Главы администрации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Родионову Н.С.</w:t>
      </w:r>
    </w:p>
    <w:p>
      <w:pPr>
        <w:pStyle w:val="Normal"/>
        <w:spacing w:lineRule="exact" w:line="360"/>
        <w:jc w:val="both"/>
        <w:rPr/>
      </w:pPr>
      <w:r>
        <w:rPr/>
        <w:t>3. Опубликовать настоящее постановление в газете «Залуч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сельского поселения                                                               В.А.Кондратьев</w:t>
      </w:r>
    </w:p>
    <w:p>
      <w:pPr>
        <w:sectPr>
          <w:type w:val="nextPage"/>
          <w:pgSz w:orient="landscape" w:w="16838" w:h="11906"/>
          <w:pgMar w:left="1134" w:right="851" w:gutter="0" w:header="0" w:top="90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40" w:right="56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1">
    <w:name w:val=" Знак Знак1"/>
    <w:basedOn w:val="Style14"/>
    <w:qFormat/>
    <w:rPr>
      <w:rFonts w:eastAsia="Calibri"/>
      <w:sz w:val="22"/>
      <w:szCs w:val="24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44:00Z</dcterms:created>
  <dc:creator>user</dc:creator>
  <dc:description/>
  <cp:keywords/>
  <dc:language>en-US</dc:language>
  <cp:lastModifiedBy>Залучье 1</cp:lastModifiedBy>
  <cp:lastPrinted>2015-11-03T09:18:00Z</cp:lastPrinted>
  <dcterms:modified xsi:type="dcterms:W3CDTF">2015-12-18T06:44:00Z</dcterms:modified>
  <cp:revision>2</cp:revision>
  <dc:subject/>
  <dc:title>Российская Федерация</dc:title>
</cp:coreProperties>
</file>