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20.11.2015   №  79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одпунктом 2 пункта 2 статьи 39.9,  Земельного кодекса Российской Федерации    на основании заявлений о предоставлении земельных  участков в постоянное (бессрочное) пользование  Муниципального учреждения культуры   Залучский сельский Дом культуры. и представленных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 Муниципальному учреждению культуры   Залучский сельский Дом культуры, ИНН 5322012345, ОГРН 1095332000884, юридический адрес: Российская Федерация, Новгородская область, Старорусский район, с. Залучье,ул. Советская ,д.25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-   земельный участок с кадастровым номером 53:17:0140401:106, площадью 1009 кв.м, расположенный по адресу: Новгородская область, Старорусский район, Залучское сельское поселение, д. Пинаевы Горки, ул. Центральная,д.31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земельного участка: для культурно -досуговых целей;  категория земель: земли населённых пунктов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- земельный участок с кадастровым номером 53:17:0120503:23, площадью 1799кв.м, расположенный по адресу: Новгородская область, Старорусский район, Залучское сельское поселение, с.Залучье, ул. Советская,д.18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земельного участка: для культурно -досуговых целей;  категория земель: земли населённых пунктов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- земельный участок с кадастровым номером 53:17:0120504:41, площадью 507кв.м, расположенный по адресу: Новгородская область, Старорусский район, Залучское сельское поселение, с.Залучье, ул. Советская,д.25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земельного участка: для культурно -досуговых целей;  категория земель: земли населённых пунктов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ести до сведения заявителя, что право постоянного(бессрочного) пользования   земельным участком подлежит регистрации в   Управлении 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 Залуч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     В.А.Кондрат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48:00Z</dcterms:created>
  <dc:creator>user</dc:creator>
  <dc:description/>
  <cp:keywords/>
  <dc:language>en-US</dc:language>
  <cp:lastModifiedBy>Залучье 1</cp:lastModifiedBy>
  <cp:lastPrinted>2015-11-20T09:09:00Z</cp:lastPrinted>
  <dcterms:modified xsi:type="dcterms:W3CDTF">2015-12-01T05:48:00Z</dcterms:modified>
  <cp:revision>2</cp:revision>
  <dc:subject/>
  <dc:title>Российская Федерация</dc:title>
</cp:coreProperties>
</file>