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-1134" w:right="-83" w:hanging="0"/>
        <w:jc w:val="center"/>
        <w:rPr/>
      </w:pPr>
      <w:r>
        <w:rPr/>
        <w:drawing>
          <wp:inline distT="0" distB="0" distL="0" distR="0">
            <wp:extent cx="1209675" cy="1324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  30.11..2015    №  83                                                                                                                                                                                               </w:t>
        <w:tab/>
        <w:t>с. Залучь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луч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6.12.2010 № 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ях уточнения параметров автомобильных дорог общего пользования относящихся к собственности Залучского сельского поселения, на основании данных технической инвентариз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1.Внести изменения в постановление администрации Залучского сельского поселения   от 16.12.2010   № 9  «Об утверждении перечня дорог общего пользования» изложив Перечень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Опубликовать постановление в газете «Залуч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b/>
          <w:sz w:val="28"/>
          <w:szCs w:val="28"/>
        </w:rPr>
        <w:t>Глава Залучского сельского поселения                                         В.А.Кондратьев</w:t>
      </w:r>
    </w:p>
    <w:p>
      <w:pPr>
        <w:pStyle w:val="Normal"/>
        <w:jc w:val="right"/>
        <w:rPr>
          <w:b/>
          <w:b/>
        </w:rPr>
      </w:pPr>
      <w:r>
        <w:rPr>
          <w:b/>
        </w:rPr>
        <w:t>УТВЕРЖДЕНО</w:t>
      </w:r>
    </w:p>
    <w:p>
      <w:pPr>
        <w:pStyle w:val="Normal"/>
        <w:jc w:val="right"/>
        <w:rPr/>
      </w:pPr>
      <w:r>
        <w:rPr/>
        <w:t xml:space="preserve">постановлением   Администрации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Залучского сельского поселения     </w:t>
      </w:r>
    </w:p>
    <w:p>
      <w:pPr>
        <w:pStyle w:val="Normal"/>
        <w:jc w:val="right"/>
        <w:rPr/>
      </w:pPr>
      <w:r>
        <w:rPr/>
        <w:t xml:space="preserve">от 30.11..2015     №83    </w:t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автомобильных дорог общего пользования , относящихся к собственности   Залучского  сельского  поселения</w:t>
      </w:r>
    </w:p>
    <w:p>
      <w:pPr>
        <w:pStyle w:val="Normal"/>
        <w:rPr/>
      </w:pPr>
      <w:r>
        <w:rPr/>
      </w:r>
    </w:p>
    <w:tbl>
      <w:tblPr>
        <w:tblW w:w="1594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984"/>
        <w:gridCol w:w="1418"/>
        <w:gridCol w:w="1275"/>
        <w:gridCol w:w="2410"/>
        <w:gridCol w:w="1276"/>
        <w:gridCol w:w="1134"/>
        <w:gridCol w:w="992"/>
        <w:gridCol w:w="2126"/>
        <w:gridCol w:w="2694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адрес нахождения </w:t>
            </w:r>
          </w:p>
          <w:p>
            <w:pPr>
              <w:pStyle w:val="Normal"/>
              <w:tabs>
                <w:tab w:val="clear" w:pos="708"/>
                <w:tab w:val="left" w:pos="2304" w:leader="none"/>
              </w:tabs>
              <w:ind w:right="1432" w:hanging="0"/>
              <w:rPr>
                <w:sz w:val="28"/>
                <w:szCs w:val="28"/>
              </w:rPr>
            </w:pPr>
            <w:r>
              <w:rPr/>
              <w:t xml:space="preserve">  </w:t>
            </w:r>
            <w:r>
              <w:rPr/>
              <w:t>доро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1" w:hanging="0"/>
              <w:rPr>
                <w:sz w:val="28"/>
                <w:szCs w:val="28"/>
              </w:rPr>
            </w:pPr>
            <w:r>
              <w:rPr/>
              <w:t>Протяжённость ,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,кв.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Идентификацион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покры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Ширина (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 черте населённого пун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енные сооружения</w:t>
            </w:r>
          </w:p>
          <w:p>
            <w:pPr>
              <w:pStyle w:val="Normal"/>
              <w:rPr/>
            </w:pPr>
            <w:r>
              <w:rPr/>
              <w:t>шт. м.по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ривязка к местност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 Берёзов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д. Великое Сел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4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От пересечения с а/д Сольцы-Ст. Русса-Яжелбицы до границы с лесным массивом 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д. Гар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1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пересечения с а/д Ст- Русса- Шубино до границы с лесным массивом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. Залучь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пер.Аптекарск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1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пересечения с ул. Советская до пересечения с ул.Мельничная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Ул. Василье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по 6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От пересечения с а/д Сольцы-Ст. Русса-Яжелбицы до пересечения с ул. Рендакова   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Ул. Ивано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1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От пересечения с ул. Советская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Ул. Ковшово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6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От пересечения с а/д Сольцы-Ст. Русса-Яжелбицы до пересечения с ул. Рендакова   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Ул. Кулико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трубы по 6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пересечения с ул. Победы до границы с лесным массивом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Ул. Мельнич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6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шеходный мост через р. Шубинская Робья, 20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Ул. Молодёж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8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трубы по 9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От пересечения с а/д Сольцы-Ст. Русса-Яжелбицы до пересечения с ул. Рендакова   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Ул. Набереж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1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,6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пересечения с переулком Советский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Ул. Побед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.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6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труб по 8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пересечения с а/д Ст.Русса- Ляховичи до пешеходного моста через р. Шубинская Робья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Ул. Рендако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0,18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по 9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От пересечения с ул. Советская до пересечения с ул.Набережная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Пер. Советск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1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трубы по 6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От пересечения с ул. Советская до пересечения с ул.Набережная</w:t>
            </w:r>
          </w:p>
        </w:tc>
      </w:tr>
      <w:tr>
        <w:trPr>
          <w:trHeight w:val="107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Ул. Советск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Асфаль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трубы по 9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Ул. Школь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2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9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От пересечения с а/д Сольцы-Ст. Русса-Яжелбицы до границы лесного массива   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Д. Залучье-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1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9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От пересечения с а/д Сольцы-Ст. Русса-Яжелбицы до границы лесного массива   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Коко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2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 Кол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4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 Куку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2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 Матас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8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Д. Рыт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пересечения  с а/д Ст. Русса- Шубино до границы лесного массив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 Старые Гор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 Шуб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пешеходного моста через р. Шубинская Робья до границы лесного массив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. Шуб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пересечения с а/д ст.Русса-Шубино до границы лесного массив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Д.Шумилкин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7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труба,6 п.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Заробь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 837 ОПМП 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2 до д.№26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Омычкин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3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 837 ОПМП 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2 до д. №32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Средняя Ловат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4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 837 ОПМП 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,6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2 до д. №44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Черенчиц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 837 ОПМП 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трубы по 6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№1 до д. №45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Коровитчин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6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 837 ОПМП 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трубы по 6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олодёжная от центральной дороги со всеми переулкам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Дуб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6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труб по6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моста до конца улицы со всеми переулкам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Лу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13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Пинаевы Горки</w:t>
            </w:r>
          </w:p>
          <w:p>
            <w:pPr>
              <w:pStyle w:val="Normal"/>
              <w:rPr/>
            </w:pPr>
            <w:r>
              <w:rPr/>
              <w:t>Ул. Хутор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3 ул. Хуторская до д. №1 ул. Центральная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Централь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  <w:p>
            <w:pPr>
              <w:pStyle w:val="Normal"/>
              <w:rPr/>
            </w:pPr>
            <w:r>
              <w:rPr/>
              <w:t>а/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трубы по 9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№1 до д. №35 с переулкам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Садов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,8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2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олодёж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5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,8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8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Зелё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6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15 с переулкам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Нов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9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,8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3 до д. №11 с переулкам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Ляховичи</w:t>
            </w:r>
          </w:p>
          <w:p>
            <w:pPr>
              <w:pStyle w:val="Normal"/>
              <w:rPr/>
            </w:pPr>
            <w:r>
              <w:rPr/>
              <w:t xml:space="preserve">Ул. Берегов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8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,6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21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Централь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3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21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Лугов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5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9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Дрозд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33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Подолж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 д. №1 до д. №19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Будом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,8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12      со всеми переулкам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Погостищ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14</w:t>
            </w:r>
          </w:p>
        </w:tc>
      </w:tr>
      <w:tr>
        <w:trPr>
          <w:trHeight w:val="4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Рахл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27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тарая Пере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7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Ходы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23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Шот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трубы по 8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17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Пустош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2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От пересечения с а/д Сольцы-Ст. Русса-Яжелбицы до границы лесного массива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65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5:29:00Z</dcterms:created>
  <dc:creator>Залучье 1</dc:creator>
  <dc:description/>
  <cp:keywords/>
  <dc:language>en-US</dc:language>
  <cp:lastModifiedBy>Залучье 1</cp:lastModifiedBy>
  <cp:lastPrinted>2015-12-01T08:33:00Z</cp:lastPrinted>
  <dcterms:modified xsi:type="dcterms:W3CDTF">2015-12-01T05:40:00Z</dcterms:modified>
  <cp:revision>1</cp:revision>
  <dc:subject/>
  <dc:title>                                                   </dc:title>
</cp:coreProperties>
</file>