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 О С Т А Н О В Л Е Н И Е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30.11.2015 № 82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375" w:hRule="atLeast"/>
        </w:trPr>
        <w:tc>
          <w:tcPr>
            <w:tcW w:w="460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комиссии Администрации Залучского сельского поселения по подтверждению проживания граждан Украины, имеющих статус беженца или получивших временное убежище на территории Российской Федерации, и членов их семей в жилых помещениях граждан Российской Федерации на территории Залучского сельского поселения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На основании Порядка работы комиссий органов местного самоуправления муниципальных образований Новгородской области по подтверждению проживания граждан Украины, имеющих статус беженца или получивших временное убежище на территории Российской Федерации, и членов их семей в жилых помещениях граждан Российской Федерации на территории Новгородской области, утвержденного постановлением Правительства Новгородской области от 06.10.2014 № 499, Администрация Залучского сельского поселе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разовать комиссию Администрации Залучского сельского поселения по подтверждению проживания граждан Украины, имеющих статус беженца или получивших временное убежище на территории Российской Федерации, и членов их семей в жилых помещениях граждан Российской Федерации на территории Залучского сельского поселения (далее - Комиссия) в следующем состав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840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ссии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онова Наталья Сергеевна - заместитель Главы Администрации Залучского сельского посел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ергеева Ирина Викторовна - главный специалист Администрации Залучского сельского посел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ко Татьяна Ивановна - ведущий специалист Администрации Залучского сельского поселения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                                                               В.А.Кондратье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5:45:00Z</dcterms:created>
  <dc:creator>user</dc:creator>
  <dc:description/>
  <cp:keywords/>
  <dc:language>en-US</dc:language>
  <cp:lastModifiedBy>Залучье 1</cp:lastModifiedBy>
  <cp:lastPrinted>2011-10-03T11:53:00Z</cp:lastPrinted>
  <dcterms:modified xsi:type="dcterms:W3CDTF">2015-12-01T05:45:00Z</dcterms:modified>
  <cp:revision>2</cp:revision>
  <dc:subject/>
  <dc:title>Проект</dc:title>
</cp:coreProperties>
</file>