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10.12.2015     №  91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31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б архиве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ункта 16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5 областного закона от 21.03.2005 № 441-ОЗ «Об архивном деле в Новгородской области»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ложение об архиве Администрации Залуч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 постоянно действующей экспертной комиссии Администрации Залучского сельского поселения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В.А.Кондрать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5   №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рхиве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1. Документы органов местного самоуправления Залучского сельского поселения (далее - Совет депутатов и Администрация поселения), имеющие историческое, культурное, научное, социальное и экономическое значение, относятся к составу Архивного фонда Российской Федерации, подлежат постоянному хранению в архивном отделе Администрации Старорусского муниципального района (далее - архивный отдел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на постоянное хранение эти документы временно, в пределах, установленных действующим законодательством, хранятся в Администрации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поселения обеспечивает отбор, упорядочение, учет, сохранность и использование документов Архивного фонда Российской Федерации, образующихся в деятельности Совета депутатов и Администрации поселения. В соответствии с правилами, установленными Росархивом, обеспечивает своевременную передачу этих документов на постоянное хранени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утрату и порчу документов Архивного фонда Российской Федерации должностные лица поселения несут ответственностью в соответствии с действующи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Администрации поселения для хранения документов Архивного фонда и законченных делопроизводством документов практического назначения, их отбора, учета, использования и подготовки к передаче на постоянное хранение создан архив. Администрация поселения обеспечивает архив необходимым помещением и оборудование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Лицо, ответственное за ведение архива, назначается распоряжением Администрации по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воей работе архив руководствуется законодательными, нормативными и правовыми актами Российской Федерации, Новгородской области и органов местного самоуправления, правилами и другими нормативными и методическими документами Росархива, департамента культуры и туризма Новгородской области и настоящим Положение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 об архиве разрабатывается на основании примерного положения и утверждается постановлением Администрации поселения по согласованию с экспертно-проверочной комиссией (ЭПК) департамента культуры и туризма Новгород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рхив Администрации поселения работает по планам, утвержденным Главой Администрации поселения и отчитывается перед ним о своей работе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8. Контроль за деятельностью архива осуществляет Глава Администрации поселения.</w:t>
        <w:tab/>
        <w:tab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ДОКУМЕНТОВ АРХИ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в поступают: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конченные делопроизводством документы постоянного хранения, образующиеся в деятельности Совета депутатов и Администрации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Научно-справочный аппарат к документам архив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И ФУНКЦИИ АРХИВ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архива являютс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Комплектование документами, состав которых предусмотрен разделом 2 настоящего Полож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одготовка и своевременная передача документов Архивного фонда РФ на постоянное хранение с соблюдением требований, устанавливаемых Росархиво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ение контроля за формированием и оформлением дел в делопроизводстве Совета депутатов 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Составляет и представляет не позднее, чем через 2 года после завершения делопроизводством, годовые разделы описей дел постоянного хранения Совета депутатов и годовые разделы описей дел постоянного хранения и по личному составу Администрации поселения на рассмотрение экспертной комиссии (ЭК) Администрации поселения и экспертно-проверочной комиссии (ЭПК) департамента культуры и туризма Новгородской област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ринимает не позднее, чем через 3 года после завершения делопроизводством, учитывает и хранит документы Совета депутатов и Администрации поселения, обработанные в соответствии с требованиями, установленными Росархиво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ет учет и обеспечивает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оздает, пополняет и совершенствует научно-справочный аппарат к хранящимся в архиве документам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Организует использование документов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Главу и работников Администрации поселения о составе и содержании документов архива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в установленном порядке дела, документы или копии документов в целях служебного и научного использования, для работы в помещении архива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использования документов, хранящихся в архиве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Проводит экспертизу ценности документов, хранящихся в архиве, участвует в работе ЭК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7. Ежегодно представляет в архивный отдел сведения о составе и объеме документов Совета депутатов и Администрации поселения по установленной форме до 25 ноября.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АРХИ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ребовать своевременной передачи в архив документов в упорядоченном состоянии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4.2. Контролировать выполнение установленных правил работы с документами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частвовать в мероприятиях, проводимых архивным отделом по вопросам ведения архива.</w:t>
      </w:r>
    </w:p>
    <w:p>
      <w:pPr>
        <w:pStyle w:val="Normal"/>
        <w:widowControl/>
        <w:autoSpaceDE w:val="true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Специалист, ответственный за ведение архива, совместно с Главой Администрации поселения несет ответственность за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словий обеспечения сохранности документов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рату и несанкционированное уничтожение документов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22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2.2015  № 9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о действующей экспертной комиссии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1. Постоянно действующая экспертная комиссия (далее - 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, относящихся к Архивному фонду Российской Федерации, образующихся в процессе деятельности Совета депутатов и Администрации Залучского сельского поселения (далее - Совет депутатов и Администрация поселения)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стоянно действующая ЭК является совещательным органом пр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вступают в силу после их утверждения Главой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ЭК руководствуется законодательными, нормативными и правовыми актами Российской Федерации, Новгородской области и органов местного самоуправления, правилами и другими нормативными и методическими документами Росархива, департамента культуры и туризма Новгородской области и настоящим Положение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едседателем ЭК назначается Глава администрации поселения или его заместитель; ее секретарем, специалист, ответственный за ведение архива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ЭК назначается распоряжением Администрации поселения из числа наиболее квалифицированных сотрудников Администрации поселения. </w:t>
        <w:tab/>
        <w:tab/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5. Положение об ЭК разрабатывается на основе Примерного положения об ЭК, согласовывается с экспертно-проверочной комиссией (далее - ЭПК) департамента культуры и туризма Новгородской области, утверждается и вводится в действие постановлением Администрации поселения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2. ОСНОВНЫЕ ЗАДАЧИ ЭК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ЭК являютс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 дел и формировании дел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и проведение экспертизы ценности документов на стадии подготовки их к передаче в архив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и проведение отбора и подготовки документов к передаче на постоянное хранение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3. ОСНОВНЫЕ ФУНКЦИИ ЭК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и проводит работу по ежегодному отбору документов Совета депутатов и Администрации поселения для дальнейшего хранения и к уничтожению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методическое руководство работой по экспертизе ценности документов Совета депутатов и Администрации поселения и по подготовке их к постоянному хранению, по разработке номенклатур дел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На утверждение ЭПК департамента культуры и туризма Новгородской области, а затем на утверждение Главы описи дел постоянного хранения управленческой документации Совета депутатов и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На согласование ЭПК департамента культуры и туризма Новгородской области, а затем на утверждение Главы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ы дел Совета депутатов и Администрации поселения;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и дел по личному составу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 об утрате или неисправимом повреждении документов постоянного хранения Совета депутатов и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На утверждение Главы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ы о выделении к уничтожению документов, не подлежащих хранению Совета депутатов и Администрации поселения;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ы об утрате или неисправимом повреждении документов по личному составу Администрации поселения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4. ПРАВА ЭК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пределах своей компетенции давать рекомендации сотрудникам Администрации поселения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по личному составу, упорядочения и оформления документо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от сотрудников Администрации поселения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лушивать на своих заседаниях сотрудников, ответственных за ведение архива о ходе подготовки документов к постоян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ЭК в лице ее председателя или его замести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5. ОРГАНИЗАЦИЯ РАБОТЫ ЭК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ЭК Администрации поселения работает в тесном контакте с ЭПК департамента культуры и туризма Новгородской области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ЭК работает по годовому плану, утвержденному Главой Администрации поселе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, подписываются председателем и секретарем ЭК. Поступающие на рассмотрение ЭК документы рассматриваются на ее заседании не позднее, чем через 10 дней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04:00Z</dcterms:created>
  <dc:creator>русса</dc:creator>
  <dc:description/>
  <cp:keywords/>
  <dc:language>en-US</dc:language>
  <cp:lastModifiedBy>Залучье 1</cp:lastModifiedBy>
  <cp:lastPrinted>2015-12-10T14:47:00Z</cp:lastPrinted>
  <dcterms:modified xsi:type="dcterms:W3CDTF">2015-12-10T13:04:00Z</dcterms:modified>
  <cp:revision>2</cp:revision>
  <dc:subject/>
  <dc:title>Проект</dc:title>
</cp:coreProperties>
</file>