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23.12.2015   № 9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1148" w:hRule="atLeast"/>
        </w:trPr>
        <w:tc>
          <w:tcPr>
            <w:tcW w:w="4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подпунктом 15 пункта 2 статьи 39.6, подпункта 3 пункта 8 статьи 39.8   Земельного кодекса Российской Федерации, на основании заявления о предоставлении земельного  участка в аренду  Котомкиной Л.С.. и материалов межева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Котомкиной Лии Станиславовне, зарегистрированной по адресу: г. Санкт-Петербург проспект Маршала Жукова  д.74 к.4 кв.47, в аренду с «23» декабря 2015 года по «22» декабря  2035  года включительно земельный участок с кадастровым номером 53:17:0100301:75, площадью 1500 кв.м, расположенный по адресу: Новгородская область, Старорусский район, Залучское сельское поселение, д. Заробье, уч.11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личные подсобные хозяйства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сведения заявителя, что в соответствии с действующим законодательством договор долгосрочной аренды земельного участка подлежит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Залучского сельского поселения    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57:00Z</dcterms:created>
  <dc:creator>user</dc:creator>
  <dc:description/>
  <cp:keywords/>
  <dc:language>en-US</dc:language>
  <cp:lastModifiedBy>Залучье 1</cp:lastModifiedBy>
  <cp:lastPrinted>2002-01-01T00:13:00Z</cp:lastPrinted>
  <dcterms:modified xsi:type="dcterms:W3CDTF">2016-01-26T08:02:00Z</dcterms:modified>
  <cp:revision>3</cp:revision>
  <dc:subject/>
  <dc:title>Российская Федерация</dc:title>
</cp:coreProperties>
</file>