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1.04.2016 №  3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иватизация зданий, строений сооружений, помещений, находящихся в собственности муниципального образования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иватизация зданий, строений сооружений, помещений, находящихся в собственности муниципального образования», утвержденного постановлением Администрации Залучского сельского поселения от 16.01.2012 № 7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Залучье 1</dc:creator>
  <dc:description/>
  <cp:keywords/>
  <dc:language>en-US</dc:language>
  <cp:lastModifiedBy>Залучье 1</cp:lastModifiedBy>
  <dcterms:modified xsi:type="dcterms:W3CDTF">2016-04-05T11:43:00Z</dcterms:modified>
  <cp:revision>1</cp:revision>
  <dc:subject/>
  <dc:title> </dc:title>
</cp:coreProperties>
</file>