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3.2016    № 14  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ключения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 подпунктом 1 пункта 7 статьи 39.18 Земельного кодекса  Российской  Федерации Администрация Залуч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азать  Шеляпину Александру Владимировичу, проживающему по адресу: г. Санкт-Петербург, Курортный район, п. Репино, ул.2-ая Новая д.23 кв.16, в предоставлении земельного участка с кадастровым номером 53: 17: 0120301:33 площадью 1500 кв.м по адресу : Новгородская область, Старорусский район, Залучское сельское поселение, д. Великое Село,уч.9, без проведения аукцио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казать  Александровой Светлане Сергеевне, проживающей по адресу: г. Санкт-Петербург,   ул. Олеко Дундича, д.19, корпус 1 кв.111, в предоставлении земельного участка с кадастровым номером 53: 17: 0100801:257 площадью 1500 кв.м по адресу : Новгородская область, Старорусский район, Залучское сельское поселение, д. Черенчицы,уч.21а, без проведения аукци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провести аукцион на право заключения договора аренды земельного участка с кадастровым номером 53: 17: 0120301:33 площадью 1500 кв.м по адресу : Новгородская область, Старорусский район, Залучское сельское поселение, д. Великое Село,уч.9 и земельного участка  с кадастровым номером 53: 17: 0100801:257 площадью 1500 кв.м по адресу : Новгородская область, Старорусский район, Залучское сельское поселение, д. Черенчицы,уч.21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 сельского поселения                                        В.А.Кондратьев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2:00Z</dcterms:created>
  <dc:creator>РАЯ</dc:creator>
  <dc:description/>
  <cp:keywords/>
  <dc:language>en-US</dc:language>
  <cp:lastModifiedBy>Залучье 1</cp:lastModifiedBy>
  <cp:lastPrinted>2016-03-16T16:11:00Z</cp:lastPrinted>
  <dcterms:modified xsi:type="dcterms:W3CDTF">2016-03-16T13:12:00Z</dcterms:modified>
  <cp:revision>2</cp:revision>
  <dc:subject/>
  <dc:title/>
</cp:coreProperties>
</file>