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24.03.2016     № 27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Сизова Виктора Павл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Сизову Виктору Павловичу, зарегистрированному по адресу: Новгородская область, Старорусский район, д. Пинаевы Горки ул. Зелёная, д.14,   право постоянного (бессрочного) пользования земельным участком с кадастровым номером 53:17:140402:38 площадью 500 кв.м, расположенным по адресу: Новгородская область, Старорусский район, д. Пинаевы Горки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43:00Z</dcterms:created>
  <dc:creator>user</dc:creator>
  <dc:description/>
  <cp:keywords/>
  <dc:language>en-US</dc:language>
  <cp:lastModifiedBy>Залучье 1</cp:lastModifiedBy>
  <cp:lastPrinted>2002-01-01T03:51:00Z</cp:lastPrinted>
  <dcterms:modified xsi:type="dcterms:W3CDTF">2016-03-25T11:43:00Z</dcterms:modified>
  <cp:revision>2</cp:revision>
  <dc:subject/>
  <dc:title>Российская Федерация</dc:title>
</cp:coreProperties>
</file>