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3.2016      № 2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Административный регламент предоставления муниципальной услуги «Предоставление объектов муниципальной собственности Залучского сельского поселения в хозяйственное ведение, оперативное управление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2.7. раздел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редоставления муниципальной услуги «Предоставление объектов муниципальной собственности Залучского сельского поселения в хозяйственное ведение, оперативное управление», утвержденного постановлением Администрации Залучского сельского поселения от 17.01.2012 № 21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7.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7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7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7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7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7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7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7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7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В.А.Кондрать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0:00Z</dcterms:created>
  <dc:creator>Залучье 1</dc:creator>
  <dc:description/>
  <cp:keywords/>
  <dc:language>en-US</dc:language>
  <cp:lastModifiedBy>Залучье 1</cp:lastModifiedBy>
  <cp:lastPrinted>2016-03-30T17:01:00Z</cp:lastPrinted>
  <dcterms:modified xsi:type="dcterms:W3CDTF">2016-03-30T14:04:00Z</dcterms:modified>
  <cp:revision>1</cp:revision>
  <dc:subject/>
  <dc:title> </dc:title>
</cp:coreProperties>
</file>