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от 16.03.2016    №  22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57" w:hRule="atLeast"/>
        </w:trPr>
        <w:tc>
          <w:tcPr>
            <w:tcW w:w="4361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исключении граждан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списка получателей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емельных участко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частью 8, пунктом 2 части 9 статьи 9 областного закона от 05.12.2011 № 1125-ОЗ «О предоставлении земельных участков на территории Новгородской области», Администрация Залучского сельского поселения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ключить  граждан, местом  жительства которых является территория поселения по месту нахождения земельного участка в сельских населённых пунктах,  из списка получателей земельных участков, предоставляемых в собственность для ведения личного подсобного хозяйств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Кондратьеву Нину Васильевну, зарегистрированную по адресу Новгородская область, Старорусский район, д. Коровитчино, ул. Молодёжная, д. 5 кв.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Залучского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                        В.А.Кондрать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3:06:00Z</dcterms:created>
  <dc:creator>user</dc:creator>
  <dc:description/>
  <cp:keywords/>
  <dc:language>en-US</dc:language>
  <cp:lastModifiedBy>Залучье 1</cp:lastModifiedBy>
  <cp:lastPrinted>2002-01-03T00:38:00Z</cp:lastPrinted>
  <dcterms:modified xsi:type="dcterms:W3CDTF">2016-03-29T06:43:00Z</dcterms:modified>
  <cp:revision>3</cp:revision>
  <dc:subject/>
  <dc:title>Российская Федерация</dc:title>
</cp:coreProperties>
</file>