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24.03.2016  № 25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п.1   ст.45, ст.53    Земельного кодекса Российской Федерации , согласно личному заявлению Бакина Александра Петр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тить Бакину Александру Петровичу, зарегистрированному по адресу: Новгородская область, Старорусский район, д. Пинаевы Горки ул. Садовая, д.9, кв.1 право постоянного (бессрочного) пользования земельным участком с кадастровым номером 53:17:0141107:29 площадью 40000 кв.м, расположенным по адресу: Новгородская область, Старорусский район, д. Пинаевы Горки, в связи с отказом от права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             В.А.Кондрат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31:00Z</dcterms:created>
  <dc:creator>user</dc:creator>
  <dc:description/>
  <cp:keywords/>
  <dc:language>en-US</dc:language>
  <cp:lastModifiedBy>Залучье 1</cp:lastModifiedBy>
  <cp:lastPrinted>2016-03-25T14:31:00Z</cp:lastPrinted>
  <dcterms:modified xsi:type="dcterms:W3CDTF">2016-03-25T11:31:00Z</dcterms:modified>
  <cp:revision>2</cp:revision>
  <dc:subject/>
  <dc:title>Российская Федерация</dc:title>
</cp:coreProperties>
</file>