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т   24.02.2016     №   12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369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 внесении изменений в постановление администрации Залуч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1"/>
                <w:sz w:val="28"/>
                <w:szCs w:val="28"/>
              </w:rPr>
              <w:t>166 от 23.12.2013 года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эффективности предоставления услуг в сфере культуры населению Залучского сельского поселения, Гражданским кодексом Российской Федерации,  Федеральным законом от 3 ноября 2006 года № 174-ФЗ «Об автономных учреждениях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создания, реорганизации, изменения типа и ликвидации муниципальных учреждений, а также утверждения уставов муниципаль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режд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ия в них изменений, утвержденным постановлением Администрации Залучского сельского поселения  от 22.11.2011 № 124, постановлением Администрации Залучского сельского поселения от 23.12.2013 № 165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определения видов и перечней особо ценного движимого имущества муниципального автономного или бюджетного учреждения</w:t>
      </w:r>
      <w:r>
        <w:rPr>
          <w:rFonts w:cs="Times New Roman" w:ascii="Times New Roman" w:hAnsi="Times New Roman"/>
          <w:sz w:val="28"/>
          <w:szCs w:val="28"/>
        </w:rPr>
        <w:t>» и ходатайством директора Муниципального бюджетного учреждения культуры «Залучский сельский Дом культуры» от 23.12.2013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sz w:val="28"/>
          <w:szCs w:val="28"/>
        </w:rPr>
        <w:t>Внести в постановление</w:t>
      </w:r>
      <w:r>
        <w:rPr/>
        <w:t xml:space="preserve"> «</w:t>
      </w:r>
      <w:r>
        <w:rPr>
          <w:bCs/>
          <w:sz w:val="28"/>
          <w:szCs w:val="28"/>
        </w:rPr>
        <w:t xml:space="preserve">О создании Муниципального </w:t>
      </w:r>
      <w:r>
        <w:rPr>
          <w:sz w:val="28"/>
          <w:szCs w:val="28"/>
        </w:rPr>
        <w:t>автономного учреждения культуры «Залучский сельский Дом культуры» путем изменения типа существующего Муниципального бюджетного учреждения культуры «Залучский сельский Дом культуры» от 23.12.2013 г №166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бзац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 Назначить в состав наблюдательн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т Администрации Залучского сельского поселения: Родионову Н.С. - заместителя Главы администрации поселения, Сергееву И.В. - главного специалиста Администрации поселения и Пятину В.В. –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посе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 общественности: Никифорову И.Е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я от работников учреждения избрать на собрании трудового коллекти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Залучского сельского поселения             В.А.Кондратьев</w:t>
      </w:r>
    </w:p>
    <w:sectPr>
      <w:headerReference w:type="default" r:id="rId5"/>
      <w:headerReference w:type="first" r:id="rId6"/>
      <w:type w:val="nextPage"/>
      <w:pgSz w:w="11906" w:h="16838"/>
      <w:pgMar w:left="1140" w:right="56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3BB67DF44C11D30D53AC894ED8B83208E7091FFA1511441A12AC013351FE47919FE997A3EFB9E7E73993w2yFG" TargetMode="External"/><Relationship Id="rId4" Type="http://schemas.openxmlformats.org/officeDocument/2006/relationships/hyperlink" Target="consultantplus://offline/ref=613BB67DF44C11D30D53B28458B4E73A0DED5515FF1C1312444DF75C6458F410D6D0B0D5E7E2BFE2wEy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4:00Z</dcterms:created>
  <dc:creator>Залучье 1</dc:creator>
  <dc:description/>
  <cp:keywords/>
  <dc:language>en-US</dc:language>
  <cp:lastModifiedBy>Залучье 1</cp:lastModifiedBy>
  <cp:lastPrinted>2016-02-29T09:33:00Z</cp:lastPrinted>
  <dcterms:modified xsi:type="dcterms:W3CDTF">2016-02-29T06:34:00Z</dcterms:modified>
  <cp:revision>3</cp:revision>
  <dc:subject/>
  <dc:title> </dc:title>
</cp:coreProperties>
</file>