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24.03.2016    №  33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885" w:hRule="atLeast"/>
        </w:trPr>
        <w:tc>
          <w:tcPr>
            <w:tcW w:w="507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едоставлению земельных участков, находящихся в муниципальной собственности, для целей, связанных со строительством, с предварительным согласованием места размещения объекта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2.12. раздел II Административного регламента предоставления муниципальной услуги Предоставлению земельных участков, находящихся в муниципальной собственности, для целей, связанных со строительством, с предварительным согласованием места размещения объекта, утвержденного постановлением Администрации Залучского сельского поселения от 17.01.2012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18,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21:00Z</dcterms:created>
  <dc:creator>Залучье 1</dc:creator>
  <dc:description/>
  <cp:keywords/>
  <dc:language>en-US</dc:language>
  <cp:lastModifiedBy>Залучье 1</cp:lastModifiedBy>
  <cp:lastPrinted>2016-03-30T17:22:00Z</cp:lastPrinted>
  <dcterms:modified xsi:type="dcterms:W3CDTF">2016-03-30T14:22:00Z</dcterms:modified>
  <cp:revision>1</cp:revision>
  <dc:subject/>
  <dc:title> </dc:title>
</cp:coreProperties>
</file>