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01.04.2016 № 35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внесении изменений в Административный регламент по 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2.5. раздел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о предоставлению земельных участков, находящихся в муниципальной собственности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, утвержденного постановлением Администрации Залучского сельского поселения от 16.01.2012 № 1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5.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         В.А.Кондрать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3:00Z</dcterms:created>
  <dc:creator>Залучье 1</dc:creator>
  <dc:description/>
  <cp:keywords/>
  <dc:language>en-US</dc:language>
  <cp:lastModifiedBy>Залучье 1</cp:lastModifiedBy>
  <dcterms:modified xsi:type="dcterms:W3CDTF">2016-04-05T11:15:00Z</dcterms:modified>
  <cp:revision>1</cp:revision>
  <dc:subject/>
  <dc:title> </dc:title>
</cp:coreProperties>
</file>