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8.01.2016 № 3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95" w:hRule="atLeast"/>
        </w:trPr>
        <w:tc>
          <w:tcPr>
            <w:tcW w:w="4077" w:type="dxa"/>
            <w:tcBorders/>
          </w:tcPr>
          <w:p>
            <w:pPr>
              <w:pStyle w:val="Normal"/>
              <w:ind w:right="33" w:hanging="0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Перечня и стоимости услуг по присоединению объектов дорожного сервиса к автомобильным дорогам общего пользования местного значения Залуч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пункта 5 части 1 статьи 14 Федерального закона </w:t>
      </w:r>
      <w:r>
        <w:rPr>
          <w:bCs/>
          <w:sz w:val="28"/>
          <w:szCs w:val="28"/>
          <w:lang w:val="ru-RU"/>
        </w:rPr>
        <w:t xml:space="preserve">от 6 октября 2003 года № 131-ФЗ «Об общих принципах организации местного самоуправления в Российской Федерации» руководствуясь пунктом 8 части 1 статьи 13 </w:t>
      </w:r>
      <w:r>
        <w:rPr>
          <w:sz w:val="28"/>
          <w:szCs w:val="28"/>
          <w:lang w:val="ru-RU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Залуч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1. Утвердить прилагаемые: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Перечень услуг по присоединению объектов дорожного сервиса к автомобильным дорогам общего пользования местного значения Залучского сельского поселения;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услуг по присоединению объектов дорожного сервиса к автомобильным дорогам общего пользования местного значения Залучского сельского поселения.</w:t>
      </w:r>
    </w:p>
    <w:p>
      <w:pPr>
        <w:pStyle w:val="Normal"/>
        <w:ind w:firstLine="520"/>
        <w:jc w:val="both"/>
        <w:rPr/>
      </w:pPr>
      <w:r>
        <w:rPr>
          <w:sz w:val="28"/>
          <w:szCs w:val="28"/>
          <w:lang w:val="ru-RU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 В.А.Кондратье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8.01.2016 № 3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услуг по присоединению объектов дорожного сервиса к автомобильным дорогам общего пользования местного значения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При присоединении объектов дорожного сервиса к автомобильным дорогам общего пользования местного значения Залучского сельского поселения, а также при согласовании размещения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 Залучского сельского поселения Администрацией Залучского сельского поселения (далее - Администрация) оказываются следующие услуг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оведение сбора данных по техническим характеристикам участка автомобильной дороги в зоне предполагаемого присоединения объекта дорожного сервиса, проведения работ по прокладке или переустройству инженерных коммуникац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оведение анализа перспективного планирования дополнительных объемов работ по ремонту и содержанию автомобильных дорог, а также их реконструк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огласование акта выбора земельного участк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огласование размещения объектов дорожного сервиса, присоединяемых к автомобильным дорога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использование автотранспорта для выездов на предполагаемое место присоединения объекта дорожного сервиса, проведения работ по прокладке или переустройству инженерных коммуникац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внесение изменений в паспорт автомобильной дороги, дислокацию дорожных знаков и дорожной размет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выполнение работ по осуществлению контроля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Присоединение объекта дорожного сервиса к автомобильным дорогам общего пользования местного значения Залучского сельского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заключается между Администрацией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ройщик подает заявку на присоединение объекта дорожного сервиса к муниципальной дороге. Заявка рассматривается в течение 14 дней, по результатам рассмотрения застройщику в письменной форме направляется сообщение о согласии на подписание договора о присоединении объекта дорожного сервиса к автодороге либо мотивированный отказ. При положительном решении заключается договор на присоединение объекта дорожного сервиса к дороге. В течение 5 рабочих дней после подписания договора застройщик перечисляет средства за оказание услуг по присоединению дорожного сервиса к автомобильной дороге на Администрации. Средства, полученные в качестве платежей за присоединение объектов сервиса к автомобильным дорогам общего пользования местного значения поселения, подлежат зачислению в бюджет Залучского сельского поселения. В течение 3 рабочих дней с момента поступления средств на счет Администрации застройщик получает разрешение на присоединение объекта дорожного сервиса к автомобильной дороге общего пользования местного знач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18.01.2016 № 3  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bidi="ar-SA"/>
        </w:rPr>
        <w:t>СТОИМОСТЬ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bidi="ar-SA"/>
        </w:rPr>
        <w:t>услуг по присоединению объектов дорожного сервиса к автомобильным дорогам общего пользования местного значения Залучского сельского поселения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color w:val="000000"/>
          <w:sz w:val="20"/>
          <w:szCs w:val="20"/>
          <w:lang w:val="ru-RU" w:bidi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ru-RU" w:bidi="ar-SA"/>
        </w:rPr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567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Стоимость услуг по присоединению объектов дорожного сервиса к автомобильным дорогам общего пользования местного значения Залучского сельского поселения (Ст) рассчитывается по следующей формул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Ст = Б x Пл x Кп x Кв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где: Б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Пл - площадь объекта дорожного сервиса в квадратных метрах равна площади земельного участка, запрашиваемого под размещение объекта дорожного сервис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Кп - поправочный коэффициент «Площадь объекта дорожного сервиса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Кв - коэффициент «Вид объекта дорожного сервиса».</w:t>
      </w:r>
    </w:p>
    <w:p>
      <w:pPr>
        <w:pStyle w:val="Normal"/>
        <w:widowControl/>
        <w:suppressAutoHyphens w:val="false"/>
        <w:autoSpaceDE w:val="false"/>
        <w:spacing w:lineRule="atLeast" w:line="360"/>
        <w:ind w:firstLine="709"/>
        <w:jc w:val="both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Значение поправочного коэффициента «Площадь объекта дорожного сервиса»</w:t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лощадь объекта дорожного серви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 xml:space="preserve">Поправочный коэффициент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«Площадь объекта дорожного сервиса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До 1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От 101 до 10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,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От 1001 до 25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Свыше 2500 кв.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,2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1"/>
        <w:rPr>
          <w:rFonts w:eastAsia="Calibri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  <w:t>Значение коэффициента «Вид объекта дорожного сервиса»</w:t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12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иды объектов 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Коэффициент «Вид дорожного сервиса»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Одиночные киоски, лотки, палатки, торговля с автомоби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ременный магазин, пункт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Информационная стела, указатели, щиты (кроме рекла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ридорожное каф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Магаз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ункт обслуживания автомобилей (шиномонтаж, ремонт, мойка 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Стоянка для 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Автозаправочные ста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Мотель, кемпи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Комплекс 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Здания и сооружения, обслуживающие грузовой транспорт (грузовые автостанции, терминалы, платные стоянки и т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Устройство примык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рокладка коммуникаций вдоль автодороги (за 1 к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рокладка коммуникаций (пересечение) воздушный пу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рокладка коммуникаций (пересечение), прок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Прокладка коммуникаций (пересечение), открытым способ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Примечание. Стоимость услуг по присоединению объектов дорожного сервиса к автомобильным дорогам общего пользования местного значения Залучского сельского поселения ежегодно индексируется на индекс-дефлятор, рекомендуемый Минэкономразвития России на соответствующий финансовый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21:00Z</dcterms:created>
  <dc:creator>Залучье 1</dc:creator>
  <dc:description/>
  <cp:keywords/>
  <dc:language>en-US</dc:language>
  <cp:lastModifiedBy>Залучье 1</cp:lastModifiedBy>
  <cp:lastPrinted>2013-02-20T09:08:00Z</cp:lastPrinted>
  <dcterms:modified xsi:type="dcterms:W3CDTF">2016-01-26T07:21:00Z</dcterms:modified>
  <cp:revision>2</cp:revision>
  <dc:subject/>
  <dc:title> </dc:title>
</cp:coreProperties>
</file>