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4.03.2016      № 26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Богачёва Владимира Михайл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Богачёву Владимиру Михайловичу, зарегистрированному по адресу: Новгородская область, Старорусский район, д. Пинаевы Горки, ул. Молодежная, д.2, кВ. 1 право постоянного (бессрочного) пользования земельным участком с кадастровым номером 53:17:140402:0078 площадью 1600 кв.м, расположенным по адресу: Новгородская область, Старорусский район, д. Пинаевы Горки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В.А.Кондратьев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34:00Z</dcterms:created>
  <dc:creator>user</dc:creator>
  <dc:description/>
  <cp:keywords/>
  <dc:language>en-US</dc:language>
  <cp:lastModifiedBy>Залучье 1</cp:lastModifiedBy>
  <cp:lastPrinted>2002-01-01T03:51:00Z</cp:lastPrinted>
  <dcterms:modified xsi:type="dcterms:W3CDTF">2016-03-28T12:26:00Z</dcterms:modified>
  <cp:revision>3</cp:revision>
  <dc:subject/>
  <dc:title>Российская Федерация</dc:title>
</cp:coreProperties>
</file>