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17.02.2016 №  6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315" w:hRule="atLeast"/>
        </w:trPr>
        <w:tc>
          <w:tcPr>
            <w:tcW w:w="3794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 рассмотрении протеста заместителя Старорусского межрайонного прокурора от 08.02.2016 № 7-2-2016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Рассмотрев п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 89»</w:t>
      </w:r>
      <w:r>
        <w:rPr>
          <w:sz w:val="28"/>
          <w:szCs w:val="28"/>
          <w:lang w:val="ru-RU"/>
        </w:rPr>
        <w:t xml:space="preserve">, Администрация Залучского сельского поселения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>1. П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ротест заместителя Старорусского межрайонного прокурора от 08.02.2016 № 7-2-2016 «На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89» удовлетворить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Внести в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, утвержденное постановлением Администрации Залучского сельского поселения от 07.12.2015 №89,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1. Абзац 2 пункта 2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«Если показатели объема, указанные в предварительном отчете об исполнении муниципального задания, меньше показателей, установленных в муниципальном задании,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, за исключением расходов на коммунальные услуги, уплату налогов и оплату арендной платы за пользование имуществом. Объем субсидии, подлежащий перечислению в бюджет сельского поселения, рассчитывается исходя из фактически не оказанных (не выполненных) муниципальным бюджетным или автономным учреждением объемов муниципальных услуг (работ), установленных в муниципальном задании. В случае не достижения муниципальным учреждением соответствующих показателей, предусмотренных муниципальным заданием, Администрация поселения выставляет требование о возврате муниципальным учреждением в бюджет поселения субсидии в объеме, который соответствует показателям муниципального задания, которые не были достигнуты. Муниципальное учреждение перечисляет в пяти дневной срок, с момента получения требования, в бюджет поселения субсидию в указанном объеме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2.2. Пункт 3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«30. Контроль за выполнением муниципального задания муниципальными бюджетными или автономными учреждениями, муниципальными казенными учреждениями осуществляется Администрацией поселения в следующих вида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рассмотрение отчета учреждения о выполнении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получение от учреждения по письменному запросу документов и другой информации о ход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проверка выполнения муниципального задания, включая качество, объем и порядок оказания услуг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проверка использования финансовых средств и материальных ресурсов, выделенных на выполнение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проведение опросов потребителей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Бюджетные, автономные и казенные учреждения составляют отчет о выполнении муниципального задания за полугодие, 9 месяцев, год и предоставляют его в Администрацию поселения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чет должен содержать сведения и информацию, характеризующую результаты деятельности учреждени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о результатах выполнения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о расходовании средств на исполнение задания, о финансовом состоянии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- о перспективах изменения объемов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>По итогам контроля Администрация поселения, в срок до 25 числа месяца, следующего за отчетным периодом, составляется аналитическая информация о результатах оказания муниципальных услуг подведомственными учреждениями. Аналитическая информация должна содержать краткую характеристику результатов выполнения муниципального задания, а также финансовое состояние и развитие учреждения, решения, предлагаемые принять по итогам контроля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Аналитическая информация готовится отдельно по каждому муниципальному заданию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ценка выполнения учреждениями муниципального задания производится Администрацией поселения по итогам финансового года с учетом действующих стандартов качества предоставления муниципальных услуг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18"/>
          <w:szCs w:val="18"/>
          <w:lang w:val="ru-RU"/>
        </w:rPr>
      </w:pPr>
      <w:r>
        <w:rPr>
          <w:rFonts w:cs="Times New Roman"/>
          <w:bCs/>
          <w:color w:val="000000"/>
          <w:sz w:val="18"/>
          <w:szCs w:val="1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41:00Z</dcterms:created>
  <dc:creator>Залучье 1</dc:creator>
  <dc:description/>
  <cp:keywords/>
  <dc:language>en-US</dc:language>
  <cp:lastModifiedBy>Залучье 1</cp:lastModifiedBy>
  <cp:lastPrinted>2016-02-17T08:39:00Z</cp:lastPrinted>
  <dcterms:modified xsi:type="dcterms:W3CDTF">2016-02-17T05:41:00Z</dcterms:modified>
  <cp:revision>2</cp:revision>
  <dc:subject/>
  <dc:title> </dc:title>
</cp:coreProperties>
</file>