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2.2016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Присвоить земельному участку с кадастровым номером 53:17:0100301:75 площадью 1500 кв. м, расположенному в д. Заробье следующий юридический адрес: Новгородская область, Старорусский район, Залучское сельское поселение, д. Заробье, уч.11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своить земельному участку с кадастровым номером 53:17:0100301:76 площадью 4000 кв. м, расположенному в д. Заробье следующий  юридический адрес: Новгородская область, Старорусский район, Залучское сельское поселение, д. Заробье, уч.13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своить земельному участку с кадастровым номером 53:17:0100801:257 площадью 1500 кв. м, расположенному в д. Черенчицы следующий  юридический адрес: Новгородская область, Старорусский район, Залучское сельское поселение, д. Черенчицы, уч.21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возложить на ведущего служащего Администрации сельского поселения Серко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08:00Z</dcterms:created>
  <dc:creator>РАЯ</dc:creator>
  <dc:description/>
  <cp:keywords/>
  <dc:language>en-US</dc:language>
  <cp:lastModifiedBy>Залучье 1</cp:lastModifiedBy>
  <cp:lastPrinted>2002-01-01T01:30:00Z</cp:lastPrinted>
  <dcterms:modified xsi:type="dcterms:W3CDTF">2016-02-11T09:08:00Z</dcterms:modified>
  <cp:revision>2</cp:revision>
  <dc:subject/>
  <dc:title>                                                                 </dc:title>
</cp:coreProperties>
</file>