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15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6 год, утверждённого постановлением Администрации Залучского сельского поселения от 20.11.2014 № 88  и в целях организованной подготовки к купальному сезону 201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о для массового отдыха (купания) людей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ровитчино в границах: на правом берегу реки Ловать  100 метров от моста через реку длиной 15 метров, шириной  15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В.А.Кондрат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08:00Z</dcterms:created>
  <dc:creator>Залучье 1</dc:creator>
  <dc:description/>
  <cp:keywords/>
  <dc:language>en-US</dc:language>
  <cp:lastModifiedBy>Залучье 1</cp:lastModifiedBy>
  <dcterms:modified xsi:type="dcterms:W3CDTF">2016-04-01T09:16:00Z</dcterms:modified>
  <cp:revision>2</cp:revision>
  <dc:subject/>
  <dc:title> </dc:title>
</cp:coreProperties>
</file>