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 24.03.2016     №  31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. Залучье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2885" w:hRule="atLeast"/>
        </w:trPr>
        <w:tc>
          <w:tcPr>
            <w:tcW w:w="4503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 внесении изменения в административный регламент «Заключение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, не закрепленного на праве хозяйственного ведения или оперативного управления»</w:t>
            </w:r>
          </w:p>
        </w:tc>
      </w:tr>
    </w:tbl>
    <w:p>
      <w:pPr>
        <w:pStyle w:val="Normal"/>
        <w:ind w:hanging="0"/>
        <w:jc w:val="both"/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sz w:val="44"/>
          <w:szCs w:val="44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, Администрация Залучского сельского поселения 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ЯЕ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1. Пункт 2.12. раздел II Административного регламента «Заключение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, не закрепленного на праве хозяйственного ведения или оперативного управления», утвержденного постановлением Администрации Залучского сельского поселения от 16.01.2012 № 8, изложить в следующей редакц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.12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1. Рабочие кабинеты Администрации должны соответствовать 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3. Требования к размещению мест ожидан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4. Требования к оформлению входа в здани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именование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жим работ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вход и выход из здания оборудуются соответствующими указателям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) информационные таблички должны размещаться рядом с входом либо на двери входа так, чтобы их хорошо видели посетител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) фасад здания (строения) должен быть оборудован осветительными приборам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 процентов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 которые 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6. Требования к местам приема заявителей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мера кабинет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амилии, имени, отчества и должности специалиста, осуществляющего предоставление муниципальной услуги; времени перерыва на обед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рабочее место должностного лица Администрации должно обеспечивать ему возможность свободного входа и выхода из помещения при необходим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место для приема заявителя должно быть снабжено стулом, иметь место для письма и раскладки документов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7. В целях обеспечения конфиденциальности сведений о заявителе одним должностным лицом одновременно ведется прием только одного заявител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»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Опубликовать настоящее постановление в газете «Залучский вестник».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сельского поселения                               В.А.Кондратьев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706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24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4:14:00Z</dcterms:created>
  <dc:creator>Залучье 1</dc:creator>
  <dc:description/>
  <cp:keywords/>
  <dc:language>en-US</dc:language>
  <cp:lastModifiedBy>Залучье 1</cp:lastModifiedBy>
  <cp:lastPrinted>2016-03-30T17:15:00Z</cp:lastPrinted>
  <dcterms:modified xsi:type="dcterms:W3CDTF">2016-03-30T14:15:00Z</dcterms:modified>
  <cp:revision>1</cp:revision>
  <dc:subject/>
  <dc:title> </dc:title>
</cp:coreProperties>
</file>