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1.01.2016 № 1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№ 59 от 29.03.2013 </w:t>
            </w:r>
          </w:p>
        </w:tc>
      </w:tr>
    </w:tbl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 нормативных правовых актов Администрации Залуч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постановление Администрации  сельского  поселения от 29.03.2013 № 59 «Об утверждении состава Общественного Совета при Администрации Залучского сельского поселения».</w:t>
      </w:r>
    </w:p>
    <w:p>
      <w:pPr>
        <w:pStyle w:val="Style15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агаемый состав общественного совета при администрации Залучского сельского поселения в новой редак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1.01.2016 № 1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ПРИ АДМИНИСТРАЦИИ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1"/>
        <w:gridCol w:w="534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Родионова Наталья Серге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заместитель Главы администрации Залучского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рко  Татьяна Иван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ведущий служащий Администрации сельского поселе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Ефимова Гал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директор МАОУСОШ с. Залучье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Семёнова  Любовь Василье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 xml:space="preserve">-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электромонтёр  НОТПЦ Залучский цех РПС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Алексеева Нина Михайлов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енсионерка (по согласованию)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37:00Z</dcterms:created>
  <dc:creator>Залучье 1</dc:creator>
  <dc:description/>
  <cp:keywords/>
  <dc:language>en-US</dc:language>
  <cp:lastModifiedBy>Залучье 1</cp:lastModifiedBy>
  <cp:lastPrinted>2016-01-26T10:26:00Z</cp:lastPrinted>
  <dcterms:modified xsi:type="dcterms:W3CDTF">2016-01-26T07:27:00Z</dcterms:modified>
  <cp:revision>2</cp:revision>
  <dc:subject/>
  <dc:title> </dc:title>
</cp:coreProperties>
</file>