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11.03.2016         № 15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разработки и корректировки прогноза социально- экономического развития  на долгосрочный и среднесрочный периоды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28 июня 2014 года № 172-ФЗ «О стратегическом планировании в Российской Федерации», Бюджетным кодексом Российской Федерации, Положением о бюджетном процессе в Залучском сельском поселении, утвержденным решением Совета депутатов Залучского сельского поселения </w:t>
      </w:r>
      <w:r>
        <w:rPr>
          <w:sz w:val="28"/>
          <w:szCs w:val="28"/>
        </w:rPr>
        <w:t xml:space="preserve">от 04.12.2013 № 175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ый Порядок разработки и корректировки прогноза социально-экономического развития на долгосрочный и среднесрочный период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Определить Администрацию Залучского сельского поселения органом, уполномоченным на осуществление функций по разработке прогноза социально-экономического развития на долгосрочный и среднесрочный периоды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 11.03.2016    № 15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0"/>
      <w:bookmarkEnd w:id="0"/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ки и корректировки прогноза социально-экономического развития на долгосрочный и среднесрочный пери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1. Настоящий Порядок определяет правила разработки и корректировки прогноза социально-экономического развития Залучского сельского поселения на долгосрочный и среднесрочный период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 Прогноз социально-экономического развития Залучского сельского поселения на долгосрочный период (далее - долгосрочный прогноз) разрабатывается каждые 6 лет на 12 и более лет на вариативной основе, и формируются по видам экономической деятельности Администрацией сельского поселения на основе прогноза социально-экономического развития Старорусского муниципального района на долгосрочный период и данных, представляемых предприятиями, организациями и учреждениями, представляющими информацию о своей хозяйственной деятельности в части, необходимой для составления долгосрочных прогнозов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рогноз социально-экономического развития Залучского сельского поселения на среднесрочный период (далее - среднесрочный прогноз) разрабатывается ежегодно на очередной финансовый год и плановый период, составляющий 3 года, на вариативной основе и формируются по видам экономической деятельности Администрацией сельского поселения на основе прогноза социально-экономического развития Старорусского муниципального района на среднесрочный период с учетом основных направлений бюджетной политики и данных, представляемых предприятиями, организациями и учреждениями, представляющими информацию о своей хозяйственной деятельности в части, необходимой для составления среднесрочных прогнозов.</w:t>
      </w:r>
    </w:p>
    <w:p>
      <w:pPr>
        <w:pStyle w:val="Normal"/>
        <w:spacing w:lineRule="atLeast" w:line="360"/>
        <w:ind w:firstLine="567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Разработка и корректировка долгосрочных прогнозов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1. Решение о начале разработки долгосрочных прогнозов с указанием срока, на  который  они разрабатываются, принимается Администрацией сельского поселения  в  случае  принятия  решения  на федеральном или областном уровне о разработке долгосрочного  прогноза  социально -  экономического развит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 Администрация сельского поселен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1. Определяет предприятия, организации и учреждения, представляющие информацию о своей хозяйственной деятельности в части, необходимой для составления долгосрочных прогнозов - участников процесса прогнозирования и сроки разработки отраслевых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2. Доводит до участников процесса прогнозирования материалы для разработки долгосрочного прогноза, полученные от экономического комитета Администрации Старорусского муниципального района, в десятидневный срок с момента их получ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3. Разрабатывает долгосрочный прогноз на основе представленных участниками процесса прогнозирования материалов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2.4. Представляет долгосрочный прогноз Залучского сельского поселения в экономический комитет Администрации Старорусского муниципального района. В комитет финансов Администрации муниципального района - долгосрочные прогноз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Участники процесса прогнозирован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1. Осуществляют мониторинг, прогнозирование показателей социально-экономического развития Залучского сельского поселения в соответствии с установленными полномочиям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2. Представляют в Администрацию сельского поселения в срок и по форме, определенными в официальном запросе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сновные прогнозные параметры по курируемым сферам деятельности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гноз развития видов экономической деятельности, секторов и сфер экономики, а также материалы, необходимые для разработки соответствующих разделов долгосрочного прогноза в рамках своих полномочий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ые записки, содержащие оценку достигнутого уровня развития курируемых сфер деятельности, количественную и качественную оценку значений показателей и параметров их изменения в текущем году, причины и факторы происходящих изменений, пояснение прогнозируемой динамики значений показателей, возможные причины и факторы изменений, действия и меры, направленные на достижение прогнозируемых показателей, варианты внутренних условий и характеристик курируемых сфер деятельности на долгосрочный период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3. Назначают специалистов из числа своих работников, отвечающих за подготовку информации для прогноза на долгосрочный период по соответствующим разделам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3.4. Представляют другим участникам процесса прогнозирования информацию, необходимую для разработки показателей прогноза на долгосрочный период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4. Ответственные исполнители муниципальных программ уточняют целевые показатели, вносят соответствующие изменения в муниципальные программы Залучского сельского поселен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5. Корректировка долгосрочного прогноза осуществляется в соответствии с постановлением Администрации сельского поселения с учетом прогноза социально-экономического развития Залучского сельского поселения на долгосрочный период в порядке, предусмотренном пунктами 2.1. и 2.2 настоящего Порядка.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Разработка и корректировка среднесрочных прогнозов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 Администрация сельского поселения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1. Определяет предприятия, организации и учреждения, представляющие информацию о своей хозяйственной деятельности в части, необходимой для составления среднесрочных прогнозов - участников процесса прогнозирования, и сроки разработки отраслевых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2. Доводит до участников процесса прогнозирования материалы для разработки среднесрочного прогноза, полученные от экономического комитета Администрации Старорусского муниципального района, в десятидневный срок с момента их получения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3. Разрабатывает среднесрочный прогноз на основе представленных участниками процесса прогнозирования материалов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1.4. Представляет среднесрочный прогноз Залучского сельского поселения в экономический комитет Администрации Старорусского муниципального района. В комитет финансов Администрации Старорусского муниципального района - среднесрочные прогнозы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Участники процесса прогнозирования: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 Осуществляют мониторинг, прогнозирование показателей социально-экономического развития Залучского сельского поселения в соответствии с установленными полномочиями;</w:t>
      </w:r>
    </w:p>
    <w:p>
      <w:pPr>
        <w:pStyle w:val="Normal"/>
        <w:spacing w:lineRule="atLeast" w:line="3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Представляют в Администрацию сельского поселения в срок и по форме, определенными в официальном запросе: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сновные прогнозные параметры по курируемым сферам деятельности;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гноз развития видов экономической деятельности, секторов и сфер экономики, а также материалы, необходимые для разработки соответствующих разделов среднесрочного прогноза в рамках своих полномочий;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яснительные записки, содержащие оценку достигнутого уровня развития курируемых сфер деятельности, количественную и качественную оценку значений показателей и параметров их изменения в текущем году, причины и факторы происходящих изменений, пояснение прогнозируемой динамики значений показателей, возможные причины и факторы изменений, действия и меры, направленные на достижение прогнозируемых показателей, варианты внутренних условий и характеристик курируемых сфер деятельности на среднесрочный период; 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3. Назначают специалистов из числа своих работников, отвечающих за подготовку информации для прогноза на среднесрочный период по соответствующим разделам прогнозных показателе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4. Представляют другим участникам процесса прогнозирования информацию, необходимую для разработки показателей прогноза на среднесрочный период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Ответственные исполнители муниципальных программ уточняют целевые показатели, вносят соответствующие изменения в муниципальные программы Залучского сельского поселения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Уточняются среднесрочные прогнозы ежегодно на основе итогов социально-экономического развития Залучского сельского поселения за три квартала текущего финансового года в порядке, предусмотренном пунктами 3.1. и 3.2. настоящего Порядка.</w:t>
      </w:r>
    </w:p>
    <w:p>
      <w:pPr>
        <w:pStyle w:val="Normal"/>
        <w:spacing w:lineRule="atLeast" w:line="3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В случае существенных отклонений основных показателей социально-экономического развития Залучского сельского поселения текущего периода от ранее спрогнозированных, Администрация сельского поселения по предложениям участников прогнозирования корректирует основные показатели оценки текущего года и среднесрочного прогноза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После утверждения консолидированного бюджета Залучского сельского поселения на очередной финансовый год и плановый период изменения в среднесрочный прогноз не вносятся.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3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6-03-28T12:12:00Z</dcterms:modified>
  <cp:revision>3</cp:revision>
  <dc:subject/>
  <dc:title>Принято</dc:title>
</cp:coreProperties>
</file>