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1.01.2016 № 1а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постановление Администрации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Залучского сельского поселения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8.02.2011 № 19 « О совершении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тариальных действий»</w:t>
      </w:r>
    </w:p>
    <w:p>
      <w:pPr>
        <w:pStyle w:val="Normal"/>
        <w:rPr>
          <w:rFonts w:cs="Courier New"/>
          <w:b/>
          <w:b/>
          <w:bCs/>
          <w:sz w:val="22"/>
          <w:szCs w:val="22"/>
          <w:lang w:val="ru-RU"/>
        </w:rPr>
      </w:pPr>
      <w:r>
        <w:rPr>
          <w:rFonts w:cs="Courier New"/>
          <w:b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>В целях реализации пункта 3 части 1 статьи 14.1 Федерального закона от 6 октября 2003 года № 131-ФЗ «Об организации местного самоуправления в Российской Федерации», руководствуясь статьей 37 Закона от 11 февраля 1993 года № 4462-1 «Основы законодательства Российской Федерации о нотариате» и «</w:t>
      </w:r>
      <w:r>
        <w:rPr>
          <w:color w:val="000000"/>
          <w:sz w:val="28"/>
          <w:szCs w:val="28"/>
          <w:lang w:val="ru-RU"/>
        </w:rPr>
        <w:t>Инструкцией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, утвержденной Приказом Министерства Юстиции Российской Федерации от 27 декабря 2007 года № 256</w:t>
      </w:r>
      <w:r>
        <w:rPr>
          <w:rFonts w:cs="Courier New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Пункт 1 постановления Администрации Залучского сельского поселения от 28.02.2011 № 19 «О совершении нотариальных действий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«1. Уполномочить Главу Администрации Залучского сельского поселения  Кондратьева Виктора Алексеевича </w:t>
      </w:r>
      <w:r>
        <w:rPr>
          <w:rFonts w:cs="Times New Roman"/>
          <w:sz w:val="28"/>
          <w:szCs w:val="28"/>
          <w:lang w:val="ru-RU"/>
        </w:rPr>
        <w:t>совершать следующие нотариальные действ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удостоверять завеща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удостоверять доверен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принимать меры по охране наследственного имущества и в случае необходимости управлению и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свидетельствовать верность копий документов и выписок из ни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) свидетельствовать подлинность подписи на документа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) удостоверяют сведения о лицах в случаях, предусмотренных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) удостоверяют факт нахождения гражданина в живы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) удостоверять тождественность собственноручной подписи инвалида по зрению, проживающего на территории Залучского сельского поселения, с факсимильным воспроизведением его собственноручной подпис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) удостоверяют факт нахождения гражданина в определенном мест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0) удостоверяют тождественность гражданина с лицом, изображенным на фотограф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1) удостоверяют время предъявления доку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2) удостоверяют равнозначность электронного документа документу на бумажном носител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3) удостоверяют равнозначность документа на бумажном носителе электронному документу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4:00Z</dcterms:created>
  <dc:creator>Залучье 1</dc:creator>
  <dc:description/>
  <cp:keywords/>
  <dc:language>en-US</dc:language>
  <cp:lastModifiedBy>Залучье 1</cp:lastModifiedBy>
  <cp:lastPrinted>2012-07-25T16:39:00Z</cp:lastPrinted>
  <dcterms:modified xsi:type="dcterms:W3CDTF">2016-02-01T08:31:00Z</dcterms:modified>
  <cp:revision>4</cp:revision>
  <dc:subject/>
  <dc:title> </dc:title>
</cp:coreProperties>
</file>