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-567055</wp:posOffset>
                </wp:positionV>
                <wp:extent cx="1206500" cy="1325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04.35pt;mso-wrap-distance-left:504pt;mso-wrap-distance-right:504pt;mso-wrap-distance-top:2.9pt;mso-wrap-distance-bottom:2.9pt;margin-top:-44.65pt;mso-position-vertical-relative:text;margin-left:26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а Новгоро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6.03.2016     №  20 </w:t>
      </w:r>
    </w:p>
    <w:p>
      <w:pPr>
        <w:pStyle w:val="Normal"/>
        <w:rPr/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ключении граждан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получател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областным законом от 05.12.2011 № 1125-ОЗ «О предоставлении земельных участков на территории Новгородской области»,  на основании заявлений о предоставлении земельных участков в собственность на территории Залучского сельского поселения Старорусского муниципального района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ключить   граждан в список получателей земельных участ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раждане, местом жительства которых является территория поселения по месту нахождения земельного участка в сельских населённых пунктах, для ведения личного подсобного хозяйст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Кондратьеву Нину Васильевну, зарегистрированную по адресу Новгородская область, Старорусский район, д. Коровитчино, ул. Молодёжная, д. 5 кв.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 сельского поселения                                           В.А.Кондратьев</w:t>
      </w:r>
      <w:r>
        <w:rPr>
          <w:b/>
          <w:color w:val="000000"/>
        </w:rPr>
        <w:t xml:space="preserve">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jc w:val="both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02:00Z</dcterms:created>
  <dc:creator>РАЯ</dc:creator>
  <dc:description/>
  <cp:keywords/>
  <dc:language>en-US</dc:language>
  <cp:lastModifiedBy>Залучье 1</cp:lastModifiedBy>
  <cp:lastPrinted>2002-01-01T04:06:00Z</cp:lastPrinted>
  <dcterms:modified xsi:type="dcterms:W3CDTF">2016-03-18T13:02:00Z</dcterms:modified>
  <cp:revision>2</cp:revision>
  <dc:subject/>
  <dc:title/>
</cp:coreProperties>
</file>