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17.02.2016 № 7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рядка сообщения муниципальными служащими Администрации Залуч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части 2 статьи 11 Федерального закона от 25 декабря 2008 года № 273-ФЗ «О противодействии коррупции», руководствуясь подпунктом б пункта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Администрация Залуч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ый Порядок сообщения муниципальными служащими Администрации Залуч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ind w:firstLine="585"/>
        <w:jc w:val="both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В.А.Кондратье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"/>
          <w:sz w:val="28"/>
          <w:szCs w:val="28"/>
        </w:rPr>
        <w:t>УТВЕРЖДЕН</w: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Arial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от 17.02.2016 № 7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я муниципальными служащими Администрации Залуч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м Порядком определяется порядок сообщения муниципальными служащими Администрации Залуч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№ 1 к настоящему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ведомления представляются муниципальными служащими в Администрацию Залучского сельского поселения (далее - администрация), которая осуществляет их регистрацию в день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№ 2 к настояще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рнал уведомлений должен быть прошит, пронумерован и скреплен печатью департ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ведомления, поступившие в администрацию, не позднее 3 рабочих дней со дня их регистрации передаются Главе администрации для рассмотрения вопроса о необходимости направления уведомления в комиссию по соблюдению требований к служебному поведению муниципальных служащих, и урегулированию конфликта интересов (далее - комисс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о поручению Главы администрации администрация проводит предварительное рассмотрение уведомления, подлежащего направлению в комисс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ходе предварительного рассмотрения уведомлений должностные лица администрации имею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 подписью Главы администрации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заинтересованные орг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зультатам предварительного рассмотрения уведомлений администрация осуществляет подготовку мотивированных заключений на каждое из уведом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Уведомления, заключения и другие материалы, полученные в ходе предварительного рассмотрения уведомлений, представляются администрацией председателю комиссии в течение 7 рабочих дней со дня поступления уведомлений в департамент в соответствии с пунктом 4 настоящего Поряд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администрацией председателю комиссии в течение 45 дней со дня поступления уведомлений в департамент в соответствии с пунктом 4 настоящего Порядка. Указанный срок может быть продлен Главой администрации, но не более чем на 30 дн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орядок рассмотрения уведомления комиссией осуществляется в соответствии с Порядком работы комиссии по соблюдению требований к служебному поведению муниципальных служащих, и урегулированию конфликта интересов, утвержденным постановлением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Глава администрации по результатам рассмотрения уведомлений принимается одно из следующих реш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1.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В случае принятия решения, предусмотренного подпунктом 9.2 настоящего Порядка, Глава администрации принимает меры по урегулированию конфликта интересов или по недопущению его возникновения и (или) рекомендует муниципальному служащему принять такие м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, предусмотренного подпунктом 9.3 настоящего Порядка, Глава администрации применяет к муниципальному служащему конкретную меру ответ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 Порядку сообщения муниципальными служащими Администрации Залуч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лаве администрации Залуч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_________________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, замещаемая должность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Администрации Залучского сельского поселения,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_ 20___ года  ______________________  ___________________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подпись лица,                                      (И.О.Фамилия)</w:t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направляющего уведомление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 Порядку сообщения муниципальными служащими Администрации Залуч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и уведомлений о возникновении лич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оторая приводит или может привести к конфликту интересов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20" w:type="dxa"/>
        <w:jc w:val="left"/>
        <w:tblInd w:w="-8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559"/>
        <w:gridCol w:w="1757"/>
        <w:gridCol w:w="1525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жность лица, направившего уведом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должность и подпись лица, принявшего уведомле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регистрации уведом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правления уведомления в адрес Главы администрации Залучского сельского поселения с указанием Ф.И.О. лица, направившего уведомление, его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0:04:00Z</dcterms:created>
  <dc:creator>User</dc:creator>
  <dc:description/>
  <cp:keywords/>
  <dc:language>en-US</dc:language>
  <cp:lastModifiedBy>Залучье 1</cp:lastModifiedBy>
  <cp:lastPrinted>2016-02-19T13:03:00Z</cp:lastPrinted>
  <dcterms:modified xsi:type="dcterms:W3CDTF">2016-02-19T10:04:00Z</dcterms:modified>
  <cp:revision>2</cp:revision>
  <dc:subject/>
  <dc:title>Принято</dc:title>
</cp:coreProperties>
</file>