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04.08.2016 №  7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инирализиров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с вокруг населенных пунк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основании статьи 19 ФЗ от 21.12.1994г № 69-ФЗ «О пожарной     безопасности» и в соответствии со статьей 63 ФЗ от 22.06.2008г № 123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беспечения пожарной безопасности жителей Залучского сельского поселения,  </w:t>
      </w:r>
      <w:r>
        <w:rPr>
          <w:b/>
          <w:sz w:val="28"/>
          <w:szCs w:val="28"/>
        </w:rPr>
        <w:t>срочно</w:t>
      </w:r>
      <w:r>
        <w:rPr>
          <w:sz w:val="28"/>
          <w:szCs w:val="28"/>
        </w:rPr>
        <w:t xml:space="preserve"> руководителям фермерских хозяйств и предпринимателям, руководителям лесничеств расположенных на территории посел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бустроить противопожарные разрывы с населенными            пунктами, непосредственно примыкающими к лесным массивам (лесные полосы) и фермерским сельхозугодья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оздать минирализированные полосы вокруг населенных пунктов, произвести опашку всех сельхозугодий принадлежащим фермерским хозяйства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довести до всех фермерских хозяйств, находящихся на территории Залучского сельского посел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й за исполнением настоящего Постановления   возложить  на  ведущий специалист Серко Т.И.</w:t>
      </w:r>
    </w:p>
    <w:p>
      <w:pPr>
        <w:pStyle w:val="Normal"/>
        <w:ind w:left="-540" w:firstLine="9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9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hanging="0"/>
        <w:rPr/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57:00Z</dcterms:created>
  <dc:creator>COMPUTER</dc:creator>
  <dc:description/>
  <cp:keywords/>
  <dc:language>en-US</dc:language>
  <cp:lastModifiedBy>User</cp:lastModifiedBy>
  <cp:lastPrinted>2016-08-12T16:56:00Z</cp:lastPrinted>
  <dcterms:modified xsi:type="dcterms:W3CDTF">2016-08-12T13:57:00Z</dcterms:modified>
  <cp:revision>2</cp:revision>
  <dc:subject/>
  <dc:title>РОСТОВСКАЯ ОБЛАСТЬ</dc:title>
</cp:coreProperties>
</file>