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8.2016 № 8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граждан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уча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05.12.2011 № 1125-ОЗ «О предоставлении земельных участков на территории Новгородской области», 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  граждан в список получателей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е, местом жительства которых является территория поселения по месту нахождения земельного участка в сельских населённых пунктах,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етрова Павла Викторовича, зарегистрированного по адресу Новгородская область, Старорусский район, д. Средняя Ловать, д 37,кв.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трова Анатолия Викторовича, зарегистрированного по адресу Новгородская область, Старорусский район, д. Средняя Ловать, д 37,кв.3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0:00Z</dcterms:created>
  <dc:creator>РАЯ</dc:creator>
  <dc:description/>
  <cp:keywords/>
  <dc:language>en-US</dc:language>
  <cp:lastModifiedBy>User</cp:lastModifiedBy>
  <cp:lastPrinted>2002-01-01T04:06:00Z</cp:lastPrinted>
  <dcterms:modified xsi:type="dcterms:W3CDTF">2016-08-30T06:16:00Z</dcterms:modified>
  <cp:revision>26</cp:revision>
  <dc:subject/>
  <dc:title/>
</cp:coreProperties>
</file>