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10.08.2016 № 82     </w:t>
      </w: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Об определении специальных мест для размещения печатных предвыборных агитационных материалов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Courier New"/>
          <w:sz w:val="28"/>
          <w:szCs w:val="28"/>
          <w:lang w:val="ru-RU"/>
        </w:rPr>
        <w:t xml:space="preserve">В соответствии с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частью 7 статьи 43 Областного закона от 21.06.2007 № 121-ОЗ «О выборах Главы муниципального образования в Новгородской области», а также в соответствии с постановлением Администрации Старорусского муниципального района от 18.01.2013 № 20 «</w:t>
      </w:r>
      <w:r>
        <w:rPr>
          <w:sz w:val="28"/>
          <w:szCs w:val="28"/>
          <w:lang w:val="ru-RU"/>
        </w:rPr>
        <w:t>Об образовании на территории Старорусского муниципального района единых избирательных участков (участков референдума)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»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. Определить следующие специальные места </w:t>
      </w:r>
      <w:r>
        <w:rPr>
          <w:sz w:val="28"/>
          <w:szCs w:val="28"/>
          <w:lang w:val="ru-RU" w:eastAsia="ru-RU"/>
        </w:rPr>
        <w:t xml:space="preserve">для размещения предвыборных печатных агитационных материалов </w:t>
      </w:r>
      <w:r>
        <w:rPr>
          <w:sz w:val="28"/>
          <w:szCs w:val="28"/>
          <w:lang w:val="ru-RU"/>
        </w:rPr>
        <w:t>на территор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збирательного участка № 1811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. Залучье, доска объявлений на перекрёстке улиц Советской и Рендаков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. Залучье, магазины Старорусского РАЙПО (по согласованию)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. Шубино, магазин Старорусского РАЙПО ( по согласованию);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 Избирательного участка № 1812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. Коровитчино, магазин Старорусского РАЙПО (по согласованию)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- д. Черенчицы, здание почтового отделения (по согласованию)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. Шелгуново, Шелгуновский сельский клуб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.3. Избирательного участка № 1817 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. Ляховичи, магазин Старорусского РАЙПО ( по согласованию)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. Пинаевы Горки, магазин Старорусского РАЙПО (по согласованию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лава сельского поселения                                                       В.А. Кондратье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25:00Z</dcterms:created>
  <dc:creator>РАЯ</dc:creator>
  <dc:description/>
  <cp:keywords/>
  <dc:language>en-US</dc:language>
  <cp:lastModifiedBy>User</cp:lastModifiedBy>
  <cp:lastPrinted>2015-09-08T10:10:00Z</cp:lastPrinted>
  <dcterms:modified xsi:type="dcterms:W3CDTF">2016-08-12T10:25:00Z</dcterms:modified>
  <cp:revision>2</cp:revision>
  <dc:subject/>
  <dc:title> </dc:title>
</cp:coreProperties>
</file>