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 .07.2016   № 7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01019:6 площадью 2679 кв.м,     расположенному в д. Кулаково следующий  юридический  адрес: Российская Федерация, Новгородская область, Старорусский район, Залучское сельское поселение, д. Кулаково, уч.12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своить  земельному  участку с кадастровым номером 53:17:0141102:40 площадью 349 кв.м,      следующий  юридический  адрес: Российская Федерация, Новгородская область, Старорусский район, Залучское сельское поселение , уч.1 . Место расположение участка: в 200 м по направлению на юг от ориентира д. Ляхови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своить  земельному  участку с кадастровым номером 53:17:0101019:5 площадью 339 кв.м,     расположенному в д. Кулаково следующий  юридический  адрес: Российская Федерация, Новгородская область, Старорусский район, Залучское сельское поселение, д. Кулаково, уч.10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исвоить  земельному  участку с кадастровым номером 53:17:0101022:2 площадью 2700 кв.м,     расположенному в д. Шелгуново следующий  юридический  адрес: Российская Федерация, Новгородская область, Старорусский район, Залучское сельское поселение, д. Шелгуново, уч.67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А.А. Осип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Залучье 1</cp:lastModifiedBy>
  <cp:lastPrinted>2016-07-15T09:17:00Z</cp:lastPrinted>
  <dcterms:modified xsi:type="dcterms:W3CDTF">2016-07-15T06:20:00Z</dcterms:modified>
  <cp:revision>11</cp:revision>
  <dc:subject/>
  <dc:title>                                                                 </dc:title>
</cp:coreProperties>
</file>