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8.2016 № 78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 , согласно личному заявлению Сизова Алексея Павл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Сизову Алексею Павловичу , зарегистрированному по адресу: Новгородская область, Старорусский район, д.Пинаевы Горки ул.Молодёжная д.5,   право постоянного(бессрочного) пользования земельным участком с кадастровым номером 53:17:0141102:26 площадью 42000 кв.м, расположенным по адресу: Новгородская область, Старорусский район, д. Ляховичи  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     А.А. Осипова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2:00Z</dcterms:created>
  <dc:creator>user</dc:creator>
  <dc:description/>
  <cp:keywords/>
  <dc:language>en-US</dc:language>
  <cp:lastModifiedBy>User</cp:lastModifiedBy>
  <cp:lastPrinted>2016-08-05T09:59:00Z</cp:lastPrinted>
  <dcterms:modified xsi:type="dcterms:W3CDTF">2016-08-05T07:02:00Z</dcterms:modified>
  <cp:revision>2</cp:revision>
  <dc:subject/>
  <dc:title>Российская Федерация</dc:title>
</cp:coreProperties>
</file>