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8.04.2016    № 42  </w:t>
      </w:r>
    </w:p>
    <w:p>
      <w:pPr>
        <w:pStyle w:val="Normal"/>
        <w:rPr/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граждан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олучате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областным законом от 05.12.2011 № 1125-ОЗ «О предоставлении земельных участков на территории Новгородской области»,  на основании заявлений о предоставлении земельных участков в собственность на территории Залучского сельского поселения Старорусского муниципального район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ключить   граждан в список получателей земельных учас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раждане, местом жительства которых является территория поселения по месту нахождения земельного участка в сельских населённых пунктах, для ведения личного подсобного хозя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Ватина Александра Геннадьевича, зарегистрированного по адресу Новгородская область, Старорусский район, д. Коровитчино, ул.Центральная д. 25  ;</w:t>
      </w:r>
    </w:p>
    <w:p>
      <w:pPr>
        <w:pStyle w:val="Normal"/>
        <w:jc w:val="both"/>
        <w:rPr/>
      </w:pPr>
      <w:r>
        <w:rPr>
          <w:sz w:val="28"/>
          <w:szCs w:val="28"/>
        </w:rPr>
        <w:t>-Михайлову Ольгу  Геннадьевну, зарегистрированную по адресу Новгородская область, Старорусский район, д. Коровитчино, ул.Центральная д. 27,кв.2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отникова Андрея Викторовича, зарегистрированного по адресу Новгородская область, Старорусский район, д. Новоселье, д. 28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атину Ирину Вячеславовну, зарегистрированную по адресу Новгородская область, Старорусский район, д. Коровитчино, ул.Центральная д. 2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мидову Ольгу Вячеславовну, зарегистрированную по адресу Новгородская область, Старорусский район, д. Коровитчино, ул.Центральная д. 34,кв.2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Демидову Елену Алексеевну, зарегистрированную по адресу Новгородская область, Старорусский район, с. Залучье, ул. Молодёжная, д.1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сельского поселения                                           В.А.Кондратьев</w:t>
      </w:r>
      <w:r>
        <w:rPr>
          <w:b/>
          <w:color w:val="000000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14:00Z</dcterms:created>
  <dc:creator>РАЯ</dc:creator>
  <dc:description/>
  <cp:keywords/>
  <dc:language>en-US</dc:language>
  <cp:lastModifiedBy>Залучье 1</cp:lastModifiedBy>
  <cp:lastPrinted>2016-04-20T14:58:00Z</cp:lastPrinted>
  <dcterms:modified xsi:type="dcterms:W3CDTF">2016-04-20T11:58:00Z</dcterms:modified>
  <cp:revision>3</cp:revision>
  <dc:subject/>
  <dc:title/>
</cp:coreProperties>
</file>