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07.2016 № 7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жилому дому, расположенному на  земельном  участке с кадастровым номером 53:17:0100201:62 площадью 1871 кв.м, в д. Дубки, следующий  юридический  адрес: Российская Федерация, Новгородская область, Старорусский район, Залучское сельское поселение, д. Дубки, д.8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5:00Z</dcterms:created>
  <dc:creator>РАЯ</dc:creator>
  <dc:description/>
  <cp:keywords/>
  <dc:language>en-US</dc:language>
  <cp:lastModifiedBy>Залучье 1</cp:lastModifiedBy>
  <cp:lastPrinted>2016-07-19T09:04:00Z</cp:lastPrinted>
  <dcterms:modified xsi:type="dcterms:W3CDTF">2016-07-19T06:06:00Z</dcterms:modified>
  <cp:revision>10</cp:revision>
  <dc:subject/>
  <dc:title>                                                                 </dc:title>
</cp:coreProperties>
</file>