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 18.04.2016   № 46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369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О комиссии по назначению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уководствуясь пунктом 10.3. раздела 10 Порядка назначения, выплаты и перерасчета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, утвержденного решением Совета депутатов Залучского сельского поселения от 25.03.2016 № 42 Администрация Залуч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Образовать комиссию по назначению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2. Утвердить прилагаемые </w:t>
      </w:r>
      <w:hyperlink r:id="rId3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комиссии по назначению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 и ее </w:t>
      </w:r>
      <w:hyperlink r:id="rId4">
        <w:r>
          <w:rPr>
            <w:rStyle w:val="InternetLink"/>
            <w:sz w:val="28"/>
            <w:szCs w:val="28"/>
            <w:lang w:eastAsia="ru-RU"/>
          </w:rPr>
          <w:t>состав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луч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В.А.Кондратьев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8"/>
        </w:rPr>
        <w:t>от  18.04.2016 № 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комиссии по назначению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1. Комиссия по назначению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 (далее - комиссия), образована в соответствии с Порядком назначения, выплаты и перерасчета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, утвержденного решением Совета депутатов Залучского сельского поселения от 25.03.2016 № 42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2. Комиссия создается с целью рассмотрения вопросов, связанных с назначением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Порядок образования и состав комиссии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1. Состав комиссии утверждается постановлением Администрации Залуч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Численный состав комиссии не может быть менее пяти человек. Комиссия состоит из председателя, заместителя председателя, секретаря и членов комисс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3. В состав комиссии входят представители Администрации Залучского сельского поселе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Полномочия комиссии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лномочиям комиссии относятся рассмотрение заявлений и представленных документов лиц, замещавших должности муниципальной службы в Администрации Залучского сельского поселения, а также лица, замещавшего должность Главы Залучского сельского поселения, и подготовка предложений о назначении или об отказе в назначении пенсии за выслугу лет указанным лица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Порядок деятельности комиссии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Заседания комиссии проводятся по мере поступления материалов для рассмотр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Комиссия рассматривает представленные документы не позднее 30 дней со дня их получ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Заседание комиссии является правомочным, если на нем присутствует не менее 2/3 ее член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Все члены комиссии пользуются равными правами в решении всех вопросов, рассматриваемых на заседании комисс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Решение комиссии принимается большинством голосов присутствующих на заседании членов комиссии. При равенстве голосов решающим является голос председателя комиссии (при его отсутствии - заместителя председателя комиссии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6. Решение комиссии оформляется протоколом, который подписывается членами комиссии, присутствующими на заседании. Протоколы заседаний комиссии хранятся в Администрации Залуч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7. По результатам рассмотрения документов комиссия вносит предложение Главе администрации Залучского сельского поселения о назначении пенсии за выслугу лет либо об отказе в ее назнач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8. Организационное, документационное, информационное и иное обеспечение деятельности комиссии осуществляет Администрация Залучского сельского поселения.</w:t>
      </w:r>
    </w:p>
    <w:p>
      <w:pPr>
        <w:pStyle w:val="Fn1r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Fn1r"/>
        <w:spacing w:before="0" w:after="0"/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</w:rPr>
        <w:t>от  18.04.2016 № 46</w:t>
      </w:r>
    </w:p>
    <w:p>
      <w:pPr>
        <w:pStyle w:val="Fn1r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иссии по назначению пенсии за выслугу лет муниципальным служащим Администрации Залучского сельского поселения, а также лицу, замещавшему должность Главы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autoSpaceDE w:val="false"/>
              <w:ind w:left="5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Н.С.</w:t>
            </w:r>
          </w:p>
          <w:p>
            <w:pPr>
              <w:pStyle w:val="Normal"/>
              <w:autoSpaceDE w:val="false"/>
              <w:ind w:left="5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И.В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Г.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 категории Администрации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на В.В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Администрации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ко Т. И.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>
                <w:sz w:val="28"/>
                <w:szCs w:val="28"/>
              </w:rPr>
              <w:t xml:space="preserve">ведущий служащий Администрации посе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n1r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3699B785640F7A13AF7939CC44B7D1A3E574D990EF9F360FCBC725E4317C19CD6714F7277F1682EC3F41A9TCG" TargetMode="External"/><Relationship Id="rId4" Type="http://schemas.openxmlformats.org/officeDocument/2006/relationships/hyperlink" Target="consultantplus://offline/ref=363699B785640F7A13AF7939CC44B7D1A3E574D990EF9F360FCBC725E4317C19CD6714F7277F1682EC3F4AA9TF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28:00Z</dcterms:created>
  <dc:creator>Залучье 1</dc:creator>
  <dc:description/>
  <cp:keywords/>
  <dc:language>en-US</dc:language>
  <cp:lastModifiedBy>Залучье 1</cp:lastModifiedBy>
  <cp:lastPrinted>2016-05-04T10:56:00Z</cp:lastPrinted>
  <dcterms:modified xsi:type="dcterms:W3CDTF">2016-05-04T07:57:00Z</dcterms:modified>
  <cp:revision>2</cp:revision>
  <dc:subject/>
  <dc:title> </dc:title>
</cp:coreProperties>
</file>