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6.2016 № 6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21301:5 площадью 1200 кв.м,     расположенному в д. Пустошка следующий  юридический  адрес: Новгородская область, Старорусский район, Залучское сельское поселение, д. Пустошка, уч.4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Залучье 1</cp:lastModifiedBy>
  <cp:lastPrinted>2016-06-22T15:30:00Z</cp:lastPrinted>
  <dcterms:modified xsi:type="dcterms:W3CDTF">2016-06-22T12:30:00Z</dcterms:modified>
  <cp:revision>9</cp:revision>
  <dc:subject/>
  <dc:title>                                                                 </dc:title>
</cp:coreProperties>
</file>