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-1134" w:right="-83" w:hanging="0"/>
        <w:jc w:val="center"/>
        <w:rPr/>
      </w:pPr>
      <w:r>
        <w:rPr/>
        <w:drawing>
          <wp:inline distT="0" distB="0" distL="0" distR="0">
            <wp:extent cx="1209675" cy="1324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7" r="-3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32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-36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т  18.04.2016    №  45                                                                                                                                                                                               </w:t>
        <w:tab/>
        <w:t>с. Залучь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 админист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луч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6.12.2010 № 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целях уточнения параметров автомобильных дорог общего пользования относящихся к собственности Залучского сельского поселения, на основании данных технической инвентариз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1.Внести изменения в постановление администрации Залучского сельского поселения от 16.12.2010 № 9  «Об утверждении перечня дорог общего пользования» изложив Перечень в новой реда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Опубликовать постановление в газете «Залучски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Залучского сельского поселения                                         В.А.Кондратьев</w:t>
      </w:r>
    </w:p>
    <w:p>
      <w:pPr>
        <w:pStyle w:val="Normal"/>
        <w:jc w:val="right"/>
        <w:rPr>
          <w:b/>
          <w:b/>
        </w:rPr>
      </w:pPr>
      <w:r>
        <w:rPr>
          <w:b/>
        </w:rPr>
        <w:t>УТВЕРЖДЕНО</w:t>
      </w:r>
    </w:p>
    <w:p>
      <w:pPr>
        <w:pStyle w:val="Normal"/>
        <w:jc w:val="right"/>
        <w:rPr/>
      </w:pPr>
      <w:r>
        <w:rPr/>
        <w:t xml:space="preserve">постановлением   Администрации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Залучского сельского поселения     </w:t>
      </w:r>
    </w:p>
    <w:p>
      <w:pPr>
        <w:pStyle w:val="Normal"/>
        <w:jc w:val="right"/>
        <w:rPr/>
      </w:pPr>
      <w:r>
        <w:rPr/>
        <w:t xml:space="preserve">от 18.04.2016 №45    </w:t>
      </w:r>
    </w:p>
    <w:p>
      <w:pPr>
        <w:pStyle w:val="Normal"/>
        <w:jc w:val="center"/>
        <w:rPr/>
      </w:pPr>
      <w:r>
        <w:rPr/>
        <w:t>ПЕРЕЧЕНЬ</w:t>
      </w:r>
    </w:p>
    <w:p>
      <w:pPr>
        <w:pStyle w:val="Normal"/>
        <w:jc w:val="center"/>
        <w:rPr/>
      </w:pPr>
      <w:r>
        <w:rPr/>
        <w:t>автомобильных дорог общего пользования, относящихся к собственности Залучского  сельского  поселения</w:t>
      </w:r>
    </w:p>
    <w:p>
      <w:pPr>
        <w:pStyle w:val="Normal"/>
        <w:rPr/>
      </w:pPr>
      <w:r>
        <w:rPr/>
      </w:r>
    </w:p>
    <w:tbl>
      <w:tblPr>
        <w:tblW w:w="1594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800"/>
        <w:gridCol w:w="1170"/>
        <w:gridCol w:w="2410"/>
        <w:gridCol w:w="1280"/>
        <w:gridCol w:w="1130"/>
        <w:gridCol w:w="1390"/>
        <w:gridCol w:w="1728"/>
        <w:gridCol w:w="2694"/>
      </w:tblGrid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\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нахождения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г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тяжённость,км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он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покрыти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ина (м)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черте населённого пункт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усственные сооруж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 м.пог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язка к местн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д. Великое Село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0,40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5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0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Г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От пересечения с а/д Сольцы-Ст. Русса-Яжелбицы до границы с лесным массивом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д. Гарь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0,14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2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0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Г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От пересечения с а/д Ст- Русса- Шубино до границы с лесным массиво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с. Залучь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пер.Аптекарски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0,13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0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Г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------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пересечения с ул. Советская до пересечения с ул.Мельнична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Ул. Васильев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0,5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0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Г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труба по 6 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От пересечения с а/д Сольцы-Ст. Русса-Яжелбицы до пересечения с ул. Рендакова 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Ул. Иванов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0,11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0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Г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------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От пересечения с ул. Советска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Ул. Ковшово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0,4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0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Г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труба 6 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От пересечения с а/д Сольцы-Ст. Русса-Яжелбицы до пересечения с ул. Рендакова 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Ул. Куликов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0,5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0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Г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трубы по 6 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От пересечения с ул. Победы до границы с лесным массиво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ул.Мельнична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0,1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Г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6,9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шеходный мост через р. Шубинская Робья, 20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ул. Молодёжна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0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1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ГС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8,8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трубы по 9 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От пересечения с а/д Сольцы-Ст. Русса-Яжелбицы до пересечения с ул. Рендакова 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ул. Набережна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0,18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5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1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Г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труба ,6 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пересечения с переулком Советск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ул. Победы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1.1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1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ГС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6,8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труб по 8 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От пересечения с а/д Ст.Русса- Ляховичи до пешеходного моста через р. Шубинская Робь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ул. Рендаков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0,183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1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Г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труба по 9 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>
                <w:sz w:val="22"/>
                <w:szCs w:val="22"/>
              </w:rPr>
              <w:t>От пересечения с ул. Советская до пересечения с ул.Набережна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пер. Советски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0,17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1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Г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трубы по 6 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От пересечения с ул. Советская до пересечения с ул.Набережна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ул. Советска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1,8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1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Асфаль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10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трубы по 9 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 </w:t>
            </w:r>
          </w:p>
        </w:tc>
      </w:tr>
      <w:tr>
        <w:trPr>
          <w:trHeight w:val="10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ул. Школьна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0,29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1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Г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труба 9 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От пересечения с а/д Сольцы-Ст. Русса-Яжелбицы до границы лесного массива 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д. Залучье-2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0,16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8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1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Г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труба 9 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От пересечения с а/д Сольцы-Ст. Русса-Яжелбицы до границы лесного массива 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.Кокори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0,23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1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грун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-----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. Колом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0,47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грун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----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. Куку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0,27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2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грун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-----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. Матасо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0,83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2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грун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д. Рыто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0,2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2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грун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От пересечения  с а/д Ст. Русса- Шубино до границы лесного массив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. Старые Гор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0,3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2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грун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--------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. Шуби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0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2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грун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От пешеходного моста через р. Шубинская Робья до границы лесного массив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. Шуби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0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2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Г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От пересечения с а/д ст.Русса-Шубино до границы лесного массив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д.Шумилкино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0,72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2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грун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труба,6 п.м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 Заробь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9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39 837 ОПМП 2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Г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37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------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д. №2 до д.№2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 Омычкино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32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39 837 ОПМП 3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Г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д. №2 до д. №3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 Средняя Ловать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7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84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39 837 ОПМП 3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Г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труба ,6 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д. №2 до д. №4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 Черенчицы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2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9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39 837 ОПМП 3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Г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трубы по 6 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д.№1 до д. №4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Коровитчино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9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6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39 837 ОПМП 3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г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трубы по 6 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олодёжная от центральной дороги со всеми переулкам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 Дубк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4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76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3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н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труб по6 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моста до конца улицы со всеми переулкам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Лу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9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3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н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-----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д. №1 до д. №1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Пинаевы Горки</w:t>
            </w:r>
          </w:p>
          <w:p>
            <w:pPr>
              <w:pStyle w:val="Normal"/>
              <w:rPr/>
            </w:pPr>
            <w:r>
              <w:rPr/>
              <w:t>ул. Хуторск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3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г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--------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д. №3 ул. Хуторская до д. №1 ул. Центральна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Центральна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3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г</w:t>
            </w:r>
          </w:p>
          <w:p>
            <w:pPr>
              <w:pStyle w:val="Normal"/>
              <w:rPr/>
            </w:pPr>
            <w:r>
              <w:rPr/>
              <w:t>а/б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8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трубы по 9 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д.№1 до д. №35 с переулкам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Садова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9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3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г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труба ,8 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д. №1 до д. №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</w:t>
            </w:r>
          </w:p>
          <w:p>
            <w:pPr>
              <w:pStyle w:val="Normal"/>
              <w:rPr/>
            </w:pPr>
            <w:r>
              <w:rPr/>
              <w:t>Молодёж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6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5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3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г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труба ,8 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д. №1 до д. №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Зелёна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0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6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н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--------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д. №1 до д. №15 с переулкам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Нова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5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9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4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г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труба ,8 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д. №3 до д. №11 с переулкам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Ляховичи</w:t>
            </w:r>
          </w:p>
          <w:p>
            <w:pPr>
              <w:pStyle w:val="Normal"/>
              <w:rPr/>
            </w:pPr>
            <w:r>
              <w:rPr/>
              <w:t xml:space="preserve">ул. Берегова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2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8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4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н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труба ,6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д. №1 до д. №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Центральна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36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4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н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---------------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д. №1 до д. №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Лугова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0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5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4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н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д. №1 до д. №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Дрозди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4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г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д. №1 до д. №3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Подолжи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4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н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 д. №1 до д. №1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Будомиц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4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н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труба ,8 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д. №1 до д. №12      со всеми переулкам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Погостищ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8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4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н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д. №1 до д. №1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Рахлиц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3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4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н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д. №1 до д. №27</w:t>
            </w:r>
          </w:p>
        </w:tc>
      </w:tr>
      <w:tr>
        <w:trPr>
          <w:trHeight w:val="4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Старая Пересс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н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-------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д. №1 до д. №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Ходын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5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г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д. №1 до д. №2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Шото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5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г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трубы по 8 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д. №1 до д. №1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 Пустошк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3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2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5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г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От пересечения с а/д Сольцы-Ст. Русса-Яжелбицы до границы лесного массива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orient="landscape" w:w="16838" w:h="11906"/>
      <w:pgMar w:left="284" w:right="28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12:53:00Z</dcterms:created>
  <dc:creator>Залучье 1</dc:creator>
  <dc:description/>
  <cp:keywords/>
  <dc:language>en-US</dc:language>
  <cp:lastModifiedBy>Залучье 1</cp:lastModifiedBy>
  <cp:lastPrinted>2015-12-01T08:33:00Z</cp:lastPrinted>
  <dcterms:modified xsi:type="dcterms:W3CDTF">2016-04-19T12:53:00Z</dcterms:modified>
  <cp:revision>2</cp:revision>
  <dc:subject/>
  <dc:title>                                                   </dc:title>
</cp:coreProperties>
</file>