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2.08.2016 № 8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 земельному  участку с кадастровым номером 53:17:0100801:29 площадью 2500 кв.м,     расположенному в д. Черенчицы следующий  юридический  адрес: Российская Федерация, Новгородская область, Старорусский муниципальный район, Залучское сельское поселение, д. Черенчицы, уч.37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59:00Z</dcterms:created>
  <dc:creator>РАЯ</dc:creator>
  <dc:description/>
  <cp:keywords/>
  <dc:language>en-US</dc:language>
  <cp:lastModifiedBy>User</cp:lastModifiedBy>
  <cp:lastPrinted>2016-08-12T11:58:00Z</cp:lastPrinted>
  <dcterms:modified xsi:type="dcterms:W3CDTF">2016-08-12T08:59:00Z</dcterms:modified>
  <cp:revision>2</cp:revision>
  <dc:subject/>
  <dc:title>                                                                 </dc:title>
</cp:coreProperties>
</file>