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06.2016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б открытии купального сез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16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/>
        <w:t xml:space="preserve">       </w:t>
      </w:r>
      <w:r>
        <w:rPr>
          <w:sz w:val="28"/>
          <w:szCs w:val="28"/>
          <w:lang w:eastAsia="zh-CN"/>
        </w:rPr>
        <w:t xml:space="preserve">В связи с наступлением летнего периода  Администрация Залучского сельского поселения </w:t>
      </w: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1.Открыть купальный сезон на территории деревни Коровитчино с 10 июня 2016 год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2.Купание осуществлять на установленном месте для массового отдыха людей (купания) - правый берег реки Ловать в районе моста за деревней Коровитчино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Администпации Залучского сельского поселения до 01 июня 2016 год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1.Провести скашивание травы, уборку, при необходимости планировку территории участков места массового отдыха (купания) насе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2.Установить в месте массового отдыха (купания) населения снятые и недостающие элементы, провести (при необходимости) их изготовление, ремонт и покраску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3.Изготовить и установить по согласованию со Старорусским отделением Центра ГИМС МЧС России по Новгородской области недостающие знаки (места купания, запрещающие купание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4.Получить в Территориальном отделе Управления федеральной службы по надзору в сфере защиты прав потребителей и благополучия человека по Новгородской области в Старорусском районе санитарно-эпидеми-ологическое заключение проб воды в месте массового отдыха (купания) населения - правый берег реки Ловать в районе моста за деревней Коровитчино.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5.Получить в Новгородском областном государственном учреждении по обслуживанию водных объектов «Облводобъект» заключение по водолазного обследования и чистке дна мест массового купания людей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4.Контроль за выполнением оставляю за собо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sz w:val="24"/>
          <w:lang w:eastAsia="zh-CN"/>
        </w:rPr>
      </w:pPr>
      <w:r>
        <w:rPr>
          <w:bCs/>
          <w:sz w:val="28"/>
          <w:szCs w:val="28"/>
          <w:lang w:eastAsia="zh-CN"/>
        </w:rPr>
        <w:t>Опубликовать постановление в газете «Залучский вестник»</w:t>
      </w:r>
    </w:p>
    <w:p>
      <w:pPr>
        <w:pStyle w:val="Normal"/>
        <w:spacing w:lineRule="atLeast" w:line="360"/>
        <w:ind w:firstLine="7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240"/>
        <w:jc w:val="both"/>
        <w:rPr>
          <w:rFonts w:eastAsia="Arial Unicode MS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Залучского сельского поселения                                Кондратьев В.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2:00Z</dcterms:created>
  <dc:creator>РАЯ</dc:creator>
  <dc:description/>
  <cp:keywords/>
  <dc:language>en-US</dc:language>
  <cp:lastModifiedBy>Залучье 1</cp:lastModifiedBy>
  <cp:lastPrinted>2016-06-06T09:53:00Z</cp:lastPrinted>
  <dcterms:modified xsi:type="dcterms:W3CDTF">2016-06-06T06:55:00Z</dcterms:modified>
  <cp:revision>4</cp:revision>
  <dc:subject/>
  <dc:title/>
</cp:coreProperties>
</file>