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6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земельному участку с кадастровым номером 53:17:0100501:5 площадью 1000 кв.м, расположенному в д. Кулаково следующий  юридический адрес: Новгородская область, Старорусский район, Залучское сельское поселение, д. Кулаково, уч.7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Администрации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Залучье 1</cp:lastModifiedBy>
  <cp:lastPrinted>2016-04-20T14:55:00Z</cp:lastPrinted>
  <dcterms:modified xsi:type="dcterms:W3CDTF">2016-04-20T11:57:00Z</dcterms:modified>
  <cp:revision>10</cp:revision>
  <dc:subject/>
  <dc:title>                                                                 </dc:title>
</cp:coreProperties>
</file>