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 01.06.2016   № 61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369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О внесении изменений в постановление  администрации Залучского сельского поселения № 46 от 18.04.2016 год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уководствуясь пунктом 10.3. раздела 10 Порядка назначения, выплаты и перерасчета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, утвержденного решением Совета депутатов Залучского сельского поселения от 25.03.2016 № 42 Администрация Залуч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соста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комиссии по назначению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 и опубликовать в новой редак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луч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В.А.Кондрат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</w:rPr>
        <w:t>от  01.06.2016 № 61</w:t>
      </w:r>
    </w:p>
    <w:p>
      <w:pPr>
        <w:pStyle w:val="Fn1r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иссии по назначению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autoSpaceDE w:val="false"/>
              <w:ind w:left="5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А.А..</w:t>
            </w:r>
          </w:p>
          <w:p>
            <w:pPr>
              <w:pStyle w:val="Normal"/>
              <w:autoSpaceDE w:val="false"/>
              <w:ind w:left="5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И.В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Г.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1 категории Администрации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на В.В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>
                <w:sz w:val="28"/>
                <w:szCs w:val="28"/>
              </w:rPr>
              <w:t xml:space="preserve">ведущий служащий Администрации посел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ко Т. И.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посел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n1r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8:00Z</dcterms:created>
  <dc:creator>Залучье 1</dc:creator>
  <dc:description/>
  <cp:keywords/>
  <dc:language>en-US</dc:language>
  <cp:lastModifiedBy>Залучье 1</cp:lastModifiedBy>
  <cp:lastPrinted>2016-05-31T15:04:00Z</cp:lastPrinted>
  <dcterms:modified xsi:type="dcterms:W3CDTF">2016-05-31T12:06:00Z</dcterms:modified>
  <cp:revision>1</cp:revision>
  <dc:subject/>
  <dc:title> </dc:title>
</cp:coreProperties>
</file>