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07.2016 № 75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20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«Об экспертной рабочей группе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целях реализации пункта 23 Правил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, утвержденных Указом Президента Российской Федерации от 4 марта 2013 года №183 </w:t>
      </w:r>
    </w:p>
    <w:p>
      <w:pPr>
        <w:pStyle w:val="Normal"/>
        <w:widowControl/>
        <w:suppressAutoHyphens w:val="false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экспертную рабочую группу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Утвердить прилагаемые Положение об экспертной рабочей группы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и ее соста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В.А. Кондратьев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от 22.07.2016 № 75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ЛОЖЕНИЕ </w:t>
      </w:r>
    </w:p>
    <w:p>
      <w:pPr>
        <w:pStyle w:val="Style2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экспертной рабочей группе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b/>
          <w:b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Экспертная рабочая группа по рассмотрению общественных инициатив, направленных гражданами Российской Федерации с ис</w:t>
        <w:softHyphen/>
        <w:t>пользованием интернет-ресурса «Российская общественная инициатива» (далее - рабочая группа) создается в целях рассмотрения общественных ини</w:t>
        <w:softHyphen/>
        <w:t>циатив, направленных гражданами Российской Федерации с использованием интернет-ресурса «Российская общественная инициатива» в рамках реализа</w:t>
        <w:softHyphen/>
        <w:t xml:space="preserve">ции Указа Президента Российской Федерации от 4 марта 2013 года № 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. 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1.2. Рабочая группа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нормативными правовыми актами, нормативными правовыми актами органов местного самоуправления Залучского сельского поселения, а также настоящим Положением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1.3. Рабочая группа осуществляет свою деятельность во взаимодействии с органами местного самоуправления Залучского сельского поселения (далее - органы местного самоуправления поселения), заинтересованными организациями, Фондом развития информационной демократии и гражданского общества «Фонд информационной демократии». 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Функции и полномочия рабочей группы 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функциями рабочей группы являются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 Рассмотрение общественных инициатив, направленных гражда</w:t>
        <w:softHyphen/>
        <w:t>нами Российской Федерации с использованием интернет-ресурса «Россий</w:t>
        <w:softHyphen/>
        <w:t>ская общественная инициатива» (далее - общественная инициатива)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роведение экспертизы и подготовка по результатам рассмот</w:t>
        <w:softHyphen/>
        <w:t>рения общественных инициатив экспертного заключения и решения о целе</w:t>
        <w:softHyphen/>
        <w:t>сообразности разработки соответствующего муниципального нормативного правового акта и (или) принятии иных мер по реализации общественной инициативы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Рабочая группа в рамках возложенных на нее функций имеет право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Приглашать на свои заседания представителей органов местного самоуправления поселения и заинтересованных организаций; 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Запрашивать в установленном порядке у органов местного самоуправления поселения материалы и информацию, необходимые для работы рабочей группы; 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 Привлекать в установленном порядке к работе рабочей группы представителей заинтересованных органов местного самоуправления поселения, научных, общественных и других организаций, а также специалистов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/>
      </w:pPr>
      <w:r>
        <w:rPr>
          <w:b/>
          <w:sz w:val="28"/>
          <w:szCs w:val="28"/>
        </w:rPr>
        <w:t>3. Порядок работы рабочей группы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3.1. Состав рабочей группы утверждается постановлением Администрации Залучского сельского поселения и должен составлять не менее 5 человек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Рабочая группа состоит из руководителя рабочей группы, заместите</w:t>
        <w:softHyphen/>
        <w:t>ля руководителя рабочей группы, секретаря рабочей группы и членов рабо</w:t>
        <w:softHyphen/>
        <w:t>чей группы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Руководитель рабочей группы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деятельностью рабочей группы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 назначает день, время и место проведения заседания и утверждает материалы, подлежащие рассылке членам рабочей группы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о приглашении на заседание рабочей группы представителей органов местного самоуправления поселения, иных организаций, не включенных в состав рабочей группы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исывает протоколы заседаний рабочей группы и иные требуемые официального согласования документы, связанные с исполнением рабочей группой своих функций. 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рабочей группы замещает руководителя ра</w:t>
        <w:softHyphen/>
        <w:t>бочей группы по всем вопросам в его отсутствие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Заседания рабочей группы проводятся по мере необходимости, при этом первое заседание рабочей группы проводится не позднее 7 рабочих дней со дня поступления из Фонда развития информационной демократии и гражданского общества «Фонд информационной демократии» в адрес рабо</w:t>
        <w:softHyphen/>
        <w:t>чей группы общественной инициативы для рассмотрения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Секретарь рабочей группы не позднее двух рабочих дней после поступления в адрес рабочей группы общественной инициативы для рас</w:t>
        <w:softHyphen/>
        <w:t>смотрения направляет в адрес членов рабочей группы поступившие мате</w:t>
        <w:softHyphen/>
        <w:t>риалы для ознакомления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Решение о дате, месте и времени проведения заседания рабочей группы принимает руководитель рабочей группы, о чем члены рабочей группы извещаются секретарем рабочей группы не позднее, чем за 2 рабо</w:t>
        <w:softHyphen/>
        <w:t>чих дня до даты проведения заседания рабочей группы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Заседание рабочей группы считается правомочным, если на нем присутствует не менее двух третей численного состава ее членов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Решения рабочей группы принимаются простым большинством голосов членов рабочей группы, присутствующих на заседании рабочей группы и оформляются протоколом, который подписывается руководителем рабочей группы, а в случае его отсутствия заместителем руководителя рабо</w:t>
        <w:softHyphen/>
        <w:t>чей группы. При равенстве голосов голос председательствующего на заседа</w:t>
        <w:softHyphen/>
        <w:t>нии рабочей группы является решающим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По результатам рассмотрения общественной инициативы рабочей группой в срок, не превышающий два месяца со дня поступления общест</w:t>
        <w:softHyphen/>
        <w:t>венной инициативы в рабочую группу, готовится экспертное заключение и решение о разработке соответствующего нормативного правового акта и (или) принятии иных мер по реализации общественной инициативы, кото</w:t>
        <w:softHyphen/>
        <w:t>рые подписываются руководителем рабочей группы и о чем уведомляется Фонд развития информационной демократии и гражданского общества «Фонд информационной демократии» в электронной форме в течение 2 рабочих дней со дня подписания указанных документов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смотрении общественной инициативы и мерах по ее реализации направляется в адрес Фонда развития информационной демокра</w:t>
        <w:softHyphen/>
        <w:t>тии и гражданского общества «Фонд информационной демократии» не позд</w:t>
        <w:softHyphen/>
        <w:t>нее 5 рабочих дней со дня подписания экспертного заключения и решения о разработке соответствующего муниципального нормативного правового акта и (или) принятии иных мер по реализации общественной инициативы руководителем рабочей группы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Экспертное заключение и решение о разработке соответствую</w:t>
        <w:softHyphen/>
        <w:t>щего муниципального нормативного правового акта и (или) принятии иных мер по реализа</w:t>
        <w:softHyphen/>
        <w:t>ции общественной инициативы не позднее 5 рабочих дней со дня подписания направляются в орган местного самоуправления поселения, круг полномочий которого затрагивает рас</w:t>
        <w:softHyphen/>
        <w:t>смотренная общественная инициатива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3.11. Организационное обеспечение деятельности рабочей группы осуществляет Администрация Залуч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от 22.07.2016 № 75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ной рабочей группе по рассмотрению общественных инициатив, направленных гражданами Российской Федерации с использованием 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а «Российская общественная инициатива»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5"/>
        <w:gridCol w:w="101"/>
        <w:gridCol w:w="334"/>
        <w:gridCol w:w="6186"/>
      </w:tblGrid>
      <w:tr>
        <w:trPr/>
        <w:tc>
          <w:tcPr>
            <w:tcW w:w="3585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 Виктор Алексеевич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 xml:space="preserve">Глава Залучского сельского поселения, руководитель рабочей группой 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Арина Васильевна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Залучского сельского поселения, заместитель руководителя рабочей группы (по согласованию)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Елена Викторовна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«Залучский сельский дом культуры», секретарь рабочей группы (по согласованию)</w:t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Style18"/>
              <w:snapToGrid w:val="false"/>
              <w:ind w:right="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 w:bidi="hi-IN"/>
              </w:rPr>
              <w:t>Ефимова Галина Михайловна</w:t>
            </w:r>
          </w:p>
        </w:tc>
        <w:tc>
          <w:tcPr>
            <w:tcW w:w="334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  <w:lang w:eastAsia="zh-CN" w:bidi="hi-IN"/>
              </w:rPr>
              <w:t xml:space="preserve">директор МАОУСОШ с. Залучье </w:t>
            </w:r>
            <w:r>
              <w:rPr>
                <w:sz w:val="28"/>
                <w:szCs w:val="28"/>
              </w:rPr>
              <w:t>(по согласованию</w:t>
            </w:r>
            <w:r>
              <w:rPr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 w:bidi="hi-IN"/>
              </w:rPr>
              <w:t>Семенова Любовь Василье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4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член Общественного Совета при Администрации Залучского сельского поселения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eastAsia="Arial" w:cs="Arial"/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</w:rPr>
        <w:br/>
      </w:r>
      <w:bookmarkStart w:id="0" w:name="aswift_1_anchor"/>
      <w:bookmarkEnd w:id="0"/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b/>
          <w:b/>
          <w:bCs/>
          <w:sz w:val="28"/>
          <w:szCs w:val="28"/>
          <w:lang w:eastAsia="zxx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zxx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567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26:00Z</dcterms:created>
  <dc:creator>Customer</dc:creator>
  <dc:description/>
  <cp:keywords/>
  <dc:language>en-US</dc:language>
  <cp:lastModifiedBy>User</cp:lastModifiedBy>
  <cp:lastPrinted>2002-01-01T01:30:00Z</cp:lastPrinted>
  <dcterms:modified xsi:type="dcterms:W3CDTF">2016-07-25T07:26:00Z</dcterms:modified>
  <cp:revision>2</cp:revision>
  <dc:subject/>
  <dc:title>Проект</dc:title>
</cp:coreProperties>
</file>