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6.2016 № 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граждан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луча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05.12.2011 № 1125-ОЗ «О предоставлении земельных участков на территории Новгородской области»,  на основании заявлений о предоставлении земельных участков в собственность на территории Залучского сельского поселения Старорус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  граждан в список получателей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е, местом жительства которых является территория поселения по месту нахождения земельного участка в сельских населённых пунктах,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Михайлову Марину Юрьевну, зарегистрированную по адресу Новгородская область, Старорусский район, с. Залучье, ул. Рендакова, д 3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Химич Валентину Фёдоровну, зарегистрированную по адресу Новгородская область, Старорусский район, д. Пинаевы Горки, ул. Новая, дж.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2:00Z</dcterms:created>
  <dc:creator>РАЯ</dc:creator>
  <dc:description/>
  <cp:keywords/>
  <dc:language>en-US</dc:language>
  <cp:lastModifiedBy>Залучье 1</cp:lastModifiedBy>
  <cp:lastPrinted>2016-06-06T09:41:00Z</cp:lastPrinted>
  <dcterms:modified xsi:type="dcterms:W3CDTF">2016-06-06T06:42:00Z</dcterms:modified>
  <cp:revision>3</cp:revision>
  <dc:subject/>
  <dc:title/>
</cp:coreProperties>
</file>