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30.08.2016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Присвоить земельному участку с кадастровым номером  53:17:100201:0023 площадью 500 кв.м., расположенному в д. Дубки следующий юридический адрес: Российская Федерация, Новгородская область, Старорусский район, Залучское сельское поселение, д. Дубки, уч. 48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                                                В.А.Кондратьев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35:00Z</dcterms:created>
  <dc:creator>Медниково</dc:creator>
  <dc:description/>
  <cp:keywords/>
  <dc:language>en-US</dc:language>
  <cp:lastModifiedBy>User</cp:lastModifiedBy>
  <cp:lastPrinted>2002-01-01T00:39:00Z</cp:lastPrinted>
  <dcterms:modified xsi:type="dcterms:W3CDTF">2016-09-02T08:35:00Z</dcterms:modified>
  <cp:revision>2</cp:revision>
  <dc:subject/>
  <dc:title>Российская   Федерация</dc:title>
</cp:coreProperties>
</file>