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31.08.2016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8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муниципальных наградах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>Руководствуясь Федеральным законом от 6 октября 2003 года № 131-ФЗ «Об организации местного самоуправления в Российской Федерации», Администрация Залуч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Благодарственном письме Главы Залуч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Благодарности Главы Залуч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</w:t>
      </w:r>
      <w:r>
        <w:rPr>
          <w:rFonts w:cs="Times New Roman" w:ascii="Times New Roman" w:hAnsi="Times New Roman"/>
          <w:sz w:val="28"/>
          <w:szCs w:val="28"/>
          <w:lang w:val="ru-RU"/>
        </w:rPr>
        <w:t>Почётной</w:t>
      </w:r>
      <w:r>
        <w:rPr>
          <w:rFonts w:cs="Times New Roman" w:ascii="Times New Roman" w:hAnsi="Times New Roman"/>
          <w:sz w:val="28"/>
          <w:szCs w:val="28"/>
        </w:rPr>
        <w:t xml:space="preserve"> грамоте Администрации Залуч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В.А. Кондратьев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ЖДЕНО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right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постановлением Администрации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сельского поселения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lang w:val="en-US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lang w:val="ru-RU" w:eastAsia="ru-RU" w:bidi="ar-SA"/>
        </w:rPr>
        <w:t xml:space="preserve">от </w:t>
      </w:r>
      <w:r>
        <w:rPr>
          <w:rFonts w:eastAsia="Times New Roman" w:cs="Times New Roman"/>
          <w:color w:val="000000"/>
          <w:sz w:val="28"/>
          <w:lang w:val="en-US" w:eastAsia="ru-RU" w:bidi="ar-SA"/>
        </w:rPr>
        <w:t xml:space="preserve">31.08.2016 </w:t>
      </w:r>
      <w:r>
        <w:rPr>
          <w:rFonts w:eastAsia="Times New Roman" w:cs="Times New Roman"/>
          <w:color w:val="000000"/>
          <w:sz w:val="28"/>
          <w:lang w:val="ru-RU" w:eastAsia="ru-RU" w:bidi="ar-SA"/>
        </w:rPr>
        <w:t xml:space="preserve">№ </w:t>
      </w:r>
      <w:r>
        <w:rPr>
          <w:rFonts w:eastAsia="Times New Roman" w:cs="Times New Roman"/>
          <w:color w:val="000000"/>
          <w:sz w:val="28"/>
          <w:lang w:val="en-US" w:eastAsia="ru-RU" w:bidi="ar-SA"/>
        </w:rPr>
        <w:t>87</w:t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eastAsia="Times New Roman" w:cs="Arial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Arial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ПОЛОЖЕНИЕ </w:t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Благодарственном письме Главы Залучского сельского поселения</w:t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Благодарственное письмо Главы Залучского сельского поселения (далее - Благодарственное письмо) вручается организациям, физическим лицам в качестве поощрения за безупречную и эффективную гражданскую (муниципальную) службу, в связи с профессиональными праздниками, выслугой лет, за достижения в профессиональной или общественной деятельности.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2. Инициаторами вручения Благодарственного письма помимо Главы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алучского сельского поселения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могут выступать: заместитель Главы администраци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лучского сельского поселения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, организации.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3. Решение о вручении Благодарственного письма принимается Главой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лучского сельского поселения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.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4. Вручение Благодарственного письма производится от имени Главы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лучского сельского поселения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.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Представления (ходатайства) организаций должны быть согласованы с заместителем Главы администраци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лучского сельского поселения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.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5. Для принятия решения о вручении физическому лицу, организации Благодарственного письма в Администрацию Залучского сельского поселения представляются следующие документы: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- представление (ходатайство) заместителя Главы администраци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лучского сельского поселения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 или руководителя организации;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- характеристика производственной, научной, общественной деятельности и других заслуг физического лица, организации.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6. Документы представляются в Администрацию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алучского сельского поселения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за месяц до предполагаемой даты вручения. 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7. Оформление Благодарственного письма и учёт организаций и физических лиц, которым оно вручено, осуществляются Администрацией Залучского сельского поселения.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8. Вручение Благодарственного письма осуществляется Главой Залучского сельского поселения или по его поручению другим должностным лицом Администрации</w:t>
      </w:r>
      <w:r>
        <w:rPr>
          <w:lang w:val="ru-RU"/>
        </w:rPr>
        <w:t xml:space="preserve">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Залучского сельского поселения.</w:t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/>
        <w:spacing w:lineRule="atLeast" w:line="360"/>
        <w:ind w:firstLine="567"/>
        <w:jc w:val="both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/>
        <w:spacing w:lineRule="atLeast" w:line="360"/>
        <w:jc w:val="center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hi-IN"/>
        </w:rPr>
        <w:t xml:space="preserve">                                                                                       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УТВЕРЖДЕНО</w:t>
      </w:r>
    </w:p>
    <w:p>
      <w:pPr>
        <w:pStyle w:val="Normal"/>
        <w:widowControl/>
        <w:spacing w:lineRule="atLeast" w:line="360"/>
        <w:jc w:val="right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hi-IN"/>
        </w:rPr>
        <w:t xml:space="preserve">                         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постановлением Администрации </w:t>
      </w:r>
    </w:p>
    <w:p>
      <w:pPr>
        <w:pStyle w:val="Normal"/>
        <w:widowControl/>
        <w:spacing w:lineRule="atLeast" w:line="360"/>
        <w:jc w:val="center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hi-IN"/>
        </w:rPr>
        <w:t xml:space="preserve">                                                                                       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сельского поселения </w:t>
      </w:r>
    </w:p>
    <w:p>
      <w:pPr>
        <w:pStyle w:val="Normal"/>
        <w:widowControl/>
        <w:spacing w:lineRule="atLeast" w:line="360"/>
        <w:jc w:val="center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hi-IN"/>
        </w:rPr>
        <w:t xml:space="preserve">                                                                                   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от 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31.08.2016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№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87</w:t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eastAsia="Arial" w:cs="Arial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Arial"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ПОЛОЖЕНИЕ </w:t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Благодарности Главы Залучского сельского поселения</w:t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1217" w:leader="none"/>
        </w:tabs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1. Благодарностью Главы Залучского сельского поселения (далее Благо</w:t>
        <w:softHyphen/>
        <w:t>дарность) награждаются трудовые, творческие коллективы, предприятия, учреждения, общественные и прочие организации различных форм собственности и физические лица за высокие достижения в профессиональной или общественной деятельности, безупречную и эффективную муниципальную службу, особые заслуги, многолетний добросо</w:t>
        <w:softHyphen/>
        <w:t>вестный труд, в том числе в связи с юбилейными датами.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Юбилейными датами считаются: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для организаций - 50 лет и далее каждые 50 лет;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для физических лиц - 50 лет и далее каждые 5 лет.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Физические лица, представляемые к награждению Благодарностью, должны быть ранее награждены Почётной грамотой Администрации Залучского сельского поселения.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 Инициаторами награждения Благодарностью помимо Главы Залучского сельского поселения могут выступать заместитель    Главы    администрации Залучского сельского поселения, руководители организаций.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 Решение о награждении Благодарностью принимается Главой Залучского сельского поселения.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4. Награждение Благодарностью производится от имени Главы Залучского сельского поселения по представлению (ходатайству) заместителя Главы администрации</w:t>
      </w:r>
      <w:r>
        <w:rPr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Залучского сельского поселения, руководителей организаций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Представления (ходатайства)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руководителей организаций независимо от форм собственности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должны быть согласованы с заместителем Главы администрации Залучского сельского поселения, за исключением представлений (ходатайств) на работников организаций государственной формы собственности.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5. Для принятия решения о награждении физического лица Благо</w:t>
        <w:softHyphen/>
        <w:t>дарностью в Администрацию Залучского сельского поселения представляются следующие документы: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ходатайство заместителя Главы администрации</w:t>
      </w:r>
      <w:r>
        <w:rPr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Залучского сельского поселения, руководителя организации;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характеристика производственной, научной, общественной деятельности и других заслуг физического лица;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копия документа о награждении Почётной грамотой Администрации Залучского сельского поселения.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6. Для принятия решения о награждении трудовых, творческих коллективов, предприятий, учреждений, общественных и прочих организаций Благодарностью в Администрацию Залучского сельского поселения представляются следующие документы: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ходатайство заместителя Главы администрации</w:t>
      </w:r>
      <w:r>
        <w:rPr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Залучского сельского поселения, руководителя организации;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характеристика производственной, научной, общественной деятельности трудовых, творческих коллективов, предприятий, учреждений, общественных и прочих организаций;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7. Документы представляются в Администрацию Залучского сельского поселения за месяц до предполагаемой даты награждения. В ходатайстве о награждении Благо</w:t>
        <w:softHyphen/>
        <w:t>дарностью в связи с юбилейными датами должна быть указана дата юбилея.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8. Оформление Благодарности, постановления о награждении Благодарностью (далее постановление) осуществляется Администрация Залучского сельского поселения на основании резолюции Главы Залучского сельского поселения на ходатайстве о награждении Благодарностью.</w:t>
      </w:r>
    </w:p>
    <w:p>
      <w:pPr>
        <w:pStyle w:val="Normal"/>
        <w:widowControl/>
        <w:shd w:fill="FFFFFF" w:val="clear"/>
        <w:suppressAutoHyphens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Физическому лицу, получившему Благодарность, производится запись в трудовую книжку в разделе «Сведения о поощрениях», копия постановления вкладывается в личное дело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autoSpaceDE w:val="false"/>
        <w:spacing w:lineRule="exact" w:line="32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Наличие Благодарности учитывается как положительный факт в трудовой деятельности физического лица при аттестации кадров, присвоении квалификационных разрядов или классных чинов и т.п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autoSpaceDE w:val="false"/>
        <w:spacing w:lineRule="exact" w:line="320"/>
        <w:ind w:firstLine="567"/>
        <w:jc w:val="both"/>
        <w:rPr>
          <w:rFonts w:eastAsia="Times New Roman" w:cs="Times New Roman"/>
          <w:bCs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9. Вручение Благодарности осуществляется Главой Залучского сельского поселения или по его поручению другим должностным лицом Администрации</w:t>
      </w:r>
      <w:r>
        <w:rPr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Залучского сельского поселения.</w:t>
      </w:r>
    </w:p>
    <w:p>
      <w:pPr>
        <w:pStyle w:val="Normal"/>
        <w:tabs>
          <w:tab w:val="clear" w:pos="1134"/>
          <w:tab w:val="left" w:pos="7410" w:leader="none"/>
        </w:tabs>
        <w:rPr>
          <w:rFonts w:eastAsia="Times New Roman" w:cs="Arial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Arial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/>
        <w:spacing w:lineRule="atLeast" w:line="360"/>
        <w:jc w:val="center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hi-IN"/>
        </w:rPr>
        <w:t xml:space="preserve">                                                                                      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УТВЕРЖДЕНО</w:t>
      </w:r>
    </w:p>
    <w:p>
      <w:pPr>
        <w:pStyle w:val="Normal"/>
        <w:widowControl/>
        <w:spacing w:lineRule="atLeast" w:line="360"/>
        <w:jc w:val="right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hi-IN"/>
        </w:rPr>
        <w:t xml:space="preserve">                         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постановлением Администрации </w:t>
      </w:r>
    </w:p>
    <w:p>
      <w:pPr>
        <w:pStyle w:val="Normal"/>
        <w:widowControl/>
        <w:spacing w:lineRule="atLeast" w:line="360"/>
        <w:jc w:val="center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hi-IN"/>
        </w:rPr>
        <w:t xml:space="preserve">                                                                                       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сельского поселения </w:t>
      </w:r>
    </w:p>
    <w:p>
      <w:pPr>
        <w:pStyle w:val="Normal"/>
        <w:widowControl/>
        <w:spacing w:lineRule="atLeast" w:line="360"/>
        <w:jc w:val="center"/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zh-CN" w:bidi="hi-IN"/>
        </w:rPr>
        <w:t xml:space="preserve">                                                                                   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от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  31.08.2016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 xml:space="preserve">№ </w:t>
      </w:r>
      <w:r>
        <w:rPr>
          <w:rFonts w:eastAsia="Arial" w:cs="Times New Roman"/>
          <w:color w:val="000000"/>
          <w:kern w:val="2"/>
          <w:sz w:val="28"/>
          <w:szCs w:val="28"/>
          <w:lang w:val="ru-RU" w:eastAsia="zh-CN" w:bidi="hi-IN"/>
        </w:rPr>
        <w:t>87</w:t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eastAsia="Arial" w:cs="Arial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Arial" w:cs="Arial"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ПОЛОЖЕНИЕ </w:t>
      </w:r>
    </w:p>
    <w:p>
      <w:pPr>
        <w:pStyle w:val="Normal"/>
        <w:tabs>
          <w:tab w:val="clear" w:pos="1134"/>
          <w:tab w:val="left" w:pos="7410" w:leader="none"/>
        </w:tabs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Почётной грамоте Администрации Залучского сельского поселения</w:t>
      </w:r>
    </w:p>
    <w:p>
      <w:pPr>
        <w:pStyle w:val="Normal"/>
        <w:widowControl/>
        <w:suppressAutoHyphens w:val="false"/>
        <w:autoSpaceDE w:val="false"/>
        <w:spacing w:lineRule="atLeast" w:line="36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1. Общие положения</w:t>
      </w:r>
    </w:p>
    <w:p>
      <w:pPr>
        <w:pStyle w:val="Normal"/>
        <w:widowControl/>
        <w:suppressAutoHyphens w:val="false"/>
        <w:autoSpaceDE w:val="false"/>
        <w:spacing w:lineRule="atLeast" w:line="36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1.1. Почётная грамота Администраци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лучского сельского поселения (далее - Почётная грамота) является наградой Залучского сельского поселения, учреждённой в целях поощрения граждан за заслуги и высокие достижения в трудовой или общественной деятельности, а также в реализации мероприятий государственной политики в области науки, образования, здравоохранения, культуры, спорта, финансов, социального обеспечения и иных областях социально-экономической сферы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1.2. Почётной грамотой награждаются граждане Российской Федерации, иностранные граждане, лица без гражданства (далее граждане).</w:t>
      </w:r>
    </w:p>
    <w:p>
      <w:pPr>
        <w:pStyle w:val="Normal"/>
        <w:widowControl/>
        <w:suppressAutoHyphens w:val="false"/>
        <w:autoSpaceDE w:val="false"/>
        <w:spacing w:lineRule="atLeast" w:line="360"/>
        <w:jc w:val="both"/>
        <w:rPr>
          <w:rFonts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2. Условия представления к награждению Почётной грамотой</w:t>
      </w:r>
    </w:p>
    <w:p>
      <w:pPr>
        <w:pStyle w:val="Normal"/>
        <w:widowControl/>
        <w:suppressAutoHyphens w:val="false"/>
        <w:autoSpaceDE w:val="false"/>
        <w:spacing w:lineRule="atLeast" w:line="360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1. Представление к награждению Почётной грамотой производится при наличии у гражданина, представляемого к награждению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1.1. Трудового стажа по последнему месту работы - не менее 5 лет (в случае представления к награждению Почётной грамотой за заслуги и достижения в трудовой деятельности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1.2. Стажа осуществления общественной деятельности в общественных объединениях, осуществляющих деятельность на территории Залучского сельского поселения - не менее 5 лет (в случае представления к награждению Почётной грамотой за заслуги и достижения в общественной деятельности)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1.2. Стажа предпринимательской деятельности на территории Залучского сельского поселения - не менее 5 лет (в случае представления к награждению Почётной грамотой индивидуальных предпринимателей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1.3. Благодарственного письма Главы Залучского сельского поселения, либо государственных наград Российской Федерации, или наград Новгородской области, или наград Старорусского муниципального района, или ведомственных наград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2. Почётной грамотой не могут быть награждены граждане, в отношении которых осуществляется уголовное преследование и (или) имеющие судимость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2.3. Награждение Почётной грамотой осуществляется не более 2 раз, повторное награждение Почётной грамотой за новые заслуги и достижения производится не ранее чем через 5 лет после предыдущего награждения в порядке, установленном настоящим Положением.</w:t>
      </w:r>
    </w:p>
    <w:p>
      <w:pPr>
        <w:pStyle w:val="Normal"/>
        <w:widowControl/>
        <w:suppressAutoHyphens w:val="false"/>
        <w:autoSpaceDE w:val="false"/>
        <w:spacing w:lineRule="atLeast" w:line="360"/>
        <w:jc w:val="both"/>
        <w:rPr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 w:bidi="ar-SA"/>
        </w:rPr>
        <w:t>3. Порядок представления к награждению Почётной грамотой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1. Ходатайства о награждении Почётной грамотой (далее - ходатайства) возбуждаются в трудовых коллективах предприятий (организаций, учреждений) независимо от организационно правовой формы и формы собственности, общественных объединениях, Главой Залучского сельского поселения, руководителями структурных подразделений территориальных органов федеральных органов исполнительной власти, органов прокуратуры, или индивидуальными предпринимателями (далее - инициаторы награждения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Ходатайство оформляется инициатором награждения согласно приложению 1 к настоящему положению на имя Главы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алучского сельского поселения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(в его отсутствие - заместителя Главы администрации Залучского сельского поселения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2. К ходатайству прилагаются следующие документы: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2.1. Характеристика гражданина, представляемого к награждению, отражающая конкретные заслуги и достижения в отраслях (сферах), выданная инициатором награжд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2.2. Копии документов, подтверждающих стаж, указанный в пункте 2.1. настоящего Положения;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3.2.3. Копия Благодарственного письма Главы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лучского сельского поселения</w:t>
      </w: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или копии документов, подтверждающих наличие государственных наград Российской Федерации или наград Новгородской области или наград Старорусского муниципального района, или ведомственных наград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2.4. Копия свидетельства о государственной регистрации физического лица в качестве индивидуального предпринимателя (для граждан, осуществляющих предпринимательскую деятельность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2.5. Выписка из учредительных документов организации (или общественного объединения), в которой работает гражданин, о её полном официальном наименовании и месте нахожд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2.6. Копия Почётной грамоты Администрации Залучского сельского поселения либо копия документа о награждении Почётной грамотой Администрации Залучского сельского поселения в случае повторного награждения Почётной грамотой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3.3. Глава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алучского сельского поселения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принимает решение об удовлетворении ходатайства или его отклонении (в его отсутствии - заместитель Главы администрации Залучского сельского поселения)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Основанием для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каза в удовлетворении ходатайства является отсутствие у гражданина, представляемого к награждению, заслуг и достижений, достаточных для награждения Почётной грамотой согласно пункту 1.1 настоящего Полож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3.4. Поступившие с визой Главы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алучского сельского поселения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(в его отсутствии - заместителя Главы администрации Залучского сельского поселения) документы направляются муниципальному служащему, в чьи должностные обязанности входит кадровая работа и наградная деятельность (далее - уполномоченное лицо). Уполномоченное лицо осуществляет проверку соответствия документов перечню, указанному в пункте 3.2 настоящего Полож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5. В случае соответствия документов перечню, указанному в пункте 3.2 настоящего Положения, уполномоченное лицо осуществляет подготовку проекта постановления о награждении Почётной грамотой и изготовление Почётной грамоты в течение 30 календарных дней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6. Почётная грамота подписывается Главой Залучского сельского поселения, в его отсутствие - заместителем Главы администрации Залучского сельского поселения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3.7. В случае несоответствия документов перечню, указанному в пункте 3.2 настоящего Положения, уполномоченное лицо в течение 15 календарных дней со дня поступления документов возвращает их инициатору награждения с письменным уведомлением, содержащим причины возврата.</w:t>
      </w:r>
    </w:p>
    <w:p>
      <w:pPr>
        <w:pStyle w:val="Normal"/>
        <w:widowControl/>
        <w:shd w:fill="FFFFFF" w:val="clear"/>
        <w:suppressAutoHyphens w:val="false"/>
        <w:spacing w:lineRule="atLeast" w:line="360"/>
        <w:jc w:val="both"/>
        <w:rPr>
          <w:rFonts w:eastAsia="Times New Roman" w:cs="Times New Roman"/>
          <w:bCs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0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6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ru-RU" w:bidi="ar-SA"/>
        </w:rPr>
        <w:t>4. Порядок награждения Почётной грамотой</w:t>
      </w:r>
    </w:p>
    <w:p>
      <w:pPr>
        <w:pStyle w:val="Normal"/>
        <w:widowControl/>
        <w:shd w:fill="FFFFFF" w:val="clear"/>
        <w:suppressAutoHyphens w:val="false"/>
        <w:spacing w:lineRule="atLeast" w:line="360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60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1. Вручение Почётной грамоты производится в торжественной обстановке Главой Залучского сельского поселения либо по его поручению другим должностным лицом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Администрации Залучского сельского поселения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shd w:fill="FFFFFF" w:val="clear"/>
        <w:suppressAutoHyphens w:val="false"/>
        <w:spacing w:lineRule="atLeast" w:line="360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2. Учёт граждан, награждённых Почётной грамотой, осуществляется уполномоченное лицо.</w:t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1134"/>
          <w:tab w:val="left" w:pos="1195" w:leader="none"/>
        </w:tabs>
        <w:suppressAutoHyphens w:val="false"/>
        <w:autoSpaceDE w:val="false"/>
        <w:spacing w:lineRule="atLeast" w:line="36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435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eastAsia="Times New Roman" w:cs="Times New Roman"/>
                <w:color w:val="000000"/>
                <w:sz w:val="10"/>
                <w:szCs w:val="1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0"/>
                <w:szCs w:val="1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  <w:t>Приложение №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  <w:t>к Положению о Почётной грамот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  <w:t>Администрации Залучского сельского посел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val="ru-RU" w:eastAsia="zh-CN" w:bidi="hi-IN"/>
              </w:rPr>
              <w:t>_____________________________</w:t>
            </w:r>
          </w:p>
          <w:p>
            <w:pPr>
              <w:pStyle w:val="Normal"/>
              <w:widowControl/>
              <w:tabs>
                <w:tab w:val="clear" w:pos="1134"/>
                <w:tab w:val="left" w:pos="1305" w:leader="none"/>
              </w:tabs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(Главе Залучского сельского поселения, заместителю Главы</w:t>
            </w:r>
            <w:r>
              <w:rPr>
                <w:rFonts w:eastAsia="Times New Roman" w:cs="Times New Roman"/>
                <w:color w:val="00000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администрации</w:t>
            </w:r>
          </w:p>
          <w:p>
            <w:pPr>
              <w:pStyle w:val="Normal"/>
              <w:widowControl/>
              <w:tabs>
                <w:tab w:val="clear" w:pos="1134"/>
                <w:tab w:val="left" w:pos="1305" w:leader="none"/>
              </w:tabs>
              <w:suppressAutoHyphens w:val="false"/>
              <w:jc w:val="both"/>
              <w:rPr>
                <w:rFonts w:eastAsia="Times New Roman" w:cs="Times New Roman"/>
                <w:color w:val="000000"/>
                <w:spacing w:val="-1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Залучского</w:t>
            </w:r>
            <w:r>
              <w:rPr>
                <w:rFonts w:eastAsia="Times New Roman" w:cs="Times New Roman"/>
                <w:color w:val="00000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ельского поселения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pacing w:val="-12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 w:cs="Times New Roman"/>
                <w:color w:val="000000"/>
                <w:spacing w:val="-12"/>
                <w:kern w:val="2"/>
                <w:sz w:val="28"/>
                <w:szCs w:val="28"/>
                <w:lang w:val="ru-RU" w:eastAsia="zh-CN" w:bidi="hi-IN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1305" w:leader="none"/>
        </w:tabs>
        <w:suppressAutoHyphens w:val="false"/>
        <w:spacing w:lineRule="exact" w:line="283"/>
        <w:jc w:val="center"/>
        <w:rPr>
          <w:rFonts w:eastAsia="Times New Roman" w:cs="Times New Roman"/>
          <w:b/>
          <w:b/>
          <w:color w:val="000000"/>
          <w:sz w:val="72"/>
          <w:szCs w:val="72"/>
          <w:lang w:val="ru-RU" w:eastAsia="zh-CN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                                            </w:t>
      </w:r>
      <w:r>
        <w:rPr>
          <w:rFonts w:eastAsia="Times New Roman" w:cs="Times New Roman"/>
          <w:color w:val="000000"/>
          <w:sz w:val="72"/>
          <w:szCs w:val="72"/>
          <w:lang w:val="ru-RU" w:eastAsia="ru-RU" w:bidi="ar-SA"/>
        </w:rPr>
        <w:t xml:space="preserve"> 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h-CN" w:bidi="ar-SA"/>
        </w:rPr>
        <w:t>ХОДАТАЙСТВО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Times New Roman" w:cs="Times New Roman"/>
          <w:b/>
          <w:b/>
          <w:color w:val="000000"/>
          <w:spacing w:val="-1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h-CN" w:bidi="ar-SA"/>
        </w:rPr>
        <w:t xml:space="preserve">о награждении Почётной грамотой Администрации 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000000"/>
          <w:spacing w:val="-10"/>
          <w:sz w:val="28"/>
          <w:szCs w:val="28"/>
          <w:lang w:val="ru-RU" w:eastAsia="zh-CN" w:bidi="ar-SA"/>
        </w:rPr>
        <w:t xml:space="preserve">Залучского сельского поселения </w:t>
      </w:r>
      <w:r>
        <w:rPr>
          <w:rFonts w:eastAsia="Times New Roman" w:cs="Times New Roman"/>
          <w:b/>
          <w:color w:val="000000"/>
          <w:spacing w:val="-10"/>
          <w:lang w:val="ru-RU" w:eastAsia="zh-CN" w:bidi="ar-SA"/>
        </w:rPr>
        <w:t>*</w:t>
      </w:r>
    </w:p>
    <w:p>
      <w:pPr>
        <w:pStyle w:val="Normal"/>
        <w:widowControl/>
        <w:tabs>
          <w:tab w:val="clear" w:pos="1134"/>
          <w:tab w:val="left" w:pos="1305" w:leader="none"/>
        </w:tabs>
        <w:suppressAutoHyphens w:val="false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ab/>
        <w:t>Прошу поддержать ходатайство о награждении Почётной грамотой Администрации Залучского сельского поселения ___________________________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ind w:hanging="720"/>
        <w:contextualSpacing/>
        <w:rPr>
          <w:rFonts w:eastAsia="Times New Roman" w:cs="Times New Roman"/>
          <w:color w:val="000000"/>
          <w:sz w:val="20"/>
          <w:szCs w:val="20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_________________________________________________________________________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(</w:t>
      </w:r>
      <w:r>
        <w:rPr>
          <w:rFonts w:eastAsia="Times New Roman" w:cs="Times New Roman"/>
          <w:color w:val="000000"/>
          <w:lang w:val="ru-RU" w:eastAsia="ru-RU" w:bidi="ar-SA"/>
        </w:rPr>
        <w:t>Ф.И.О. гражданина, представляемого к награждению, место работы (службы),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Times New Roman" w:cs="Times New Roman"/>
          <w:color w:val="000000"/>
          <w:lang w:val="ru-RU" w:eastAsia="zh-CN" w:bidi="ar-SA"/>
        </w:rPr>
      </w:pPr>
      <w:r>
        <w:rPr>
          <w:rFonts w:eastAsia="Times New Roman" w:cs="Times New Roman"/>
          <w:color w:val="000000"/>
          <w:lang w:val="ru-RU" w:eastAsia="zh-CN" w:bidi="ar-SA"/>
        </w:rPr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_____________________________________________________________________________________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contextualSpacing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lang w:val="ru-RU" w:eastAsia="zh-CN" w:bidi="ar-SA"/>
        </w:rPr>
        <w:t>занимаемая должность или сфера, в которой ведётся предпринимательская деятельность, полное наименование организации, общественного объединения, органа местного самоуправления, органа прокуратуры, федеральных структур)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contextualSpacing/>
        <w:jc w:val="both"/>
        <w:rPr>
          <w:rFonts w:eastAsia="Times New Roman" w:cs="Times New Roman"/>
          <w:color w:val="000000"/>
          <w:spacing w:val="-6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за ______________________________________________________________________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spacing w:val="-6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000000"/>
          <w:spacing w:val="-6"/>
          <w:lang w:val="ru-RU" w:eastAsia="ru-RU" w:bidi="ar-SA"/>
        </w:rPr>
        <w:t>(указываются заслуги и достижения в отраслях (сферах), перечисленных в пункте 1.1.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____________________________________________________________________________________Положения о Почётной грамоте Администрации Залучского сельского поселения)</w:t>
      </w:r>
    </w:p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contextualSpacing/>
        <w:rPr>
          <w:rFonts w:eastAsia="Times New Roman" w:cs="Times New Roman"/>
          <w:color w:val="000000"/>
          <w:lang w:val="ru-RU" w:eastAsia="zh-CN" w:bidi="ar-SA"/>
        </w:rPr>
      </w:pPr>
      <w:r>
        <w:rPr>
          <w:rFonts w:eastAsia="Times New Roman" w:cs="Times New Roman"/>
          <w:color w:val="000000"/>
          <w:lang w:val="ru-RU" w:eastAsia="zh-CN" w:bidi="ar-SA"/>
        </w:rPr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6"/>
        <w:gridCol w:w="6909"/>
      </w:tblGrid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риложение**: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1.</w:t>
            </w:r>
          </w:p>
        </w:tc>
        <w:tc>
          <w:tcPr>
            <w:tcW w:w="6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2.</w:t>
            </w:r>
          </w:p>
        </w:tc>
        <w:tc>
          <w:tcPr>
            <w:tcW w:w="6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3.</w:t>
            </w:r>
          </w:p>
        </w:tc>
        <w:tc>
          <w:tcPr>
            <w:tcW w:w="6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jc w:val="both"/>
        <w:rPr>
          <w:rFonts w:eastAsia="Times New Roman" w:cs="Times New Roman"/>
          <w:color w:val="000000"/>
          <w:spacing w:val="-6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pacing w:val="-6"/>
          <w:sz w:val="20"/>
          <w:szCs w:val="20"/>
          <w:lang w:val="ru-RU" w:eastAsia="ru-RU" w:bidi="ar-SA"/>
        </w:rPr>
        <w:t>______________________________________________     ___________________  _________________</w:t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275"/>
      </w:tblGrid>
      <w:tr>
        <w:trPr/>
        <w:tc>
          <w:tcPr>
            <w:tcW w:w="499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 w:cs="Times New Roman"/>
                <w:color w:val="000000"/>
                <w:spacing w:val="-6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lang w:val="ru-RU" w:eastAsia="zh-CN" w:bidi="ar-SA"/>
              </w:rPr>
              <w:t>(руководитель общественного объединения,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6"/>
                <w:lang w:val="ru-RU" w:eastAsia="zh-CN" w:bidi="ar-SA"/>
              </w:rPr>
              <w:t>(подпись)               (и.о. фамилия)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 w:cs="Times New Roman"/>
                <w:color w:val="00000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lang w:val="ru-RU" w:eastAsia="zh-CN" w:bidi="ar-SA"/>
              </w:rPr>
              <w:t>руководитель организации или предприятия,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 w:cs="Times New Roman"/>
                <w:color w:val="00000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lang w:val="ru-RU" w:eastAsia="zh-CN" w:bidi="ar-SA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лава муниципального образования,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 w:cs="Times New Roman"/>
                <w:color w:val="000000"/>
                <w:spacing w:val="-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lang w:val="ru-RU" w:eastAsia="zh-CN" w:bidi="ar-SA"/>
              </w:rPr>
              <w:t>руководитель федеральных структур,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 w:cs="Times New Roman"/>
                <w:color w:val="000000"/>
                <w:spacing w:val="-8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lang w:val="ru-RU" w:eastAsia="zh-CN" w:bidi="ar-SA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 w:cs="Times New Roman"/>
                <w:color w:val="00000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lang w:val="ru-RU" w:eastAsia="zh-CN" w:bidi="ar-SA"/>
              </w:rPr>
              <w:t>руководитель органа прокуратуры,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 w:cs="Times New Roman"/>
                <w:color w:val="00000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lang w:val="ru-RU" w:eastAsia="zh-CN" w:bidi="ar-SA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 w:cs="Times New Roman"/>
                <w:color w:val="00000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lang w:val="ru-RU" w:eastAsia="zh-CN" w:bidi="ar-SA"/>
              </w:rPr>
              <w:t>индивидуальный предприниматель)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 w:cs="Times New Roman"/>
                <w:color w:val="00000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lang w:val="ru-RU" w:eastAsia="zh-CN" w:bidi="ar-SA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 w:cs="Times New Roman"/>
                <w:color w:val="00000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lang w:val="ru-RU" w:eastAsia="zh-CN" w:bidi="ar-SA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 w:cs="Times New Roman"/>
                <w:color w:val="000000"/>
                <w:spacing w:val="-1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10"/>
                <w:lang w:val="ru-RU" w:eastAsia="zh-CN" w:bidi="ar-SA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 w:cs="Times New Roman"/>
                <w:color w:val="000000"/>
                <w:spacing w:val="-1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10"/>
                <w:lang w:val="ru-RU" w:eastAsia="zh-CN" w:bidi="ar-SA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 w:cs="Times New Roman"/>
                <w:color w:val="00000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lang w:val="ru-RU" w:eastAsia="zh-CN" w:bidi="ar-SA"/>
              </w:rPr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suppressAutoHyphens w:val="false"/>
        <w:autoSpaceDE w:val="false"/>
        <w:spacing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lang w:val="ru-RU" w:eastAsia="zh-CN" w:bidi="ar-SA"/>
        </w:rPr>
        <w:tab/>
        <w:tab/>
        <w:tab/>
        <w:tab/>
        <w:tab/>
        <w:tab/>
        <w:t xml:space="preserve">    М.П.</w:t>
      </w:r>
    </w:p>
    <w:p>
      <w:pPr>
        <w:pStyle w:val="Normal"/>
        <w:widowControl/>
        <w:suppressAutoHyphens w:val="false"/>
        <w:autoSpaceDE w:val="false"/>
        <w:ind w:hanging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3"/>
        <w:gridCol w:w="8753"/>
      </w:tblGrid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*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pacing w:val="-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87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lang w:val="ru-RU" w:eastAsia="ru-RU" w:bidi="ar-SA"/>
              </w:rPr>
              <w:t>ходатайства, представляемые юридическими лицами, оформляются на официальных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бланках соответствующих юридических лиц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**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–</w:t>
            </w:r>
          </w:p>
        </w:tc>
        <w:tc>
          <w:tcPr>
            <w:tcW w:w="8753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lang w:val="ru-RU" w:eastAsia="zh-CN" w:bidi="ar-SA"/>
              </w:rPr>
              <w:t>документы, указанные в подпунктах 3.2.1-3.2.6 Положения о Почётной грамоте Администрации Залучского сельского поселения.</w:t>
            </w:r>
          </w:p>
        </w:tc>
      </w:tr>
    </w:tbl>
    <w:p>
      <w:pPr>
        <w:pStyle w:val="Normal"/>
        <w:tabs>
          <w:tab w:val="clear" w:pos="1134"/>
          <w:tab w:val="left" w:pos="7410" w:leader="none"/>
        </w:tabs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eastAsia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eastAsia="ru-RU" w:bidi="ru-RU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10:00Z</dcterms:created>
  <dc:creator>Admin</dc:creator>
  <dc:description/>
  <dc:language>en-US</dc:language>
  <cp:lastModifiedBy>user</cp:lastModifiedBy>
  <cp:lastPrinted>2016-07-26T14:13:00Z</cp:lastPrinted>
  <dcterms:modified xsi:type="dcterms:W3CDTF">2022-10-11T07:16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787B9E5D3461DA17FC4B9977C6BA5</vt:lpwstr>
  </property>
  <property fmtid="{D5CDD505-2E9C-101B-9397-08002B2CF9AE}" pid="3" name="KSOProductBuildVer">
    <vt:lpwstr>1049-11.2.0.11341</vt:lpwstr>
  </property>
</Properties>
</file>