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.09.2016 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Присвоить  земельному  участку с кадастровым номером 53:17:0120502:90 площадью 1200 кв.м,     расположенному в  зоне индивидуальной жилой застройки не выше 3-х этажей- зона Ж, в с  Залучье следующий  юридический  адрес: Российская Федерация, Новгородская область, Старорусский муниципальный район, Залучское сельское поселение, с.Залучье, ул. Поливановой, уч.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4:00Z</dcterms:created>
  <dc:creator>РАЯ</dc:creator>
  <dc:description/>
  <cp:keywords/>
  <dc:language>en-US</dc:language>
  <cp:lastModifiedBy>user</cp:lastModifiedBy>
  <cp:lastPrinted>2016-09-07T09:28:00Z</cp:lastPrinted>
  <dcterms:modified xsi:type="dcterms:W3CDTF">2016-09-12T09:14:00Z</dcterms:modified>
  <cp:revision>2</cp:revision>
  <dc:subject/>
  <dc:title>                                                                 </dc:title>
</cp:coreProperties>
</file>