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3.xml" ContentType="application/vnd.openxmlformats-officedocument.wordprocessingml.footer+xml"/>
  <Override PartName="/word/header11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11.2016 № 110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2189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b/>
                <w:sz w:val="28"/>
              </w:rPr>
              <w:t xml:space="preserve">в Муниципальную программу </w:t>
            </w:r>
            <w:r>
              <w:rPr>
                <w:b/>
                <w:sz w:val="28"/>
                <w:szCs w:val="28"/>
              </w:rPr>
              <w:t>«Организация благоустройства территории и содержания объектов внешнего благоустройства на территории Залучского сельского поселения на 2014-2017 годы»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eastAsia="ar-SA"/>
        </w:rPr>
      </w:pPr>
      <w:r>
        <w:rPr>
          <w:rFonts w:cs="Calibri" w:ascii="Calibri" w:hAnsi="Calibri"/>
          <w:sz w:val="48"/>
          <w:szCs w:val="4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ТАНОВЛЯЕТ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изменения в паспорт Муниципальной программы </w:t>
      </w:r>
      <w:r>
        <w:rPr>
          <w:sz w:val="28"/>
          <w:szCs w:val="28"/>
        </w:rPr>
        <w:t xml:space="preserve">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</w:r>
      <w:r>
        <w:rPr>
          <w:sz w:val="28"/>
        </w:rPr>
        <w:t>утвержденную постановлением «</w:t>
      </w:r>
      <w:r>
        <w:rPr>
          <w:bCs/>
          <w:sz w:val="28"/>
          <w:szCs w:val="28"/>
        </w:rPr>
        <w:t xml:space="preserve">О муниципальной программе Залучского сельского поселения </w:t>
      </w:r>
      <w:r>
        <w:rPr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Залучского сельского поселения на 2014-2016 годы» от 12.11.2013 № 145 изложив в новой редакции: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ункт «5. Цели, задачи и целевые показатели муниципальной программы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паспорта муниципальной программы: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445"/>
        <w:gridCol w:w="1260"/>
        <w:gridCol w:w="1440"/>
        <w:gridCol w:w="1440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1: Организация благоустройства территории Залучского сельского поселения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а 1: Уборка и озеленение территории Залучского сельского поселения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-ванных элементов благоуст-ройства, шт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кошенных на-селенных пунктов, шт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договоров заклю-ченных на уборку территорий поселения, шт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бораторные исследования проб воды из источников водоснабжения,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мест массового купания(водолазные работы по обследованию мест массового купания,),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определения компонентного состава отхода,класса опасности отхода,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работка проекта нормативов образования отходов и лимитов на их размещение,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,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97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Освещение улиц на территории Залу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иобретенных и установленных светильников, шт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иобретенных и замененных ламп, шт.  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ённых и установленных фотоэлементов, шт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электроэнергию на уличное освещение, %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отработанных ламп, сданных на утилизацию, шт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работ по ремонту линий уличного освещения, %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 заключенных на уборку территорий мест захоронения, 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пункт «7. Объемы и источники финансирования муниципальной программы в целом и по годам реализации»</w:t>
      </w:r>
      <w:r>
        <w:rPr/>
        <w:tab/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2,9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7,6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7,68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en-US"/>
        </w:rPr>
        <w:t xml:space="preserve">раздел « 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eastAsia="en-US"/>
        </w:rPr>
        <w:t>. Мероприятия муниципальной программы» муниципальной программы</w:t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eastAsia="en-US"/>
        </w:rPr>
        <w:t>. Мероприятия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261"/>
        <w:gridCol w:w="2126"/>
        <w:gridCol w:w="1701"/>
        <w:gridCol w:w="2126"/>
        <w:gridCol w:w="1559"/>
        <w:gridCol w:w="994"/>
        <w:gridCol w:w="1166"/>
        <w:gridCol w:w="1242"/>
        <w:gridCol w:w="851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Уборка и озеленение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подпрограммы «Уборка и озеленение территории Залуч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.1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свещение улиц на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подпрограммы «Освещение улиц на территории Залуч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- 1.2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держание мест захоронения на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подпрограммы «Содержание мест захоронения на территории Залуч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8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1140" w:gutter="0" w:header="567" w:top="623" w:footer="0" w:bottom="11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ункт «2. Задачи и целевые показатели подпрограммы» Уборка и озеленение территории Залучского сельского поселения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целевые показатели подпрограммы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445"/>
        <w:gridCol w:w="1260"/>
        <w:gridCol w:w="1440"/>
        <w:gridCol w:w="1440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а 1: Уборка и озеленение территории Залучского сельского поселения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-ванных элементов благоуст-ройства, шт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кошенных на-селенных пунктов, шт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договоров заклю-ченных на уборку территорий поселения, шт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бораторные исследования проб воды из источников водоснабжения,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мест массового купания(водолазные работы по обследованию мест массового купания,),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определения компонентного состава отхода,класса опасности отхода,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работка проекта нормативов образования отходов и лимитов на их размещение,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,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пункт «Объемы и источники финансирования подпрограммы в целом и по годам реализаци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Уборка и озеленение территории Залучского сельского поселения)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4. Объемы и источники финансирования под</w:t>
      </w:r>
      <w:r>
        <w:rPr/>
        <w:t>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2</w:t>
            </w:r>
          </w:p>
        </w:tc>
      </w:tr>
    </w:tbl>
    <w:p>
      <w:pPr>
        <w:pStyle w:val="12"/>
        <w:widowControl w:val="false"/>
        <w:autoSpaceDE w:val="false"/>
        <w:ind w:left="0" w:firstLine="567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12"/>
        <w:widowControl w:val="false"/>
        <w:autoSpaceDE w:val="false"/>
        <w:ind w:left="0" w:firstLine="567"/>
        <w:rPr>
          <w:sz w:val="28"/>
          <w:szCs w:val="28"/>
        </w:rPr>
      </w:pPr>
      <w:r>
        <w:rPr>
          <w:rFonts w:eastAsia="Times New Roman"/>
          <w:b/>
          <w:spacing w:val="-8"/>
          <w:sz w:val="28"/>
          <w:szCs w:val="28"/>
        </w:rPr>
        <w:t xml:space="preserve">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40" w:right="561" w:gutter="0" w:header="567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en-US"/>
        </w:rPr>
        <w:t xml:space="preserve">Мероприятия подпрограммы </w:t>
      </w:r>
      <w:r>
        <w:rPr>
          <w:sz w:val="28"/>
          <w:szCs w:val="28"/>
        </w:rPr>
        <w:t>«Уборка и озеленение территории Залучского сельского поселения» муниципальной</w:t>
      </w:r>
      <w:r>
        <w:rPr>
          <w:bCs/>
          <w:sz w:val="28"/>
          <w:szCs w:val="28"/>
        </w:rPr>
        <w:t xml:space="preserve"> программы Залучского сельского поселения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борка и озеленение территории Залучского сельского поселения» муниципальной</w:t>
      </w:r>
      <w:r>
        <w:rPr>
          <w:b/>
          <w:bCs/>
          <w:sz w:val="28"/>
          <w:szCs w:val="28"/>
        </w:rPr>
        <w:t xml:space="preserve"> программы Залуч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рганизация благоустройства территории и содержания объектов внешнего благоустройства на территории Залу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7 годы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06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2126"/>
        <w:gridCol w:w="1701"/>
        <w:gridCol w:w="2126"/>
        <w:gridCol w:w="1702"/>
        <w:gridCol w:w="992"/>
        <w:gridCol w:w="993"/>
        <w:gridCol w:w="992"/>
        <w:gridCol w:w="1035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Уборка и озеленение территории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ементов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кос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ключение догово-ров на уборку терри-торий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мест массового купания(водолазные работы по обследованию иест массового куп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бораторные исследования проб воды из источников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определения компонентного состава отхода,класса опасности от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работка проекта нормативов образования отходов и лимитов на их раз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40" w:right="851" w:gutter="0" w:header="567" w:top="1140" w:footer="0" w:bottom="5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пункт «3. Задачи и целевые показатели подпрограммы»  Освещение улиц на территории  Залуч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целевые показатели подпрограммы: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421"/>
        <w:gridCol w:w="1275"/>
        <w:gridCol w:w="1418"/>
        <w:gridCol w:w="1170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 наименование и единица </w:t>
              <w:br/>
              <w:t xml:space="preserve">измерения целевого    </w:t>
              <w:br/>
              <w:t>показателя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Освещение улиц Залуч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иобретенных и установленных светильников, шт.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иобретенных и заманенных ламп, шт. 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ённых и установленных фотоэлементов, ш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электроэнергию на уличное освещение,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отработанных ламп, сданных на утилизацию, ш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работ по ремонту линий уличного освещения,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-пункт «4. Объемы и источники финансирования подпрограммы в целом и по годам реализации »  Освещение улиц на территории  Залучского сельского поселения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9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9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1,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,4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,48</w:t>
            </w:r>
          </w:p>
        </w:tc>
      </w:tr>
    </w:tbl>
    <w:p>
      <w:pPr>
        <w:pStyle w:val="12"/>
        <w:widowControl w:val="false"/>
        <w:autoSpaceDE w:val="false"/>
        <w:ind w:left="0" w:firstLine="567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12"/>
        <w:widowControl w:val="false"/>
        <w:autoSpaceDE w:val="false"/>
        <w:ind w:left="0" w:firstLine="567"/>
        <w:rPr>
          <w:sz w:val="28"/>
          <w:szCs w:val="28"/>
        </w:rPr>
      </w:pPr>
      <w:r>
        <w:rPr>
          <w:rFonts w:eastAsia="Times New Roman"/>
          <w:b/>
          <w:spacing w:val="-8"/>
          <w:sz w:val="28"/>
          <w:szCs w:val="28"/>
        </w:rPr>
        <w:t xml:space="preserve">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40" w:right="561" w:gutter="0" w:header="567" w:top="851" w:footer="567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Мероприятия подпрограммы </w:t>
      </w:r>
      <w:r>
        <w:rPr>
          <w:sz w:val="28"/>
          <w:szCs w:val="28"/>
        </w:rPr>
        <w:t>«Освещение улиц на территории Залучского сельского поселения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«Освещение улиц на территории Залуч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16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2126"/>
        <w:gridCol w:w="1701"/>
        <w:gridCol w:w="2126"/>
        <w:gridCol w:w="1560"/>
        <w:gridCol w:w="1134"/>
        <w:gridCol w:w="992"/>
        <w:gridCol w:w="1135"/>
        <w:gridCol w:w="990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свещение улиц на территории  Залуч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и установка светиль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и замена ламп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фотоэле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электроэнергию на уличное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утилизацию лам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работ по ремонту линий уличного освеще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8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720" w:right="720" w:gutter="0" w:header="567" w:top="720" w:footer="567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сельского поселения Осипову А.А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>Глава сельского поселения            В.А.Кондратьев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1140" w:right="851" w:gutter="0" w:header="567" w:top="114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libri" w:hAnsi="Calibri" w:cs="Calibri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libri" w:hAnsi="Calibri" w:cs="Calibri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 (веб) Знак"/>
    <w:qFormat/>
    <w:rPr>
      <w:sz w:val="24"/>
      <w:szCs w:val="24"/>
    </w:rPr>
  </w:style>
  <w:style w:type="character" w:styleId="Style7">
    <w:name w:val="Основной текст Знак"/>
    <w:qFormat/>
    <w:rPr>
      <w:rFonts w:eastAsia="Calibri"/>
      <w:sz w:val="22"/>
      <w:szCs w:val="24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  <w:lang w:val="ru-RU" w:bidi="ar-SA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HeaderChar">
    <w:name w:val="Header Char"/>
    <w:qFormat/>
    <w:rPr>
      <w:rFonts w:cs="Times New Roman"/>
      <w:lang w:val="en-US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sz w:val="22"/>
      <w:lang w:val="ru-RU" w:bidi="ar-SA"/>
    </w:rPr>
  </w:style>
  <w:style w:type="character" w:styleId="NormalWebChar">
    <w:name w:val="Normal (Web) Char"/>
    <w:qFormat/>
    <w:rPr>
      <w:sz w:val="24"/>
    </w:rPr>
  </w:style>
  <w:style w:type="character" w:styleId="Style10">
    <w:name w:val="Название Знак"/>
    <w:qFormat/>
    <w:rPr>
      <w:rFonts w:ascii="Calibri" w:hAnsi="Calibri" w:cs="Calibri"/>
      <w:smallCaps/>
      <w:sz w:val="52"/>
      <w:szCs w:val="52"/>
      <w:lang w:val="ru-RU" w:bidi="ar-SA"/>
    </w:rPr>
  </w:style>
  <w:style w:type="character" w:styleId="Style11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i/>
      <w:sz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/>
    <w:rPr>
      <w:rFonts w:eastAsia="Calibri"/>
      <w:sz w:val="22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</w:pPr>
    <w:rPr>
      <w:rFonts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  <w:ind w:firstLine="567"/>
    </w:pPr>
    <w:rPr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tyle1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</w:pPr>
    <w:rPr>
      <w:rFonts w:eastAsia="Times New Roman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15">
    <w:name w:val="Без интервала1"/>
    <w:basedOn w:val="Normal"/>
    <w:qFormat/>
    <w:pPr/>
    <w:rPr>
      <w:rFonts w:ascii="Calibri" w:hAnsi="Calibri" w:cs="Calibri"/>
      <w:sz w:val="22"/>
      <w:szCs w:val="20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sz w:val="22"/>
      <w:szCs w:val="20"/>
    </w:rPr>
  </w:style>
  <w:style w:type="paragraph" w:styleId="16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sz w:val="22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01:00Z</dcterms:created>
  <dc:creator>user</dc:creator>
  <dc:description/>
  <cp:keywords/>
  <dc:language>en-US</dc:language>
  <cp:lastModifiedBy>user</cp:lastModifiedBy>
  <cp:lastPrinted>2016-11-17T09:58:00Z</cp:lastPrinted>
  <dcterms:modified xsi:type="dcterms:W3CDTF">2016-11-17T06:58:00Z</dcterms:modified>
  <cp:revision>3</cp:revision>
  <dc:subject/>
  <dc:title>Российская Федерация</dc:title>
</cp:coreProperties>
</file>