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16 № 146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189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Энергосбережение и повышение энергетической   эффективности на территории  Залучского сельского поселения на 2014-2016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Изложить Муниципальную программу </w:t>
      </w:r>
      <w:r>
        <w:rPr>
          <w:sz w:val="28"/>
          <w:szCs w:val="28"/>
        </w:rPr>
        <w:t xml:space="preserve">«Энергосбережение и повышение энергетической   эффективности на территории Залучского сельского поселения на 2014-2016 годы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Энергосбережение и повышение энергетической   эффективности на территории Залучского сельского поселения на 2014-2016 годы» от 22.11.2013 № 150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В.А. Кондратьев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ЕНО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jc w:val="right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ind w:firstLine="5040"/>
        <w:jc w:val="right"/>
        <w:rPr/>
      </w:pPr>
      <w:r>
        <w:rPr>
          <w:b/>
        </w:rPr>
        <w:t xml:space="preserve">        </w:t>
      </w:r>
      <w:r>
        <w:rPr>
          <w:b/>
        </w:rPr>
        <w:t>от 27.12.2016 г. № 146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/>
      </w:pPr>
      <w:r>
        <w:rPr>
          <w:b/>
          <w:sz w:val="40"/>
        </w:rPr>
        <w:t xml:space="preserve">«Энергосбережение и повышение энергетической               эффективности </w:t>
      </w:r>
      <w:r>
        <w:rPr>
          <w:b/>
          <w:sz w:val="40"/>
          <w:szCs w:val="40"/>
        </w:rPr>
        <w:t>на территории Залуч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</w:rPr>
        <w:t>на 2014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Залучье</w:t>
      </w:r>
    </w:p>
    <w:p>
      <w:pPr>
        <w:sectPr>
          <w:type w:val="nextPage"/>
          <w:pgSz w:w="11906" w:h="16838"/>
          <w:pgMar w:left="1701" w:right="86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6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 Залучского сельского поселения «Энергосбережение и повышение энергетической эффективности на территории Залучского сельского поселения на 2014-2020 годы»</w:t>
      </w:r>
      <w:r>
        <w:rPr>
          <w:bCs/>
          <w:spacing w:val="-2"/>
          <w:sz w:val="28"/>
          <w:szCs w:val="28"/>
        </w:rPr>
        <w:t xml:space="preserve"> (далее - </w:t>
      </w:r>
      <w:r>
        <w:rPr>
          <w:bCs/>
          <w:sz w:val="28"/>
          <w:szCs w:val="28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851"/>
        <w:gridCol w:w="850"/>
        <w:gridCol w:w="851"/>
        <w:gridCol w:w="850"/>
        <w:gridCol w:w="850"/>
        <w:gridCol w:w="850"/>
        <w:gridCol w:w="85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Цель: Энергосбережение и повышение энергетической эффективности на территории Залучского сельского поселения на 2014-2020 год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нижение расходов бюджета на оплату электроэнергии по уличному освещ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 %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ёма затрат на оплату электроэнергии по уличному освещению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,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сновными источниками информации по целевым показателям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нные ведомственной отчет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реализации программы                                         2014-2020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бюджет Залучского сельского поселения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>
          <w:sz w:val="28"/>
          <w:szCs w:val="28"/>
        </w:rPr>
        <w:t>Всего объем финансирования составит: 91,56    тыс.руб.</w:t>
      </w:r>
    </w:p>
    <w:p>
      <w:pPr>
        <w:pStyle w:val="Normal"/>
        <w:overflowPunct w:val="false"/>
        <w:ind w:firstLine="851"/>
        <w:jc w:val="both"/>
        <w:textAlignment w:val="baseline"/>
        <w:rPr/>
      </w:pPr>
      <w:r>
        <w:rPr/>
        <w:t>По годам реализации программы финансирование составит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47"/>
        <w:gridCol w:w="1808"/>
        <w:gridCol w:w="1467"/>
        <w:gridCol w:w="2019"/>
        <w:gridCol w:w="127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7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78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0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,56 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использования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ижение расходов бюджета на оплату уличного освещения на 3% ежегодн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1.Характеристика текущего состояния автомобильных дорог общего пользования местного значения на территории Залучского сельского поселения. Приоритеты и цели муниципальной политики в сфере дорожной деятельности.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нергосбережение - одна из самых острых в России проблем и территория Залучского сельского </w:t>
      </w:r>
      <w:r>
        <w:rPr>
          <w:bCs/>
          <w:spacing w:val="-4"/>
          <w:sz w:val="28"/>
          <w:szCs w:val="28"/>
        </w:rPr>
        <w:t xml:space="preserve">поселения </w:t>
      </w:r>
      <w:r>
        <w:rPr>
          <w:sz w:val="28"/>
          <w:szCs w:val="28"/>
        </w:rPr>
        <w:t>не является исключением. Эта проблема стала особенно актуальной в связи с резким повышением стоимости электрической энергии и топли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энергосбережения на территории </w:t>
      </w:r>
      <w:r>
        <w:rPr>
          <w:bCs/>
          <w:spacing w:val="-4"/>
          <w:sz w:val="28"/>
          <w:szCs w:val="28"/>
        </w:rPr>
        <w:t xml:space="preserve">  Залучского сельского поселения </w:t>
      </w:r>
      <w:r>
        <w:rPr>
          <w:sz w:val="28"/>
          <w:szCs w:val="28"/>
        </w:rPr>
        <w:t xml:space="preserve">разработана на основе Закона РФ № 261 от 21.11 2009 г., постановлений Правительства РФ № 1225 от 31.12.2009 г. и № 67 от 20.02.2009 г., распоряжения Правительства РФ № 1830-р от 1.12.2009 г., </w:t>
      </w:r>
      <w:bookmarkStart w:id="0" w:name="OLE_LINK1"/>
      <w:r>
        <w:rPr>
          <w:sz w:val="28"/>
          <w:szCs w:val="28"/>
        </w:rPr>
        <w:t>приказа Минэкономразвития РФ № 61 от 17.02.2010 г.</w:t>
      </w:r>
      <w:bookmarkEnd w:id="0"/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споряжения Администрации Новгородской области от 27.07.2010 № 221-рз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рограммы рассчитано на период с 2014 по 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энергосбережения должна обеспечить снижение потребление энергетических ресурсов в среднем на 3% ежего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>Количество уличных светильников по поселению на 01.01.2013 г</w:t>
      </w:r>
      <w:r>
        <w:rPr/>
        <w:t>.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9"/>
        <w:gridCol w:w="51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ого пун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фонарей оборудованных приборами учёта электрическ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е З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 ул.Молодёжна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зн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ас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ош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т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л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стищ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-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ч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гун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ов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ыл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б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ко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ясск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ь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ычк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тчин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аевы Го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ович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омиц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ы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е Сел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ье(центр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сплуатирующая организация</w:t>
      </w:r>
      <w:r>
        <w:rPr>
          <w:b/>
          <w:sz w:val="28"/>
          <w:szCs w:val="28"/>
        </w:rPr>
        <w:t xml:space="preserve"> Производственное отделение Старорусские электросети ОАО «МРСК «Северо-Запада» филиала «Новгородэнерго» и ОАО «Новгородоблэлектро» Старорусский филиа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b/>
          <w:bCs/>
        </w:rPr>
        <w:t xml:space="preserve"> </w:t>
      </w:r>
      <w:r>
        <w:rPr/>
        <w:t xml:space="preserve">           </w:t>
      </w:r>
      <w:r>
        <w:rPr>
          <w:bCs/>
          <w:sz w:val="28"/>
          <w:szCs w:val="28"/>
        </w:rPr>
        <w:t xml:space="preserve">Оснащенность </w:t>
      </w:r>
      <w:r>
        <w:rPr>
          <w:bCs/>
          <w:spacing w:val="-4"/>
          <w:sz w:val="28"/>
          <w:szCs w:val="28"/>
        </w:rPr>
        <w:t xml:space="preserve">линий уличного освещения   сельского поселения </w:t>
      </w:r>
      <w:r>
        <w:rPr>
          <w:bCs/>
          <w:sz w:val="28"/>
          <w:szCs w:val="28"/>
        </w:rPr>
        <w:t>приборами учета электроэнергии на 1 ноября 2013 г. составляет 64,7%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ab/>
        <w:t>Объём затрат на оплату электроэнергии по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личному освещению</w:t>
      </w:r>
      <w:r>
        <w:rPr>
          <w:sz w:val="28"/>
          <w:szCs w:val="28"/>
        </w:rPr>
        <w:t xml:space="preserve"> на 01.11. 2013 года составило –758,5 тыс. рублей. </w:t>
      </w:r>
    </w:p>
    <w:p>
      <w:pPr>
        <w:pStyle w:val="Normal"/>
        <w:spacing w:before="0" w:after="60"/>
        <w:rPr>
          <w:color w:val="FF6600"/>
          <w:sz w:val="28"/>
          <w:szCs w:val="28"/>
        </w:rPr>
      </w:pPr>
      <w:r>
        <w:rPr>
          <w:sz w:val="28"/>
          <w:szCs w:val="28"/>
        </w:rPr>
        <w:t>Установка приборов учёта электроэнергии позволит оплачивать фактическое, а не расчетное (нормативное) потребление электроэнергии.</w:t>
      </w:r>
    </w:p>
    <w:p>
      <w:pPr>
        <w:pStyle w:val="Normal"/>
        <w:spacing w:before="0" w:after="60"/>
        <w:rPr/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равним затраты на оплату электроэнергии на примере линии уличного освещения с. Залучье ул. Молодёжная – 9 светильников РКУ 250, лампы ДРЛ 250 Вт. Согласно договору на электроснабжение по расчётной величине количество часов горения в год составляет 3796 ч, величина расхода энергии на уличное освещение 9395кВтч.  С учётом того, что в северо-западном регионе России с 01 мая по 31 июля наблюдается атмосферное явление «белые ночи», количество часов горения составит 3346 ч., величина расхода энергии на уличное освещение 8280 кВтч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Экономия:9395-8280 =1115 кВтч*4,95=5519,25 рублей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казанные обстоятельства были учтены при разработке представляемой программы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и обеспечение на этой основе снижения потребления  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проведение мероприятий по установке систем автоматического управления уличным освещением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 по установке приборов учета электроэнергии в населенных пунктах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поставленных задач приведет 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му использованию энерго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нижению расходов бюджета на финансирование оплаты уличного освещения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рограммы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определяются исходя из приказа Минэкономразвития РФ № 61 от 17.02.2010 г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грамма реализуется в соответствии с </w:t>
      </w:r>
      <w:r>
        <w:rPr>
          <w:b/>
          <w:sz w:val="28"/>
          <w:szCs w:val="28"/>
        </w:rPr>
        <w:t>приложением 1 к программе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определяется условиями её реализации в течение 2014-2016 годов. Размер финансирования программы подлежит ежегодному уточнению на основании утверж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ализацию программы складываются из затрат на выполнение конкретных работ по мероприятиям программы: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установке систем автоматического управления уличным освещением населенных пунктов посел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по установке приборов учета электроэнергии в населенных пунктах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snapToGrid w:val="false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предполагается осуществлять за счёт средств бюджета муниципального образования в течение 2014-2017 г.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ь сэкономить энергоресурсы и снизить расход бюджетных средств. Точная оценка экономии может быть определена после проведения мероприятий. </w:t>
      </w:r>
    </w:p>
    <w:p>
      <w:pPr>
        <w:pStyle w:val="Normal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 Оценка социально - экономической эффективности осуществления программы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эффективности программы является то, что в результате реализации мероприятий программы будет возмож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расходы бюджета на финансирование оплаты уличного освещения, оплачивать фактическое, а не расчетное (нормативное)  потребление  электроэнер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эффективность программы определяется снижением расходов бюджета на финансирование уличного освещения в среднем не менее чем на 3 % ежегод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6. Организация и методы управления программой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 включает в себя совокупность следующих эле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объёмов работ по мероприятиям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сполнения объёмов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ность по исполнению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осуществляется на основе договоров, заключаемых в установленном порядке ответственными исполнителями или соисполнителями,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уточняют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целевым использованием бюджетных средств осуществляется уполномоченными органам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министрация Залучского сельского поселения, т/ф. (816-52) 74-291                     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86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tbl>
      <w:tblPr>
        <w:tblW w:w="173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2"/>
        <w:gridCol w:w="825"/>
        <w:gridCol w:w="26"/>
        <w:gridCol w:w="720"/>
        <w:gridCol w:w="131"/>
        <w:gridCol w:w="159"/>
        <w:gridCol w:w="239"/>
        <w:gridCol w:w="1456"/>
        <w:gridCol w:w="1275"/>
        <w:gridCol w:w="1560"/>
        <w:gridCol w:w="992"/>
        <w:gridCol w:w="850"/>
        <w:gridCol w:w="851"/>
        <w:gridCol w:w="850"/>
        <w:gridCol w:w="226"/>
        <w:gridCol w:w="625"/>
        <w:gridCol w:w="226"/>
        <w:gridCol w:w="625"/>
        <w:gridCol w:w="226"/>
        <w:gridCol w:w="625"/>
        <w:gridCol w:w="226"/>
        <w:gridCol w:w="625"/>
        <w:gridCol w:w="616"/>
        <w:gridCol w:w="1320"/>
        <w:gridCol w:w="1200"/>
      </w:tblGrid>
      <w:tr>
        <w:trPr>
          <w:trHeight w:val="102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 1 к целевой программ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Энергосбережения и повышения энергетической эффективности на территории  Залучск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014-2020 годы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2" w:type="dxa"/>
            <w:gridSpan w:val="2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рограммы</w:t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 том числе по годам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                                             Энергосберегающие мероприят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правленные на снижение расходов бюджета на оплату  электроэнергии  по уличному освещению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систем автоматического управления уличным освещением и приборов учёта электроэнергии в населенных пунктов Залуч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луч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0 г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Залуч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5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8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финансовых ресурсов, необходимых дл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е «Энергосбережение и повышение энергетической эффективности на территории Залучского сельского поселения на 2014-2020 годы»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планируется устано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 прибора учета на уличное освещение (с. Залучье ул. Молодёжная - 9 светильников. Д. Пустошка -12 светильников) Цена счетчика в 2014 году составит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*600 рублей = 1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фотореле по цене 200 рублей за штуку: 2*200 рублей = 0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автоматических выключателя на 16А -0,5 тыс.рубх2 =1.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 ПВС2х2,5- 6 мх30 руб.= 0,1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стоимость работ по установке приборов учёта и фотореле- 14,0 тыс. руб. за монтаж на одном объекте   х 2 =28,0 тыс.руб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4 году составят: 1,2 +0,4+1,0 +0,18+ 28,0 = 30,78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планируется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дин прибор учета на уличное освещение (д. Шумилкино-5 светильников   Цена счетчика в 2015 году составит 6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тореле по цене 200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ий выключатель на 16А 50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 ПВС2х2,5- 3 мх30 руб. = 90ру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тоимость работ по установке приборов учёта и фотореле- 14,0 тыс. руб. за монтаж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 затраты на установку автоматического управления уличным освещением в 2015 году составят: 0,6 +0,2+0,5 +0,09+ 14,0 = 15,39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энергосберегающих ламп для замены 15*359,33 =539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году планируется установить5 фото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ле по цене 200 рублей  5*200-1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тоимость работ по установке   фотореле-1800 руб. 5*1800=9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затраты:1,0+9,0=1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году планируется установить5 фотоэле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ле по цене 200 рублей  5*200-1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тоимость работ по установке   фотореле-1800 руб. 5*1800=9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 затраты:1,0+9,0=10,0 тыс.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е финансовые затраты на реализацию мероприятий данной программы составляет 91,56 тыс. рублей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30,78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20,78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5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5,0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:91,56 тыс. руб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35:00Z</dcterms:created>
  <dc:creator>user</dc:creator>
  <dc:description/>
  <cp:keywords/>
  <dc:language>en-US</dc:language>
  <cp:lastModifiedBy>user</cp:lastModifiedBy>
  <cp:lastPrinted>2016-12-29T13:34:00Z</cp:lastPrinted>
  <dcterms:modified xsi:type="dcterms:W3CDTF">2016-12-29T10:35:00Z</dcterms:modified>
  <cp:revision>2</cp:revision>
  <dc:subject/>
  <dc:title>Российская Федерация</dc:title>
</cp:coreProperties>
</file>