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3.10.2016 № 9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е изменений в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луч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8.07.2011 № 8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spacing w:before="0" w:after="280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сельского поселения от 18.07.2011 № 80 «О подготовке проекта правил землепользования и застройки Залучского сельского поселения».</w:t>
      </w:r>
    </w:p>
    <w:p>
      <w:pPr>
        <w:pStyle w:val="Style15"/>
        <w:spacing w:before="0" w:after="280"/>
        <w:ind w:firstLine="708"/>
        <w:jc w:val="both"/>
        <w:rPr/>
      </w:pPr>
      <w:r>
        <w:rPr>
          <w:sz w:val="28"/>
          <w:szCs w:val="28"/>
        </w:rPr>
        <w:t>2. Изложить прилагаемый состав комиссии по подготовке проекта правил в новой редакции.</w:t>
      </w:r>
    </w:p>
    <w:p>
      <w:pPr>
        <w:pStyle w:val="ListParagraph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в газете «Залучский вестник»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В.А. Кондрать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10.2016 № 9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Залуч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проекта правил землепользования и застрой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ипова А.А. – заместитель Главы администрации, председатель комисс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ко Т.И.     – ведущий служащий Администрации сельского поселения, секретарь коми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ятина В.В. – ведущий специалист Администрации сельского посел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на Г.М. – специалист 1 категории Администрации сельского поселени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геева И.В. – главный специалист Администрации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35:00Z</dcterms:created>
  <dc:creator>РАЯ</dc:creator>
  <dc:description/>
  <cp:keywords/>
  <dc:language>en-US</dc:language>
  <cp:lastModifiedBy>user</cp:lastModifiedBy>
  <cp:lastPrinted>2014-04-30T13:10:00Z</cp:lastPrinted>
  <dcterms:modified xsi:type="dcterms:W3CDTF">2016-10-06T12:26:00Z</dcterms:modified>
  <cp:revision>9</cp:revision>
  <dc:subject/>
  <dc:title> </dc:title>
</cp:coreProperties>
</file>