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jc w:val="both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от  30.12.2016  № 149</w:t>
      </w:r>
    </w:p>
    <w:p>
      <w:pPr>
        <w:pStyle w:val="Normal"/>
        <w:rPr>
          <w:lang w:val="ru-RU"/>
        </w:rPr>
      </w:pPr>
      <w:r>
        <w:rPr>
          <w:lang w:val="ru-RU"/>
        </w:rPr>
        <w:t>с. Залучь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Перечн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рганизаций с применением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труда осуждённых к обязательным                                                                      работам на 2017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В соответствии со статьёй 49 Уголовного кодекса Российской Федерации, в связи с введением вида уголовного наказания -  обязательных работ и на основании заявок от организаций, расположенных на территории Залучского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Ю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1. Утвердить прилагаемый Перечень организаций   с применением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уда осуждённых к обязательным  работам на 2017 г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Опубликовать постановление в газете «Залучский вестник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   сельского поселения            В.А.Кондратье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           </w:t>
      </w:r>
      <w:r>
        <w:rPr>
          <w:b/>
          <w:lang w:val="ru-RU"/>
        </w:rPr>
        <w:t>УТВЕРЖДЕНО: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остановлением  Администрации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Залучского сельского поселения от 30.12.2016 № 149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ЕРЕЧЕНЬ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рганизаций с применением  труда  осуждённых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 обязательным  работам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 организации или другого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ды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вы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ебуемо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ботник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лучског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льског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ерритори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льског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38:00Z</dcterms:created>
  <dc:creator>Залучье 1</dc:creator>
  <dc:description/>
  <cp:keywords/>
  <dc:language>en-US</dc:language>
  <cp:lastModifiedBy>user</cp:lastModifiedBy>
  <cp:lastPrinted>2017-01-10T11:39:00Z</cp:lastPrinted>
  <dcterms:modified xsi:type="dcterms:W3CDTF">2017-01-10T08:53:00Z</dcterms:modified>
  <cp:revision>3</cp:revision>
  <dc:subject/>
  <dc:title> </dc:title>
</cp:coreProperties>
</file>