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9.2016 № 92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  пунктом 1 статьи 46 Земельного кодекса Российской Федерации  , согласно заявлению  Удиловой Л.И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кратить Удиловой Людмиле Ивановне, зарегистрированной по адресу: г. Санкт-Петербург, ул. Гаврская, д.11 кв.7 право аренды   на земельный участок с кадастровым номером 53:17:0121501:13 площадью 600,0 кв.м. расположенный по адресу:   Новгородская область, Старорусский   район, Залучское сельское поселение, д. Старые Гор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от 16.06.1994 года  считать расторгнутым по соглашению сторон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земельного участка: для ведения дачного хозяйства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ённых пунктов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Залуч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                                                                   В.А.Кондратьев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48:00Z</dcterms:created>
  <dc:creator>user</dc:creator>
  <dc:description/>
  <cp:keywords/>
  <dc:language>en-US</dc:language>
  <cp:lastModifiedBy>user</cp:lastModifiedBy>
  <cp:lastPrinted>2002-01-03T00:38:00Z</cp:lastPrinted>
  <dcterms:modified xsi:type="dcterms:W3CDTF">2016-10-04T11:48:00Z</dcterms:modified>
  <cp:revision>2</cp:revision>
  <dc:subject/>
  <dc:title>Российская Федерация</dc:title>
</cp:coreProperties>
</file>