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 30.12.2016  № 148</w:t>
      </w:r>
    </w:p>
    <w:p>
      <w:pPr>
        <w:pStyle w:val="Normal"/>
        <w:rPr>
          <w:lang w:val="ru-RU"/>
        </w:rPr>
      </w:pPr>
      <w:r>
        <w:rPr>
          <w:lang w:val="ru-RU"/>
        </w:rPr>
        <w:t>с. Залучь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ереч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изаций с применение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уда осуждённых к исправительным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работам на 2017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В соответствии со статьёй 50 Уголовного кодекса Российской Федерации, в связи с введением вида уголовного наказания - исправительные работы и на основании заявок от организаций, расположенных на территории Залуч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 Утвердить прилагаемый Перечень организаций с применением труда осуждённых к исправительным работам на 2017 го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 Опубликовать постановление в газете «Залучский вестник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сельского поселения                 В.А.Кондратье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                                   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lang w:val="ru-RU"/>
        </w:rPr>
        <w:t>УТВЕРЖДЕНО: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становлением  Администраци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Залучского сельского поселения от 30.12.2016 № 14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рганизаций с применением  труда  осуждённы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 исправительным  работа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 организации или другого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ы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ебуемо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ботни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луч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рритор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34:00Z</dcterms:created>
  <dc:creator>Залучье 1</dc:creator>
  <dc:description/>
  <cp:keywords/>
  <dc:language>en-US</dc:language>
  <cp:lastModifiedBy>user</cp:lastModifiedBy>
  <cp:lastPrinted>2017-01-10T11:35:00Z</cp:lastPrinted>
  <dcterms:modified xsi:type="dcterms:W3CDTF">2017-01-10T08:38:00Z</dcterms:modified>
  <cp:revision>3</cp:revision>
  <dc:subject/>
  <dc:title>Российская  Федерация</dc:title>
</cp:coreProperties>
</file>