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16 № 142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Развитие физической культуры и спорта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sz w:val="28"/>
          <w:szCs w:val="28"/>
        </w:rPr>
        <w:t xml:space="preserve">«Развитие физической культуры и спорта на территории Залучского сельского поселения на 2014-2020 годы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Залучского сельского поселения на 2014-2016 годы» от 11.11.2013 № 144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В.А. Кондрать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27.12.2016 №142                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на территории Залучского сельского поселения на 2014-202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Развитие физической культуры и спорта на территории Залучского сельского поселения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4113"/>
        <w:gridCol w:w="708"/>
        <w:gridCol w:w="630"/>
        <w:gridCol w:w="79"/>
        <w:gridCol w:w="142"/>
        <w:gridCol w:w="629"/>
        <w:gridCol w:w="770"/>
        <w:gridCol w:w="850"/>
        <w:gridCol w:w="770"/>
        <w:gridCol w:w="816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, наименование и единица измерения целевого показателя</w:t>
            </w:r>
          </w:p>
        </w:tc>
        <w:tc>
          <w:tcPr>
            <w:tcW w:w="5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: Вовлечение жителей Залучского сельского поселения различного возраста, состояния здоровья, социального положения к регулярным занятиям физической культурой и спортом, приобщение их к здоровому образу жизни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нного населения по пропаганде здорового образа жизни, пропаганде физической культуры и спорта, 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</w:t>
            </w:r>
          </w:p>
        </w:tc>
      </w:tr>
      <w:tr>
        <w:trPr>
          <w:trHeight w:val="152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 существующих и оборудование новых спортивных площадок на территории населенных пунктов поселения, 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бота летних спортивных площад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 для проведения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692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Реализация настоящей муниципальной программы позволит повысить интерес населения к занятиям физической культурой и спортом на территории Залучского сельского поселения, увеличить численность населения, занимающегося физической культурой и спорт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sz w:val="28"/>
          <w:szCs w:val="28"/>
        </w:rPr>
        <w:t>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 по вопросам физической культуры и спорта</w:t>
      </w:r>
      <w:r>
        <w:rPr>
          <w:sz w:val="28"/>
          <w:szCs w:val="28"/>
          <w:lang w:bidi="ru-RU"/>
        </w:rPr>
        <w:t>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- доля </w:t>
      </w:r>
      <w:r>
        <w:rPr>
          <w:sz w:val="28"/>
          <w:szCs w:val="28"/>
        </w:rPr>
        <w:t>проинформированного населения по пропаганде здорового образа жизни, пропаганде физической культуры и спорт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bidi="ru-RU"/>
        </w:rPr>
        <w:t xml:space="preserve">- </w:t>
      </w:r>
      <w:r>
        <w:rPr>
          <w:sz w:val="28"/>
          <w:szCs w:val="28"/>
        </w:rPr>
        <w:t>восстановление существующих и оборудование новых спортивных площадок на территории населенных пунктов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приобретение спортивного инвентаря, спортивного оборудования для проведения спортивных соревнований на территории Залучского сельского посел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- организация и работа летних спортивных площад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, к примеру,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риски, связанные с изменениями внешней среды,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доходов бюджета, ухудшению динамики основных макроэкономических показателей, в том числе повышению уровня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Главе Залучского сельского поселения.</w:t>
      </w:r>
    </w:p>
    <w:p>
      <w:pPr>
        <w:pStyle w:val="Normal"/>
        <w:spacing w:lineRule="atLeast" w:line="1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3"/>
        <w:gridCol w:w="1987"/>
        <w:gridCol w:w="1730"/>
        <w:gridCol w:w="1907"/>
        <w:gridCol w:w="192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 годам (тыс. руб.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развития физической культуры и спорта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Количество разработанных проектов решений Совета депутатов Залучского сельского поселения, принятие правовых актов Администрации Залучского сельского поселения, связанных с реализацией программных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рованного населения по пропаганде здорового образа жизни, пропаганде физической культуры и спорт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1.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вышение интереса населения к занятиям физической культуры и спортом, популяризация физической культуры и массового спорта среди различных групп населения на территории Залуч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и оборудование новых спортивных площадок на территории населенных пунктов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спортивного инвентаря, спортивного оборудования для проведения спортивных соревнований на территории Залучского сельского по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рганизация и работа летних спортивных площад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риобретение призов для проведения спортивных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2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финансовых затрат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авка ПГС для подсыпки спортивной площадки -3000 рублей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>Приобретение волейбольного мяча -1500 рублей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>Приобретение призов для проведения спортивных соревнований -5500 рублей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24:00Z</dcterms:created>
  <dc:creator>user</dc:creator>
  <dc:description/>
  <cp:keywords/>
  <dc:language>en-US</dc:language>
  <cp:lastModifiedBy>user</cp:lastModifiedBy>
  <cp:lastPrinted>2016-12-29T12:56:00Z</cp:lastPrinted>
  <dcterms:modified xsi:type="dcterms:W3CDTF">2016-12-29T10:24:00Z</dcterms:modified>
  <cp:revision>2</cp:revision>
  <dc:subject/>
  <dc:title>Российская Федерация</dc:title>
</cp:coreProperties>
</file>