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 26.09.2016    №   90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едоставлении в собственность на праве выкупа земельного участ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еванову А.В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соответствии  со статьями 25, 26,39.20, согласно заявлению Селеванова А.В..,  Администрация   Залучского сельского поселения Старорусского    муниципального   района 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Предоставить </w:t>
      </w:r>
      <w:r>
        <w:rPr>
          <w:b/>
          <w:bCs/>
          <w:sz w:val="28"/>
          <w:szCs w:val="28"/>
        </w:rPr>
        <w:t>Селеванову Александру Владимировичу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зарегистрированному по адресу: Санкт-Петербург, ул. Будапештская, д.110/23,   кв.348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, на праве выкупа земельный участок с кадастровым номером 53:17:121101:18</w:t>
      </w:r>
      <w:r>
        <w:rPr>
          <w:b/>
          <w:bCs/>
          <w:sz w:val="28"/>
          <w:szCs w:val="28"/>
        </w:rPr>
        <w:t xml:space="preserve"> , </w:t>
      </w:r>
      <w:r>
        <w:rPr>
          <w:bCs/>
          <w:sz w:val="28"/>
          <w:szCs w:val="28"/>
        </w:rPr>
        <w:t>площадью 1800 кв.м.</w:t>
      </w:r>
      <w:r>
        <w:rPr>
          <w:sz w:val="28"/>
          <w:szCs w:val="28"/>
        </w:rPr>
        <w:t xml:space="preserve">  расположенный по адресу: </w:t>
      </w:r>
      <w:r>
        <w:rPr>
          <w:bCs/>
          <w:sz w:val="28"/>
          <w:szCs w:val="28"/>
        </w:rPr>
        <w:t>Новгородская область, Старорусский район, Залучское сельское поселение, д. Матасово, д.11</w:t>
      </w:r>
      <w:r>
        <w:rPr>
          <w:sz w:val="28"/>
          <w:szCs w:val="28"/>
        </w:rPr>
        <w:t>. Вид разрешенного использования земельного участка: для  ведения личного подсобного хозяйства. Категория земель: земли населенных пун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Довести до сведения  Селеванова А.В. информацию о необходим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 Заключить договор купли-продажи земельного участка с Администрацией Залучского сельского в течение десяти  дней со дня принятия настоящего постано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Зарегистрировать в соответствии с действующим законодательством Российской Федерации право собственности на земельный участок в  Старорусском отделе  Управления Федеральной  службы государственной регистрации, кадастра и картографии по Новгоро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Производить новое строительство и реконструкцию существующих строений на данном земельном участке в соответствии с действующим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Обеспечить возможность: размещения на земельном участке межевых, геодезических пунктов и подъездов к ним, беспрепятственного посещения и обследования земельного участка государственным инспектором по использованию и охране земель; безвозмездного и беспрепятственного использования объектов инженерной инфраструктуры общего пользования; беспрепятственного доступа на земельный участок представителя предприятия (организации), в ведении которого находится такой объект, для ремонта и обслуживания послед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Залуч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В.А.Кондрать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left="0" w:right="0"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4:00Z</dcterms:created>
  <dc:creator>user</dc:creator>
  <dc:description/>
  <cp:keywords/>
  <dc:language>en-US</dc:language>
  <cp:lastModifiedBy>user</cp:lastModifiedBy>
  <cp:lastPrinted>2016-09-26T15:22:00Z</cp:lastPrinted>
  <dcterms:modified xsi:type="dcterms:W3CDTF">2016-10-04T09:24:00Z</dcterms:modified>
  <cp:revision>2</cp:revision>
  <dc:subject/>
  <dc:title>Проект</dc:title>
</cp:coreProperties>
</file>