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1.12.2016 № 122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32"/>
          <w:szCs w:val="32"/>
          <w:lang w:val="ru-RU"/>
        </w:rPr>
      </w:pPr>
      <w:r>
        <w:rPr>
          <w:rFonts w:cs="Courier New"/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пунктом 46 Положения о бюджетном процессе в Залучском сельском поселении, </w:t>
      </w:r>
      <w:r>
        <w:rPr>
          <w:sz w:val="28"/>
          <w:szCs w:val="28"/>
          <w:lang w:val="ru-RU"/>
        </w:rPr>
        <w:t xml:space="preserve">утвержденного решением Совета депутатов Залучского сельского поселения от 04.12.2013 № 161, Администрация Залучского сельского поселени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20 декабря 2016 года в 14.3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7 год</w:t>
      </w:r>
      <w:r>
        <w:rPr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 на плановый период 2018 и 2019 го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Главному специалисту Администрации Залучского сельского поселения Сергеевой И.В. обеспечить возможность ознакомления заинтересованных лиц с проектом решения Совета депутатов Залучского сельского поселения «О бюджете Залучского сельского поселения на 2017 год и на плановый период 2018 и 2019 годов» с 01 декабря 2016 года в рабочие дн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 8.00 до 13.00 и с 14.00 до 17.00 по адресу: Новгородская область, Старорусский район, с. Залучье, ул. Рендакова, д.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Разместить указанный проект на официальном сайте Администрации поселения в информационно-телекоммуникационной сети «Интернет» (http:/</w:t>
      </w:r>
      <w:r>
        <w:rPr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http://zaadmin.ru/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7 год и на плановый период 2018 и 2019 годов» главного специалиста Администрации Залучского сельского поселения Сергееву И.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0:00Z</dcterms:created>
  <dc:creator>qwert</dc:creator>
  <dc:description/>
  <cp:keywords/>
  <dc:language>en-US</dc:language>
  <cp:lastModifiedBy>user</cp:lastModifiedBy>
  <cp:lastPrinted>2013-12-16T14:45:00Z</cp:lastPrinted>
  <dcterms:modified xsi:type="dcterms:W3CDTF">2016-12-21T13:10:00Z</dcterms:modified>
  <cp:revision>4</cp:revision>
  <dc:subject/>
  <dc:title/>
</cp:coreProperties>
</file>