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61060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от 27.12.2016 № 137                                                                          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муниципальную программу </w:t>
            </w:r>
            <w:r>
              <w:rPr>
                <w:b/>
                <w:sz w:val="28"/>
                <w:szCs w:val="28"/>
              </w:rPr>
              <w:t>«Совершенствование и содержание автомобильных дорог местного значения Залучского сельского поселения на 2014-2016 годы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Изложить Муниципальную программу </w:t>
      </w:r>
      <w:r>
        <w:rPr>
          <w:sz w:val="28"/>
          <w:szCs w:val="28"/>
        </w:rPr>
        <w:t>«Совершенствование и содержание автомобильных дорог местного значения Залучского сельского поселения на 2014-2016 годы»</w:t>
      </w:r>
      <w:r>
        <w:rPr>
          <w:sz w:val="28"/>
        </w:rPr>
        <w:t xml:space="preserve"> утвержденную  постановлением «</w:t>
      </w:r>
      <w:r>
        <w:rPr>
          <w:sz w:val="28"/>
          <w:szCs w:val="28"/>
        </w:rPr>
        <w:t>Об утверждении муниципальной Программы «Совершенствование и содержание автомобильных дорог местного значения Залучского сельского поселения на 2014-2016 годы» от 12.11.2013 № 146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В.А.Кондратьев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0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ТВЕРЖДЕНА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№ </w:t>
      </w:r>
      <w:r>
        <w:rPr>
          <w:b/>
          <w:sz w:val="28"/>
          <w:szCs w:val="28"/>
        </w:rPr>
        <w:t xml:space="preserve">137 от 27.12.2016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вершенствование и содержание автомобильных дорог местного значения Залучского сельского поселения на 2014-2020 годы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sectPr>
          <w:type w:val="nextPage"/>
          <w:pgSz w:w="11906" w:h="16838"/>
          <w:pgMar w:left="1418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программ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sz w:val="28"/>
          <w:szCs w:val="28"/>
        </w:rPr>
        <w:t>«Совершенствование и содержание автомобильных дорог местного значения Залучского сельского поселения на 2014-2020 годы 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подрядные организации, определенные по итогам торгов, проведенных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«Капитальный ремонт и ремонт автомобильных дорог местного значения на территории Залучского сельского поселения на 2014-2020 г.г.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«Содержание автомобильных дорог местного значения на территории Залучского сельского поселения на 2014-2020г.г.»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раздел «5. Цели, задачи и целевые показатели»  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5.Цели, задачи и целевые показатели»</w:t>
      </w:r>
    </w:p>
    <w:tbl>
      <w:tblPr>
        <w:tblW w:w="1034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3"/>
        <w:gridCol w:w="992"/>
        <w:gridCol w:w="851"/>
        <w:gridCol w:w="850"/>
        <w:gridCol w:w="993"/>
        <w:gridCol w:w="850"/>
        <w:gridCol w:w="851"/>
        <w:gridCol w:w="85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трубопереездов,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автомобильных дорог местного значения планируемых к очистке от снега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дорожного полотна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68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ов, пог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 автомобильных дорог  планируемых к паспортизации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сновными источниками информации по целевым показателям являют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государственного (федерального) статистического наблюдения 3-ДГ» Сведения об автомобильных дорогах общего и не общего пользования местного значения и искусственных сооружениях на них, находящихся в собственности муниципальных образований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.Сроки реализации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-2020годы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Объемы и источники финансирования программ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рограммы является областной бюджет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объем финансирования составляет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1739,88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7,3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2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7,8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3,683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374,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65,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739,883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Ожидаемые конечные результаты реализации программы</w:t>
            </w:r>
          </w:p>
        </w:tc>
        <w:tc>
          <w:tcPr>
            <w:tcW w:w="6344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автомобильных дорог   местного значения и, как следствие, снижение количества дорожно-транспортных происшеств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 Характеристика текущего состояния  автомобильных дорог   местного значения на территории Залучского сельского поселения. Приоритеты и цели муниципальной политики в сфере дорож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современного населенного пункта во многом определяют уровень внешнего благоустройства и развитая инженерная инфраструктура.</w:t>
      </w:r>
    </w:p>
    <w:p>
      <w:pPr>
        <w:pStyle w:val="Normal"/>
        <w:jc w:val="both"/>
        <w:rPr/>
      </w:pPr>
      <w:r>
        <w:rPr>
          <w:sz w:val="28"/>
          <w:szCs w:val="28"/>
        </w:rPr>
        <w:t>Важным фактором жизнеобеспечения населения, способствующим стабильности социально-экономического развития поселения, является развитие и совершенствование сети автомобильных дорог  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 состояния улично-дорожной сети местного значения, их ремонта   и содержания является одной из основных проблем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последние годы значительно ухудшилось состояние дорожных покрытий автомобильных дорог местного значения, расположенных на территории Залучского сельского поселения. Одними из основных причин их разруш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ительный срок эксплуатации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интенсивности движения автотранспор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годно-климатические усло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уществующая дорожная сеть на территории сельского поселения не соответствует темпам автомобилизации, сохраняется высокий уровень физического и экономического износа дорожного покрыт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ольшая часть автомобильных дорог местного значения   требуют приведения их в нормативное состояние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текущего и капитального ремонта автомобильных доро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автомобильных дорог местного значения  , что включает в себя комплекс работ по поддержанию надлежащего технического состояния автомобильных дорог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данный момент на территории сельского поселения 50 дорог    местного значения, протяжённостью 26,6 км   из них 9,2% имеют твердое покрытие. Паспортизировано 50 дорог общей протяжённостью  26,6 км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проблем, связанных с неудовлетворительным состоянием улично-дорожной сети, расположенной на территории поселения, показывает необходимость комплексного подхода к их решению, что предполагает использование программного мет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. Перечень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сновным рискам реализации данной программы относятся: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т цен на материально технические средства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инансовые риски (недостаток финансирования, снижение финансовой устойчивости предприятий и организац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ниторинга реализации мероприятий муниципальной программы, выработке прогнозов, решений и рекомендаций по реализации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Механизм управления реализацией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вление реализацией Программы осуществляет Глава администрации Залучского сельского поселения, вносит в установленном порядке предложения  по упорядочению мероприятий, предусмотренных  Программой, у учетом складывающейся социально-экономическ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Залучского сельского поселения: ежеквартально до 20 числа месяца, следующего за отчетным периодом, направляет в Совет депутатов Залучского сельского поселения ежеквартальный отчет о ходе реализации Программы по утвержд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жегодно до 1 марта года, следующего за отчетным, направляет в Совет депутатов Залучского сельского поселения годовой отчет о ходе реализации Программы по утвержд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кого поселения осуществляет: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и необходимости,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ов о ходе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Мероприятия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а реализуется в соответствии с </w:t>
      </w:r>
      <w:r>
        <w:rPr>
          <w:b/>
          <w:sz w:val="28"/>
          <w:szCs w:val="28"/>
        </w:rPr>
        <w:t>приложением   к муниципальной программе</w:t>
      </w:r>
      <w:r>
        <w:rPr>
          <w:sz w:val="28"/>
          <w:szCs w:val="28"/>
        </w:rPr>
        <w:t xml:space="preserve">.  </w:t>
      </w:r>
    </w:p>
    <w:p>
      <w:pPr>
        <w:sectPr>
          <w:type w:val="nextPage"/>
          <w:pgSz w:w="11906" w:h="16838"/>
          <w:pgMar w:left="1418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риложение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en-US"/>
        </w:rPr>
        <w:t>к программе «</w:t>
      </w:r>
      <w:r>
        <w:rPr>
          <w:b/>
          <w:sz w:val="28"/>
          <w:szCs w:val="28"/>
        </w:rPr>
        <w:t>Совершенствование и содержание автомобильных дорог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ого значения Залучского сельского поселения на 2014-2020 годы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Совершенствование и содержание автомобильных дорог местного значения Залучского сельского поселения на 2014-2020годы »</w:t>
      </w:r>
    </w:p>
    <w:tbl>
      <w:tblPr>
        <w:tblW w:w="16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2"/>
        <w:gridCol w:w="7"/>
        <w:gridCol w:w="1835"/>
        <w:gridCol w:w="1276"/>
        <w:gridCol w:w="1558"/>
        <w:gridCol w:w="1276"/>
        <w:gridCol w:w="992"/>
        <w:gridCol w:w="1134"/>
        <w:gridCol w:w="1134"/>
        <w:gridCol w:w="1134"/>
        <w:gridCol w:w="1134"/>
        <w:gridCol w:w="1143"/>
        <w:gridCol w:w="1134"/>
        <w:gridCol w:w="6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 пог. м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Капитальный ремонт и ремонт автомобильных дорог местного значения  </w:t>
            </w:r>
          </w:p>
        </w:tc>
        <w:tc>
          <w:tcPr>
            <w:tcW w:w="45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«Капитальный ремонт и ремонт автомобильных дорог местного значения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32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</w:tr>
      <w:tr>
        <w:trPr>
          <w:trHeight w:val="12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Содержание автомобильных дорог местного значения</w:t>
            </w:r>
          </w:p>
        </w:tc>
      </w:tr>
      <w:tr>
        <w:trPr>
          <w:trHeight w:val="106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«Содержание  автомобильных дорог местного значения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2.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284" w:right="28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Капитальный ремонт и ремонт автомобильных дорог местного значения на территории Залучского сельского поселения на 2014-2020 г.г.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0 годы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1.Ответственный исполнитель   под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2. Соисполнители   подпрограммы:</w:t>
      </w:r>
      <w:r>
        <w:rPr>
          <w:sz w:val="28"/>
          <w:szCs w:val="28"/>
        </w:rPr>
        <w:t xml:space="preserve"> подрядные организации, определенные по итогам торгов, проведенных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Задачи и целевые показатели</w:t>
      </w:r>
      <w:r>
        <w:rPr/>
        <w:t xml:space="preserve"> подпрограммы</w:t>
      </w:r>
    </w:p>
    <w:tbl>
      <w:tblPr>
        <w:tblW w:w="1034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3"/>
        <w:gridCol w:w="992"/>
        <w:gridCol w:w="851"/>
        <w:gridCol w:w="850"/>
        <w:gridCol w:w="993"/>
        <w:gridCol w:w="850"/>
        <w:gridCol w:w="851"/>
        <w:gridCol w:w="85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а 1: Капитальный ремонт и ремонт автомобильных дорог местного значения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ланируемых к ремонту автомобильных дорог   местного значения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отремонтированных дорог от общей протяженности автомобильных дорог (%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трубопереездов,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сновными источниками информации по целевым показателям являют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государственного (федерального) статистического наблюдения 3-ДГ»Сведения об автомобильных дорогах общего и не общего пользования местного значения и искусственных сооружениях на них, находящихся в собственности муниципальных образований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.Сроки реализации  под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Объемы и источники финансирования подпрограмм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одпрограммы является областной бюджет  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объем финансирования составляет  7595,3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годам реализации финансирование под</w:t>
      </w:r>
      <w:r>
        <w:rPr/>
        <w:t>программы составляет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6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4,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86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595,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.Ожидаемые конечные результаты реализации подпрограммы</w:t>
            </w:r>
          </w:p>
        </w:tc>
        <w:tc>
          <w:tcPr>
            <w:tcW w:w="6343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автомобильных дорог   местного значения и, как следствие, снижение количества дорожно-транспортных происшествий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8. Мероприятия  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в соответствии с </w:t>
      </w:r>
      <w:r>
        <w:rPr>
          <w:b/>
          <w:sz w:val="28"/>
          <w:szCs w:val="28"/>
        </w:rPr>
        <w:t>приложением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 Подпрограмме «Капитальный ремонт и ремонт автомобильных дорог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 xml:space="preserve">местного значения на территории Залучского сельского поселения на 2014-2020 г.г.»  муниципальной  программы «Совершенствование и содержа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мобильных дорог местного значения Залучского сельского поселения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на 2014-2020 годы »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</w:p>
    <w:p>
      <w:pPr>
        <w:pStyle w:val="Normal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Капитальный ремонт и ремонт автомобильных дорог местного значения на территории Залучского сельского поселения на 2014-2020 г.г.»  муниципальной  программы «Совершенствование и содержание автомобильных дорог местного значения Залучского сельского поселения на 2014-2020 годы »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2"/>
        <w:gridCol w:w="7"/>
        <w:gridCol w:w="1835"/>
        <w:gridCol w:w="1276"/>
        <w:gridCol w:w="1558"/>
        <w:gridCol w:w="1276"/>
        <w:gridCol w:w="992"/>
        <w:gridCol w:w="1134"/>
        <w:gridCol w:w="1134"/>
        <w:gridCol w:w="1134"/>
        <w:gridCol w:w="1134"/>
        <w:gridCol w:w="828"/>
        <w:gridCol w:w="48"/>
        <w:gridCol w:w="267"/>
        <w:gridCol w:w="1134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 пог. м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7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апитальный ремонт и ремонт автомобильных дорог местного значения  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6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д. Пинаевы Горки ул.Садов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силье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Аптекарск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с. Залучье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ликова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, ул.Рендако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2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д. Пинаевы Горк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елёная, ул.Нов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с. Залучь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силье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д. Ляховичи ул. Центральная и ул. Берегов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9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0,1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д. Дубк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д. Коровитчино 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Шубин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 Заробье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ликое Сел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 С.Залучье ул.Молодёж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Залучье ул.Мельнич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Гарь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инаевы Горки ул. Хуторск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8 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Пинаевы Горки ул. Садов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9 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Ляховичи ул. Берегов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еренчиц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Шото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Советск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 Ковшов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 Василье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лучье-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7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Набереж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Рендако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умилкин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убин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а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Мельнична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4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алучье ул.Школь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жного покрытия автомобильной дороги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инаевы Горки ул.Центральна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ешеходного моста через р. Старовская Робья в д. Матасов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4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трубопереезда : д. Берёзовец через р. Кокорин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6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дорожного покрытия автомобильной дороги: д. Пустошк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 д.Коровитчин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трубопереезда : дШубино через р. Шубинская Робь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емонт дорожного покрытия автомобильной дороги: с.Залучье ул.Советска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</w:tr>
      <w:tr>
        <w:trPr>
          <w:trHeight w:val="71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3</w:t>
            </w:r>
          </w:p>
        </w:tc>
      </w:tr>
      <w:tr>
        <w:trPr>
          <w:trHeight w:val="15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жного покрытия автомобильной дороги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Дрозди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7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держание автомобильных дорог местного значения на территории Залучского сельского поселения на 2014-2020 г.г » муниципальной программы Залучского сельского поселения «Совершенствование и содержание автомобильных дорог местного значения Залучского сельского поселения на 2014-2020 годы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1.Ответственный исполнитель   под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2. Соисполнители   подпрограммы:</w:t>
      </w:r>
      <w:r>
        <w:rPr>
          <w:sz w:val="28"/>
          <w:szCs w:val="28"/>
        </w:rPr>
        <w:t xml:space="preserve"> подрядные организации, определенные по итогам торгов, проведенных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Задачи и целевые показатели</w:t>
      </w:r>
      <w:r>
        <w:rPr/>
        <w:t xml:space="preserve"> подпрограммы</w:t>
      </w:r>
    </w:p>
    <w:tbl>
      <w:tblPr>
        <w:tblW w:w="1034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3"/>
        <w:gridCol w:w="992"/>
        <w:gridCol w:w="851"/>
        <w:gridCol w:w="850"/>
        <w:gridCol w:w="993"/>
        <w:gridCol w:w="850"/>
        <w:gridCol w:w="851"/>
        <w:gridCol w:w="85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: Совершенствование и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: Содержание автомобильных дорог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автомобильных дорог местного значения планируемых к очистке от снега (к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дорожного полотна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68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ездов, пог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  и регистрация в собственность сельского поселения автомобильных дорог    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  автомобильных дорог  планируемых к паспортизации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зарегистрированных автомобильных дорог от общей протяженности автомобильных дорог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сновными источниками информации по целевым показателям являют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государственного (федерального) статистического наблюдения 3-ДГ»Сведения об автомобильных дорогах общего и не общего пользования местного значения и искусственных сооружениях на них, находящихся в собственности муниципальных образований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Сроки реализации под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Объемы и источники финансирования подпрограмм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рограммы является  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объем финансирования составляе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144,55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годам реализации финансирование под</w:t>
      </w:r>
      <w:r>
        <w:rPr/>
        <w:t>программы составляет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41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34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588,25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44,553 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.Ожидаемые конечные результаты реализации подпрограммы</w:t>
            </w:r>
          </w:p>
        </w:tc>
        <w:tc>
          <w:tcPr>
            <w:tcW w:w="6343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автомобильных дорог   местного значения и, как следствие, снижение количества дорожно-транспортных происшеств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Мероприятия  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в соответствии с </w:t>
      </w:r>
      <w:r>
        <w:rPr>
          <w:b/>
          <w:sz w:val="28"/>
          <w:szCs w:val="28"/>
        </w:rPr>
        <w:t xml:space="preserve">приложением .  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 xml:space="preserve">Приложение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дпрограмме «Содержание автомобильных дорог местного значения 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sz w:val="20"/>
          <w:szCs w:val="20"/>
        </w:rPr>
        <w:t>на территории Залучского сельского поселения на 2014-2020 г.г»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  <w:lang w:eastAsia="en-US"/>
        </w:rPr>
        <w:t>муниципальной программы</w:t>
      </w:r>
      <w:r>
        <w:rPr>
          <w:bCs/>
          <w:sz w:val="20"/>
          <w:szCs w:val="20"/>
          <w:lang w:eastAsia="en-US"/>
        </w:rPr>
        <w:t xml:space="preserve"> «</w:t>
      </w:r>
      <w:r>
        <w:rPr>
          <w:b/>
          <w:sz w:val="20"/>
          <w:szCs w:val="20"/>
        </w:rPr>
        <w:t xml:space="preserve">Совершенствование и содержа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мобильных дорог местного значения Залучского сельского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поселения на 2014-2020 годы »</w:t>
      </w:r>
    </w:p>
    <w:p>
      <w:pPr>
        <w:pStyle w:val="Normal"/>
        <w:tabs>
          <w:tab w:val="clear" w:pos="708"/>
          <w:tab w:val="left" w:pos="6825" w:leader="none"/>
        </w:tabs>
        <w:spacing w:lineRule="auto" w:line="276" w:before="0" w:after="2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Содержание автомобильных дорог местного значения на территории Залучского сельского поселения на 2014-2020 г.г.»  муниципальной  программы «Совершенствование и содержание автомобильных дорог местного значения Залучского сельского поселения на 2014-2020 годы »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2"/>
        <w:gridCol w:w="1842"/>
        <w:gridCol w:w="1276"/>
        <w:gridCol w:w="1558"/>
        <w:gridCol w:w="1276"/>
        <w:gridCol w:w="992"/>
        <w:gridCol w:w="1134"/>
        <w:gridCol w:w="1134"/>
        <w:gridCol w:w="1134"/>
        <w:gridCol w:w="1134"/>
        <w:gridCol w:w="6"/>
        <w:gridCol w:w="6"/>
        <w:gridCol w:w="900"/>
        <w:gridCol w:w="24"/>
        <w:gridCol w:w="6"/>
        <w:gridCol w:w="59"/>
        <w:gridCol w:w="142"/>
        <w:gridCol w:w="1134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-ность, (км)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( пог. м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7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автомобильных дорог местного значения</w:t>
            </w:r>
          </w:p>
        </w:tc>
      </w:tr>
      <w:tr>
        <w:trPr>
          <w:trHeight w:val="3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7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истка автомобильных дорог местного значения  от снег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 автомобильных дорог   местного значения планируемых к очистке от снег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23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 автомобильных дорог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и нанесение линий горизонтальной дорожной разметки,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водоотводных кан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ирование дорожного полот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Советска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ул.Рендако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переулок Советск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смет,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Пустош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 Залучье ул. 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Пинаевы Горки ул. Сад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Шумил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 и ремонт трубоперезда д. Пинаевы Горки ул. 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/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    д. Пинаевы Горки ул. Хуторская,ул. Новая, с.Залучье  пер. Аптекар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трубоперезда д. Пинаевы Горки   ул.Садовая, ул. Зелё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2.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трубоперезда д. Пинаевы Горки     ул. Новая , с.Залучье ул. 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, переулок Советск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7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 ул.Рендако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8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. Шото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д Черенч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Шуб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филя канав: с.Залучье ул. Иван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ерездов: д. Шумил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57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спортизация и регистрация в собственность сельского поселения автомобильных дорог местного значе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  автомобильных дорог  планируемых к паспорт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дороги-1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оружений,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Залучского с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color w:val="808080"/>
    </w:rPr>
  </w:style>
  <w:style w:type="character" w:styleId="Style10">
    <w:name w:val="Сильное выделение"/>
    <w:qFormat/>
    <w:rPr>
      <w:rFonts w:cs="Times New Roman"/>
      <w:b/>
      <w:i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59:00Z</dcterms:created>
  <dc:creator>IVC</dc:creator>
  <dc:description/>
  <cp:keywords/>
  <dc:language>en-US</dc:language>
  <cp:lastModifiedBy>user</cp:lastModifiedBy>
  <cp:lastPrinted>2016-12-29T12:11:00Z</cp:lastPrinted>
  <dcterms:modified xsi:type="dcterms:W3CDTF">2016-12-29T09:13:00Z</dcterms:modified>
  <cp:revision>3</cp:revision>
  <dc:subject/>
  <dc:title> </dc:title>
</cp:coreProperties>
</file>