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27.12.2016 № 141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Залучского сельского поселения «Профилактика терроризма и экстремизма в Залучском сельском поселении на 2014-2016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suppressAutoHyphens w:val="false"/>
        <w:autoSpaceDE w:val="tru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Администрация Залучского сельского поселения</w:t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 xml:space="preserve"> </w:t>
      </w:r>
      <w:r>
        <w:rPr>
          <w:b/>
          <w:sz w:val="28"/>
          <w:szCs w:val="24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lineRule="exact" w:line="360"/>
        <w:ind w:firstLine="567"/>
        <w:jc w:val="both"/>
        <w:rPr/>
      </w:pPr>
      <w:r>
        <w:rPr>
          <w:sz w:val="28"/>
          <w:szCs w:val="24"/>
          <w:lang w:eastAsia="ru-RU"/>
        </w:rPr>
        <w:tab/>
        <w:t xml:space="preserve">1. Изложить Муниципальную программу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рофилактика терроризма и экстремизма в Залучском сельском поселении на 2014-2016 годы</w:t>
      </w:r>
      <w:r>
        <w:rPr>
          <w:bCs/>
          <w:sz w:val="28"/>
          <w:szCs w:val="28"/>
          <w:lang w:eastAsia="ru-RU"/>
        </w:rPr>
        <w:t xml:space="preserve">» </w:t>
      </w:r>
      <w:r>
        <w:rPr>
          <w:sz w:val="28"/>
          <w:szCs w:val="24"/>
          <w:lang w:eastAsia="ru-RU"/>
        </w:rPr>
        <w:t>утвержденную постановлением «</w:t>
      </w:r>
      <w:r>
        <w:rPr>
          <w:bCs/>
          <w:sz w:val="28"/>
          <w:szCs w:val="28"/>
          <w:lang w:eastAsia="ru-RU"/>
        </w:rPr>
        <w:t>О муниципальной программе Залучского сельского поселения «</w:t>
      </w:r>
      <w:r>
        <w:rPr>
          <w:sz w:val="28"/>
          <w:szCs w:val="28"/>
          <w:lang w:eastAsia="ru-RU"/>
        </w:rPr>
        <w:t>Профилактика терроризма и экстремизма в Залучском сельском поселении на 2014-2016 годы</w:t>
      </w:r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от 31.1</w:t>
      </w:r>
      <w:r>
        <w:rPr>
          <w:sz w:val="28"/>
          <w:szCs w:val="28"/>
        </w:rPr>
        <w:t xml:space="preserve">0.2013 № 142 </w:t>
      </w:r>
      <w:r>
        <w:rPr>
          <w:sz w:val="28"/>
          <w:szCs w:val="28"/>
          <w:lang w:eastAsia="ru-RU"/>
        </w:rPr>
        <w:t>в новой редакции.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8"/>
          <w:szCs w:val="24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В.А. Кондратьев</w:t>
      </w:r>
    </w:p>
    <w:p>
      <w:pPr>
        <w:pStyle w:val="Normal"/>
        <w:ind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7.12.2016 № 141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филактика терроризма и экстремизма в Залучском сельском поселении на 2014-202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Залучского сельского поселения </w:t>
      </w:r>
      <w:r>
        <w:rPr>
          <w:bCs/>
          <w:sz w:val="28"/>
          <w:szCs w:val="28"/>
        </w:rPr>
        <w:t>«Профилактика терроризма и экстремизма в Залучском сельском поселении на 2014-2020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Залуч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851"/>
        <w:gridCol w:w="850"/>
        <w:gridCol w:w="851"/>
        <w:gridCol w:w="992"/>
        <w:gridCol w:w="992"/>
        <w:gridCol w:w="1134"/>
        <w:gridCol w:w="1134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Усиление мер по защите населения и территории Залучского сельского поселения от террористической угроз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Принятие мер по усилению антитеррористической защищенности населения поселения, критически важных объектов и мест массового пребывания людей, объектов жизнеобеспе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Доля проинформированного населения поселения о мерах, принимаемых Администрацией поселения по противодействию терроризму и экстремизму, %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Доля проинформированного населения поселения о действиях при угрозе возникновения террористи-ческих актов в местах массового пребывания людей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: Своевременное предупреждение, выявление и пресечение террористической и экстремистской деятель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Повышение уровня межведомственного взаимодействия по профилактике терроризма и экстремиз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оведенных межведомственных совещаний по вопросу профилактики терроризма и экстремизма, шт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Количество проведенных встреч с населением поселения с целью </w:t>
            </w:r>
            <w:r>
              <w:rPr>
                <w:sz w:val="24"/>
                <w:szCs w:val="24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, 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3: Совершенствование системы профилактических мер антитеррористической и антиэкстремистской направленности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  <w:lang w:eastAsia="ru-RU" w:bidi="ru-RU"/>
              </w:rPr>
              <w:t>размещенных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, 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20 годы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взаимодействия Администрации поселения и ведомственных организаций в сфере противодействия терроризму и экстремизму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епени информированности населения о мерах, принимаемых Администрацией поселения в сфере противодействия терроризму и экстремиз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противодействия терроризму и экстремизму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государственной политике в данной сфер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настоящей муниципально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, Владикавказе, Волгограде и других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муниципальной программы обеспечит укрепление взаимодействия Администрации поселения и ведомственных организаций в сфере противодействия терроризму и экстремизму, повысит степень информированности населения о мерах, принимаемых Администрацией поселения в сфере противодействия терроризму и экстремизму, а также сформирует у местного населения нетерпимость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оказателями муниципальной программы являютс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ru-RU" w:bidi="ru-RU"/>
        </w:rPr>
        <w:t>доля проинформированного населения поселения о мерах, принимаемых Администрацией поселения по противодействию терроризму и экстремизму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>- доля проинформированного населения поселения о действиях при угрозе возникновения террористических актов в местах массового пребывания люд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  <w:lang w:eastAsia="ru-RU" w:bidi="ru-RU"/>
        </w:rPr>
        <w:t>- к</w:t>
      </w:r>
      <w:r>
        <w:rPr>
          <w:sz w:val="28"/>
          <w:szCs w:val="28"/>
        </w:rPr>
        <w:t>оличество проведенных межведомственных совещаний по вопросу профилактики терроризма и экстремизма;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lang w:eastAsia="ru-RU" w:bidi="ru-RU"/>
        </w:rPr>
        <w:t xml:space="preserve">оличество проведенных встреч с населением поселения с целью </w:t>
      </w:r>
      <w:r>
        <w:rPr>
          <w:sz w:val="28"/>
          <w:szCs w:val="28"/>
        </w:rPr>
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eastAsia="ru-RU" w:bidi="ru-RU"/>
        </w:rPr>
        <w:t>размещенных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Залучского сельского поселения, их формирования и реализации, утвержденным постановлением Администрации Залучского сельского поселения от </w:t>
      </w:r>
      <w:r>
        <w:rPr>
          <w:sz w:val="28"/>
          <w:szCs w:val="28"/>
        </w:rPr>
        <w:t>01.10.2013 № 136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</w:rPr>
        <w:t xml:space="preserve">Главе Залуч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685"/>
        <w:gridCol w:w="1559"/>
        <w:gridCol w:w="1418"/>
        <w:gridCol w:w="1559"/>
        <w:gridCol w:w="1276"/>
        <w:gridCol w:w="709"/>
        <w:gridCol w:w="708"/>
        <w:gridCol w:w="709"/>
        <w:gridCol w:w="709"/>
        <w:gridCol w:w="709"/>
        <w:gridCol w:w="708"/>
        <w:gridCol w:w="708"/>
      </w:tblGrid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е мер по усилению антитеррористической защищенности населения поселения, критически важных объектов и мест массового пребывания людей, объектов жизнеобеспечения посе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Информирование населения поселения о мерах, принимаемых Администрацией поселения по противодействию терроризму и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Информирование населения поселения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жведомственных совещаний по вопросу профилактики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Проведение встреч с населением поселения с целью </w:t>
            </w:r>
            <w:r>
              <w:rPr/>
              <w:t>формирования нетерпимости к проявлению терроризма и экстремизма, а также толерантного сознания позитивных установок к представителям иных этнических и конфессиональных сооб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Размещение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Style20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9:00Z</dcterms:created>
  <dc:creator>Customer</dc:creator>
  <dc:description/>
  <cp:keywords/>
  <dc:language>en-US</dc:language>
  <cp:lastModifiedBy>user</cp:lastModifiedBy>
  <cp:lastPrinted>2016-12-29T12:55:00Z</cp:lastPrinted>
  <dcterms:modified xsi:type="dcterms:W3CDTF">2016-12-29T09:56:00Z</dcterms:modified>
  <cp:revision>3</cp:revision>
  <dc:subject/>
  <dc:title>Проект</dc:title>
</cp:coreProperties>
</file>