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9.2016 № 93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ёй 15, пунктом 1 статьи 26 Земельного кодекса Российской Федерации , пунктом 4 статьи 8  областного закона от 05.12.2011 №1125-ОЗ « О предоставлении земельных участков на территории Новгородской области», согласно заявлению Кондратьевой Н.В.. и материалам  меже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оманюк Светлане Владимировне, зарегистрированной по адресу: Новгородская область, Старорусский район, д. Пустошка,   д.26 земельный участок с кадастровым номером 53:17:0121301:109, площадью 2000 кв.м, расположенный по адресу: Российская Федерация,Новгородская область, Старорусский муниципальный район, Залучское сельское поселение, д. Пустошка, уч. 14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Вид разрешённого использования земельного участка: личные подсобные хозяйств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право собственности на  земельный участок подлежит государственной регистрации в  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В.А.Кондратьев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50:00Z</dcterms:created>
  <dc:creator>user</dc:creator>
  <dc:description/>
  <cp:keywords/>
  <dc:language>en-US</dc:language>
  <cp:lastModifiedBy>user</cp:lastModifiedBy>
  <cp:lastPrinted>2002-01-03T00:38:00Z</cp:lastPrinted>
  <dcterms:modified xsi:type="dcterms:W3CDTF">2016-10-04T11:50:00Z</dcterms:modified>
  <cp:revision>2</cp:revision>
  <dc:subject/>
  <dc:title>Российская Федерация</dc:title>
</cp:coreProperties>
</file>