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№ 138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малого и среднего предпринимательства в Залучском сельском поселении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16 годы»</w:t>
      </w:r>
      <w:r>
        <w:rPr>
          <w:sz w:val="28"/>
        </w:rPr>
        <w:t xml:space="preserve"> 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2016 годы» от 31.10.2013 № 141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В.А. Кондратьев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7.12.2016 № 138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в Залучском сельском поселении на 2014-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малого и среднего предпринимательства в Залучском сельском поселении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7" w:type="dxa"/>
        <w:jc w:val="left"/>
        <w:tblInd w:w="3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94"/>
        <w:gridCol w:w="709"/>
        <w:gridCol w:w="851"/>
        <w:gridCol w:w="850"/>
        <w:gridCol w:w="709"/>
        <w:gridCol w:w="709"/>
        <w:gridCol w:w="708"/>
        <w:gridCol w:w="708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Создание условий для развития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инфраструктуры поддержки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, 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: Увеличение количества субъектов малого и среднего предпринимательства на территории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, шт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1772"/>
        <w:gridCol w:w="1559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улучшение условий для развития малого и среднего предпринимательства на территории Залучского сельского поселения, в том числе: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на территории Залучского сельского посел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е количества субъектов малого и среднего предпринимательства на территории Залуч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развития мал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го предпринимательства, 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страны и Залуч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есмотря на наметившиеся в последние годы положительные тенденции в улучшении предпринимательского климата в Залучском сельском поселении сохраняется ряд проблем, препятствующих развитию малого и среднего бизнеса. Наиболее важные из них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финансовых и инвестиционных ресурсов (недостаточность собственного капитала и оборотных средств), в том числе для технического перевооружения и повышения производительности труд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высокие процентные ставки по банковским кредита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проблемы предлагается решить посредством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еализации программы микрофинансирования субъектов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ивлечения субъектов малого и среднего предпринимательства к выполнению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азвития системы подготовки, переподготовки и повышения квалификации кадров для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сфере развития малого и среднего предпринимательства на территории Залучского сельского поселения предполагается выполнение следующи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ирование незащищенных слоев населения, безработных о перспективности ведения бизне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ых незащищенных слоев населения, безработных о перспективности ведения бизнес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bidi="ru-RU"/>
        </w:rPr>
        <w:t>- к</w:t>
      </w:r>
      <w:r>
        <w:rPr>
          <w:sz w:val="28"/>
          <w:szCs w:val="28"/>
        </w:rPr>
        <w:t>оличество проведенных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</w:r>
      <w:r>
        <w:rPr>
          <w:sz w:val="28"/>
          <w:szCs w:val="28"/>
          <w:lang w:bidi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984"/>
        <w:gridCol w:w="1560"/>
        <w:gridCol w:w="1701"/>
        <w:gridCol w:w="141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9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витие инфраструктуры поддержки малого и среднего предпринимательств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ов решений Совета депутатов Залучского сельского поселения, принятие правовых актов Администрации Залучского сельского поселения по вопросам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езащищенных слоев населения, безработных о перспективности ведения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величение количества субъектов малого и среднего предпринимательств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реди субъектов 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18:00Z</dcterms:created>
  <dc:creator>user</dc:creator>
  <dc:description/>
  <cp:keywords/>
  <dc:language>en-US</dc:language>
  <cp:lastModifiedBy>user</cp:lastModifiedBy>
  <cp:lastPrinted>2016-12-29T12:15:00Z</cp:lastPrinted>
  <dcterms:modified xsi:type="dcterms:W3CDTF">2016-12-29T09:18:00Z</dcterms:modified>
  <cp:revision>2</cp:revision>
  <dc:subject/>
  <dc:title>Российская Федерация</dc:title>
</cp:coreProperties>
</file>