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10.2016 № 9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земельному участку с кадастровым номером 53:17:0121301:27 площадью 1500 кв.м,     расположенному в д. Пустошка следующий юридический адрес: Новгородская область, Старорусский район, Залучское сельское поселение, д. Пустошка, уч.1 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39:00Z</dcterms:created>
  <dc:creator>РАЯ</dc:creator>
  <dc:description/>
  <cp:keywords/>
  <dc:language>en-US</dc:language>
  <cp:lastModifiedBy>user</cp:lastModifiedBy>
  <cp:lastPrinted>2016-10-11T10:40:00Z</cp:lastPrinted>
  <dcterms:modified xsi:type="dcterms:W3CDTF">2016-10-11T07:41:00Z</dcterms:modified>
  <cp:revision>4</cp:revision>
  <dc:subject/>
  <dc:title>                                                                 </dc:title>
</cp:coreProperties>
</file>