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134" w:right="-83" w:hanging="0"/>
        <w:jc w:val="center"/>
        <w:rPr/>
      </w:pPr>
      <w:r>
        <w:rPr/>
        <w:drawing>
          <wp:inline distT="0" distB="0" distL="0" distR="0">
            <wp:extent cx="1209675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01.11.2016 № 109                                                                                                                                                                                           </w:t>
        <w:tab/>
        <w:t>с. Залуч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12.2010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уточнения параметров автомобильных дорог общего пользования относящихся к собственности Залучского сельского поселения, на основании данных технической инвентар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Внести изменения в постановление администрации Залучского сельского поселения от 16.12.2010 № 9 «Об утверждении перечня дорог общего пользования» изложив Перечен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лучского сельского поселения                                         В.А.Кондратьев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right"/>
        <w:rPr/>
      </w:pPr>
      <w:r>
        <w:rPr/>
        <w:t xml:space="preserve">постановлением   Администраци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Залучского сельского поселения     </w:t>
      </w:r>
    </w:p>
    <w:p>
      <w:pPr>
        <w:pStyle w:val="Normal"/>
        <w:jc w:val="right"/>
        <w:rPr/>
      </w:pPr>
      <w:r>
        <w:rPr/>
        <w:t xml:space="preserve">от 01.11.2016 №109    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автомобильных дорог общего пользования, относящихся к собственности Залучского  сельского  поселения</w:t>
      </w:r>
    </w:p>
    <w:p>
      <w:pPr>
        <w:pStyle w:val="Normal"/>
        <w:rPr/>
      </w:pPr>
      <w:r>
        <w:rPr/>
      </w:r>
    </w:p>
    <w:tbl>
      <w:tblPr>
        <w:tblW w:w="159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170"/>
        <w:gridCol w:w="2410"/>
        <w:gridCol w:w="1280"/>
        <w:gridCol w:w="1130"/>
        <w:gridCol w:w="1390"/>
        <w:gridCol w:w="1728"/>
        <w:gridCol w:w="2694"/>
      </w:tblGrid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нахожд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яжённость,к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крыт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(м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рте населённого пунк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ые соору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 м.по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к мест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 Великое Сел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с лесным массиво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 Гар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- Русса- Шубино до границы с лесным массив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Залуч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ер.Аптекарс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есечения с ул. Советская до пересечения с ул.Мельнич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Василье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Ивано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т пересечения с ул. Советс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Ковшов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Кулико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ул. Победы до границы с лесным массив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Мельнич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,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ходный мост через р. Шубинская Робья, 20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Молодёж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8,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Набереж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ересечения с переулком Совет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Побе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,8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труб по 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.Русса- Ляховичи до пешеходного моста через р. Шубинская Робь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Рендако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0,183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От пересечения с ул. Советская до пересечения с ул.Набереж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ер. Советс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т пересечения с ул. Советская до пересечения с ул.Набереж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Советск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,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сфаль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  <w:tr>
        <w:trPr>
          <w:trHeight w:val="10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ул. Школь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 Залучье-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Кокор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Кол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Куку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Матас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8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 Рыт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 с а/д Ст. Русса- Шубино до границы лесного масси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Старые Го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Шуб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шеходного моста через р. Шубинская Робья до границы лесного масси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. Шуб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8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.Русса-Шубино до границы лесного масси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Шумилки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7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труба,6 п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Заробь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№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Омычки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 №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редняя Лова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 №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Черенчиц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1 до д. №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Коровитчи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ёжная от центральной дороги со всеми переул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уб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труб по6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моста до конца улицы со всеми переул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инаевы Горки</w:t>
            </w:r>
          </w:p>
          <w:p>
            <w:pPr>
              <w:pStyle w:val="Normal"/>
              <w:rPr/>
            </w:pPr>
            <w:r>
              <w:rPr/>
              <w:t>ул. Хутор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3 ул. Хуторская до д. №1 ул. Централь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Централь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  <w:p>
            <w:pPr>
              <w:pStyle w:val="Normal"/>
              <w:rPr/>
            </w:pPr>
            <w:r>
              <w:rPr/>
              <w:t>а/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1 до д. №35 с переул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адов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</w:t>
            </w:r>
          </w:p>
          <w:p>
            <w:pPr>
              <w:pStyle w:val="Normal"/>
              <w:rPr/>
            </w:pPr>
            <w:r>
              <w:rPr/>
              <w:t>Молодё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Зелё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5 с переул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Нов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3 до д. №11 с переул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яховичи</w:t>
            </w:r>
          </w:p>
          <w:p>
            <w:pPr>
              <w:pStyle w:val="Normal"/>
              <w:rPr/>
            </w:pPr>
            <w:r>
              <w:rPr/>
              <w:t xml:space="preserve">ул. Берегов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Централь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Лугов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розд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долж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 д. №1 до д. №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удом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2      со всеми переул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гостищ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ахл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7</w:t>
            </w:r>
          </w:p>
        </w:tc>
      </w:tr>
      <w:tr>
        <w:trPr>
          <w:trHeight w:val="4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арая Пере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оды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от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8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Пустош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лесного массива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06:00Z</dcterms:created>
  <dc:creator>Залучье 1</dc:creator>
  <dc:description/>
  <cp:keywords/>
  <dc:language>en-US</dc:language>
  <cp:lastModifiedBy>user</cp:lastModifiedBy>
  <cp:lastPrinted>2016-11-08T12:16:00Z</cp:lastPrinted>
  <dcterms:modified xsi:type="dcterms:W3CDTF">2016-11-09T06:06:00Z</dcterms:modified>
  <cp:revision>2</cp:revision>
  <dc:subject/>
  <dc:title>                                                   </dc:title>
</cp:coreProperties>
</file>