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5.11.2016 № 113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66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Старорусского межрайонного прокурора от 07.11.2016        № 7-2-2016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Старорусского межрайонного прокурора от 07.11.2016 № 7-2-201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ы 2.7.7, 2.7.8, 2.7.9, 2.8.1.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17», Администрация Залуч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Старорусского межрайонного прокурора от 07.11.2016 № 7-2-2016 «На пункты 2.7.7, 2.7.8, 2.7.9, 2.8.1.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17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раздел 2 Административного регламента предоставления муниципальной услуги по предоставлению земельных участков отдельным категориям граждан, утвержденного постановлением Администрации Залучского сельского поселения от 14.03.2016 № 50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ункты 2.7.7, 2.7.8 и 2.7.9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7.7. В случаях предоставления земельного участка в аренду инвалидам и семьям, имеющим в своем составе инвали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гражданина (все страницы)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правки, подтверждающей факт установления инвалидности, выданной учреждением медико-социальной экспертиз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8. В случаях предоставления земельного участка в аренду гражданам, эвакуированным (в том числе выехавшим добровольно) в 1986 году из зоны отчуждения или переселенным, в том числе выехавшим добровольно 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ам вследствие чернобыльской катастрофы (далее - граждане, подвергшиеся воздействию радиации вследствие катастрофы на Чернобыльской АЭС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9. В случаях предоставления земельного участка в аренду гражданам, получившим суммарную (накопленную) эффективную дозу облучения, превышающую 25 сЗв (бэр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ая доверенность (в случае подачи заявления представителе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если документы, указанные в подпунктах «в», «г» и «д» настоящего пункта, гражданином не представлены самостоятельно, то уполномоченный орган запрашивает их в порядке, предусмотренном законодательством о предоставлении государственных и муниципальных услу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 2 пункта 2.8.1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, выданные не ранее чем за 14 дней до даты подачи заявления, а также копию решения о принятии на учет в качестве нуждающихся в жилых помещениях, заверенную органом, осуществившим принятие на учет.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Старорусскому межрайонному прокурор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7:00Z</dcterms:created>
  <dc:creator>user</dc:creator>
  <dc:description/>
  <cp:keywords/>
  <dc:language>en-US</dc:language>
  <cp:lastModifiedBy>user</cp:lastModifiedBy>
  <cp:lastPrinted>2016-11-16T10:16:00Z</cp:lastPrinted>
  <dcterms:modified xsi:type="dcterms:W3CDTF">2016-11-16T07:17:00Z</dcterms:modified>
  <cp:revision>2</cp:revision>
  <dc:subject/>
  <dc:title> </dc:title>
</cp:coreProperties>
</file>