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964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Новгородская область Старорусский район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АДМИНИСТРАЦИЯ ЗАЛУЧСКОГО СЕЛЬСКОГО ПОСЕЛЕНИЯ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sz w:val="24"/>
          <w:szCs w:val="29"/>
          <w:lang w:eastAsia="en-US" w:bidi="en-US"/>
        </w:rPr>
      </w:pPr>
      <w:r>
        <w:rPr>
          <w:rFonts w:eastAsia="Lucida Sans Unicode" w:cs="Tahoma"/>
          <w:b/>
          <w:sz w:val="24"/>
          <w:szCs w:val="29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4.04.2017 № 48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9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ложение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едения правовых актов Залучского сельского поселения в соответствие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, утвержденное постановлением Администрации Залучского сельского поселения от 05.12.2013 № 160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2.2. раздела 2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муниципальный служащий подлежит увольнению с муниципальной службы в связи с утратой доверия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Раздел 2 дополнить пунктом 2.3. следующего содерж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3. На муниципального служащего, совершившего дисциплинарный проступок не связанный с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облюдением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агаются следующие виды взыск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замечание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ыговор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увольнение с муниципальной службы по соответствующим основаниям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разделе 3 в пунктах 3.1., 3.3., 3.4. после слов «взыскания предусмотренные пунктом 2.2….» дополнить  словами: « 2.3.»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решение в газете «Залуч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В.А. 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16:00Z</dcterms:created>
  <dc:creator>user</dc:creator>
  <dc:description/>
  <cp:keywords/>
  <dc:language>en-US</dc:language>
  <cp:lastModifiedBy>user</cp:lastModifiedBy>
  <cp:lastPrinted>2011-03-01T10:41:00Z</cp:lastPrinted>
  <dcterms:modified xsi:type="dcterms:W3CDTF">2017-05-17T09:57:00Z</dcterms:modified>
  <cp:revision>5</cp:revision>
  <dc:subject/>
  <dc:title>СОВЕТ ДЕПУТАТОВ КРЕСТЕЦКОГО ГОРОДСКОГО ПОСЕЛЕНИЯ</dc:title>
</cp:coreProperties>
</file>