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.04.2017 № 50   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п.1   ст.45, ст.53    Земельного кодекса Российской Федерации, согласно личному заявлению Сизова Анатолия Павлов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тить Сизову Анатолию Павловичу, зарегистрированному по адресу: Новгородская область, Старорусский район, д. Пинаевы Горки ул. Садовая , д.5,кв.2   право постоянного(бессрочного) пользования земельным участком с кадастровым номером 53:17:140402:0051 площадью 1500 кв.м, расположенным по адресу: Новгородская область, Старорусский район, д. Пинаевы Горки, в связи с отказом от права на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           В.А.Кондратьев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09:00Z</dcterms:created>
  <dc:creator>user</dc:creator>
  <dc:description/>
  <cp:keywords/>
  <dc:language>en-US</dc:language>
  <cp:lastModifiedBy>user</cp:lastModifiedBy>
  <cp:lastPrinted>2017-04-26T10:00:00Z</cp:lastPrinted>
  <dcterms:modified xsi:type="dcterms:W3CDTF">2017-04-26T07:09:00Z</dcterms:modified>
  <cp:revision>2</cp:revision>
  <dc:subject/>
  <dc:title>Российская Федерация</dc:title>
</cp:coreProperties>
</file>