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3.04.2017 № 3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Об изменении адреса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земельного участка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ab/>
        <w:t>1.Изменить адрес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земельного участка с кадастровым номером 53:17:121101:0011, площадью 2800 кв.м, ранее имевшего адрес: Новгородская обл., р-н Старорусский, д.Матасово на следующий: Российская Федерация, Новгородская область, Старорусский муниципальный район, Залучское сельское поселение  , д. Матасово, </w:t>
      </w:r>
      <w:r>
        <w:rPr>
          <w:rFonts w:eastAsia="Lucida Sans Unicode" w:cs="Mangal"/>
          <w:sz w:val="28"/>
          <w:szCs w:val="28"/>
          <w:lang w:eastAsia="zh-CN" w:bidi="hi-IN"/>
        </w:rPr>
        <w:t>з/у № 4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spacing w:lineRule="atLeast" w:line="360"/>
        <w:ind w:firstLine="709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  <w:t xml:space="preserve">Главы администрации    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  <w:t>Залучского сельского поселения                                     В.А.Кондратьев</w:t>
      </w:r>
    </w:p>
    <w:p>
      <w:pPr>
        <w:pStyle w:val="Normal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3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3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  <w:lang w:val="en-US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3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1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30:00Z</dcterms:created>
  <dc:creator>buh</dc:creator>
  <dc:description/>
  <cp:keywords/>
  <dc:language>en-US</dc:language>
  <cp:lastModifiedBy>user</cp:lastModifiedBy>
  <cp:lastPrinted>2016-11-07T15:13:00Z</cp:lastPrinted>
  <dcterms:modified xsi:type="dcterms:W3CDTF">2017-04-04T11:30:00Z</dcterms:modified>
  <cp:revision>2</cp:revision>
  <dc:subject/>
  <dc:title>Директору Старорусского</dc:title>
</cp:coreProperties>
</file>