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9144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3.09.2017 № 95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 от 14.07.2017 № 75»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исправление технической ошибк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Изложить пункт «1» постановления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«1. Внести изменения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, утвержденный постановлением Администрации Залучского сельского поселения от 03.06.2015 № 37: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                                                           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49:00Z</dcterms:created>
  <dc:creator>c400</dc:creator>
  <dc:description/>
  <cp:keywords/>
  <dc:language>en-US</dc:language>
  <cp:lastModifiedBy>user</cp:lastModifiedBy>
  <cp:lastPrinted>2017-07-06T15:15:00Z</cp:lastPrinted>
  <dcterms:modified xsi:type="dcterms:W3CDTF">2017-09-13T09:49:00Z</dcterms:modified>
  <cp:revision>2</cp:revision>
  <dc:subject/>
  <dc:title>Проект</dc:title>
</cp:coreProperties>
</file>