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65 № 16.06.2017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 от 31.05.2017 № 7-2-20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31.05.2017       № 7-2-2017 «На постановление Администрации сельского поселения № 77 от 04.04.2012 «Об утверждении Положения о предоставлении Главой Залуч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довлетворить протест Старорусского межрайонного прокурора от 31.05.2017 № 7-2-2017 «На постановление Администрации сельского поселения № 77 от 04.04.2012 «Об утверждении Положения о предоставлении Главой Залуч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ункт 4 Положения о предоставлении Главой Залуч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ведения о доходах, об имуществе и обязательствах имущественного характера представляются Губернатору Новгородской области, в порядке установленном законом Новгород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   В.А.Кондратье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26:00Z</dcterms:created>
  <dc:creator>Пользователь</dc:creator>
  <dc:description/>
  <cp:keywords/>
  <dc:language>en-US</dc:language>
  <cp:lastModifiedBy>user</cp:lastModifiedBy>
  <cp:lastPrinted>2011-02-01T10:25:00Z</cp:lastPrinted>
  <dcterms:modified xsi:type="dcterms:W3CDTF">2017-06-16T13:26:00Z</dcterms:modified>
  <cp:revision>2</cp:revision>
  <dc:subject/>
  <dc:title>                                                                                                                     </dc:title>
</cp:coreProperties>
</file>