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5.2017 № 5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</w:t>
      </w:r>
      <w:r>
        <w:rPr>
          <w:rStyle w:val="4"/>
          <w:rFonts w:eastAsia="Lucida Sans Unicode"/>
          <w:kern w:val="2"/>
          <w:sz w:val="28"/>
          <w:szCs w:val="28"/>
          <w:lang w:eastAsia="zh-CN" w:bidi="hi-IN"/>
        </w:rPr>
        <w:t>остановлением Правительства Российской Федерации от 19 ноября 2014 года №1221 «Об утверждении Правил присвоения, изменения и аннулирования адресов»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административным регламентом  по предоставлению муниципальной услуги 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утверждённым постановлением администрации Залучского сельского поселения №15 от 16.01.2012 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образованному земельному участку, расположенному в кадастровом квартале 53:17:120502 площадью 1500 кв. м, следующий юридический адрес: Российская Федерация, Новгородская обл., Старорусский муниципальный район, Залучское сельское поселение, с. Залучье, Молодёжная ул., з/у №14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пециалисту 1 категории Администрации сельского поселения Рыбкиной Г.М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внести изменения в адрес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7:00Z</dcterms:created>
  <dc:creator>РАЯ</dc:creator>
  <dc:description/>
  <cp:keywords/>
  <dc:language>en-US</dc:language>
  <cp:lastModifiedBy>user</cp:lastModifiedBy>
  <cp:lastPrinted>2017-05-23T15:19:00Z</cp:lastPrinted>
  <dcterms:modified xsi:type="dcterms:W3CDTF">2017-05-23T12:20:00Z</dcterms:modified>
  <cp:revision>4</cp:revision>
  <dc:subject/>
  <dc:title>                                                                 </dc:title>
</cp:coreProperties>
</file>