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0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                                         </w:t>
      </w:r>
      <w:r>
        <w:rPr>
          <w:rFonts w:cs="Calibri"/>
          <w:b/>
          <w:sz w:val="28"/>
          <w:szCs w:val="28"/>
          <w:lang w:val="en-US" w:eastAsia="en-US"/>
        </w:rPr>
        <w:t xml:space="preserve">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овгородская область Старорусский район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 ЗАЛУЧ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  <w:t>П О С Т А Н О В Л Е Н И 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  <w:lang w:eastAsia="ar-SA"/>
        </w:rPr>
        <w:t xml:space="preserve">От 26.04.2017 № 51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  <w:t>с. Залучь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>
          <w:trHeight w:val="945" w:hRule="atLeast"/>
        </w:trPr>
        <w:tc>
          <w:tcPr>
            <w:tcW w:w="379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б утверждении Порядка и методики оценки эффективности предоставленных и планируемых к предоставлению налоговых льгот по местным налогам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0"/>
        <w:rPr>
          <w:rFonts w:ascii="Times New Roman" w:hAnsi="Times New Roman" w:cs="Times New Roman"/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Налоговым кодексом Российской Федерации, Федеральным законом от 06.10.2003 N 131-ФЗ "Об общих принципах организации местного самоуправления в Российской Федерации", в целях обеспечения достижения эффективности налоговых льгот по местным налогам Администрация Залучского сельского поселения (далее «Администрация поселения»)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рядок и методику оценки эффективности предоставленных и планируемых к предоставлению налоговых льгот по местным налогам согласно приложению к настоящему постановл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. Рекомендовать инспекции Федеральной налоговой службы № 2 по Новгородской области представлять Администрации поселения для оценки эффективности налоговых льгот по местным налогам ежегодно до 1 апреля года, следующего за отчетны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еречень организаций и физических лиц, являющихся индивидуальными предпринимателями, использующих налоговые льготы и пониженные ставки по местным налогам, установленные Советом депутатов Залучского сельского поселения (далее «Совет депутатов поселения»), суммы предоставленных льгот в разрезе категорий налогоплательщиков и градации став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ведения об отсутствии (наличии) задолженности в бюджет Залучского сельского поселения (далее «бюджет поселения») по состоянию на 1 января года, следующего за отчетным, в разрезе налогоплательщиков, использующих налоговые льготы и пониженные ставки по местным налогам, установленные Советом депутатов посе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ведения о количестве плательщиков – физических лиц, использовавших налоговые льготы и пониженные ставки по местным налогам, налоговой базе, сумме предоставленных льгот в разрезе категорий налогоплательщиков и в градации ставок за отчетный год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3. Рекомендовать организациям и физическим лицам, являющимся индивидуальными предпринимателями, использующим налоговые льготы и пониженные ставки по местным налогам, установленные Советом депутатов поселения, ил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ируемым к предоставлению налоговых льгот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 пониженных ставок по местным налогам, предоставлять по запросам Администрации поселения информацию для оценки эффективности налоговых льгот по местным налог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Назначить ответственным за проведение оценки эффективности налоговых льгот по местным налогам И.В. Сергеев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возложить на Главу Залуч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. Настоящее постановление подлежит опубликованию в газете «Залучский вестник» и размещению на официальном сайте Администрации посел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Глава сельского поселения                                                   В.А. Кондратьев</w:t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иложение</w:t>
        <w:br/>
        <w:t>к Постановлению</w:t>
        <w:br/>
        <w:t xml:space="preserve">Администрации Залучского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26 апреля 2017 г. № 5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center"/>
        <w:textAlignment w:val="baseline"/>
        <w:outlineLvl w:val="2"/>
        <w:rPr/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  <w:t>Порядок и методика оценки эффективности предоставленных и планируемых к предоставлению налоговых льгот по местным налога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.1. Настоящий Порядок и методика оценки эффективности налоговых льгот по местным налогам, установленных Советом депутатов поселения (далее – «налоговые льготы»), определяет цели и сроки проведения оценки эффективности налоговых льгот, объекты оценки эффективности налоговых льгот, показатели оценки эффективности налоговых льгот и последовательность действий при проведении оценки эффективности налоговых льг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.2. Оценка эффективности налоговых льгот производится в целях оптимизации перечня действующих налоговых льгот, их соответствия общественным интересам, повышения точности прогнозирования 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, сокращения недополученных доходов бюджета Залуч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1.3.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точники информации для расчетов оценки эффективности налоговых льго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чет о налоговой базе и структуре начислений по местным налогам форма № 5-МН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- перечень организаций и физических лиц, являющихся индивидуальными предпринимателями, использующих налоговые льготы, суммы предоставленных льгот в разрезе категорий налогоплательщиков и градации став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- сведения об отсутствии (наличии) задолженности в бюджет поселения  по состоянию на 1 января года, следующего за отчетным, в разрезе налогоплательщиков, использующих налоговые льг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- сведения о количестве плательщиков – физических лиц, использовавших налоговые льготы и пониженные ставки по местным налогам, налоговой базе, сумме предоставленных льгот в разрезе категорий налогоплательщиков и в градации ставок за отчетный год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- информация организаций и физических лиц, являющихся индивидуальными предпринимателями, использующих налоговые, 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ых к предоставлению налоговых льгот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ругая информац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.4.  В целях оценки эффективности к понятию налоговых льгот относя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.4.1. полное или частичное освобождения налогоплательщиков от уплаты земельного налога, установленное Советом депутатов посе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.4.2. применение ставок земельного налога, установленных Советом депутатов поселения ниже максимальных ставок, определенных статьей 394 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  <w:u w:val="single"/>
            <w:lang w:eastAsia="ru-RU"/>
          </w:rPr>
          <w:t>Налогов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.4.3. уменьшение налоговой базы по земельному налогу на необлагаемый налогом минимум, установленное  Советом депутатов посе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.4.4. освобождение налогоплательщиков от уплаты налога на имущество физических лиц, установленное Советом депутатов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5. Оценка производится в разрезе отдельно взятых видов местных налогов в отношении каждой из предоставленных льгот и по каждой категории их получателей в разрезе отдельных отраслей экономики (видов деятельност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6. Оценка эффективности налоговых льгот производится в следующие срок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о планируемым к предоставлению налоговым льготам - в течение двух месяцев со дня поступления предложений о предоставлении налоговых льго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 предоставленным налоговым льготам по состоянию на конец отчетного года - в срок до 1 сентября года, следующего за отчетным, за 2015 год – до 1 мая 2017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Порядок оценки эффективности предоставленных и планируемых к предоставлению налоговых льгот по местным налогам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налоговых льгот осуществляется в следующем порядк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Производится инвентаризация предоставленных в соответствии с решением совета депутатов налоговых льгот, определенных пунктом 1.4. настоящего поряд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тражаются в приложении 1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Определяются потери (суммы недополученных доходов) бюджета поселения, обусловленные предоставлением налоговых льг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1. По установленным налоговым льготам сумма выпадающих доходов от предоставления налоговых льгот за отчетный период определяется в соответствии с отчетными данными налогового орга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2.По налоговым льготам, планируемым к предоставлению, сумма выпадающих доходов рассчитывается по следующим формула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 случае если предоставление налоговой льготы заключается в освобождении от налогообложения части налоговой базы или полном освобождении от уплаты нало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Д = НБс x НСд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Д - сумма выпадающих доходов бюджета поселения в случае предоставления налоговых льго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Бс - сумма сокращения налоговой базы по причине предоставления налоговых льгот (размер налоговой базы, исключенный из налогообложения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Сд - действующая в период предоставления налоговых льгот налоговая став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случае если предоставление налоговой льготы заключается в обложении налоговой базы (или ее части) по пониженной налоговой ста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Д = НБ x (НСд - НСл)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Б - размер налоговой базы, на которую распространяется действие льготной налоговой став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Сл - льготная налоговая став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потерь бюджета при предоставлении / планировании предоставления налоговых льгот отражаются в приложении 1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 Производится оценка бюджетной, социальной и экономической эффективности предоставления налоговых льгот согласно методик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ценки отражаются в приложении 1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Результаты оценки эффективности налоговых льгот используются дл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и проекта бюджета поселения на очередной финансовый год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оевременного принятия мер по отмене неэффективных налоговых льго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ведения новых видов налоговых льгот, внесения изменений в существующую систему налоговых льг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5. Подготовленный в ходе оценки эффективности </w:t>
      </w:r>
      <w:r>
        <w:rPr/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налитический отчет по предоставленным (планируемым к предоставлению) налоговым льготам (приложение 1 к настоящему Порядку) предлагается к рассмотрению на ближайшее заседание Совета депутатов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е проведенной оценки Совет Депутатов поселения принимает решен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 целесообразности предоставления налоговых льгот по местным налогам для отдельных категорий налогоплательщик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о необходимости внесения изменений в муниципальные правовые акты Совета депутатов поселения с целью предоставления (отмены, корректировки) налоговых льгот по местным налог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center"/>
        <w:textAlignment w:val="baseline"/>
        <w:outlineLvl w:val="2"/>
        <w:rPr/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  <w:t xml:space="preserve">3. Методик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и эффективности предоставленных и планируемых к предоставлению налоговых льгот по местным налогам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2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Общая оценка эффективност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оставленных и/или планируемых к предоставлению налоговых льгот по местным налогам представляет собой оценку бюджетной, социальной и экономической эффективности от предоставления налоговых льго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2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.1.1. Под бюджетной эффективностью понимается влияние налоговой льготы на формирование бюджета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.1.2. Под социальной эффективностью понимаются последствия налоговой льготы, выраженные через социальную значимость деятельности налогоплательщиков для обще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.1.3. Под экономической эффективностью понимается положительное влияние предоставленных налоговых льгот на хозяйственную деятельность организации или физического лица, являющегося индивидуальным предпринимател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.1.4. В отношении физических лиц и некоммерческих объединений граждан для принятия решения об эффективности применения налоговых льгот используется оценка социальной эффективности, оценка бюджетной и экономической эффективности не производи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.1.5. Для принятия решения об эффективности применения налоговых льгот в отношении налогоплательщиков-организаций и физических лиц, являющихся индивидуальным предпринимателями, используется сводная оценка бюджетной, социальной и экономической эффекти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 Оценка бюджетной эффективности налоговых льго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Критерием бюджетной эффективности для организаций и индивидуальных предпринимателей, в том числе субъектов инвестиционной деятельности является коэффициент бюджетной эффективност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который характеризует отношение изменений фактических (планируемых) суммарных поступлений в бюджет поселения от данной категории налогоплательщиков в анализируемом периоде по сравнению с предшествующим, к фактическим (планируемым) выпадающим доходам бюджета поселения по данной категории налогоплательщиков в анализируемом налоговом периоде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.э</w:t>
      </w:r>
      <w:r>
        <w:rPr>
          <w:rFonts w:cs="Times New Roman" w:ascii="Times New Roman" w:hAnsi="Times New Roman"/>
          <w:sz w:val="24"/>
          <w:szCs w:val="24"/>
        </w:rPr>
        <w:t xml:space="preserve"> = (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-1</w:t>
      </w:r>
      <w:r>
        <w:rPr>
          <w:rFonts w:cs="Times New Roman" w:ascii="Times New Roman" w:hAnsi="Times New Roman"/>
          <w:sz w:val="24"/>
          <w:szCs w:val="24"/>
        </w:rPr>
        <w:t>) / В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суммарные поступления в бюджет поселения от данной категории налогоплательщиков в анализируемом периоде (году) t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t-1</w:t>
      </w:r>
      <w:r>
        <w:rPr>
          <w:rFonts w:cs="Times New Roman" w:ascii="Times New Roman" w:hAnsi="Times New Roman"/>
          <w:sz w:val="24"/>
          <w:szCs w:val="24"/>
        </w:rPr>
        <w:t xml:space="preserve"> - суммарные поступления в бюджет поселения от данной категории налогоплательщиков в предыдущем периоде (году)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-1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выпадающие доходы бюджета поселения вследствие предоставления льготы в исследуемом налоговом периоде t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2. Одним из проявлений бюджетной эффективности налоговых льгот является минимизация встречных финансовых потоков в бюджет поселения и экономия трансфертных издержек в отношении категорий налогоплательщиков, финансируемых из бюджета поселения.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В этом случа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таким категориям налогоплательщиков относя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ы местного самоуправ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униципальные учреждения, финансируемые из бюджета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отношении действующих льгот, по которым фактического предоставления льготы не осуществлялось, т.е. выпадающие доходы бюджета поселения отсутствуют (ВД=0), оценивается наиболее вероятный минимальный эффект льготы в случае фактического ее предоставления. Если определение наиболее вероятного минимального эффекта невозможно, то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оговые льготы имеют высокую бюджетную эффективность, ес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ind w:firstLine="709"/>
        <w:jc w:val="both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  <w:t>3.3.Оценка социальной эффективности налоговых льго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.3.1. Для оценки социальной эффективности налоговых льгот в отношении налогоплательщиков-организаций и физических лиц, являющихся индивидуальными предпринимателями,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 субъектов инвестиционной деятельности,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рассчитывается коэффициент социальной эффективности: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по следующим показател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Показатель социальной эффектив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Оценка показател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создание новых рабочих ме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повышение среднемесячной заработной платы работников более 1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повышение среднемесячной заработной платы работников менее 1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удоустройство лиц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с ограниченными возможност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улучшение условий и охраны тру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расширение массовости предоставления услуг, обеспечение доступности услуг более широкому кругу (большему количеству) жителей по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повышение образовательного и квалификационного уровня работ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реализация благотворительных програ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благоприятных условий жизнедеятельности для социально незащищенных слоев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lang w:eastAsia="ru-RU"/>
              </w:rPr>
              <w:t>повышение социальной поддержки населения по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участие в реализации муниципальных программ, принятых Администрацией поселения, и мероприятиях социальной направленности, проводимых Администрацией по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Для оценки социальной эффективности используются показатели деятельности налогоплательщиков за отчетный финансовый год и год, предшествующий отчетном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 xml:space="preserve">В отношении действующих льгот, по которым фактического предоставления льготы не осуществлялось, т.е. выпадающие доходы бюджета поселения отсутствуют (ВД=0), оценивается наиболее вероятный минимальный эффект льготы в случае фактического ее предостав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 xml:space="preserve">3.3.2.  Показателем оценки социального эффекта налоговых льгот, установленных для отдельных категорий физических лиц и некоммерческих объединений граждан (товариществ собственников жилья, жилищно-строительных кооперативов, гаражно-строительных кооперативов, садоводческих товариществ, добровольных формирований населения по охране общественного порядка и других некоммерческих объединений граждан), является повышение социальной поддержки населения поселения, в этом случа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оговые льготы имеют высокую социальную эффективность, ес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  <w:t>3.4. Оценка экономической эффективности налоговых льго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Для оценки экономической эффективности налоговых льгот в отношении налогоплательщиков-организаций и физических лиц, являющихся индивидуальными предпринимателям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м числе субъектов инвестиционной деятельности,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рассчитывается коэффициент экономической эффективности: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по следующим показател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Показатель социальной эффектив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Оценка показател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рост объемов производства продукции (работ, услуг) в натуральном и стоимостном выра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расширение ассортимента продукции (работ, услу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снижение стоимости товаров (предоставляемых услу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приобретение (обновление, модернизация) основных средств, предназначенных для производства работ (оказания услу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внедрение в деятельность организации изобретений, рационализаторских предложений, инновационных технолог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проведение мероприятий по энергосбережению и повышению энергоэффектив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реконструкция производственных помещений, помещений для предоставления услуг, инженерных коммуникаций, систем энергообеспе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Для оценки экономической эффективности используются показатели деятельности налогоплательщиков за отчетный финансовый год и год, предшествующий отчетном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оговые льготы имеют высокую экономическую эффективность, ес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5. Общая оценка эффективности налоговых льго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коэффициентов бюджетной, социальной и экономической эффективности налоговой льготы производится расчет сводного коэффициента, учитывающего общий эффект от применения той или иной льготы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действующим налоговым льгота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1, степень эффективности льготы низкая, льгота неэффективная. Выносится предложение об отмене льготы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- пр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  <w:lang w:eastAsia="ru-RU"/>
        </w:rPr>
        <w:t>, степень эффективности средняя, льгота признается эффективной. Выносится предложен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пролонгации, ес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7</m:t>
        </m:r>
      </m:oMath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корректировке ес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>
          <w:rFonts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1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  <w:lang w:eastAsia="ru-RU"/>
        </w:rPr>
        <w:t>, степень эффективности высокая, льгота признается эффективной, выносится предложение о пролонг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предлагаемым к предоставлению налоговым льгота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eastAsia="ru-RU"/>
        </w:rPr>
        <w:t>&lt;1, степень эффективности льготы низкая, льгота неэффективная. Выносится предложение об отказе в предоставлен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- пр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  <w:lang w:eastAsia="ru-RU"/>
        </w:rPr>
        <w:t>, степень эффективности средняя, льгота признается эффективной. Выносится предложен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предоставлении льготы, ес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7</m:t>
        </m:r>
      </m:oMath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отказе в предоставлении, ес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>
          <w:rFonts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1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  <w:lang w:eastAsia="ru-RU"/>
        </w:rPr>
        <w:t>, степень эффективности высокая, льгота признается эффективной, выносится предложение о предоста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6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right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1 к Поряд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налитический отчет по предоставленным (планируемым к предоставлению) налоговым льготам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 состоянию на "___" ______ _____________ 20___ год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68"/>
        <w:gridCol w:w="3544"/>
        <w:gridCol w:w="1134"/>
        <w:gridCol w:w="851"/>
        <w:gridCol w:w="1275"/>
        <w:gridCol w:w="709"/>
        <w:gridCol w:w="709"/>
        <w:gridCol w:w="850"/>
        <w:gridCol w:w="709"/>
        <w:gridCol w:w="992"/>
        <w:gridCol w:w="1276"/>
        <w:gridCol w:w="127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налог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льготной категор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льг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редоставленных льгот (ВД)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редоставленных льгот в общем объеме поступлений по данному налогу, %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оцен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е по итогам оценки (пролонгация, корректировка, отмена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кономическо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а / неэффекти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ень эффективности (низкая, средняя, высок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</w:rPr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tekstj">
    <w:name w:val="dokteks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tekstr">
    <w:name w:val="dokteks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tekstl">
    <w:name w:val="dokteks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14:00Z</dcterms:created>
  <dc:creator>ShmanevaEG</dc:creator>
  <dc:description/>
  <cp:keywords/>
  <dc:language>en-US</dc:language>
  <cp:lastModifiedBy>user</cp:lastModifiedBy>
  <cp:lastPrinted>2017-04-18T13:01:00Z</cp:lastPrinted>
  <dcterms:modified xsi:type="dcterms:W3CDTF">2017-05-05T06:47:00Z</dcterms:modified>
  <cp:revision>4</cp:revision>
  <dc:subject/>
  <dc:title>Проект</dc:title>
</cp:coreProperties>
</file>