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91440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07.2017 № 7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2885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ереч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ещений пригодных для встреч депутатов Совета депутатов Залучского сельского поселения с избирателями и порядок их предоставления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06.03.2003 № 131-ФЗ «Об общих принципах организации местного самоуправления в Российской Федерации», обеспечения реализации прав граждан и организаций на свободный доступ к взаимодействию с депутатами Совета депутатов Залучского сельского поселения, Администрация Залуч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й, пригодных для встреч депутатов Совета депутатов Залуч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избирателями, и порядок их предоставления согласно Прилож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                                      А.А. Осипова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  <w:br/>
        <w:t>к постановлению администрации</w:t>
        <w:br/>
        <w:t xml:space="preserve">Залучского сельского поселения  </w:t>
        <w:br/>
        <w:t xml:space="preserve">от   14.07.2017   №  74        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мещений, пригодных для встреч с  избирателями депутатов Совета депутатов Залучского сельского поселения и порядок их предоставления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196"/>
        <w:gridCol w:w="2835"/>
        <w:gridCol w:w="1559"/>
        <w:gridCol w:w="209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едоставления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Залучский сельский дом культур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Залучье, ул. Советская, д. 2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льина Елена Викторовна, директор Муниципального автономного учреждения культуры «Залучский сельский Дом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Первый и третий  вторник месяца с 10. 00 до 13.0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2"/>
      <w:szCs w:val="24"/>
      <w:lang w:val="ru-RU" w:eastAsia="zh-CN" w:bidi="hi-IN"/>
    </w:rPr>
  </w:style>
  <w:style w:type="paragraph" w:styleId="Style2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25:00Z</dcterms:created>
  <dc:creator>c400</dc:creator>
  <dc:description/>
  <cp:keywords/>
  <dc:language>en-US</dc:language>
  <cp:lastModifiedBy>user</cp:lastModifiedBy>
  <cp:lastPrinted>2017-07-17T14:26:00Z</cp:lastPrinted>
  <dcterms:modified xsi:type="dcterms:W3CDTF">2017-07-17T11:26:00Z</dcterms:modified>
  <cp:revision>4</cp:revision>
  <dc:subject/>
  <dc:title>Проект</dc:title>
</cp:coreProperties>
</file>