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61060" cy="782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03.11.2017 №116</w:t>
      </w:r>
    </w:p>
    <w:p>
      <w:pPr>
        <w:pStyle w:val="Normal"/>
        <w:spacing w:before="0" w:after="480"/>
        <w:jc w:val="center"/>
        <w:rPr/>
      </w:pPr>
      <w:r>
        <w:rPr/>
        <w:t>с. Залучье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05" w:hRule="atLeast"/>
        </w:trPr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муниципальную программу </w:t>
            </w:r>
            <w:r>
              <w:rPr>
                <w:b/>
                <w:sz w:val="28"/>
                <w:szCs w:val="28"/>
              </w:rPr>
              <w:t>«Совершенствование и содержание автомобильных дорог местного значения Залучского сельского поселения на 2014-2020 годы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</w:rPr>
        <w:tab/>
        <w:t xml:space="preserve">1. Внести изменения в паспорт Муниципальной программы </w:t>
      </w:r>
      <w:r>
        <w:rPr>
          <w:sz w:val="28"/>
          <w:szCs w:val="28"/>
        </w:rPr>
        <w:t>«Совершенствование и содержание автомобильных дорог местного значения Залучского сельского поселения на 2014-2020 годы»</w:t>
      </w:r>
      <w:r>
        <w:rPr>
          <w:sz w:val="28"/>
        </w:rPr>
        <w:t xml:space="preserve"> утверждённую постановлением «</w:t>
      </w:r>
      <w:r>
        <w:rPr>
          <w:sz w:val="28"/>
          <w:szCs w:val="28"/>
        </w:rPr>
        <w:t>Об утверждении муниципальной Программы «Совершенствование и содержание автомобильных дорог местного значения Залучского сельского поселения на 2014-2016 годы» от 12.11.2013 № 146 изложив в новой редакции: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  раздел «5. Цели, задачи и целевые показатели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5.Цели, задачи и целевые показатели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63"/>
        <w:gridCol w:w="992"/>
        <w:gridCol w:w="851"/>
        <w:gridCol w:w="850"/>
        <w:gridCol w:w="993"/>
        <w:gridCol w:w="850"/>
        <w:gridCol w:w="851"/>
        <w:gridCol w:w="85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1: 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7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обочин песчано-гравийной смесью,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: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чистка автомобильных дорог местного значения  от снега</w:t>
            </w:r>
          </w:p>
        </w:tc>
      </w:tr>
      <w:tr>
        <w:trPr>
          <w:trHeight w:val="2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автомобильных дорог местного значения планируемых к очистке от снега (к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 автомобильных доро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и нанесение линий горизонтальной дорожной разметки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водоотводных кана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ка дорожного полотна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ездов, пог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казателей улиц,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спортизация   и регистрация в собственность сельского поселения автомобильных дорог    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 автомобильных дорог  планируемых к паспортизации(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-Приложение к программе «</w:t>
      </w:r>
      <w:r>
        <w:rPr>
          <w:sz w:val="28"/>
          <w:szCs w:val="28"/>
        </w:rPr>
        <w:t>Совершенствование и содержание автомобильных дорог местного значения Залучского сельского поселения на 2014-2020 годы».</w:t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Приложение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8"/>
          <w:szCs w:val="28"/>
          <w:lang w:eastAsia="en-US"/>
        </w:rPr>
        <w:t>к программе «</w:t>
      </w:r>
      <w:r>
        <w:rPr>
          <w:b/>
          <w:sz w:val="28"/>
          <w:szCs w:val="28"/>
        </w:rPr>
        <w:t>Совершенствование и содержание автомобильных дорог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ного значения Залучского сельского поселения на 2014-2020 годы »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Совершенствование и содержание автомобильных дорог местного значения Залучского сельского поселения на 2014-2020годы »</w:t>
      </w:r>
    </w:p>
    <w:tbl>
      <w:tblPr>
        <w:tblW w:w="16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82"/>
        <w:gridCol w:w="7"/>
        <w:gridCol w:w="1835"/>
        <w:gridCol w:w="1276"/>
        <w:gridCol w:w="1558"/>
        <w:gridCol w:w="1276"/>
        <w:gridCol w:w="992"/>
        <w:gridCol w:w="1134"/>
        <w:gridCol w:w="1134"/>
        <w:gridCol w:w="1134"/>
        <w:gridCol w:w="1134"/>
        <w:gridCol w:w="1143"/>
        <w:gridCol w:w="1134"/>
        <w:gridCol w:w="6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-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( пог. м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7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1: Капитальный ремонт и ремонт автомобильных дорог местного значения  </w:t>
            </w:r>
          </w:p>
        </w:tc>
        <w:tc>
          <w:tcPr>
            <w:tcW w:w="45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«Капитальный ремонт и ремонт автомобильных дорог местного значения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320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</w:t>
            </w:r>
          </w:p>
        </w:tc>
      </w:tr>
      <w:tr>
        <w:trPr>
          <w:trHeight w:val="128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49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: Содержание автомобильных дорог местного значения</w:t>
            </w:r>
          </w:p>
        </w:tc>
      </w:tr>
      <w:tr>
        <w:trPr>
          <w:trHeight w:val="106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«Содержание автомобильных дорог местного значения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2.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34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6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284" w:right="28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 Внести изменения в паспорт Муниципальной подпрограммы </w:t>
      </w:r>
      <w:r>
        <w:rPr>
          <w:sz w:val="28"/>
          <w:szCs w:val="28"/>
        </w:rPr>
        <w:t>«Капитальный ремонт и ремонт автомобильных дорог местного значения на территории Залучского сельского поселения на 2014-2020 г.г.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20 годы» изложив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дел «3. Задачи и целевые показатели подпрограммы»: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3. Задачи и целевые показатели</w:t>
      </w:r>
      <w:r>
        <w:rPr/>
        <w:t xml:space="preserve"> подпрограммы»</w:t>
      </w:r>
    </w:p>
    <w:tbl>
      <w:tblPr>
        <w:tblW w:w="1034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63"/>
        <w:gridCol w:w="992"/>
        <w:gridCol w:w="851"/>
        <w:gridCol w:w="850"/>
        <w:gridCol w:w="993"/>
        <w:gridCol w:w="850"/>
        <w:gridCol w:w="851"/>
        <w:gridCol w:w="85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1: 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обочин песчано-гравийной смесью,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аздел 6.Объемы и источники финансирования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6.Объемы и источники финансирования подпрограммы»: 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подпрограммы является областной бюджет и бюджет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объем финансирования составляет 8129,48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 годам реализации финансирование под</w:t>
      </w:r>
      <w:r>
        <w:rPr/>
        <w:t>программы составляет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тыс.руб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6,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768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9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60,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86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8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129,48</w:t>
            </w:r>
          </w:p>
        </w:tc>
      </w:tr>
    </w:tbl>
    <w:p>
      <w:pPr>
        <w:pStyle w:val="Normal"/>
        <w:ind w:right="-6487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-Приложение к подпрограмме </w:t>
      </w:r>
      <w:r>
        <w:rPr>
          <w:sz w:val="28"/>
          <w:szCs w:val="28"/>
        </w:rPr>
        <w:t xml:space="preserve">«Капитальный ремонт и ремонт автомобильных 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6487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ог местного значения на территории Залучского сельского поселения на 2014-2020 г.г.»</w:t>
      </w:r>
    </w:p>
    <w:tbl>
      <w:tblPr>
        <w:tblW w:w="16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6343"/>
      </w:tblGrid>
      <w:tr>
        <w:trPr>
          <w:trHeight w:val="109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ind w:right="-648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одпрограмме «Капитальный ремонт и ремонт автомобильных дорог   местного значения на территории Залучского сельского поселения на 2014-2020 г.г.»  муниципальной программы «Совершенствование и содержание автомобильных дорог местного значения Залучского сельского поселения на 2014-2020 годы »</w:t>
      </w:r>
    </w:p>
    <w:p>
      <w:pPr>
        <w:pStyle w:val="Normal"/>
        <w:rPr>
          <w:sz w:val="28"/>
          <w:szCs w:val="28"/>
        </w:rPr>
      </w:pP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 xml:space="preserve">   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МЕРОПРИЯТИЯ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Капитальный ремонт и ремонт автомобильных дорог местного значения на территории Залучского сельского поселения на 2014-2020 г.г.»  муниципальной программы «Совершенствование и содержание автомобильных дорог местного значения Залучского сельского поселения на 2014-2020 годы 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82"/>
        <w:gridCol w:w="7"/>
        <w:gridCol w:w="1835"/>
        <w:gridCol w:w="1276"/>
        <w:gridCol w:w="1558"/>
        <w:gridCol w:w="1276"/>
        <w:gridCol w:w="992"/>
        <w:gridCol w:w="1134"/>
        <w:gridCol w:w="1134"/>
        <w:gridCol w:w="1134"/>
        <w:gridCol w:w="1134"/>
        <w:gridCol w:w="1001"/>
        <w:gridCol w:w="992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-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(пог.м)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7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апитальный ремонт и ремонт автомобильных дорог местного значения  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дорожного покрытия автомобильной дороги: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16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д. Пинаевы Горки ул.Садов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6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силье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дорожного покрытия автомобильной дороги: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Аптекарск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с. Залучье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ликова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кольная, ул.Рендако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2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д. Пинаевы Горк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елёная, ул.Нов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силье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д. Ляховичи ул. Центральная и ул. Берегов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9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0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д. Дубки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,6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 д. Коровитчино 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,5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 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Шубин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,97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. Заробье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,98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ликое Сел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87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    автомобильных дорог: с.Залучье ул.Молодёжная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асильева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Ковшовой,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умилкин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участка автомобильной  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.Залучье ул.Мельнич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участка автомобильной  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.Залучье ул.Мельнич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участка автомобильной  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инаевы Горки ул. Хуторск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участка автомобильной  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инаевы Горки ул. Хуторск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Ремонт участка автомобильной  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отов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Ремонт участка автомобильной  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Шотов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7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 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алучье ул.Набереж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  дороги: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.Залучье ул.Школь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 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Пинаевы Горки ул.Зелё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 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Пинаевы Горки ул.Зелёная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обочин песчано-гравийной смесью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.10 см с.Залучье ул.Советск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192 км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0,384,3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м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  дороги: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.Залучье ул.Побед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 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алучье ул.Побед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  дороги: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.Залучье ул.Кулико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 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Шотов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 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инаевы Горки ул.Централь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пешеходного моста через р. Старовская Робья в д. Матасов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4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трубопереезда : д. Берёзовец через р. Кокорин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6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участка автомобильной   дороги: д. Пустошк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автомобильной   дороги: д.Коровитчин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трубопереезда : дШубино через р. Шубинская Робь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участка автомобильной   дороги: с.Залучье ул.Советска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</w:t>
            </w:r>
          </w:p>
        </w:tc>
      </w:tr>
      <w:tr>
        <w:trPr>
          <w:trHeight w:val="71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3</w:t>
            </w:r>
          </w:p>
        </w:tc>
      </w:tr>
      <w:tr>
        <w:trPr>
          <w:trHeight w:val="11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автомобильной  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Дрозди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7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Внести изменения в паспорт  Муниципальной подпрограммы</w:t>
      </w:r>
      <w:r>
        <w:rPr>
          <w:sz w:val="28"/>
          <w:szCs w:val="28"/>
        </w:rPr>
        <w:t>«Содержание автомобильных дорог местного значения на территории Залучского сельского поселения на 2014-2020 г.г 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20 годы » изложив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аздел 6.Объемы и источники финансирования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6.Объемы и источники финансирования подпрограммы»: 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подпрограммы является областной бюджет   и бюджет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объем финансирования составляет 3707,42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о годам реализации финансирование под</w:t>
      </w:r>
      <w:r>
        <w:rPr/>
        <w:t>программы составляет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тыс.руб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23,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7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7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07,42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-Приложение к подпрограмме</w:t>
      </w:r>
      <w:r>
        <w:rPr>
          <w:sz w:val="28"/>
          <w:szCs w:val="28"/>
        </w:rPr>
        <w:t>«Содержание автомобильных дорог местного значения на территории Залучского сельского поселения на 2014-2020 г.г 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20 годы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 xml:space="preserve">Приложение 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к подпрограмме «Содержание автомобильных дорог местного значения на территории Залучского сельского поселения на 2014-2020 г.г»</w:t>
      </w:r>
      <w:r>
        <w:rPr>
          <w:b/>
          <w:bCs/>
          <w:sz w:val="20"/>
          <w:szCs w:val="20"/>
          <w:lang w:eastAsia="en-US"/>
        </w:rPr>
        <w:t>муниципальной программы</w:t>
      </w:r>
      <w:r>
        <w:rPr>
          <w:bCs/>
          <w:sz w:val="20"/>
          <w:szCs w:val="20"/>
          <w:lang w:eastAsia="en-US"/>
        </w:rPr>
        <w:t xml:space="preserve"> «</w:t>
      </w:r>
      <w:r>
        <w:rPr>
          <w:b/>
          <w:sz w:val="20"/>
          <w:szCs w:val="20"/>
        </w:rPr>
        <w:t>Совершенствование и содержание автомобильных дорог местного значения Залучского сельского поселения на 2014-2020 годы »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Содержание автомобильных дорог местного значения на территории Залучского сельского поселения на 2014-2020 г.г.»  муниципальной программы «Совершенствование и содержание автомобильных дорог местного значения Залучского сельского поселения на 2014-2020 годы »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82"/>
        <w:gridCol w:w="1842"/>
        <w:gridCol w:w="1276"/>
        <w:gridCol w:w="1558"/>
        <w:gridCol w:w="1276"/>
        <w:gridCol w:w="992"/>
        <w:gridCol w:w="1134"/>
        <w:gridCol w:w="1134"/>
        <w:gridCol w:w="1134"/>
        <w:gridCol w:w="1134"/>
        <w:gridCol w:w="6"/>
        <w:gridCol w:w="6"/>
        <w:gridCol w:w="1131"/>
        <w:gridCol w:w="992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-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( пог. м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7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держание автомобильных дорог местного значения</w:t>
            </w:r>
          </w:p>
        </w:tc>
      </w:tr>
      <w:tr>
        <w:trPr>
          <w:trHeight w:val="3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чистка автомобильных дорог местного значения от снег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автомобильных дорог   местного значения планируемых к очистке от снег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23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и нанесение линий горизонтальной дорожной разметки, 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водоотводных кан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ирование дорожного полот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</w:tr>
      <w:tr>
        <w:trPr>
          <w:trHeight w:val="42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сстановление профиля канав: с.Залучье, ул.Советска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сстановление профиля канав: с.Залучье, ул.Рендако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сстановление профиля канав: с.Залучье, переулок Советск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смет, 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Пустош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сстановление профиля канав: с. Залучье ул. Совет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Пинаевы Горки ул. Сад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Шумилк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  и ремонт трубоперезда д. Пинаевы Горки ул. 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/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сстановление профиля канав    д. Пинаевы Горки ул. Хуторская,ул. Новая, с.Залучье  пер. Аптекар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трубоперезда д. Пинаевы Горки   ул.Садовая, ул. Зелё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трубоперезда д. Пинаевы Горки     ул. Новая, с.Залучье ул. Шко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ул.Рендакова, пере.Советский, ул.Мельнична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7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Шото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8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 Черенчиц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 : д. Шумилки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зда: с.Залучье, ул.Ренда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казателей улиц,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5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спортизация и регистрация в собственность сельского поселения автомобильных дорог местного значен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дороги-1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оружений, 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spacing w:lineRule="exact" w:line="360"/>
        <w:jc w:val="both"/>
        <w:rPr>
          <w:sz w:val="48"/>
          <w:szCs w:val="4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сельского поселения                                    В.А.Кондратьев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color w:val="808080"/>
    </w:rPr>
  </w:style>
  <w:style w:type="character" w:styleId="Style10">
    <w:name w:val="Сильное выделение"/>
    <w:qFormat/>
    <w:rPr>
      <w:rFonts w:cs="Times New Roman"/>
      <w:b/>
      <w:i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lang w:val="en-US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18:00Z</dcterms:created>
  <dc:creator>IVC</dc:creator>
  <dc:description/>
  <cp:keywords/>
  <dc:language>en-US</dc:language>
  <cp:lastModifiedBy>user</cp:lastModifiedBy>
  <cp:lastPrinted>2017-12-04T11:10:00Z</cp:lastPrinted>
  <dcterms:modified xsi:type="dcterms:W3CDTF">2017-12-04T09:33:00Z</dcterms:modified>
  <cp:revision>21</cp:revision>
  <dc:subject/>
  <dc:title> </dc:title>
</cp:coreProperties>
</file>