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6964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4.2017 № 4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 информации о деятельности администрации Залучского сельского поселения, обязательной для размещения в информационно-телекоммуникационной сети Интернет, и требований к технологическим, программным и лингвистическим средствам обеспечения пользования к информации о деятельности администрации посе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, обеспечения реализации прав граждан и организаций на доступ к информации на доступ информации о деятельности администрации сельского поселения Администрация Залуч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еречень информации о деятельности администрации Залучского сельского поселения, обязательной для размещения в информационно-телекоммуникационной сети Интернет, согласно Приложению 1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Требования к технологическим, программным и лингвистическим средствам обеспечения пользования к информации о деятельности администрации Залучского сельского поселения согласно Приложению 2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Заместителю Главы администрации Залучского сельского поселения в течении десяти дней с момента подписания настоящего постановления, назначить лиц ответственных за подготовку, размещение и обновление информации, подлежащей размещению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беспечить доступ граждан и организаций к информации о деятельности администрации Залучского сельского поселения, за исключением информации, доступ к которой ограничен федеральными законами, путем создания муниципальных информационных ресурсов в соответствии с Перечнем, утвержденным Приложением 1 к настоящему постановл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ам, ответственным за подготовку, размещение и обновление информации, подлежащей размещению в информационно-телекоммуникационной сети «Интернет» проводить мониторинг актуальности информации и ее обновление не реже чем 1 раз в 10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В.А. Кондрать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  <w:br/>
        <w:t>к постановлению администрации</w:t>
        <w:br/>
        <w:t xml:space="preserve">Залучского сельского поселения </w:t>
        <w:br/>
        <w:t xml:space="preserve">от 24.04.2017   № 49       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ечень информации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о деятельности администрации Залучского сельского поселения, обязательной для размещения в информационно – телекоммуникационной сети Интернет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. Общая информация об администрации сельского поселения, в том числе: </w:t>
        <w:br/>
        <w:t>а) наименование и структура администрации поселения, почтовый адрес,</w:t>
        <w:br/>
        <w:t>адрес электронной почты, номер телефонов справочных служб;</w:t>
        <w:br/>
        <w:t>б) сведения о полномочиях администрации поселения, задачах и функциях структурных подразделений, а так же перечень законов и иных нормативных правовых актов, определяющих эти полномочия, задачи и функции;</w:t>
        <w:br/>
        <w:t>в) перечень подведомственных организаций (при наличии), сведения об их задачах и функциях, а так же почтовые адреса, адреса электронной почты (при наличии), номера телефонов справочных служб подведомственных организаций;</w:t>
        <w:br/>
        <w:t>г) сведения о руководителях администрации поселения, структурных подразделений администрации поселения, подведомственных организаций (фамилии, имена, отчества, а так же при согласии указанных лиц иные сведения о них);</w:t>
        <w:br/>
        <w:t>д) перечни информационных систем, банков данных, реестров, регистров, находящихся в ведении администрации поселения, подведомственных организаций;</w:t>
        <w:br/>
        <w:t>е) сведения о средствах массовой информации, учрежденных администрацией поселения.</w:t>
        <w:br/>
        <w:t xml:space="preserve">         2. Информацию о нормотворческой деятельности администрации поселения, в том числе:</w:t>
        <w:br/>
        <w:t>а) муниципальные правовые акты, изданные администрацией поселения, включая сведения о внесения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  <w:br/>
        <w:t>б) тексты проектов муниципальных нормативных правовых актов, внесенных в представительные органы муниципального образования;</w:t>
        <w:br/>
        <w:t>в) информацию о закупках на поставки товаров, выполнение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  <w:br/>
        <w:t>г) административные регламенты предоставления муниципальных услуг, стандарты муниципальных услуг;</w:t>
        <w:br/>
        <w:t>д) установленные формы обращений, заявлений и иных документов, принимаемых администрацией поселения к рассмотрению в соответствии с законами и иными нормативными и иными актами, муниципальными правовыми актами;</w:t>
        <w:br/>
        <w:t>е) порядок обжалования муниципальных правовых актов.</w:t>
        <w:br/>
        <w:t xml:space="preserve">        3. Информация об участии администрации посе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 же о мероприятиях, проводимых администрацией поселения, в том числе сведения об официальных визитах и рабочих поездках руководителей и официальных делегаций администрации поселения.</w:t>
        <w:br/>
        <w:t xml:space="preserve">        4.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 же иная информация, подлежащая доведению администрацией поселения до сведения граждан и организаций в соответствии с федеральными законами Российской Федерации.</w:t>
        <w:br/>
        <w:t xml:space="preserve">         5. Информацию результатах проверок, проведенных администрацией поселения, подведомственными организациями в пределах их полномочий, а так же о результатах проверок, проведенных в администрации поселения, подведомственных организациях.</w:t>
        <w:br/>
        <w:t xml:space="preserve">         6. Тексты официальных выступлений и заявлений главы администрации поселения и его заместителя.</w:t>
        <w:br/>
        <w:t xml:space="preserve">         7.Статистическая информация о деятельности администрации поселения, в том числе: </w:t>
        <w:br/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и которых отнесено к полномочиям администрации сельского поселения;</w:t>
        <w:br/>
        <w:t>б) сведения об использовании администрацией поселения, подведомственными организациями бюджетных средств;</w:t>
        <w:br/>
        <w:t>в) сведения о предоставленных организациями и индивидуальными предпринимателями льготах, отсрочках, о списании задолженности по платежам в бюджеты бюджетной системы Российской Федерации.</w:t>
        <w:br/>
        <w:t xml:space="preserve">       8. Информация о кадровом обеспечении администрации сельского поселения, в том числе:</w:t>
        <w:br/>
        <w:t>а) порядок поступления граждан на муниципальную службу;</w:t>
        <w:br/>
        <w:t>б) сведения о вакантных должностях муниципальной службы, имеющихся в администрации сельского поселения;</w:t>
        <w:br/>
        <w:t>в) квалификационные требования к кандидатам на замещения вакантных должностей муниципальной службы;</w:t>
        <w:br/>
        <w:t>г) условия и результаты конкурсов на замещение вакантных должностей муниципальной службы;</w:t>
        <w:br/>
        <w:t xml:space="preserve">д) номера телефонов, по которым можно получить информацию по вопросу замещения вакантных должностей в органе местного самоуправления; </w:t>
        <w:br/>
        <w:t>е) перечень образовательных учреждений, подведомственных администрации Залучского сельского поселения, с указанием почтовых адресов образовательных учреждений, а так же номеров телефонов, по которым можно получить информацию справочного характера об этих образовательных учреждениях.</w:t>
        <w:br/>
        <w:t xml:space="preserve">      9. Информация о работе администрации поселения с обращениями граждан (физических лиц), общественных объединений, государственных органов, органов местного самоуправления, в том числе:</w:t>
        <w:br/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; порядок рассмотрения их обращений с указанием актов, регулирующих эту деятельность;</w:t>
        <w:br/>
        <w:t>б) фамилии, имена и отчества руководителей подразделений и иных должностных лиц, указанных в подпункте «а» пункта 9, обеспечения их рассмотрения их обращений, а так же номера телефонов, по которым можно получить информацию справочного характера;</w:t>
        <w:br/>
        <w:t>в) обзоры обращений лиц, указанных в подпункте «а» пункта 9, а также обобщенная информация о результатах рассмотрения этих обращений и принятых мерах.</w:t>
        <w:br/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0. Администрация поселения наряду с информацией, указанной в пунктах 1-9 настоящего Перечня и относящейся к их деятельности, может размещать в сети интернет иную информацию о своей деятельности с учетом требований Федерального закона от 09.02.2209 № 8-ФЗ «Об обеспечении доступа к информации о деятельности государственных органов местного самоуправления» и настоящего Перечня.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  <w:br/>
        <w:t>к постановлению администрации</w:t>
        <w:br/>
        <w:t xml:space="preserve">Залучского сельского поселения </w:t>
        <w:br/>
        <w:t>от 24.04.2017 № 49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 xml:space="preserve">Требования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к технологическим, программным и лингвистическим средствам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 xml:space="preserve">обеспечения пользования к информации о деятельности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администрации Залучского сельского поселения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</w:rPr>
        <w:t>1. Информация, размещаемая на официальном веб-сайте администрации Залучского сельского поселения в информационно – телекоммуникационной сети Интернет (далее официальный сайт):</w:t>
        <w:br/>
        <w:t>а) должна быть круглосуточно доступна пользователям информацией для получения, ознакомления и использования, а так же для автоматической (без участия человека) обработки информационными системами без взимания платы за ознакомление с информацией или иное ее использование и иных ограничений;</w:t>
        <w:br/>
        <w:t>б)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  <w:br/>
        <w:t>в) 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, чем веб-обозреватель. Доступ к информации, размещенном на официальном сайте, не может быть обусловлен требованиями регистрации пользователей информации или представленных персональных данных, а так же требованием заключения ими лицензионных или иных соглашений.</w:t>
        <w:br/>
        <w:t xml:space="preserve">             2.Суммарная длительность перерывов в работе официального сайта информационно – телекоммуникационной сети Интернет (далее – сеть Интернет) не должна превышать четырех часов в месяц (за исключением перерывов, связанных с обстоятельствами непреодолимой силы).</w:t>
        <w:br/>
        <w:t>При необходимости проведения плановых технических работ, в ходе которых доступ пользователей информацией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  <w:br/>
        <w:t xml:space="preserve">           3.Информация в виде текста размещается на официальном сайте в формате, обеспечивающем возможность поиска и копирования фрагментов текста средствами веб-обозревателя (гипертекстовый формат).Нормативные и иные акты, их проекты, доклады, отчеты, договоры, обзоры, протоколы, заключения. Статистическая информация, образцы форм и иных документов дополнительно к гипертекстовому формату размещаются на официальном сайте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документ в электронной форме).</w:t>
        <w:br/>
        <w:t>Нормативные правовые и иные акты могут дополнительно размещаться на официальных сайтах в графическом формате в виде графических образов их оригиналов (графический формат).</w:t>
        <w:br/>
        <w:t xml:space="preserve">           4. Программное обеспечение и технологические средства обеспечения пользования официальным сайтом, а так же форматы размещенной на нем информации должны:</w:t>
        <w:br/>
        <w:t>а)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использования пользователями информацией определенных веб-обозревателей или установки на технические средства пользователей информацией программного обеспечения. Специально созданного для доступа к информации, размещенной на официальном сайте;</w:t>
        <w:br/>
        <w:t>б) предоставлять пользователям информацией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сайте, по его реквизитам, содержанию документа;</w:t>
        <w:br/>
        <w:t>в) предоставлять пользователям информацией возможность поиска и получения информации. Размещенной на официальном сайте, средствами автоматизированного сбора данных в сети Интернет. В том числе поисковыми системами;</w:t>
        <w:br/>
        <w:t>г) предоставлять пользователям информацией возможность определить дату и время размещения информации, а так же дату и время последнего изменения на официальном сайте;</w:t>
        <w:br/>
        <w:t>д) обеспечивать работоспособность действующего официального сайта под нагрузкой, определяемой числом обращений к сайту пользователями информации, двукратно превышающей максимальное суточное число обращений к сайту пользователей информацией, зарегистрированных за последние 6 месяцев эксплуатации официального сайта – под нагрузкой не менее 10 000 обращений к сайту в месяц;</w:t>
        <w:br/>
        <w:t>е) обеспечивать учет посещаемости всех страниц официального сайта путем размещения на всех страницах официального сайта программного кода (счетчика посещений), предоставляемого общедоступными системами сбора статистики в сети Интернет и обеспечивающего фиксацию факта посещения страницы пользователем информации;</w:t>
        <w:br/>
        <w:t>ж) обеспечивать бесплатное раскрытие в сети Интернет сводных данных о посещаемости официального сайта;</w:t>
        <w:br/>
        <w:t>з) обеспечивать пользователю информацией возможность навигации, поиска и использования текстовой информации, размещенной на официальном сайте, при выключенной функции отображения графических элементов страниц в веб – обозревателе;</w:t>
        <w:br/>
        <w:t>и) предоставлять пользователям информацией возможность пользоваться сайтом, в том числе посредством клавиатуры;</w:t>
        <w:br/>
        <w:t>к) предоставлять пользователям информацией возможность масштабировать (увеличивать и уменьшать) шрифт и элементы интерфейса официального сайта средствами веб-обозревателя.</w:t>
        <w:br/>
        <w:t xml:space="preserve">             5. Навигационные средства официального сайта должны соответствовать следующим требованиям: </w:t>
        <w:br/>
        <w:t>а) вся размещенная на официальном сайте информация должна быть доступна пользователям информацией путем последовательного перехода по гиперссылкам, начиная с главной страницы официального сайта;</w:t>
        <w:br/>
        <w:t>б) пользователю информацией должна предоставляться наглядная информация о структуре официального сайта о местонахождении отображаемой страницы в этой структуре;</w:t>
        <w:br/>
        <w:t>в) на каждой странице официального сайта должны быть размещены: главное меню, явно обозначенная ссылка на главную страницу, ссылка на карту официального сайта;</w:t>
        <w:br/>
        <w:t>г) заголовки и подписи на страницах должны описывать содержание (назначение) данной страницы, наименование текущего раздела и отображаемого документа; наименование страницы, описывающее ее содержание (назначение), должно отображаться в заголовке окна веб - обозревателя;</w:t>
        <w:br/>
        <w:t>д) текстовый адрес в сети Интернет (универсальный указатель ресурса URL) каждой страницы должен отображать ее положение в логической структуре сайта и соответствовать ее содержанию (назначению), а также в текстовом адресе должны быть использованы стандартные правила трансляции.</w:t>
        <w:br/>
        <w:t xml:space="preserve">             6. Требования к средствам защиты информации официальных сайтов должны определяться с учетом Требований по обеспечению целостности, устойчивости функционирования и безопасности информационных систем общего пользования, утвержденных приказом Министерства связи и массовых коммуникаций Российской Федерации от 25.08.2009 № 104.</w:t>
        <w:br/>
        <w:t>В целях защиты информации, размещенной на официальном сайте, должно быть обеспечено:</w:t>
        <w:br/>
        <w:t>а) защита информации от уничтожения, модификации и блокирования доступа к ней, а также от иных неправомерных действий в отношении такой информации.</w:t>
        <w:br/>
        <w:t xml:space="preserve">            7. Информация размещается на официальном сайте на русском языке.</w:t>
        <w:br/>
        <w:t>Отдельная информация на официальном сайте, помимо русского языка, может быть размещена на иностранных языках.</w:t>
        <w:br/>
        <w:t>Наименования иностранных юридических и имена физических лиц, а так 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2"/>
      <w:szCs w:val="24"/>
      <w:lang w:val="ru-RU" w:eastAsia="zh-CN" w:bidi="hi-IN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03:00Z</dcterms:created>
  <dc:creator>c400</dc:creator>
  <dc:description/>
  <cp:keywords/>
  <dc:language>en-US</dc:language>
  <cp:lastModifiedBy>user</cp:lastModifiedBy>
  <cp:lastPrinted>2012-03-15T16:19:00Z</cp:lastPrinted>
  <dcterms:modified xsi:type="dcterms:W3CDTF">2017-04-24T10:03:00Z</dcterms:modified>
  <cp:revision>2</cp:revision>
  <dc:subject/>
  <dc:title>Проект</dc:title>
</cp:coreProperties>
</file>