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04.2017 № 42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образованному земельному участку, расположенному в кадастровом квартале 53:17:0100402 площадью 3000 кв.м,       следующий юридический адрес: Российская Федерация, Новгородская область, Старорусский муниципальный район, Залучское сельское поселение, д.Новоселье,   з/у.4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35:00Z</dcterms:created>
  <dc:creator>РАЯ</dc:creator>
  <dc:description/>
  <cp:keywords/>
  <dc:language>en-US</dc:language>
  <cp:lastModifiedBy>user</cp:lastModifiedBy>
  <cp:lastPrinted>2016-10-11T15:55:00Z</cp:lastPrinted>
  <dcterms:modified xsi:type="dcterms:W3CDTF">2017-04-13T12:35:00Z</dcterms:modified>
  <cp:revision>2</cp:revision>
  <dc:subject/>
  <dc:title>                                                                 </dc:title>
</cp:coreProperties>
</file>