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</w:rPr>
        <w:t xml:space="preserve">от 31.03.2017 № 38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>
          <w:trHeight w:val="945" w:hRule="atLeast"/>
        </w:trPr>
        <w:tc>
          <w:tcPr>
            <w:tcW w:w="379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 межрайонного прокурора от 31.03.2017 № 7-2-2017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тест заместителя Старорусского межрайонного прокурора от 28.03.2017 № 7-2-2017 «На постановление Администрации Залучского сельского поселения от 14.03.2016 № 17 «Об утверждении административного регламента предоставления муниципальной услуги «Предоставление земельных участков, отдельным категориям граждан»,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отест заместителя Старорусского межрайонного прокурора от 31.03.2017 № 7-2-2017 «На постановление Администрации Залучского сельского поселения от 14.03.2016 № 17 «Об утверждении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«Предоставление земельных участков, отдельным категориям граждан» -  удовлетворит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Залуч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4.03.2016 № 17 «Об утверждении административного регламента</w:t>
      </w:r>
      <w:r>
        <w:rPr/>
        <w:t xml:space="preserve"> </w:t>
      </w:r>
      <w:r>
        <w:rPr>
          <w:sz w:val="28"/>
          <w:szCs w:val="28"/>
        </w:rPr>
        <w:t>предоставления муниципальной услуги «Предоставление земельных участков, отдельным категориям гражда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5.11.2016 № 113 «О рассмотрении протеста Старорусского межрайонного прокурора от 07.11.2016 № 7-2-2016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править настоящее постановл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31:00Z</dcterms:created>
  <dc:creator>Пользователь</dc:creator>
  <dc:description/>
  <cp:keywords/>
  <dc:language>en-US</dc:language>
  <cp:lastModifiedBy>user</cp:lastModifiedBy>
  <cp:lastPrinted>2017-04-11T15:24:00Z</cp:lastPrinted>
  <dcterms:modified xsi:type="dcterms:W3CDTF">2017-04-11T12:25:00Z</dcterms:modified>
  <cp:revision>5</cp:revision>
  <dc:subject/>
  <dc:title>                                                                                                                     </dc:title>
</cp:coreProperties>
</file>