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.04.2017 № 4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Присвоить образованному земельному участку, расположенному в кадастровом квартале 53:17:0140401 площадью 1500 кв.м, следующий юридический адрес: Российская Федерация, Новгородская область, Старорусский муниципальный район, Залучское сельское поселение, д. Пинаевы Горки, ул. Новая, з/у № 10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38:00Z</dcterms:created>
  <dc:creator>РАЯ</dc:creator>
  <dc:description/>
  <cp:keywords/>
  <dc:language>en-US</dc:language>
  <cp:lastModifiedBy>user</cp:lastModifiedBy>
  <cp:lastPrinted>2017-04-19T14:38:00Z</cp:lastPrinted>
  <dcterms:modified xsi:type="dcterms:W3CDTF">2017-04-19T13:23:00Z</dcterms:modified>
  <cp:revision>4</cp:revision>
  <dc:subject/>
  <dc:title>                                                                 </dc:title>
</cp:coreProperties>
</file>