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5.05.2017 № 5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Об изменении адреса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земельного участка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ab/>
        <w:t>1.Изменить адрес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земельного участка с кадастровым номером 53:17:0191001:40, площадью 1000 кв.м, ранее имевшего адрес: обл. Новгородская, р-н Старорусский, Залучское сельское поселение, д. Омычкино, д. 7 на следующий: Российская Федерация, обл. Новгородская, р-н Старорусский муниципальный, Залучское сельское поселение, д. Омычкино, з/у №7</w:t>
      </w:r>
    </w:p>
    <w:p>
      <w:pPr>
        <w:pStyle w:val="Normal"/>
        <w:widowControl w:val="false"/>
        <w:spacing w:lineRule="atLeast" w:line="360"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  <w:t xml:space="preserve">Главы администрации    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  <w:t>Залучского сельского поселения                                     В.А.Кондратьев</w:t>
      </w:r>
    </w:p>
    <w:p>
      <w:pPr>
        <w:pStyle w:val="Normal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3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3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  <w:lang w:val="en-US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3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0:00Z</dcterms:created>
  <dc:creator>buh</dc:creator>
  <dc:description/>
  <cp:keywords/>
  <dc:language>en-US</dc:language>
  <cp:lastModifiedBy>user</cp:lastModifiedBy>
  <cp:lastPrinted>2017-05-05T10:04:00Z</cp:lastPrinted>
  <dcterms:modified xsi:type="dcterms:W3CDTF">2017-05-10T06:55:00Z</dcterms:modified>
  <cp:revision>6</cp:revision>
  <dc:subject/>
  <dc:title>Директору Старорусского</dc:title>
</cp:coreProperties>
</file>