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9715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31.03.2017 № 37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Административный регламент предоставления муниципальной услуги «Предоставление земельных участков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Залучского сельского поселения от 03.06.2015 № 36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1. Подпункт 6 пункта 2.6.1. административного регламента «реквизиты решения о предварительном согласовании предоставления земельного участка, в случае, если испрашиваемый земельный участок образовывался или его границы уточнялись на основании данного решения» - исключи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2. Пункт 3.5.1. раздел 3.5. изложить в следующей редакц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 случае соответствия представленных документов всем требованиям, установленным настоящим административным регламентом, специалист Администрации готовит проект постановления Администрации о предоставлении земельного участка (кроме земельных участков государственная собственность на которые не разграничена) в течение тридцати дней со дня получения заявле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3. Подпункт  3.8.1. раздел 3.8. изложить в следующей редакции: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труктурное подразделение органа местного самоуправления, уполномоченного на распоряжение земельными участками,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 в недельный срок со дня поступления этих заявлений принимает решение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4. Подпункт 3.8.3. раздел 3.8. –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2. Направить постановление Старорусскому межрайонному прокурор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Глава сельского поселения                                                             В.А. Кондратьев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07:00Z</dcterms:created>
  <dc:creator>c400</dc:creator>
  <dc:description/>
  <cp:keywords/>
  <dc:language>en-US</dc:language>
  <cp:lastModifiedBy>user</cp:lastModifiedBy>
  <cp:lastPrinted>2017-03-31T13:20:00Z</cp:lastPrinted>
  <dcterms:modified xsi:type="dcterms:W3CDTF">2017-03-31T12:07:00Z</dcterms:modified>
  <cp:revision>2</cp:revision>
  <dc:subject/>
  <dc:title>Проект</dc:title>
</cp:coreProperties>
</file>