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9144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4.07.2017 № 75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, утвержденный постановлением Администрации Залучского сельского поселения от 16.01.2012 № 2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1.  В подпунктах 3, 4 пункта 2.6.2. раздела 2.6  слова: «не зарегистрировано в ЕГРП» заменить словами «не зарегистрировано в ЕГР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2.  Подпункт 9 пункта 2.6.2. раздела 2.6. изложить в следующей редакции: «выписка из ЕГРН о правах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 (выписка из ЕГРН о правах на объекты недвижимого имущества, расположенные на участке, в случае приобретения земельного участка в собственность);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льского поселения                               А.А. Осипова     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30:00Z</dcterms:created>
  <dc:creator>c400</dc:creator>
  <dc:description/>
  <cp:keywords/>
  <dc:language>en-US</dc:language>
  <cp:lastModifiedBy>user</cp:lastModifiedBy>
  <cp:lastPrinted>2017-09-14T15:11:00Z</cp:lastPrinted>
  <dcterms:modified xsi:type="dcterms:W3CDTF">2017-09-14T12:25:00Z</dcterms:modified>
  <cp:revision>3</cp:revision>
  <dc:subject/>
  <dc:title>Проект</dc:title>
</cp:coreProperties>
</file>