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4.2017 № 4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земельному участку с кадастровым номером 53:17:0100402:119 площадью 2760 кв.м,     расположенному в д. Коровитчино следующий юридический адрес: Российская Федерация, Новгородская область, Старорусский муниципальный район, Залучское сельское поселение, д.Коровитчино, ул. Центральная, з/у.58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3:00Z</dcterms:created>
  <dc:creator>РАЯ</dc:creator>
  <dc:description/>
  <cp:keywords/>
  <dc:language>en-US</dc:language>
  <cp:lastModifiedBy>user</cp:lastModifiedBy>
  <cp:lastPrinted>2017-04-13T15:32:00Z</cp:lastPrinted>
  <dcterms:modified xsi:type="dcterms:W3CDTF">2017-04-13T12:33:00Z</dcterms:modified>
  <cp:revision>2</cp:revision>
  <dc:subject/>
  <dc:title>                                                                 </dc:title>
</cp:coreProperties>
</file>