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366770</wp:posOffset>
                </wp:positionH>
                <wp:positionV relativeFrom="paragraph">
                  <wp:posOffset>-567055</wp:posOffset>
                </wp:positionV>
                <wp:extent cx="1206500" cy="13252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1325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104.35pt;mso-wrap-distance-left:504pt;mso-wrap-distance-right:504pt;mso-wrap-distance-top:2.9pt;mso-wrap-distance-bottom:2.9pt;margin-top:-44.65pt;mso-position-vertical-relative:text;margin-left:26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русского района Новгоро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9.06.2017 № 65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Об открытии купального сез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>2017 год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360"/>
        <w:ind w:firstLine="720"/>
        <w:jc w:val="both"/>
        <w:rPr>
          <w:sz w:val="28"/>
          <w:szCs w:val="28"/>
          <w:lang w:eastAsia="zh-CN"/>
        </w:rPr>
      </w:pPr>
      <w:r>
        <w:rPr/>
        <w:t xml:space="preserve">       </w:t>
      </w:r>
      <w:r>
        <w:rPr>
          <w:sz w:val="28"/>
          <w:szCs w:val="28"/>
          <w:lang w:eastAsia="zh-CN"/>
        </w:rPr>
        <w:t xml:space="preserve">В связи с наступлением летнего периода Администрация Залучского сельского поселения </w:t>
      </w:r>
      <w:r>
        <w:rPr>
          <w:b/>
          <w:sz w:val="28"/>
          <w:szCs w:val="28"/>
          <w:lang w:eastAsia="zh-CN"/>
        </w:rPr>
        <w:t>ПОСТАНОВЛЯЕТ: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  <w:lang w:eastAsia="zh-CN"/>
        </w:rPr>
        <w:t>1.Открыть купальный сезон на территории деревни Коровитчино с 19 июня 2017 год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360"/>
        <w:ind w:firstLine="720"/>
        <w:jc w:val="both"/>
        <w:rPr/>
      </w:pPr>
      <w:r>
        <w:rPr>
          <w:sz w:val="28"/>
          <w:szCs w:val="28"/>
          <w:lang w:eastAsia="zh-CN"/>
        </w:rPr>
        <w:t>2.Купание осуществлять на установленном месте для массового отдыха людей (купания) - правый берег реки Ловать – 100 м. от моста за деревней Коровитчино, д. Кобылкино – левый берег р. Ловать – 200 м. от моста через реку, д. Ляховичи – правый в 50 м 3.Администпации Залучского сельского поселения до 15 июня 2017 года: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  <w:lang w:eastAsia="zh-CN"/>
        </w:rPr>
        <w:t>3.1.Провести скашивание травы, уборку, при необходимости планировку территории участков места массового отдыха (купания) населения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  <w:lang w:eastAsia="zh-CN"/>
        </w:rPr>
        <w:t>3.2.Установить в месте массового отдыха (купания) населения снятые и недостающие элементы, провести (при необходимости) их изготовление, ремонт и покраску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  <w:lang w:eastAsia="zh-CN"/>
        </w:rPr>
        <w:t>3.3.Изготовить и установить по согласованию со Старорусским отделением Центра ГИМС МЧС России по Новгородской области недостающие знаки (места купания, запрещающие купание);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.4.Получить в Территориальном отделе Управления федеральной службы по надзору в сфере защиты прав потребителей и благополучия человека по Новгородской области в Старорусском районе санитарно-эпидеми-ологическое заключение проб воды в месте массового отдыха (купания) населения - правый берег реки Ловать – 100 м. от моста за деревней Коровитчино, д. Кобылкино – левый берег р. Ловать – 200 м. от моста через реку, д. Ляховичи – правый в 50 м.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  <w:lang w:eastAsia="zh-CN"/>
        </w:rPr>
        <w:t>3.5.Получить в Новгородском областном государственном учреждении по обслуживанию водных объектов «Облводобъект» заключение по водолазного обследования и чистке дна мест массового купания людей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  <w:lang w:eastAsia="zh-CN"/>
        </w:rPr>
        <w:t>4.Контроль за выполнением оставляю за собой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tLeast" w:line="360"/>
        <w:ind w:firstLine="720"/>
        <w:jc w:val="both"/>
        <w:rPr>
          <w:sz w:val="24"/>
          <w:lang w:eastAsia="zh-CN"/>
        </w:rPr>
      </w:pPr>
      <w:r>
        <w:rPr>
          <w:bCs/>
          <w:sz w:val="28"/>
          <w:szCs w:val="28"/>
          <w:lang w:eastAsia="zh-CN"/>
        </w:rPr>
        <w:t>Опубликовать постановление в газете «Залучский вестник»</w:t>
      </w:r>
    </w:p>
    <w:p>
      <w:pPr>
        <w:pStyle w:val="Normal"/>
        <w:spacing w:lineRule="atLeast" w:line="360"/>
        <w:ind w:firstLine="720"/>
        <w:jc w:val="both"/>
        <w:rPr>
          <w:rFonts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Arial Unicode MS" w:cs="Mangal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tLeast" w:line="240"/>
        <w:jc w:val="both"/>
        <w:rPr>
          <w:rFonts w:eastAsia="Arial Unicode MS" w:cs="Mangal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Arial Unicode MS" w:cs="Mangal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Глава Залучского сельского поселения                                Кондратьев В.А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2 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  <w:jc w:val="both"/>
    </w:pPr>
    <w:rPr>
      <w:sz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8:13:00Z</dcterms:created>
  <dc:creator>РАЯ</dc:creator>
  <dc:description/>
  <cp:keywords/>
  <dc:language>en-US</dc:language>
  <cp:lastModifiedBy>user</cp:lastModifiedBy>
  <cp:lastPrinted>2017-07-14T11:13:00Z</cp:lastPrinted>
  <dcterms:modified xsi:type="dcterms:W3CDTF">2017-07-14T08:13:00Z</dcterms:modified>
  <cp:revision>2</cp:revision>
  <dc:subject/>
  <dc:title/>
</cp:coreProperties>
</file>