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0410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т 19.05.2017 </w:t>
      </w:r>
      <w:r>
        <w:rPr>
          <w:bCs/>
          <w:sz w:val="28"/>
          <w:szCs w:val="28"/>
        </w:rPr>
        <w:t xml:space="preserve">№ 5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Устойчивое развитие территории Залучского сельского поселения на 2015-2020 годы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Администрация Залучского сельского поселения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Times New Roman"/>
          <w:sz w:val="28"/>
        </w:rPr>
        <w:tab/>
        <w:t xml:space="preserve">1. Изложить Муниципальную программу </w:t>
      </w: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Устойчивое развитие территории Залучского сельского поселения на 2015-2020 годы</w:t>
      </w:r>
      <w:r>
        <w:rPr>
          <w:rFonts w:eastAsia="Times New Roman"/>
          <w:bCs/>
          <w:sz w:val="28"/>
          <w:szCs w:val="28"/>
        </w:rPr>
        <w:t xml:space="preserve">» </w:t>
      </w:r>
      <w:r>
        <w:rPr>
          <w:rFonts w:eastAsia="Times New Roman"/>
          <w:sz w:val="28"/>
        </w:rPr>
        <w:t>утвержденную постановлением «</w:t>
      </w:r>
      <w:r>
        <w:rPr>
          <w:rFonts w:eastAsia="Times New Roman"/>
          <w:bCs/>
          <w:sz w:val="28"/>
          <w:szCs w:val="28"/>
        </w:rPr>
        <w:t>О муниципальной программе Залучского сельского поселения «</w:t>
      </w:r>
      <w:r>
        <w:rPr>
          <w:rFonts w:eastAsia="Times New Roman"/>
          <w:sz w:val="28"/>
          <w:szCs w:val="28"/>
        </w:rPr>
        <w:t>Устойчивое развитие территории Залучского сельского поселения на 2015-2020 годы</w:t>
      </w:r>
      <w:r>
        <w:rPr>
          <w:rFonts w:eastAsia="Times New Roman"/>
          <w:bCs/>
          <w:sz w:val="28"/>
          <w:szCs w:val="28"/>
        </w:rPr>
        <w:t>»</w:t>
      </w:r>
      <w:r>
        <w:rPr>
          <w:rFonts w:eastAsia="Times New Roman"/>
          <w:sz w:val="28"/>
          <w:szCs w:val="28"/>
        </w:rPr>
        <w:t xml:space="preserve"> от 27.12.2016 № 145 в новой редакции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3. </w:t>
      </w:r>
      <w:r>
        <w:rPr>
          <w:rFonts w:eastAsia="Times New Roman"/>
          <w:sz w:val="28"/>
        </w:rPr>
        <w:t>Опубликовать настоящее постановление в газете «Залучский вестник»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418" w:right="680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                                  В.А. Кондратьев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ind w:firstLine="5040"/>
        <w:jc w:val="right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постановлением Администрации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>Залучского сельского поселения</w:t>
      </w:r>
    </w:p>
    <w:p>
      <w:pPr>
        <w:pStyle w:val="Normal"/>
        <w:ind w:firstLine="5040"/>
        <w:jc w:val="right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№</w:t>
      </w:r>
      <w:r>
        <w:rPr>
          <w:b/>
        </w:rPr>
        <w:t xml:space="preserve">19.05.2017 от 56 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УНИЦИПАЛЬНАЯ ПР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Устойчивое развитие террит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  <w:szCs w:val="40"/>
        </w:rPr>
        <w:t>Залуч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</w:rPr>
        <w:t>на 2015-2020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Залучье</w:t>
      </w:r>
    </w:p>
    <w:p>
      <w:pPr>
        <w:sectPr>
          <w:type w:val="nextPage"/>
          <w:pgSz w:w="11906" w:h="16838"/>
          <w:pgMar w:left="1418" w:right="680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2"/>
          <w:szCs w:val="32"/>
        </w:rPr>
        <w:t>2016 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"/>
        <w:gridCol w:w="6042"/>
      </w:tblGrid>
      <w:tr>
        <w:trPr/>
        <w:tc>
          <w:tcPr>
            <w:tcW w:w="351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Устойчивое развитие территории Залучского сельского поселения на 2015 – 2020 годы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 и учреждения, осуществляющие деятельность на территории поселения (по согласованию)</w:t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</w:tbl>
    <w:p>
      <w:pPr>
        <w:pStyle w:val="ListParagraph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(*) муниципальной программы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947"/>
        <w:gridCol w:w="1017"/>
        <w:gridCol w:w="1017"/>
        <w:gridCol w:w="1084"/>
        <w:gridCol w:w="917"/>
        <w:gridCol w:w="926"/>
        <w:gridCol w:w="993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ab/>
              <w:t>1</w:t>
            </w:r>
          </w:p>
        </w:tc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- Активизация участия граждан, проживающих в сельской местности, в реализации общественно значимых проект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уемое количество к реализации проектов местных инициатив граждан, проживающих в сельской местности, получивших грантовую поддержку (ед.)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107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10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- Повышение уровня комплексного обустройства населенных пунктов, расположенных в сельской местност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10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дача - Строительство плоскостного спортивного сооружения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ируемое количество к реализации проектов местных инициатив граждан, проживающих в сельской местности (ед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10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ListParagraph"/>
        <w:jc w:val="both"/>
        <w:rPr/>
      </w:pPr>
      <w:r>
        <w:rPr>
          <w:sz w:val="28"/>
          <w:szCs w:val="28"/>
        </w:rPr>
        <w:t>*</w:t>
      </w:r>
      <w:r>
        <w:rPr/>
        <w:t>Целевые показатели муниципальной программы определяются на основе данных государственного (федерального) статистического наблюдения по Форме № 1-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5764"/>
      </w:tblGrid>
      <w:tr>
        <w:trPr>
          <w:trHeight w:val="736" w:hRule="atLeast"/>
        </w:trPr>
        <w:tc>
          <w:tcPr>
            <w:tcW w:w="380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и источники финансирования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субъекта Российской Федерации, бюджет Старорусского муниципального района, бюджет Залучского сельского поселения, внебюджет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объем финансирования составляет: 690,0</w:t>
      </w:r>
      <w:r>
        <w:rPr/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/>
        <w:t>По годам реализации финансирование программы составляет:</w:t>
      </w:r>
    </w:p>
    <w:tbl>
      <w:tblPr>
        <w:tblW w:w="99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5"/>
        <w:gridCol w:w="1560"/>
        <w:gridCol w:w="1842"/>
        <w:gridCol w:w="1276"/>
        <w:gridCol w:w="1701"/>
        <w:gridCol w:w="1280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(тыс. руб.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конечные результаты реализации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 Повышение гражданской активности сельских жителей в решении общественно значимых проблем в населенных пунктах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развития населенных пунктов Залучского сельского поселения. Приоритеты и цели муниципальной политики в сфере развития сельских населенных пунктов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 w:bidi="hi-IN"/>
        </w:rPr>
        <w:t>Залучское сельское поселение нуждается в создании комфортных условий жизнедеятельности в сельской местности и комплексном развитии территории путем решения следующих задач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повышения уровня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 w:bidi="hi-IN"/>
        </w:rPr>
        <w:t>создания молодому поколению условий для здорового образа жизни на селе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h-CN" w:bidi="hi-IN"/>
        </w:rPr>
      </w:pPr>
      <w:r>
        <w:rPr>
          <w:color w:val="000000"/>
          <w:kern w:val="2"/>
          <w:sz w:val="28"/>
          <w:szCs w:val="28"/>
          <w:lang w:eastAsia="zh-CN" w:bidi="hi-IN"/>
        </w:rPr>
        <w:t>Причиной сложившейся в течение нескольких десятилетий неблагоприятной ситуации в развитии села являются остаточный принцип финансирования развития социальной и инженерной инфраструктуры в сельской местности, преобладание дотационности бюджетов сельских поселений, высокий уровень затратности развития сельских территорий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zh-CN" w:bidi="hi-IN"/>
        </w:rPr>
      </w:pPr>
      <w:r>
        <w:rPr>
          <w:color w:val="000000"/>
          <w:sz w:val="28"/>
          <w:szCs w:val="28"/>
          <w:lang w:eastAsia="zh-CN" w:bidi="hi-IN"/>
        </w:rPr>
        <w:t>В результате на селе сложилась неблагоприятная демографическая ситуация, преобладает низкий уровень развития инженерной и социальной инфраструктуры, дефицит высококвалифицированных работников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color w:val="000000"/>
          <w:sz w:val="28"/>
          <w:szCs w:val="28"/>
          <w:lang w:eastAsia="zh-CN" w:bidi="hi-IN"/>
        </w:rPr>
        <w:t>Совокупность указанных факторов пагубно отражаются на перспективах оздоровления сельской экономики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lang w:eastAsia="zh-CN" w:bidi="hi-IN"/>
        </w:rPr>
        <w:t>Содействие решению задачи притока молодых специалистов в сельскую местность и закрепления их в аграрном и производственном секторе экономики предполагает необходимость формирования в сельской местности базовых условий социального комфорта, в том числе обеспечение населения качественной питьевой водой и газом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zh-CN" w:bidi="hi-IN"/>
        </w:rPr>
        <w:t>Для обеспечения устойчивого социально-экономического развития сельской территории   необходимо усилить муниципальную поддержку социального   обустройства населенных пунктов, расположенных в сельской местности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Таким образом, целесообразность разработки Подпрограммы обусловлена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 w:bidi="hi-IN"/>
        </w:rPr>
        <w:t>необходимостью поддержки развития социальной сферы  населенных пунктов сельских посел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необходимостью создания условий здорового образа жизни для молодого поко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 w:bidi="hi-IN"/>
        </w:rPr>
        <w:t>необходимостью   развития процессов самоуправления в целях активизации человеческого потенциал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 w:bidi="hi-IN"/>
        </w:rPr>
        <w:t>приоритетностью государственной и муниципальной поддержки развития социальной сферы   в сельской местности.</w:t>
      </w:r>
    </w:p>
    <w:p>
      <w:pPr>
        <w:pStyle w:val="Normal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основным рискам относятся: 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  <w:lang w:eastAsia="en-US"/>
        </w:rPr>
        <w:t>макроэкономические риски, в том числе рост цен на энергоресурсы и другие материально-технические средства, что ограничивает возможности значительной части населения, предприятий и организаций осуществлять планируемые проекты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онодательные риски, выражающиеся в возможности изменений законодательной базы по регулированию деятельности агропромышленного комплекса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родно-климатические риски, обусловленные тем, что сельское хозяйство относится к отраслям, в значительной степени зависящим от природно-климатических условий.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мографические риски, в том числе миграционные, связанные с безработицей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циальные риски, включающие в себя риски, связанные с оплатой труда в организациях агропромышленного комплекса и социальной сферы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овые риски (недостаток внебюджетных источников, снижение финансовой устойчивости предприятий и организаций, инвестирующих средства в мероприятия муниципальной Программы, изменение процентных ставок по кредитам, изменение государственной политики в сфере поддержки граждан – материнский (семейный) капитал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  <w:lang w:eastAsia="en-US"/>
        </w:rPr>
        <w:t>подготовки и представления в Совет депутатов Залучского сельского посе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ая Программа реализуется в соответствии с прилагаемыми мероприятиями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офинансирование расходных обязательств, связанных с реализацией мероприятий Программы осуществляется за счет предоставленных субсидий бюджету сельского поселения из бюджета муниципального района, федерального и областного бюджетов, а также за счет финансирования из бюджета сельского поселения в объемах, предусмотренных программой и установленных на эти цели решением Совета депутатов Залучского сельского поселения о бюджете Залучского сельского поселения, и внебюджетных средств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ривлечение софинансирования расходных обязательств предусматривается согласно условиям порядка предоставления и распределения субсидий бюджетам муниципальных районов области в целях софинансирования расходных обязательств на комплексное обустройство объектами инженерной инфраструктуры населенных пунктов, расположенных в сельской местности, и соглашением о предоставлении субсидий между департаментом сельского хозяйства и продовольствия Новгородской области и Администрацией муниципального район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сельского поселения и контроль за реализацией муниципальной Программы осуществляет Глава администрации Залучского сельского поселен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пециалист Администрации Залучского сельского поселения осуществляет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координацию выполнения мероприятий муниципальной Программ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подготовку при необходимости,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tLeast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- составление отчетов о ходе реализации муниципальной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«Устойчивое развитие территории Залучского сельского поселения на 2015-2020 годы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1972"/>
        <w:gridCol w:w="1384"/>
        <w:gridCol w:w="1843"/>
        <w:gridCol w:w="1933"/>
        <w:gridCol w:w="992"/>
        <w:gridCol w:w="978"/>
        <w:gridCol w:w="850"/>
        <w:gridCol w:w="799"/>
        <w:gridCol w:w="52"/>
        <w:gridCol w:w="850"/>
        <w:gridCol w:w="9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детской площадки с участием граждан, проживающих в с.Залучье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 с участием граждан, проживающих в  д. Коровитчино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детской площадки с участием граждан, проживающих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Шелгуново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 с участием граждан, проживающих 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 Пинаевы Горк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20:00Z</dcterms:created>
  <dc:creator>Залучье 1</dc:creator>
  <dc:description/>
  <cp:keywords/>
  <dc:language>en-US</dc:language>
  <cp:lastModifiedBy>user</cp:lastModifiedBy>
  <cp:lastPrinted>2017-05-31T15:40:00Z</cp:lastPrinted>
  <dcterms:modified xsi:type="dcterms:W3CDTF">2017-05-31T12:52:00Z</dcterms:modified>
  <cp:revision>3</cp:revision>
  <dc:subject/>
  <dc:title> </dc:title>
</cp:coreProperties>
</file>