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0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                                         </w:t>
      </w:r>
      <w:r>
        <w:rPr>
          <w:rFonts w:cs="Calibri"/>
          <w:b/>
          <w:sz w:val="28"/>
          <w:szCs w:val="28"/>
          <w:lang w:val="en-US" w:eastAsia="en-US"/>
        </w:rPr>
        <w:t xml:space="preserve">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овгородская область Старорусский район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 ЗАЛУЧ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ar-S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ar-SA"/>
        </w:rPr>
        <w:t>П О С Т А Н О В Л Е Н И 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 xml:space="preserve">от 06.09.2017 № 92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с. Залучь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tbl>
      <w:tblPr>
        <w:tblW w:w="4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945" w:hRule="atLeast"/>
        </w:trPr>
        <w:tc>
          <w:tcPr>
            <w:tcW w:w="425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 внесении изменений в постановление Администрации Залучского сельского поселения от 26.04.2017 № 5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Налоговым кодексом Российской Федерации, Федеральным законом от 06.10.2003 N 131-ФЗ "Об общих принципах организации местного самоуправления в Российской Федерации", в целях обеспечения достижения эффективности налоговых льгот по местным налогам Администрация Залучского сельского поселения (далее «Администрация поселения»)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Залучского сельского поселения от 26.04.2017 № 51 «Об утверждении Порядка и методики оценки эффективности предоставленных и планируемых к предоставлению налоговых льгот по местным налогам»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ункт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 – исключи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 Опубликовать настоящее постановление в газете «Залучский вестник» и разместить на официальном сайте Администрации поселе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Глава сельского поселения                                               В.А. Кондратьев</w:t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текст Знак"/>
    <w:basedOn w:val="Style11"/>
    <w:qFormat/>
    <w:rPr/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tekstj">
    <w:name w:val="dokteks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ktekstr">
    <w:name w:val="dokteks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ktekstl">
    <w:name w:val="dokteks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36:00Z</dcterms:created>
  <dc:creator>ShmanevaEG</dc:creator>
  <dc:description/>
  <cp:keywords/>
  <dc:language>en-US</dc:language>
  <cp:lastModifiedBy>user</cp:lastModifiedBy>
  <cp:lastPrinted>2017-09-14T15:09:00Z</cp:lastPrinted>
  <dcterms:modified xsi:type="dcterms:W3CDTF">2017-09-14T12:09:00Z</dcterms:modified>
  <cp:revision>3</cp:revision>
  <dc:subject/>
  <dc:title/>
</cp:coreProperties>
</file>