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rFonts w:eastAsia="Times New Roman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74041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6.02.2018 </w:t>
      </w:r>
      <w:r>
        <w:rPr>
          <w:bCs/>
          <w:sz w:val="28"/>
          <w:szCs w:val="28"/>
        </w:rPr>
        <w:t>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Устойчивое развитие территории Залучского сельского поселения на 2015-2020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муниципальную программу Залучского сельского поселения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0 годы</w:t>
      </w:r>
      <w:r>
        <w:rPr>
          <w:rFonts w:eastAsia="Times New Roman"/>
          <w:bCs/>
          <w:sz w:val="28"/>
          <w:szCs w:val="28"/>
        </w:rPr>
        <w:t xml:space="preserve">» </w:t>
      </w:r>
      <w:r>
        <w:rPr>
          <w:rFonts w:eastAsia="Times New Roman"/>
          <w:sz w:val="28"/>
        </w:rPr>
        <w:t>утвержденную постановлением «</w:t>
      </w:r>
      <w:r>
        <w:rPr>
          <w:rFonts w:eastAsia="Times New Roman"/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0 годы</w:t>
      </w:r>
      <w:r>
        <w:rPr>
          <w:rFonts w:eastAsia="Times New Roman"/>
          <w:bCs/>
          <w:sz w:val="28"/>
          <w:szCs w:val="28"/>
        </w:rPr>
        <w:t>»</w:t>
      </w:r>
      <w:r>
        <w:rPr>
          <w:rFonts w:eastAsia="Times New Roman"/>
          <w:sz w:val="28"/>
          <w:szCs w:val="28"/>
        </w:rPr>
        <w:t xml:space="preserve"> от 02.07.2014 № 41 в новой редакци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rFonts w:eastAsia="Times New Roman"/>
          <w:sz w:val="28"/>
        </w:rPr>
        <w:t>Опубликовать настоящее постановление в газете «Залучский вестник»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849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                               В.А. Кондратьев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от 26.02.2018 </w:t>
      </w:r>
      <w:r>
        <w:rPr>
          <w:b/>
          <w:bCs/>
        </w:rPr>
        <w:t>№ 17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Устойчивое развитие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  <w:szCs w:val="40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5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8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6043"/>
      </w:tblGrid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стойчивое развитие территории Залучского сельского поселения на 2015 – 2020 годы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 и учреждения, осуществляющие деятельность на территории поселения (по согласованию)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ListParagraph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(*) муниципальной программы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47"/>
        <w:gridCol w:w="1017"/>
        <w:gridCol w:w="1017"/>
        <w:gridCol w:w="1084"/>
        <w:gridCol w:w="917"/>
        <w:gridCol w:w="926"/>
        <w:gridCol w:w="993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-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уемое количество к реализации проектов местных инициатив граждан, проживающих в сельской местности, получивших грантовую поддержку (ед.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ListParagraph"/>
        <w:jc w:val="both"/>
        <w:rPr/>
      </w:pPr>
      <w:r>
        <w:rPr>
          <w:sz w:val="28"/>
          <w:szCs w:val="28"/>
        </w:rPr>
        <w:t>*</w:t>
      </w:r>
      <w:r>
        <w:rPr/>
        <w:t>Целевые показатели муниципальной программы определяются на основе данных государственного (федерального) статистического наблюдения по Форме № 1-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субъекта Российской Федерации, бюджет Старорусского муниципального района, бюджет Залучского сельского поселения, вне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2,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6,4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7,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6,4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чные результаты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ind w:left="31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 Повышение гражданской активности сельских жителей в решении общественно значимых проблем в населенных пунктах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развития населенных пунктов Залучского сельского поселения. Приоритеты и цели муниципальной политики в сфере развития сельских населе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 w:bidi="hi-IN"/>
        </w:rPr>
        <w:t>Залучское сельское поселение нуждается в создании комфортных условий жизнедеятельности в сельской местности и комплексном развитии территории путем решения следующих задач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овышения уровня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 w:bidi="hi-IN"/>
        </w:rPr>
        <w:t>создания молодому поколению условий для здорового образа жизни на селе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  <w:t>Причиной сложившейся в течение нескольких десятилетий неблагоприятной ситуации в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сельских поселений, высокий уровень затратности развития сельских территорий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В результате на селе сложилась неблагоприятная демографическая ситуация, преобладает низкий уровень развития инженерной и социальной инфраструктуры, дефицит высококвалифицированных работников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Совокупность указанных факторов пагубно отражаются на перспективах оздоровления сельской экономики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Содействие решению задачи притока молодых специалистов в сельскую местность и закрепления их в аграрном и производственном секторе экономики предполагает необходимость формирования в сельской местности базовых условий социального комфорта, в том числе обеспечение населения качественной питьевой водой и газом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 w:bidi="hi-IN"/>
        </w:rPr>
        <w:t>Для обеспечения устойчивого социально-экономического развития сельской территории   необходимо усилить муниципальную поддержку социального   обустройства населенных пунктов, расположенных в сельской местности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 w:bidi="hi-I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Таким образом, целесообразность разработки Подпрограммы обусловлен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обходимостью поддержки развития социальной сферы населенных пунктов сельских посел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обходимостью создания условий здорового образа жизни для молодого поко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обходимостью развития процессов самоуправления в целях активизации человеческого потенциал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риоритетностью государственной и муниципальной поддержки развития социальной сферы в сельской местности.</w:t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основным рискам относятся: 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макроэкономические риски, в том числе рост цен на энергоресурсы и другие материально-технические средства, что ограничивает возможности значительной части населения, предприятий и организаций осуществлять планируемые проект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дательные риски, выражающиеся в возможности изменений законодательной базы по регулированию деятельности агропромышленного комплекса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но-климатические риски, обусловленные тем, что сельское хозяйство относится к отраслям, в значительной степени зависящим от природно-климатических условий.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мографические риски, в том числе миграционные, связанные с безработице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ые риски, включающие в себя риски, связанные с оплатой труда в организациях агропромышленного комплекса и социальной сфер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ые риски (недостаток внебюджетных источников, снижение финансовой устойчивости предприятий и организаций, инвестирующих средства в мероприятия муниципальной Программы, изменение процентных ставок по кредитам, изменение государственной политики в сфере поддержки граждан – материнский (семейный) капита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подготовки и представления в Совет депутатов Залучского сельского посе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Программа реализуется в соответствии с прилагаемыми мероприятиям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офинансирование расходных обязательств, связанных с реализацией мероприятий Программы осуществляется за счет предоставленных субсидий бюджету сельского поселения из бюджета муниципального района, федерального и областного бюджетов, а также за счет финансирования из бюджета сельского поселения в объемах, предусмотренных программой и установленных на эти цели решением Совета депутатов Залучского сельского поселения о бюджете Залучского сельского поселения, и внебюджетных средст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ивлечение софинансирования расходных обязательств предусматривается согласно условиям порядка предоставления и распределения субсидий бюджетам муниципальных районов области в целях софинансирования расходных обязательств на комплексное обустройство объектами инженерной инфраструктуры населенных пунктов, расположенных в сельской местности, и соглашением о предоставлении субсидий между департаментом сельского хозяйства и продовольствия Новгородской области и Администрацией муниципального район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сельского поселения и контроль за реализацией муниципальной Программы осуществляет Глава администраци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пециалист Администрации Залучского сельского поселения осущест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ставление отчетов о ходе реализации муниципальной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Шелгуново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33:00Z</dcterms:created>
  <dc:creator>Залучье 1</dc:creator>
  <dc:description/>
  <cp:keywords/>
  <dc:language>en-US</dc:language>
  <cp:lastModifiedBy>user</cp:lastModifiedBy>
  <cp:lastPrinted>2018-01-29T10:05:00Z</cp:lastPrinted>
  <dcterms:modified xsi:type="dcterms:W3CDTF">2018-02-26T09:03:00Z</dcterms:modified>
  <cp:revision>18</cp:revision>
  <dc:subject/>
  <dc:title> </dc:title>
</cp:coreProperties>
</file>