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1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от 11.11.2013 № 144 изложив его в следующей редакции :« Об утверждении муниципальной программы «Развитие физической культуры и спорта на территории Залучского сельского поселения на 2014-2020 годы» 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Развитие физической культуры и спорта на территории Залучского сельского поселения на 2014-2016 годы», утвержденную постановлением Администрации Залучского сельского поселения от 11.11.2013 № 144, изложив его в следующей редакции «Развитие физической культуры и спорта на территории Залучского сельского поселения на 2014-2020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Развитие физической культуры и спорта на территории Залучского сельского поселения на 2014-2016 годы», утвержденную постановлением Администрации Залучского сельского поселения от 11.11.2013 № 144, изложив её в прилагаем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2.2018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витие физической культуры и спорта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708"/>
        <w:gridCol w:w="630"/>
        <w:gridCol w:w="79"/>
        <w:gridCol w:w="142"/>
        <w:gridCol w:w="629"/>
        <w:gridCol w:w="770"/>
        <w:gridCol w:w="850"/>
        <w:gridCol w:w="770"/>
        <w:gridCol w:w="816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бота летних спортив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призов для проведения запланированных 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692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, увеличить численность населения, занимающегося физической культурой и спор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физической культуры и спорт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ого населения по пропаганде здорового образа жизни, пропаганде физической культуры и спор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</w:rPr>
        <w:t>восстановление существующих и оборудование новых спортивных площадок на территории населенных пунктов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приобретение спортивного инвентаря, спортивного оборудования для проведения спортивных соревнований на территории Залучского сельского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организация и работа летних спортивны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,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риски, связанные с изменениями внешней среды,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доходов бюджета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spacing w:lineRule="atLeast" w:line="1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987"/>
        <w:gridCol w:w="1730"/>
        <w:gridCol w:w="1907"/>
        <w:gridCol w:w="192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24:00Z</dcterms:created>
  <dc:creator>user</dc:creator>
  <dc:description/>
  <cp:keywords/>
  <dc:language>en-US</dc:language>
  <cp:lastModifiedBy>user</cp:lastModifiedBy>
  <cp:lastPrinted>2018-01-26T11:13:00Z</cp:lastPrinted>
  <dcterms:modified xsi:type="dcterms:W3CDTF">2018-02-26T09:18:00Z</dcterms:modified>
  <cp:revision>12</cp:revision>
  <dc:subject/>
  <dc:title>Российская Федерация</dc:title>
</cp:coreProperties>
</file>