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3.01.2018 № 5 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б определении специальных мест для размещения печатных предвыборных агитационных материалов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>В соответствии гл.7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</w:t>
      </w:r>
      <w:r>
        <w:rPr>
          <w:rFonts w:cs="Courier New"/>
          <w:sz w:val="28"/>
          <w:szCs w:val="28"/>
          <w:lang w:val="ru-RU"/>
        </w:rPr>
        <w:t>от 10 января 2003 года № 19-ФЗ «О выборах Президента Российской Федерации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Администрация Залуч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Определить следующие специальные места </w:t>
      </w:r>
      <w:r>
        <w:rPr>
          <w:sz w:val="28"/>
          <w:szCs w:val="28"/>
          <w:lang w:val="ru-RU" w:eastAsia="ru-RU"/>
        </w:rPr>
        <w:t xml:space="preserve">для размещения предвыборных печатных агитационных материалов </w:t>
      </w:r>
      <w:r>
        <w:rPr>
          <w:sz w:val="28"/>
          <w:szCs w:val="28"/>
          <w:lang w:val="ru-RU"/>
        </w:rPr>
        <w:t>на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збирательного участка № 181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. Залучье, доска объявлений на перекрёстке улиц Советской и Рендаков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. Залучье, магазины Старорусский кооператор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. Шубино, магазин Старорусский кооператор ( по согласованию);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Избирательного участка № 1812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. Коровитчино, магазин Старорусский кооператор (по согласованию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д. Черенчицы, здание почтового отделения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Шелгуново, Шелгуновский сельский клуб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.3. Избирательного участка № 1817 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Ляховичи, магазин Старорусский кооператор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Пинаевы Горки, магазин Старорусский кооператор (по согласованию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Залуч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25:00Z</dcterms:created>
  <dc:creator>РАЯ</dc:creator>
  <dc:description/>
  <cp:keywords/>
  <dc:language>en-US</dc:language>
  <cp:lastModifiedBy>user</cp:lastModifiedBy>
  <cp:lastPrinted>2018-01-23T16:42:00Z</cp:lastPrinted>
  <dcterms:modified xsi:type="dcterms:W3CDTF">2018-01-23T13:42:00Z</dcterms:modified>
  <cp:revision>12</cp:revision>
  <dc:subject/>
  <dc:title> </dc:title>
</cp:coreProperties>
</file>