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  <w:drawing>
          <wp:inline distT="0" distB="0" distL="0" distR="0">
            <wp:extent cx="98107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Российская Федерац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Новгородская область Старорусский район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АДМИНИСТРАЦИЯ ЗАЛУЧ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40"/>
          <w:szCs w:val="40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40"/>
          <w:szCs w:val="40"/>
          <w:lang w:val="ru-RU" w:eastAsia="ru-RU" w:bidi="ar-SA"/>
        </w:rPr>
        <w:t>П О С Т А Н О В Л Е Н И Е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color w:val="000000"/>
          <w:sz w:val="48"/>
          <w:szCs w:val="4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lang w:val="ru-RU" w:eastAsia="ru-RU" w:bidi="ar-SA"/>
        </w:rPr>
        <w:t>от 14.03.2018 № 29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lang w:val="ru-RU" w:eastAsia="ru-RU" w:bidi="ar-SA"/>
        </w:rPr>
        <w:t>с. Залучье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48"/>
          <w:szCs w:val="48"/>
          <w:lang w:val="ru-RU" w:eastAsia="ru-RU" w:bidi="ar-SA"/>
        </w:rPr>
      </w:pPr>
      <w:r>
        <w:rPr>
          <w:rFonts w:eastAsia="Times New Roman" w:cs="Times New Roman"/>
          <w:color w:val="000000"/>
          <w:sz w:val="48"/>
          <w:szCs w:val="48"/>
          <w:lang w:val="ru-RU" w:eastAsia="ru-RU" w:bidi="ar-SA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413" w:hRule="atLeast"/>
        </w:trPr>
        <w:tc>
          <w:tcPr>
            <w:tcW w:w="379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О рассмотрении протеста заместителя Старорусского межрайонного прокурора от 26.02.2018 № 7-2-2018</w:t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Cs/>
          <w:color w:val="000000"/>
          <w:sz w:val="48"/>
          <w:szCs w:val="4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48"/>
          <w:szCs w:val="4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Рассмотрев протест заместителя Старорусского межрайонного прокурора от 26.02.2018 № 7-2-2018 «На абзац 8 пункта 1.5.3. Административного регламента по исполнению муниципальной функции «Осуществление муниципального контроля за сохранностью автомобильных дорог местного значения в границах населенных пунктов Залучского сельского поселения», утвержденного постановлением Администрации Залучского сельского поселения от 22.10.2011 № 110 (в редакции постановления от 13.02.2017 №15а)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ОСТАНОВЛЯЕТ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ab/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1. Протест заместителя Старорусского межрайонного прокурора от 26.02.2018 № 7-2-2018 «На абзац 8 пункта 1.5.3. Административного регламента по исполнению муниципальной функции «Осуществление муниципального контроля за сохранностью автомобильных дорог местного значения в границах населенных пунктов Залучского сельского поселения», утвержденного постановлением Администрации Залучского сельского поселения от 22.10.2011 № 110 (в редакции постановления от 13.02.2017 №15а) удовлетворить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2. Абзац 8 пункта 1.5.3. Административного регламента по исполнению муниципальной функции «Осуществление муниципального контроля за сохранностью автомобильных дорог местного значения в границах населенных пунктов Залучского сельского поселения» утвержденного постановлением Администрации Залучского сельского поселения от 22.10.2011 № 110 (в редакции постановления от 13.02.2017 №15а) изложить в следующей редакции: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67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«проверять выполнение требований, установленных нормативными правовыми актами органов исполнительной власти СССР и РСФСР, а также выполнение требований нормативных документов, обязательность применения которых не предусмотрена законодательством Российской Федерации»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67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3.Направить настоящее постановление заместителю Старорусского межрайонного прокурор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4. Опубликовать настоящее постановление в газете «Залучский вестник» и разместить на официальном сайте Администрации в информационно-телекоммуникационной сети «Интернет»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Cs/>
          <w:color w:val="000000"/>
          <w:sz w:val="48"/>
          <w:szCs w:val="4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48"/>
          <w:szCs w:val="4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Глава Залучского сельского поселения                                         В.А.Кондратьев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34:00Z</dcterms:created>
  <dc:creator>user</dc:creator>
  <dc:description/>
  <cp:keywords/>
  <dc:language>en-US</dc:language>
  <cp:lastModifiedBy>user</cp:lastModifiedBy>
  <cp:lastPrinted>2018-03-16T14:38:00Z</cp:lastPrinted>
  <dcterms:modified xsi:type="dcterms:W3CDTF">2018-03-16T11:39:00Z</dcterms:modified>
  <cp:revision>4</cp:revision>
  <dc:subject/>
  <dc:title/>
</cp:coreProperties>
</file>