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810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8 № 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863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рассмотрении протеста Старорусского межрайонного прокурора от 06.04.2018 на положение административного регламента по предоставлению муниципальной услуги «Предоставление в собственность, постоянное (бессрочное)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», утв. пост. Администрации от 16.01.2012 №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Старорусского межрайонного прокурора от 06.04.2018 на административный регламент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 находящихся в муниципальной собственности, собственникам зданий, строений, сооружений, расположенных на этих земельных участках», утвержденный постановлением Администрации Залучского сельского поселения от 16.01.2012 №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влетворить протест Старорусского межрайонного прокурора от 06.04.2018 «На административный регламент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 находящихся в муниципальной собственности, собственникам зданий, строений, сооружений, расположенных на этих земельных участках», утвержденный постановлением Администрации Залучского сельского поселения от 16.01.2012 № 3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тивный регламент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 находящихся в муниципальной собственности, собственникам зданий, строений, сооружений, расположенных на этих земельных участках», утвержденный постановлением Администрации Залучского сельского поселения от 16.01.2012 № 3 - признать утратившим сил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S Mincho" w:cs="Tahoma"/>
      <w:color w:val="auto"/>
      <w:kern w:val="2"/>
      <w:sz w:val="24"/>
      <w:szCs w:val="24"/>
      <w:lang w:val="en-US" w:eastAsia="zh-CN" w:bidi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2"/>
      <w:szCs w:val="24"/>
      <w:lang w:val="ru-RU" w:eastAsia="zh-CN" w:bidi="hi-I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20:00Z</dcterms:created>
  <dc:creator>c400</dc:creator>
  <dc:description/>
  <cp:keywords/>
  <dc:language>en-US</dc:language>
  <cp:lastModifiedBy>user</cp:lastModifiedBy>
  <cp:lastPrinted>2018-04-26T10:47:00Z</cp:lastPrinted>
  <dcterms:modified xsi:type="dcterms:W3CDTF">2018-04-26T07:49:00Z</dcterms:modified>
  <cp:revision>10</cp:revision>
  <dc:subject/>
  <dc:title>Проект</dc:title>
</cp:coreProperties>
</file>