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6.02.2018 № 23а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16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сельского поселения  от 12.11.2013 № 146 изложив его в следующей редакции : Об утверждении муниципальной программы «Совершенствование и содержание автомобильных дорог местного значения Залучского сельского поселения на 2014-2020 годы».</w:t>
      </w:r>
    </w:p>
    <w:p>
      <w:pPr>
        <w:pStyle w:val="Normal"/>
        <w:spacing w:lineRule="atLeast" w:line="10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«Совершенствование и содержание автомобильных дорог местного значения Залучского сельского поселения на 2014-2016 годы»</w:t>
      </w:r>
      <w:r>
        <w:rPr>
          <w:sz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12.11.2013 № 146 изложив его в следующей редакции «Совершенствование и содержание автомобильных дорог местного значения Залучского сельского поселения на 2014-2020 годы»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Совершенствование и содержание автомобильных дорог местного значения Залучского сельского поселения на 2014-2016 годы»</w:t>
      </w:r>
      <w:r>
        <w:rPr>
          <w:sz w:val="28"/>
        </w:rPr>
        <w:t xml:space="preserve"> ,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25.06.2014 №38, изложив в прилагаемой редак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от 26.02.2018 № 23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20 годы 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«Капитальный ремонт и ремонт автомобильных дорог местного значения на территории Залучского сельского поселения на 2014-2020 г.г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«Содержание автомобильных дорог местного значения на территории Залучского сельского поселения на 2014-2020г.г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>«5.Цели, задачи и целевые показатели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 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0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8.Объемы и источники финансирования  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 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дам реализации финансирование  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44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8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33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Характеристика текущего состояния  автомобильных дорог  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современного населенного пункта во многом определяют уровень внешнего благоустройства и развитая инженерная инфра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и совершенствование сети автомобильных дорог  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 состояния улично-дорожной сети местного значения, их ремонта   и содержания является одной из основных проблем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последние годы значительно ухудшилось состояние дорожных покрытий автомобильных дорог местного значения, расположенных на территории Залучского сельского поселения. Одними из основных причин их разруш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ительный срок эксплуатации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тенсивности движения авто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одно-климатически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уществующая дорожная сеть на территории сельского поселения не соответствует темпам автомобилизации, сохраняется высокий уровень физического и экономического износа дорожного покры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ая часть автомобильных дорог местного значения   требуют приведения их в нормативное состояние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текущего и капитального ремонта автомобиль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 местного значения  , что включает в себя комплекс работ по поддержанию надлежащего технического состояния автомобильных дорог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данный момент на территории сельского поселения 50 дорог    местного значения, протяжённостью 26,6 км   из них 9,2% имеют твердое покрытие. Паспортизировано 50 дорог общей протяжённостью  26,6 км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блем, связанных с неудовлетворительным состоянием улично-дорожной сети, расположенной на территории поселения, показывает необходимость комплексного подхода к их решению, что предполагает использование программного мет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 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рискам реализации данной программы относятся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цен на материально технические средства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овые риски (недостаток финансирования, снижение финансовой устойчивости предприятий и организа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реализации мероприятий муниципальной программы, выработке прогнозов, решений и рекомендаций по реализации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Механизм управления реализацие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е реализацией Программы осуществляет Глава администрации Залучского сельского поселения, вносит в установленном порядке предложения  по упорядочению мероприятий, предусмотренных  Программой, у учетом складывающейся социально-экономическ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Залучского сельского поселения: ежеквартально до 20 числа месяца, следующего за отчетным периодом, направляет в Совет депутатов Залучского сельского поселения ежеквартальный отчет о ходе реализации Программы по утвержд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до 1 марта года, следующего за отчетным, направляет в Совет депутатов Залучского сельского поселения годовой отчет о ходе реализации Программы по утвержд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осуществляет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Мероприятия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  к муниципальной программе</w:t>
      </w:r>
      <w:r>
        <w:rPr>
          <w:sz w:val="28"/>
          <w:szCs w:val="28"/>
        </w:rPr>
        <w:t xml:space="preserve">.  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0годы »</w:t>
      </w:r>
    </w:p>
    <w:tbl>
      <w:tblPr>
        <w:tblW w:w="16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  <w:gridCol w:w="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4,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10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20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1.Ответственный исполнитель   под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Соисполнители   под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Задачи и целевые показатели</w:t>
      </w:r>
      <w:r>
        <w:rPr/>
        <w:t xml:space="preserve"> подпрограммы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Сроки реализации 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34,22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9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Ожидаемые конечные результаты реализации подпрограммы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>приложением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дпрограмме «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местного значения на территории Залучского сельского поселения на 2014-2020 г.г.»  муниципальной  программы «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поселе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на 2014-2020 годы 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0 г.г.»  муниципальной  программы «Совершенствование и содержание автомобильных дорог местного значения Залучского сельского поселения на 2014-2020 годы »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Длина (пог.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6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3,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Аптекарск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ул.Рендако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ёная, ул.Н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15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9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Дуб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6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5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Шуб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9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Заробье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98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ликое Сел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7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умилк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Набереж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Школь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инаевы Горки ул.Зелё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Пинаевы Горки ул.Зелёная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 с.Залучье ул.Совет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,43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м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Кулик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Советск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Рендак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0,360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убки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уб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ыт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учье-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редняя Ловат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ар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 Советский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 д. Пустош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: д.Коровитч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а : дШубино через р. Шубинская Робь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 с.Залучье ул.Советск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3</w:t>
            </w:r>
          </w:p>
        </w:tc>
      </w:tr>
      <w:tr>
        <w:trPr>
          <w:trHeight w:val="15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розди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7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держание автомобильных дорог местного значения на территории Залучского сельского поселения на 2014-2020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1.Ответственный исполнитель   под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Соисполнители   под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Задачи и целевые показатели</w:t>
      </w:r>
      <w:r>
        <w:rPr/>
        <w:t xml:space="preserve"> подпрограммы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Сроки реализации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Объемы и источники финансирования под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ются областной бюджет и  бюджет 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9,5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8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2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,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Ожидаемые конечные результаты реализации подпрограммы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 xml:space="preserve">приложением . 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20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0 г.г.»  муниципальной  программы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1842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6"/>
        <w:gridCol w:w="6"/>
        <w:gridCol w:w="1131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мобильных дорог   местного значения планируемых к очистке от снег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, пере.Советский, ул.Мельничн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ремонт трубо переезда: д. Шумилки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/0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а: с.Залучье, ул.Ренда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профиля канав, д. Шотово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п.Шу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Г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Великое Се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, изготовление межевых план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59:00Z</dcterms:created>
  <dc:creator>IVC</dc:creator>
  <dc:description/>
  <cp:keywords/>
  <dc:language>en-US</dc:language>
  <cp:lastModifiedBy>user</cp:lastModifiedBy>
  <cp:lastPrinted>2018-03-02T10:14:00Z</cp:lastPrinted>
  <dcterms:modified xsi:type="dcterms:W3CDTF">2018-03-05T09:44:00Z</dcterms:modified>
  <cp:revision>27</cp:revision>
  <dc:subject/>
  <dc:title> </dc:title>
</cp:coreProperties>
</file>