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04875" cy="1000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Старорус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ское сельское посе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01.2018 №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лучь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назначении публичных слушаний по внесению изменений в Правил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емлепользования и застройки Залучского сельского поселения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</w:r>
    </w:p>
    <w:p>
      <w:pPr>
        <w:pStyle w:val="Style9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</w:r>
    </w:p>
    <w:p>
      <w:pPr>
        <w:pStyle w:val="Style9"/>
        <w:rPr>
          <w:szCs w:val="28"/>
          <w:shd w:fill="FFFFFF" w:val="clear"/>
        </w:rPr>
      </w:pPr>
      <w:r>
        <w:rPr>
          <w:szCs w:val="28"/>
          <w:shd w:fill="FFFFFF" w:val="clear"/>
        </w:rPr>
        <w:t>В целях соблюдения прав человека на благоприятные условия жизнедеятельности ,прав и законных интересов правообладателей земельных участков и объектов капитального строительства, выявления мнения жителей по проекту внесения изменений в Правила землепользования и застройки муниципального образования Залучское сельское поселение ,</w:t>
      </w:r>
      <w:r>
        <w:rPr>
          <w:szCs w:val="28"/>
        </w:rPr>
        <w:t>руководствуясь статьёй 33 Градостроительного кодекса Российской Федерации, Федеральным законом от 06 октября 2003 года N 131-ФЗ "Об общих принципах организации местного самоуправления в Российской Федерации", Уставом поселения</w:t>
      </w:r>
    </w:p>
    <w:p>
      <w:pPr>
        <w:pStyle w:val="Style9"/>
        <w:rPr>
          <w:szCs w:val="28"/>
          <w:shd w:fill="FFFFFF" w:val="clear"/>
        </w:rPr>
      </w:pPr>
      <w:r>
        <w:rPr>
          <w:szCs w:val="28"/>
          <w:shd w:fill="FFFFFF" w:val="clear"/>
        </w:rPr>
        <w:t>ПОСТАНОВЛЯЮ</w:t>
      </w:r>
    </w:p>
    <w:p>
      <w:pPr>
        <w:pStyle w:val="Style9"/>
        <w:rPr>
          <w:szCs w:val="28"/>
          <w:shd w:fill="FFFFFF" w:val="clear"/>
        </w:rPr>
      </w:pPr>
      <w:r>
        <w:rPr>
          <w:szCs w:val="28"/>
        </w:rPr>
        <w:t xml:space="preserve">1.Назначить </w:t>
      </w:r>
      <w:r>
        <w:rPr>
          <w:szCs w:val="28"/>
          <w:shd w:fill="FFFFFF" w:val="clear"/>
        </w:rPr>
        <w:t xml:space="preserve">публичные слушания по </w:t>
      </w:r>
      <w:r>
        <w:rPr>
          <w:szCs w:val="28"/>
        </w:rPr>
        <w:t xml:space="preserve">проекту о внесении изменений в правила землепользования и застройки </w:t>
      </w:r>
      <w:r>
        <w:rPr>
          <w:szCs w:val="28"/>
          <w:shd w:fill="FFFFFF" w:val="clear"/>
        </w:rPr>
        <w:t>муниципального образования Залучское сельское поселение.</w:t>
      </w:r>
    </w:p>
    <w:p>
      <w:pPr>
        <w:pStyle w:val="Style9"/>
        <w:rPr>
          <w:szCs w:val="28"/>
          <w:shd w:fill="FFFFFF" w:val="clear"/>
        </w:rPr>
      </w:pPr>
      <w:r>
        <w:rPr>
          <w:szCs w:val="28"/>
          <w:shd w:fill="FFFFFF" w:val="clear"/>
        </w:rPr>
        <w:t>2. Установить, что проект подготовлен применительно ко всей территории поселения.</w:t>
      </w:r>
      <w:r>
        <w:rPr>
          <w:szCs w:val="28"/>
        </w:rPr>
        <w:t xml:space="preserve"> Проект </w:t>
      </w:r>
      <w:r>
        <w:rPr>
          <w:szCs w:val="28"/>
          <w:shd w:fill="FFFFFF" w:val="clear"/>
        </w:rPr>
        <w:t xml:space="preserve">обнародован, с ним можно ознакомиться в </w:t>
      </w:r>
      <w:r>
        <w:rPr/>
        <w:t xml:space="preserve">здании администрации поселения по адресу: </w:t>
      </w:r>
      <w:r>
        <w:rPr>
          <w:szCs w:val="28"/>
          <w:shd w:fill="FFFFFF" w:val="clear"/>
        </w:rPr>
        <w:t xml:space="preserve">Новгородская область, Старорусский район, с. Залучье, ул. Рендакова, д.12 а также на официальном сайте в сети Интернет: </w:t>
      </w:r>
      <w:r>
        <w:rPr>
          <w:szCs w:val="28"/>
        </w:rPr>
        <w:t>http://zaadmin.ru/</w:t>
      </w:r>
    </w:p>
    <w:p>
      <w:pPr>
        <w:pStyle w:val="Style9"/>
        <w:ind w:firstLine="708"/>
        <w:rPr>
          <w:szCs w:val="28"/>
        </w:rPr>
      </w:pPr>
      <w:r>
        <w:rPr>
          <w:szCs w:val="28"/>
        </w:rPr>
        <w:t>3. Установить срок проведения публичных слушаний с 29.01.2018 г. по 09.02.2018 г.</w:t>
      </w:r>
    </w:p>
    <w:p>
      <w:pPr>
        <w:pStyle w:val="Style9"/>
        <w:rPr>
          <w:szCs w:val="28"/>
          <w:shd w:fill="FFFFFF" w:val="clear"/>
        </w:rPr>
      </w:pPr>
      <w:r>
        <w:rPr>
          <w:szCs w:val="28"/>
        </w:rPr>
        <w:t xml:space="preserve">4. Установить </w:t>
      </w:r>
      <w:r>
        <w:rPr/>
        <w:t xml:space="preserve">место проведения публичных слушаний: </w:t>
      </w:r>
      <w:r>
        <w:rPr>
          <w:szCs w:val="28"/>
          <w:shd w:fill="FFFFFF" w:val="clear"/>
        </w:rPr>
        <w:t xml:space="preserve"> </w:t>
      </w:r>
    </w:p>
    <w:p>
      <w:pPr>
        <w:pStyle w:val="Style9"/>
        <w:ind w:left="709" w:hanging="0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4096"/>
        <w:gridCol w:w="2708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населенного пункта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 и время проведения мероприятий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о проведения мероприятий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. Берёзовец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  <w:lang w:eastAsia="en-US"/>
              </w:rPr>
              <w:t>29.01.2018г. с 16.00 до 16.2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ло д.№5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С.Залучье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  <w:lang w:eastAsia="en-US"/>
              </w:rPr>
              <w:t>29.01.2018г с16.40 до 17.1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л.Советская,СДК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. Пустошка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  <w:lang w:eastAsia="en-US"/>
              </w:rPr>
              <w:t>29.01.2018г с17.30-18.0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ло д.№1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. Большое Засово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  <w:lang w:eastAsia="en-US"/>
              </w:rPr>
              <w:t>30.01.2018г. с16.00-16.2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ло д.№6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. Лозницы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  <w:lang w:eastAsia="en-US"/>
              </w:rPr>
              <w:t>30.01.2018г с16.40-17.0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ло д.№6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. Новые Горки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  <w:lang w:eastAsia="en-US"/>
              </w:rPr>
              <w:t>30.01.2018г с17.10-17.3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ло д.№3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. Шумилкино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  <w:lang w:eastAsia="en-US"/>
              </w:rPr>
              <w:t>30.01.2018г с18.00-18.2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ло д.№1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. Залучье-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  <w:lang w:eastAsia="en-US"/>
              </w:rPr>
              <w:t>30.01.2018г с18.30-18.5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ло д.№6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Д.Великое Село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  <w:lang w:eastAsia="en-US"/>
              </w:rPr>
              <w:t>30.01.2018г с19.00-19.2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ло д.№4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.Гарь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  <w:lang w:eastAsia="en-US"/>
              </w:rPr>
              <w:t>31.01.2018г с16.00-16.2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ло д.№5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.Местцы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  <w:lang w:eastAsia="en-US"/>
              </w:rPr>
              <w:t>31.01.2018г с16.30-16.5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ло д.№3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Шубино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  <w:lang w:eastAsia="en-US"/>
              </w:rPr>
              <w:t>31.01.2018г с17.10-17.3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ло д.№4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.Шубино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  <w:lang w:eastAsia="en-US"/>
              </w:rPr>
              <w:t>31.01.2018г с17.50-18.1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ло д.№3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. Дубки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  <w:lang w:eastAsia="en-US"/>
              </w:rPr>
              <w:t>01.02.2018г с16.00-16.2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ло д.№5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. Заробье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  <w:lang w:eastAsia="en-US"/>
              </w:rPr>
              <w:t>01.02.2018г с16.40-17.0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ло д.№28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. Кулаково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  <w:lang w:eastAsia="en-US"/>
              </w:rPr>
              <w:t>01.02.2018г с17.20-17.4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ло д.№23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. Коровитчино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  <w:lang w:eastAsia="en-US"/>
              </w:rPr>
              <w:t>02.02.2018г с16.00-16.2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л.Молодёжная СДК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. Новоселье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  <w:lang w:eastAsia="en-US"/>
              </w:rPr>
              <w:t>02.02.2018г с16.40-17.0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ло д.№5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. Омычкино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  <w:lang w:eastAsia="en-US"/>
              </w:rPr>
              <w:t>02.02.2018г с17.10-17.3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ло д.№7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.Кобылкино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  <w:lang w:eastAsia="en-US"/>
              </w:rPr>
              <w:t>02.02.2018г с17.50-18.1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ло д.№24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. Средняя Ловать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  <w:lang w:eastAsia="en-US"/>
              </w:rPr>
              <w:t>02.02.2018г с18.20-18.4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ло д.№22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. Черенчицы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  <w:lang w:eastAsia="en-US"/>
              </w:rPr>
              <w:t>05.02.2018г с16.00-16.2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ло д.№11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.Шелгуново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  <w:lang w:eastAsia="en-US"/>
              </w:rPr>
              <w:t>05.02.2018г с16.30-16.5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ло д.№3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. Веряско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  <w:lang w:eastAsia="en-US"/>
              </w:rPr>
              <w:t>05.02.2018г с17.00-17.2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ло д.№11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. Ходыни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  <w:lang w:eastAsia="en-US"/>
              </w:rPr>
              <w:t>06.02.2018г с16.00-16.2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ло д.№5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. Шотово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  <w:lang w:eastAsia="en-US"/>
              </w:rPr>
              <w:t>06.02.2018г с16.40-17.0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ло д.№2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. Пинаевы Горки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  <w:lang w:eastAsia="en-US"/>
              </w:rPr>
              <w:t>07.02.2018г с16.00-16.2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л.Центральная СДК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. Ляховичи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  <w:lang w:eastAsia="en-US"/>
              </w:rPr>
              <w:t>07.02.2018г с16.50-17.1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Около магазина РАЙПО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. Дроздино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  <w:lang w:eastAsia="en-US"/>
              </w:rPr>
              <w:t>08.02.2018г с16.00-16.2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ло д.№21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. Будомицы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  <w:lang w:eastAsia="en-US"/>
              </w:rPr>
              <w:t>08.02.2018г с16.50-17.1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ло д.№1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. Погостище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  <w:lang w:eastAsia="en-US"/>
              </w:rPr>
              <w:t>09.02.2018г с13.00-13.2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ло д.№11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. Старая Пересса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  <w:lang w:eastAsia="en-US"/>
              </w:rPr>
              <w:t>09.02.2018г с14.00-14.2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ло д.№5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. Рахлицы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  <w:lang w:eastAsia="en-US"/>
              </w:rPr>
              <w:t>09.02.2018г с15.00-15.2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ло д.№1</w:t>
            </w:r>
          </w:p>
        </w:tc>
      </w:tr>
    </w:tbl>
    <w:p>
      <w:pPr>
        <w:pStyle w:val="Style9"/>
        <w:ind w:firstLine="708"/>
        <w:rPr>
          <w:b/>
          <w:b/>
        </w:rPr>
      </w:pPr>
      <w:r>
        <w:rPr>
          <w:b/>
        </w:rPr>
      </w:r>
    </w:p>
    <w:p>
      <w:pPr>
        <w:pStyle w:val="Style9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>5.Назначить председательствующим на публичных слушаниях заместителя Главы администрации сельского поселения Насонову В.В. секретарём- ведущего специалиста администрации сельского поселения Серко Т.И.</w:t>
      </w:r>
    </w:p>
    <w:p>
      <w:pPr>
        <w:pStyle w:val="Style9"/>
        <w:ind w:hanging="142"/>
        <w:rPr>
          <w:szCs w:val="28"/>
          <w:shd w:fill="FFFFFF" w:val="clear"/>
        </w:rPr>
      </w:pPr>
      <w:r>
        <w:rPr>
          <w:rFonts w:eastAsia="Times New Roman"/>
          <w:szCs w:val="28"/>
          <w:shd w:fill="FFFFFF" w:val="clear"/>
        </w:rPr>
        <w:t xml:space="preserve">  </w:t>
      </w:r>
      <w:r>
        <w:rPr>
          <w:szCs w:val="28"/>
          <w:shd w:fill="FFFFFF" w:val="clear"/>
        </w:rPr>
        <w:tab/>
        <w:tab/>
        <w:t>6.Обеспечение и организацию проведения публичных слушаний возложить на Комиссию по землепользованию и застройки Залучского сельского поселения (далее-Комиссия).</w:t>
      </w:r>
    </w:p>
    <w:p>
      <w:pPr>
        <w:pStyle w:val="Style9"/>
        <w:ind w:firstLine="708"/>
        <w:rPr/>
      </w:pPr>
      <w:r>
        <w:rPr>
          <w:szCs w:val="28"/>
          <w:shd w:fill="FFFFFF" w:val="clear"/>
        </w:rPr>
        <w:t>7.Комиссии обеспечить направление сообщений о:</w:t>
      </w:r>
    </w:p>
    <w:p>
      <w:pPr>
        <w:pStyle w:val="Style9"/>
        <w:ind w:hanging="0"/>
        <w:rPr/>
      </w:pPr>
      <w:r>
        <w:rPr>
          <w:szCs w:val="28"/>
          <w:shd w:fill="FFFFFF" w:val="clear"/>
        </w:rPr>
        <w:t xml:space="preserve">- проведении публичных слушаний с указанием даты, времени и места проведения, </w:t>
      </w:r>
    </w:p>
    <w:p>
      <w:pPr>
        <w:pStyle w:val="Style9"/>
        <w:ind w:hanging="0"/>
        <w:rPr/>
      </w:pPr>
      <w:r>
        <w:rPr>
          <w:szCs w:val="28"/>
          <w:shd w:fill="FFFFFF" w:val="clear"/>
        </w:rPr>
        <w:t xml:space="preserve">-времени и места предварительного ознакомления с соответствующей информацией и документацией, </w:t>
      </w:r>
    </w:p>
    <w:p>
      <w:pPr>
        <w:pStyle w:val="Style9"/>
        <w:ind w:hanging="0"/>
        <w:rPr>
          <w:szCs w:val="28"/>
          <w:shd w:fill="FFFFFF" w:val="clear"/>
        </w:rPr>
      </w:pPr>
      <w:r>
        <w:rPr>
          <w:szCs w:val="28"/>
          <w:shd w:fill="FFFFFF" w:val="clear"/>
        </w:rPr>
        <w:t>-сроках начала и окончания приёма рекомендаций и предложений по вопросу проведения публичных слушаний,</w:t>
      </w:r>
    </w:p>
    <w:p>
      <w:pPr>
        <w:pStyle w:val="Style9"/>
        <w:ind w:hanging="0"/>
        <w:rPr>
          <w:szCs w:val="28"/>
          <w:shd w:fill="FFFFFF" w:val="clear"/>
        </w:rPr>
      </w:pPr>
      <w:r>
        <w:rPr>
          <w:rFonts w:eastAsia="Times New Roman"/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-наименовании и месте расположения органа, принимающего рекомендации и предложения.</w:t>
      </w:r>
    </w:p>
    <w:p>
      <w:pPr>
        <w:pStyle w:val="Style9"/>
        <w:rPr>
          <w:szCs w:val="28"/>
          <w:shd w:fill="FFFFFF" w:val="clear"/>
        </w:rPr>
      </w:pPr>
      <w:r>
        <w:rPr>
          <w:szCs w:val="28"/>
        </w:rPr>
        <w:t xml:space="preserve">8. Опубликовать (обнародовать) настоящее постановление в газете «Залучский вестник» и разместить на официальном сайте администрации </w:t>
      </w:r>
      <w:r>
        <w:rPr>
          <w:szCs w:val="28"/>
          <w:shd w:fill="FFFFFF" w:val="clear"/>
        </w:rPr>
        <w:t xml:space="preserve">в сети Интернет: </w:t>
      </w:r>
      <w:r>
        <w:rPr>
          <w:szCs w:val="28"/>
        </w:rPr>
        <w:t>http://zaadmin.ru/</w:t>
      </w:r>
    </w:p>
    <w:p>
      <w:pPr>
        <w:pStyle w:val="Style9"/>
        <w:ind w:firstLine="708"/>
        <w:rPr/>
      </w:pPr>
      <w:r>
        <w:rPr>
          <w:szCs w:val="28"/>
        </w:rPr>
        <w:t>9. Настоящее постановление вступает в силу с момента официального опубликования.</w:t>
      </w:r>
    </w:p>
    <w:p>
      <w:pPr>
        <w:pStyle w:val="Style9"/>
        <w:ind w:firstLine="708"/>
        <w:rPr/>
      </w:pPr>
      <w:r>
        <w:rPr>
          <w:szCs w:val="28"/>
        </w:rPr>
        <w:t>10. Контроль за выполнением настоящего постановления оставляю за собой.</w:t>
      </w:r>
    </w:p>
    <w:p>
      <w:pPr>
        <w:pStyle w:val="Style9"/>
        <w:ind w:hanging="0"/>
        <w:rPr>
          <w:szCs w:val="28"/>
        </w:rPr>
      </w:pPr>
      <w:r>
        <w:rPr>
          <w:szCs w:val="28"/>
        </w:rPr>
      </w:r>
    </w:p>
    <w:p>
      <w:pPr>
        <w:pStyle w:val="Style9"/>
        <w:ind w:hanging="0"/>
        <w:rPr>
          <w:szCs w:val="28"/>
        </w:rPr>
      </w:pPr>
      <w:r>
        <w:rPr>
          <w:szCs w:val="28"/>
        </w:rPr>
      </w:r>
    </w:p>
    <w:p>
      <w:pPr>
        <w:pStyle w:val="Style9"/>
        <w:ind w:hanging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Style9"/>
        <w:ind w:hanging="0"/>
        <w:rPr>
          <w:szCs w:val="28"/>
        </w:rPr>
      </w:pPr>
      <w:r>
        <w:rPr>
          <w:szCs w:val="28"/>
        </w:rPr>
        <w:t>Залучского сельского поселения                                             В.А. Кондратьев</w:t>
      </w:r>
    </w:p>
    <w:p>
      <w:pPr>
        <w:pStyle w:val="Style9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Style9"/>
        <w:rPr/>
      </w:pPr>
      <w:r>
        <w:rPr>
          <w:szCs w:val="28"/>
        </w:rPr>
        <w:tab/>
        <w:tab/>
        <w:tab/>
        <w:tab/>
        <w:tab/>
      </w:r>
    </w:p>
    <w:p>
      <w:pPr>
        <w:pStyle w:val="Style9"/>
        <w:rPr>
          <w:szCs w:val="28"/>
        </w:rPr>
      </w:pPr>
      <w:r>
        <w:rPr>
          <w:szCs w:val="28"/>
        </w:rPr>
      </w:r>
    </w:p>
    <w:p>
      <w:pPr>
        <w:pStyle w:val="Style9"/>
        <w:rPr>
          <w:szCs w:val="28"/>
        </w:rPr>
      </w:pPr>
      <w:r>
        <w:rPr>
          <w:szCs w:val="28"/>
        </w:rPr>
      </w:r>
    </w:p>
    <w:p>
      <w:pPr>
        <w:pStyle w:val="Style9"/>
        <w:rPr>
          <w:szCs w:val="28"/>
        </w:rPr>
      </w:pPr>
      <w:r>
        <w:rPr>
          <w:szCs w:val="28"/>
        </w:rPr>
      </w:r>
    </w:p>
    <w:p>
      <w:pPr>
        <w:pStyle w:val="Style9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Style9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iCs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Без интервала Знак"/>
    <w:qFormat/>
    <w:rPr>
      <w:rFonts w:ascii="Times New Roman" w:hAnsi="Times New Roman" w:cs="Times New Roman"/>
      <w:sz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02:00Z</dcterms:created>
  <dc:creator>Николай</dc:creator>
  <dc:description/>
  <cp:keywords/>
  <dc:language>en-US</dc:language>
  <cp:lastModifiedBy>user</cp:lastModifiedBy>
  <cp:lastPrinted>2016-12-15T12:55:00Z</cp:lastPrinted>
  <dcterms:modified xsi:type="dcterms:W3CDTF">2018-01-16T05:54:00Z</dcterms:modified>
  <cp:revision>7</cp:revision>
  <dc:subject/>
  <dc:title/>
</cp:coreProperties>
</file>