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09.01.2018 № 1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0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ндексации заработной платы работников муниципальных учреждений (организаций)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ёй 134 Трудового кодекса Российской Федерации, в целях повышения заработной платы работников муниципальных учреждений (организаций) Администрация Залучского сельского поселения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 01 2018 года заработная плата по категориям работников муниципальных учреждений (оранизаций), на которые не распространяются указы Президента Российской Федерации от 7 мая 2012 года №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, от 28 декабря 2012 года № 1688 «О некоторых мерах по реализации государственной политики в сфере защиты детей сирот и детей, оставшихся без попечения родителей», индексируется путем увеличения окладов (должностных окладов), ставок заработной платы.</w:t>
      </w:r>
    </w:p>
    <w:p>
      <w:pPr>
        <w:pStyle w:val="Normal"/>
        <w:ind w:firstLine="567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Размеры окладов </w:t>
      </w:r>
      <w:r>
        <w:rPr>
          <w:sz w:val="28"/>
          <w:szCs w:val="28"/>
        </w:rPr>
        <w:t>(должностных окладов), ставок заработной платы категории работников, указанных в пункте 1 настоящего постановления, индексируется в пределах средств, предусмотренных решениями Совета депутатов Залучского сельского поселения о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При индексации окладов (должностных окладов), ставок заработной платы, их размеры подлежат округлению до целого рубля в сторону увелич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Установить, что финансирование расходов, связанных с реализацией настоящего постановления, осуществляется за счет бюджетных ассигнований, предусмотренных главным распорядителем средств бюджетов Залучского сельского поселения на соответствующий финансовый г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Бухгалтерии Администрации Залучского сельского поселения обеспечить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1. Увеличение с 01 января 2018 года на 4 (четыре) процента окладов </w:t>
      </w:r>
      <w:r>
        <w:rPr>
          <w:sz w:val="28"/>
          <w:szCs w:val="28"/>
        </w:rPr>
        <w:t>(должностных окладов), ставок заработной платы категориям работников, предусмотренным в пункте 1 настоящего постановле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2. Дальнейшую индексацию окладов в соответствии с решениями Совета депутатов Залучского сельского поселения о бюджете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3. Внесение изменений в нормативные правовые акты по оплате труда работников Администрации Залучского сельского поселения в 5-дневный срок после принятия решений Совета депутатов Залучского сельского поселения о бюджете на соответствующий год и плановый пери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Опубликовать постановление на официальном сайте Администрации Залучского сельского поселения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zaadmin.ru/</w:t>
        </w:r>
      </w:hyperlink>
      <w:r>
        <w:rPr/>
        <w:t>)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Залучского сельского поселения                                           В.А. Кондратьев</w:t>
      </w:r>
    </w:p>
    <w:p>
      <w:pPr>
        <w:pStyle w:val="Normal"/>
        <w:ind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adm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15:00Z</dcterms:created>
  <dc:creator>Customer</dc:creator>
  <dc:description/>
  <cp:keywords/>
  <dc:language>en-US</dc:language>
  <cp:lastModifiedBy>user</cp:lastModifiedBy>
  <cp:lastPrinted>2018-01-12T14:16:00Z</cp:lastPrinted>
  <dcterms:modified xsi:type="dcterms:W3CDTF">2018-01-12T11:17:00Z</dcterms:modified>
  <cp:revision>6</cp:revision>
  <dc:subject/>
  <dc:title>Проект</dc:title>
</cp:coreProperties>
</file>