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3.03.2018 № 25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алучского сельского поселения от 16.01.2012 № 15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28.04.2012 № 49-ОЗ «О порядке разработки и принятия административных регламентов осуществления муниципального контроля в соответствующих сферах деятельности, Администрация Залуч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widowControl/>
        <w:numPr>
          <w:ilvl w:val="0"/>
          <w:numId w:val="2"/>
        </w:numPr>
        <w:ind w:left="0" w:firstLine="21"/>
        <w:jc w:val="both"/>
        <w:outlineLvl w:val="1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Внести в постановление Администрации Залучского сельского поселения от 16.01.2012 № 15 «Об утверждении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 следующие изменения:</w:t>
      </w:r>
    </w:p>
    <w:p>
      <w:pPr>
        <w:pStyle w:val="ConsPlusNormal1"/>
        <w:widowControl/>
        <w:numPr>
          <w:ilvl w:val="1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менование изложить в следующей редакции: 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</w:rPr>
        <w:t>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 на территории Залуч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  <w:szCs w:val="28"/>
        </w:rPr>
        <w:t>«1. Утвердить прилагаемый Административный регламент по исполнению муниципальной услуги «</w:t>
      </w:r>
      <w:r>
        <w:rPr>
          <w:sz w:val="28"/>
        </w:rPr>
        <w:t>Присвоение адреса объекту адресации, изменение, аннулирование адреса на территории Залучского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ый постановлением Администрации Залучского сельского поселения от 16.01.2012 № 15, изложить в прилагаемой редакции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0" w:firstLine="360"/>
        <w:jc w:val="both"/>
        <w:rPr/>
      </w:pPr>
      <w:r>
        <w:rPr>
          <w:sz w:val="28"/>
          <w:szCs w:val="28"/>
        </w:rPr>
        <w:t>Опубликовать настоящее постановление в муниципальной газете «Залучский вестник».</w:t>
      </w:r>
    </w:p>
    <w:p>
      <w:pPr>
        <w:pStyle w:val="Normal"/>
        <w:spacing w:lineRule="exact" w:line="240" w:before="120" w:after="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Залучского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                                             В.А.Кондратье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64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Залучского сельского поселения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1.2012 № 15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в редакции постановления Администрации Залучского сельского поселения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3.03.2018 № 25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Администрацией Залучского сельского поселения Старорусского муниципального района и физическими, юридическими лицами при предоставлении муниципальной услуги по 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/>
          <w:iCs/>
          <w:color w:val="FF0000"/>
          <w:sz w:val="28"/>
          <w:szCs w:val="28"/>
          <w:u w:val="single"/>
        </w:rPr>
        <w:t xml:space="preserve">Администрации Залучского сельского поселения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224, Новгородская область, Старорусский район, с. Залучье, ул. Рендакова, д. 1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52) 74291, 8(81652) 7422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aad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(81652) 74291, 8(81652) 7422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175200, Новгородская область, г. Старая Русса, ул. Александровская, д 3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2) 3-04-95, 8(81652) 3-04-9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– 20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14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ч. Короче установленного графиком времени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28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 на территории Залучского сельского поселен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луч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Залучского сельского поселения Старорусского муниципального района о присвоении почтового адреса новому объекту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Залучского сельского поселения Старорусского муниципального района об уточнении фактического местоположения земельного участк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Залучского сельского поселения Старорусского муниципального района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Уполномоченном органе, утвержденное Решением Совета депутатов Залучского сельского поселения от 23.12.2010 № 19 «Об утверждении Положения об Администрации Залучского сельского поселения»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Старорусского муниципального района,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недвижимости (договор застройки, домовая книга и т.п.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с учета (в случае аннулирования адреса объекту адресации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на ввод объекта в эксплуатацию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>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ыписку из ЕГРП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Основаниями для отказа в предоставлении муниципальной услуги являются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настоящего Административного регламент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информации об оказании муниципальной услуги в средствах массовой информации, общедоступных местах, на стендах в Администрации Великосельского сельского поселения Старорус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Великосельского сельского поселения Старорус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 в Админи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15 (пятнадцати) рабочих дней со дня направления уведомления такие документ и (или) информацию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Глава администрации Великосельского сельского поселения, контролирующий и координирующий деятельность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Великосельское сельское поселение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Великосельское сельское поселение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Великосельское сельское посел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Великосельское сельское посел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руководителем Уполномоченного органа при предоставлении муниципальной услуги, подаются заместителю Главы администрации Старорус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заместителем Главы администрации Старорусского муниципального района, курирующим работу Уполномоченного органа, подаются Главе Старорус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муниципальными правовыми актами муниципального образования Великосельское сельское поселение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>Уполномоченного органа (Главе администрации Великосельского сельского поселен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Style12"/>
        <w:spacing w:lineRule="exact" w:line="240"/>
        <w:ind w:left="45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г. Старая Русса, ул. Александровская, д. 2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175204, Новгородская обл., г. Старая Русса, ул. Александровская, д. 24 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8(81652)3-17-30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8(81652)3-17-3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fgu</w:t>
      </w:r>
      <w:r>
        <w:rPr>
          <w:color w:val="000000"/>
          <w:sz w:val="28"/>
          <w:szCs w:val="28"/>
        </w:rPr>
        <w:t>532002@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fgu</w:t>
      </w:r>
      <w:r>
        <w:rPr>
          <w:color w:val="000000"/>
          <w:sz w:val="28"/>
          <w:szCs w:val="28"/>
        </w:rPr>
        <w:t xml:space="preserve">5317@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неприемный день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7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10.00 до 19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00 до 16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3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Старорус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г. Старая Русса, ул. Александровская, д. 3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175204, Новгородская обл., г. Старая Русса, ул. Александровская, д. 34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52) 3-04-95, 8(81652) 3-04-94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8(81652) 3-04-9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htt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stmf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st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8.30 до 18.3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10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4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8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9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0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2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276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9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3B72C188202D6BAC17AE67BA28B2018BB3109721174EBC1D233559974A7E06B0157B56B24FE33346hCG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hyperlink" Target="consultantplus://offline/ref=50EC971DED1881D85DD209E7634F22EC1AFF10752ABE8FD99D9C8CmDTCF" TargetMode="External"/><Relationship Id="rId6" Type="http://schemas.openxmlformats.org/officeDocument/2006/relationships/hyperlink" Target="consultantplus://offline/ref=50EC971DED1881D85DD209E7634F22EC19F31F7928EFD8DBCCC982D995ADB8908A60EBC3ACAC7FBAm2T1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A9A93E9F41A84B6C682C518B68F91753F6EC0F320FE27BAD245534C858B249176ACE4B6B157363EBg326K" TargetMode="External"/><Relationship Id="rId9" Type="http://schemas.openxmlformats.org/officeDocument/2006/relationships/hyperlink" Target="consultantplus://offline/ref=A9A93E9F41A84B6C682C518B68F91753F6EC0F320FE27BAD245534C858B249176ACE4B6Bg125K" TargetMode="External"/><Relationship Id="rId10" Type="http://schemas.openxmlformats.org/officeDocument/2006/relationships/hyperlink" Target="consultantplus://offline/ref=A9A93E9F41A84B6C682C518B68F91753F6EC0E310BE17BAD245534C858B249176ACE4B6B157361E9g32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0:00Z</dcterms:created>
  <dc:creator>пользователь</dc:creator>
  <dc:description/>
  <cp:keywords/>
  <dc:language>en-US</dc:language>
  <cp:lastModifiedBy>user</cp:lastModifiedBy>
  <cp:lastPrinted>2018-03-14T17:00:00Z</cp:lastPrinted>
  <dcterms:modified xsi:type="dcterms:W3CDTF">2018-03-14T14:03:00Z</dcterms:modified>
  <cp:revision>87</cp:revision>
  <dc:subject/>
  <dc:title>1</dc:title>
</cp:coreProperties>
</file>