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от 26.02.2018 № 2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031" w:hRule="atLeast"/>
        </w:trPr>
        <w:tc>
          <w:tcPr>
            <w:tcW w:w="10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Залучского сельского поселения на 2014 - 2016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2  </w:t>
      </w:r>
    </w:p>
    <w:p>
      <w:pPr>
        <w:pStyle w:val="Normal"/>
        <w:rPr/>
      </w:pPr>
      <w:r>
        <w:rPr>
          <w:sz w:val="28"/>
        </w:rPr>
        <w:t xml:space="preserve">Администрация Залуч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название постановления Администрации Залучского                                                                                       сельского поселения от 25.06.2014г № 38 изложив его в следующей редакции :Об утверждении муниципальной программы «Повышение эффективности бюджетных расходов Залучского сельского поселения на 2014 - 2020 годы»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нести изменения в название муниципальной программы Залучского сельского поселения «Повышение эффективности бюджетных расходов Залучского сельского поселения на 2014 - 2016 годы», утвержденную постановлением Администрации Залучского сельского поселения от 25.06.2014 №38, изложив его в следующей редакции «Повышение эффективности бюджетных расходов Залучского сельского поселения на 2014 - 2020 годы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Внести изменения в муниципальную программу Залучского сельского поселения «Повышение эффективности бюджетных расходов Залучского сельского поселения на 2014 - 2016 годы», утвержденную постановлением Администрации Залучского сельского поселения от 25.06.2014 №38, изложив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В.А. Кондратьев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480"/>
        <w:jc w:val="right"/>
        <w:rPr>
          <w:sz w:val="28"/>
          <w:szCs w:val="28"/>
        </w:rPr>
      </w:pPr>
      <w:r>
        <w:rPr>
          <w:sz w:val="28"/>
          <w:szCs w:val="28"/>
        </w:rPr>
        <w:t>от 26.02.2018 № 23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униципальная программа Залуч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«</w:t>
      </w:r>
      <w:r>
        <w:rPr>
          <w:b/>
          <w:sz w:val="48"/>
          <w:szCs w:val="48"/>
        </w:rPr>
        <w:t>Повышение эффективности бюджетных расходов Залучского сельского поселения на 2014 - 2020 годы</w:t>
      </w:r>
      <w:r>
        <w:rPr>
          <w:b/>
          <w:bCs/>
          <w:sz w:val="48"/>
          <w:szCs w:val="48"/>
        </w:rPr>
        <w:t>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Залучь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8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программа Залучского сельского поселения 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20 годы</w:t>
      </w:r>
      <w:r>
        <w:rPr>
          <w:bCs/>
          <w:sz w:val="28"/>
          <w:szCs w:val="28"/>
        </w:rPr>
        <w:t>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851"/>
        <w:gridCol w:w="992"/>
        <w:gridCol w:w="992"/>
        <w:gridCol w:w="992"/>
        <w:gridCol w:w="993"/>
        <w:gridCol w:w="1134"/>
        <w:gridCol w:w="127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6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дача 1: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технических средств и лицензионного программного обеспечения (ед.), не менее</w:t>
            </w:r>
            <w:r>
              <w:rPr>
                <w:sz w:val="28"/>
                <w:szCs w:val="28"/>
                <w:lang w:eastAsia="zh-CN"/>
              </w:rPr>
              <w:t xml:space="preserve">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96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47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20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0,0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скольку Муниципальная программа носит обеспечивающий характер, то предполагается, что достижение целевых значений показателей программы, либо существенное улучшение их значений даст возможнос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повышать качество бюджетного план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обеспечивать исполнение бюджета Залуч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изировать структуру расходных обязательств Залуч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текущего состояния в сфере реализ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ереходного периода, установленного  Федеральным законом от 8 мая 2010 года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территории Залучского сельского поселения был проведен целый комплекс организационно - правовых мероприятий, направленных на приведение  деятельности муниципальных учреждений, финансируемых из бюджета Залучского сельского поселения, в соответствие с требованиями федерального законодательства. Таким образом, с 01 января 2012 года финансовое обеспечение деятельности муниципальных учреждений в соответствии с требованиями Бюджетного кодекса Российской Федерации осуществляется путем предоставления субсидий из бюджета Залучского сельского поселения на выполнение муниципальных зад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, связанных с дальнейшим повышением эффективности и прозрачности использования бюджетных средств, является переход к формированию областного бюджета в рамках муниципальных программ, для чего необходимо подготовить соответствующую нормативную правовую базу, обеспечить разработку органами местного самоуправления Залучского сельского поселения и последующее утверждение муниципальных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прозрачности использования бюджетных средств Залучского сельского поселения необходимо осуществлять путем обеспечения сбалансированности, устойчивости и дальнейшего снижения дотационности местного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муниципальной политики в сфере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Залучском сельском поселении приоритеты в сфере управления финансами установлен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Концепцией социально - экономического развития Залучского сельского поселения на 2013 год и на плановый период 2014 и 2020 год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ышеперечисленным документом программа должна обеспечить проведение сбалансированной и рациональной финансовой политики поселения, отвечающей требованиям и тенденциям развития бюджетной системы Российской Феде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Целью настоящей программы является п</w:t>
      </w:r>
      <w:r>
        <w:rPr>
          <w:sz w:val="28"/>
          <w:szCs w:val="28"/>
        </w:rPr>
        <w:t>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рограммы предусмотрено решение следующей задач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sz w:val="28"/>
          <w:szCs w:val="28"/>
        </w:rPr>
        <w:t>повышение эффективности и прозрачности использования бюджетных средств Залуч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на 2014-2020 г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ышеуказанной задачи предусматривает выполнение мероприятий по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планирования бюджета Залучского сельского посе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организации исполнения бюджета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решение поставленной задачи и достижение цели по итогам реализации программы предполагает получение следующих результат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ab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увеличение доли программных расходов и переход к формированию бюджета Залучского сельского поселения в структуре муниципальных програм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вышение эффективности исполнения бюджета Залуч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запланированных результатов реализации муниципальной программы связано с возникновением и преодолением различных рисков реализации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исками настоящей программы осуществляется ответственным исполнителем на основе регулярного мониторинга реализации программы, оценки ее результативности и эффективности и включают в себ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мониторинг повышения(снижения) вероятности наступления риск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настоящей программе вся совокупность рисков разделена на внешние риски и внутренние рис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значимые риски, основные причины их возникновения, перечни предупреждающих и компенсирующих мероприятий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57"/>
        <w:gridCol w:w="2576"/>
        <w:gridCol w:w="240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к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икнов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к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ающие</w:t>
            </w:r>
          </w:p>
          <w:p>
            <w:pPr>
              <w:pStyle w:val="Normal"/>
              <w:ind w:lef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ирующ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9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нешние ри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ые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ие действующих нормативных актов, принятых на федеральном и региональном уровне, влияющих на условия реализации программы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изменений бюджетного законодательства и иных нормативных правовых актов в сфере управления финансами Правительства Российской Федерации и Министерства финансов Российской Федера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нормативных правовых актов органов местного самоуправ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роэкономические (финансовые)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еблагоприятное развитие экономических процессов в стране и в мире в целом, приводящее к выпадению доходов бюджета или увеличению расходов и, как следствие, к пересмотру финансирования ранее принятых расходных обязательств на реализацию мероприятий программ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средств на реализацию мероприятий программы из областного бюджета;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результативности мероприятий программы и эффективности использования бюджетных средств, направляемых на её реализацию;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программы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программы, сокращение объемов финансирования менее приоритетных направлений программы</w:t>
            </w:r>
          </w:p>
        </w:tc>
      </w:tr>
      <w:tr>
        <w:trPr/>
        <w:tc>
          <w:tcPr>
            <w:tcW w:w="9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нутренние ри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статочная точность планирования мероприятий и прогнозирования значений показате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годовых планов реализации мероприятий программы, осуществление последующего мониторинга их выполнения;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информации о результатах реализации мероприятий программы на сайте Администрации муниципального района в информационно-коммуникационной сети «Интернет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плана мероприятий программы и значений показателей реализации  программы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Механизм управления реализацией программ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лучского сельского поселения осущест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й контроль за ходом реализации мероприяти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целевого использования средств, выделяемых на выполнение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дготовку при необходимости предложений по уточнению мероприятий программы, объемов финансирования, целевых показателей для оценки эффективност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лучского сельского поселения до 20 июля текущего года и до 01 марта года, следующего за отчетным, готовит полугодовой и годовой отчеты о ходе реализации программы в соответствии с утвержденной форм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tabs>
          <w:tab w:val="clear" w:pos="708"/>
          <w:tab w:val="left" w:pos="39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8" w:right="562" w:gutter="0" w:header="0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409"/>
        <w:gridCol w:w="1560"/>
        <w:gridCol w:w="1559"/>
        <w:gridCol w:w="1559"/>
        <w:gridCol w:w="1134"/>
        <w:gridCol w:w="851"/>
        <w:gridCol w:w="850"/>
        <w:gridCol w:w="992"/>
        <w:gridCol w:w="851"/>
        <w:gridCol w:w="850"/>
        <w:gridCol w:w="850"/>
        <w:gridCol w:w="851"/>
      </w:tblGrid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</w:t>
            </w: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22:00Z</dcterms:created>
  <dc:creator>user</dc:creator>
  <dc:description/>
  <cp:keywords/>
  <dc:language>en-US</dc:language>
  <cp:lastModifiedBy>user</cp:lastModifiedBy>
  <cp:lastPrinted>2018-01-26T11:12:00Z</cp:lastPrinted>
  <dcterms:modified xsi:type="dcterms:W3CDTF">2018-02-26T09:04:00Z</dcterms:modified>
  <cp:revision>14</cp:revision>
  <dc:subject/>
  <dc:title>Российская Федерация</dc:title>
</cp:coreProperties>
</file>