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6.02.2018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1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Залучского сельского поселения на 2014-2016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Внести изменения в название постановления Администрации Залучского                                                                                       сельского поселения от 22.11.2013г № 152 изложив его в следующей редакции: «Об утверждении муниципальной программы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20 годы»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Внести изменения в название муниципальной программы Залучского сельского поселения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 xml:space="preserve">, утвержденную постановлением Администрации Залучского сельского поселения от 22.11.2013г № 152, изложив его в следующей редакции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20 годы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нести изменения в муниципальную программу Залучского сельского поселения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>, утвержденную постановлением Администрации Залучского сельского поселения от 22.11.2013г № 152, изложив в прилагаем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В.А. Кондратьев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2.2018 № 20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ая программа Залуч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«Управление муниципальным имуществом и земельными ресурсами Залучского   сельского поселения на 2014-2020 годы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Управление муниципальным имуществом и земельными ресурсами Залучского  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left"/>
        <w:tblInd w:w="-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3"/>
        <w:gridCol w:w="2552"/>
        <w:gridCol w:w="854"/>
        <w:gridCol w:w="849"/>
        <w:gridCol w:w="21"/>
        <w:gridCol w:w="810"/>
        <w:gridCol w:w="19"/>
        <w:gridCol w:w="836"/>
        <w:gridCol w:w="13"/>
        <w:gridCol w:w="850"/>
        <w:gridCol w:w="37"/>
        <w:gridCol w:w="750"/>
        <w:gridCol w:w="63"/>
        <w:gridCol w:w="850"/>
      </w:tblGrid>
      <w:tr>
        <w:trPr>
          <w:trHeight w:val="40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, на которые планируется зарегистрировать право собственности Залучского сельского поселени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Задача. Проведение оценки рыночной стоимости годовой арендной платы объекта недвижимости</w:t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объектов ,которые планируется сдать в арен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,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/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</w:t>
      </w:r>
      <w:r>
        <w:rPr>
          <w:rFonts w:cs="Times New Roman" w:ascii="Times New Roman" w:hAnsi="Times New Roman"/>
        </w:rPr>
        <w:t xml:space="preserve">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текущего состояния в сфер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о-имущественных отношений, приоритеты и цели в данной сфе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селения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Залуч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, увеличение поступлений по неналоговым доходам в бюджет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и распоряжения муниципальным имуществом предполагается выполнение   мероприятий по оформлению невостребованных земельных долей и регистрация права собственности Залучского сельского поселения на эти земельные до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, находящимися в собственности Залучского сельского поселения в пределах полномочий, установленных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задач в области управления муниципальным имуществом является формирование базы данных о земельных участках, находящихся в собственности Залучского сельского поселения, повышение эффективности их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25"/>
      <w:bookmarkEnd w:id="0"/>
      <w:r>
        <w:rPr>
          <w:rFonts w:cs="Times New Roman" w:ascii="Times New Roman" w:hAnsi="Times New Roman"/>
          <w:b/>
          <w:sz w:val="28"/>
          <w:szCs w:val="28"/>
        </w:rPr>
        <w:t>II. Перечень и анализ социальных, финансово-эконом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559"/>
        <w:gridCol w:w="1559"/>
        <w:gridCol w:w="1560"/>
        <w:gridCol w:w="1701"/>
        <w:gridCol w:w="708"/>
        <w:gridCol w:w="709"/>
        <w:gridCol w:w="709"/>
        <w:gridCol w:w="709"/>
        <w:gridCol w:w="708"/>
        <w:gridCol w:w="708"/>
        <w:gridCol w:w="708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ава собственности Залучского сельского поселения н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ведение оценки рыночной стоимости годовой арендной платы объекта недвижим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оценке рыночной стоимости годовой арендной платы на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24:00Z</dcterms:created>
  <dc:creator>user</dc:creator>
  <dc:description/>
  <cp:keywords/>
  <dc:language>en-US</dc:language>
  <cp:lastModifiedBy>user</cp:lastModifiedBy>
  <cp:lastPrinted>2018-01-26T11:16:00Z</cp:lastPrinted>
  <dcterms:modified xsi:type="dcterms:W3CDTF">2018-02-26T09:21:00Z</dcterms:modified>
  <cp:revision>13</cp:revision>
  <dc:subject/>
  <dc:title>Российская Федерация</dc:title>
</cp:coreProperties>
</file>