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26.02.2018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31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Энергосбережение и повышение энергетической эффективности на территории Залучского сельского поселения на 2014-2016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2  </w:t>
      </w: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название постановления Администрации Залучского сельского поселения от 22.11.2013 № 150 изложив его в следующей редакции: «Об утверждении муниципальной программы «Энергосбережение и повышение энергетической эффективности на территории Залучского сельского поселения на 2014-2020 годы»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Внести изменения в название муниципальной программы Залучского сельского поселения «Энергосбережение и повышение энергетической   эффективности на территории Залучского сельского поселения на 2014-2016 годы» утвержденной постановлением Администрации Залучского сельского поселения от 22.11.2013г № 150, изложив его в следующей редакции «Энергосбережение и повышение энергетической эффективности на территории Залучского сельского поселения на 2014-2020 годы»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Внести изменения в муниципальную программу Залучского сельского поселения «Энергосбережение и повышение энергетической эффективности на территории Залучского сельского поселения на 2014-2016годы», утвержденную постановлением Администрации Залучского сельского поселения от 22.11.2013г № 150, изложив её в прилагаемой редак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В.А. Кондратьев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УТВЕРЖДЕНО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становлением Администрации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>Залучского сельского поселения</w:t>
      </w:r>
    </w:p>
    <w:p>
      <w:pPr>
        <w:pStyle w:val="Normal"/>
        <w:jc w:val="right"/>
        <w:rPr>
          <w:sz w:val="36"/>
        </w:rPr>
      </w:pPr>
      <w:r>
        <w:rPr>
          <w:b/>
        </w:rPr>
        <w:t>от 26.02.2018 № 21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ГРАММА</w:t>
      </w:r>
    </w:p>
    <w:p>
      <w:pPr>
        <w:pStyle w:val="Normal"/>
        <w:jc w:val="center"/>
        <w:rPr/>
      </w:pPr>
      <w:r>
        <w:rPr>
          <w:b/>
          <w:sz w:val="40"/>
        </w:rPr>
        <w:t xml:space="preserve">«Энергосбережение и повышение энергетической               эффективности </w:t>
      </w:r>
      <w:r>
        <w:rPr>
          <w:b/>
          <w:sz w:val="40"/>
          <w:szCs w:val="40"/>
        </w:rPr>
        <w:t>на территории Залуч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</w:rPr>
        <w:t>на 2014-2020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Залучье</w:t>
      </w:r>
    </w:p>
    <w:p>
      <w:pPr>
        <w:sectPr>
          <w:type w:val="nextPage"/>
          <w:pgSz w:w="11906" w:h="16838"/>
          <w:pgMar w:left="1701" w:right="86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32"/>
          <w:szCs w:val="32"/>
        </w:rPr>
        <w:t>2018 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ая программа Залучского сельского поселения «Энергосбережение и повышение энергетической эффективности на территории Залучского сельского поселения на 2014-2020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4"/>
        <w:gridCol w:w="851"/>
        <w:gridCol w:w="850"/>
        <w:gridCol w:w="851"/>
        <w:gridCol w:w="850"/>
        <w:gridCol w:w="850"/>
        <w:gridCol w:w="850"/>
        <w:gridCol w:w="85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Цель: Энергосбережение и повышение энергетической эффективности на территории Залучского сельского поселения на 2014-2020 год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Снижение расходов бюджета на оплату электроэнергии по уличному освещ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ъёма затрат на оплату электроэнергии по уличному освещению, %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ъёма затрат на оплату электроэнергии по уличному освещению,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,0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Основными источниками информации по целевым показателям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анные ведомственной отчет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реализации программы                                         2014-2020 годы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Залучского сельского поселения.</w:t>
      </w:r>
    </w:p>
    <w:p>
      <w:pPr>
        <w:pStyle w:val="Normal"/>
        <w:overflowPunct w:val="false"/>
        <w:ind w:firstLine="851"/>
        <w:jc w:val="both"/>
        <w:textAlignment w:val="baseline"/>
        <w:rPr/>
      </w:pPr>
      <w:r>
        <w:rPr/>
        <w:t>По годам реализации программы финансирование составит: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47"/>
        <w:gridCol w:w="1808"/>
        <w:gridCol w:w="1467"/>
        <w:gridCol w:w="2019"/>
        <w:gridCol w:w="1277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8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481 </w:t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Ожидаемые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вышение эффективности использования энерго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нижение расходов бюджета на оплату уличного освещения на 3% ежегодно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1.Характеристика текущего состояния автомобильных дорог общего пользования местного значения на территории Залучского сельского поселения. Приоритеты и цели муниципальной политики в сфере дорожной деятельности.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нергосбережение - одна из самых острых в России проблем и территория Залучского сельского </w:t>
      </w:r>
      <w:r>
        <w:rPr>
          <w:bCs/>
          <w:spacing w:val="-4"/>
          <w:sz w:val="28"/>
          <w:szCs w:val="28"/>
        </w:rPr>
        <w:t xml:space="preserve">поселения </w:t>
      </w:r>
      <w:r>
        <w:rPr>
          <w:sz w:val="28"/>
          <w:szCs w:val="28"/>
        </w:rPr>
        <w:t>не является исключением. Эта проблема стала особенно актуальной в связи с резким повышением стоимости электрической энергии и топли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грамма энергосбережения на территории </w:t>
      </w:r>
      <w:r>
        <w:rPr>
          <w:bCs/>
          <w:spacing w:val="-4"/>
          <w:sz w:val="28"/>
          <w:szCs w:val="28"/>
        </w:rPr>
        <w:t xml:space="preserve">  Залучского сельского поселения </w:t>
      </w:r>
      <w:r>
        <w:rPr>
          <w:sz w:val="28"/>
          <w:szCs w:val="28"/>
        </w:rPr>
        <w:t xml:space="preserve">разработана на основе Закона РФ № 261 от 21.11 2009 г., постановлений Правительства РФ № 1225 от 31.12.2009 г. и № 67 от 20.02.2009 г., распоряжения Правительства РФ № 1830-р от 1.12.2009 г., </w:t>
      </w:r>
      <w:bookmarkStart w:id="0" w:name="OLE_LINK1"/>
      <w:r>
        <w:rPr>
          <w:sz w:val="28"/>
          <w:szCs w:val="28"/>
        </w:rPr>
        <w:t>приказа Минэкономразвития РФ № 61 от 17.02.2010 г.</w:t>
      </w:r>
      <w:bookmarkEnd w:id="0"/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аспоряжения Администрации Новгородской области от 27.07.2010 № 221-рз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программы рассчитано на период с 2014 по 202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энергосбережения должна обеспечить снижение потребление энергетических ресурсов в среднем на 3% ежего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 w:val="28"/>
          <w:szCs w:val="28"/>
        </w:rPr>
        <w:t>Количество уличных светильников по поселению на 01.01.2013 г</w:t>
      </w:r>
      <w:r>
        <w:rPr/>
        <w:t>.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09"/>
        <w:gridCol w:w="513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ённого пун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фонарей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фонарей оборудованных приборами учёта электрической 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е Зас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 ул.Молодёж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зн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зд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ас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Гор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ош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т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хл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стищ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б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-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ил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нч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лгун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Лова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ыл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бь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ак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ясск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ель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ыч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витч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наевы Гор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хович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ом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ын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е Сел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(центр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ксплуатирующая организация</w:t>
      </w:r>
      <w:r>
        <w:rPr>
          <w:b/>
          <w:sz w:val="28"/>
          <w:szCs w:val="28"/>
        </w:rPr>
        <w:t xml:space="preserve"> Производственное отделение Старорусские электросети ОАО «МРСК «Северо-Запада» филиала «Новгородэнерго» и ОАО «Новгородоблэлектро» Старорусский филиал</w:t>
      </w:r>
    </w:p>
    <w:p>
      <w:pPr>
        <w:pStyle w:val="Normal"/>
        <w:spacing w:before="0" w:after="60"/>
        <w:rPr/>
      </w:pPr>
      <w:r>
        <w:rPr>
          <w:b/>
          <w:bCs/>
        </w:rPr>
        <w:t xml:space="preserve"> </w:t>
      </w:r>
      <w:r>
        <w:rPr/>
        <w:t xml:space="preserve">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 Цели и задач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программы является повышение эффективности использования энергоресурсов и обеспечение на этой основе снижения потребления   рес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задачи, которые необходимо решить для достижения поставленной цел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ть проведение мероприятий по установке систем автоматического управления уличным освещением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 по установке приборов учета электроэнергии в населенных пунктах по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поставленных задач приведет 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му использованию энерго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нижению расходов бюджета на финансирование оплаты уличного освеще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роприятия программы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определяются исходя из приказа Минэкономразвития РФ № 61 от 17.02.2010 г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грамма реализуется в соответствии с </w:t>
      </w:r>
      <w:r>
        <w:rPr>
          <w:b/>
          <w:sz w:val="28"/>
          <w:szCs w:val="28"/>
        </w:rPr>
        <w:t>приложением 1 к программе</w:t>
      </w:r>
      <w:r>
        <w:rPr>
          <w:sz w:val="28"/>
          <w:szCs w:val="28"/>
        </w:rPr>
        <w:t xml:space="preserve">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программы определяется условиями её реализации в течение 2014-2020 годов. Размер финансирования программы подлежит ежегодному уточнению на основании утвержде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ализацию программы складываются из затрат на выполнение конкретных работ по мероприятиям программы:</w:t>
      </w:r>
    </w:p>
    <w:p>
      <w:pPr>
        <w:pStyle w:val="Normal"/>
        <w:tabs>
          <w:tab w:val="clear" w:pos="708"/>
          <w:tab w:val="left" w:pos="980" w:leader="none"/>
        </w:tabs>
        <w:snapToGrid w:val="false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установке систем автоматического управления уличным освещением населенных пунктов поселения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дение мероприятий по установке приборов учета электроэнергии в населенных пунктах по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ирование программы предполагается осуществлять за счёт средств бюджета муниципального образования в течение 2014-2017 г.</w:t>
      </w:r>
    </w:p>
    <w:p>
      <w:pPr>
        <w:pStyle w:val="Normal"/>
        <w:tabs>
          <w:tab w:val="clear" w:pos="708"/>
          <w:tab w:val="left" w:pos="1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ь сэкономить энергоресурсы и снизить расход бюджетных средств. Точная оценка экономии может быть определена после проведения мероприятий. </w:t>
      </w:r>
    </w:p>
    <w:p>
      <w:pPr>
        <w:pStyle w:val="Normal"/>
        <w:tabs>
          <w:tab w:val="clear" w:pos="708"/>
          <w:tab w:val="left" w:pos="1022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5. Оценка социально - экономической эффективности осуществл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эффективности программы является то, что в результате реализации мероприятий программы будет возмож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расходы бюджета на финансирование оплаты уличного освещения, оплачивать фактическое, а не расчетное (нормативное)  потребление  электроэнер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номическая эффективность программы определяется снижением расходов бюджета на финансирование уличного освещения в среднем не менее чем на 3 % ежегодн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6. Организация и методы управления программ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равления программой включает в себя совокупность следующих эле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нкретных объёмов работ по мероприятиям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сполнения объёмов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ётность по исполнению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осуществляется на основе договоров, заключаемых в установленном порядке ответственными исполнителями или соисполнителями, с подряд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затрат уточняются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целевым использованием бюджетных средств осуществляется уполномоченными органами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чики программ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министрация Залучского сельского поселения, т/ф. (816-52) 74-291                         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86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tbl>
      <w:tblPr>
        <w:tblW w:w="1732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72"/>
        <w:gridCol w:w="825"/>
        <w:gridCol w:w="26"/>
        <w:gridCol w:w="720"/>
        <w:gridCol w:w="131"/>
        <w:gridCol w:w="159"/>
        <w:gridCol w:w="239"/>
        <w:gridCol w:w="1456"/>
        <w:gridCol w:w="1275"/>
        <w:gridCol w:w="1560"/>
        <w:gridCol w:w="992"/>
        <w:gridCol w:w="850"/>
        <w:gridCol w:w="851"/>
        <w:gridCol w:w="850"/>
        <w:gridCol w:w="841"/>
        <w:gridCol w:w="10"/>
        <w:gridCol w:w="229"/>
        <w:gridCol w:w="622"/>
        <w:gridCol w:w="226"/>
        <w:gridCol w:w="625"/>
        <w:gridCol w:w="226"/>
        <w:gridCol w:w="625"/>
        <w:gridCol w:w="616"/>
        <w:gridCol w:w="1320"/>
        <w:gridCol w:w="1200"/>
      </w:tblGrid>
      <w:tr>
        <w:trPr>
          <w:trHeight w:val="102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 № 1 к целевой программ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"Энергосбережения и повышения энергетической эффективности на территории Залучского сельского поселения на 2014-2020 годы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72" w:type="dxa"/>
            <w:gridSpan w:val="2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рограммы</w:t>
            </w:r>
          </w:p>
        </w:tc>
      </w:tr>
      <w:tr>
        <w:trPr>
          <w:trHeight w:val="264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 том числе по годам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                                             Энергосберегающие мероприят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направленные на снижение расходов бюджета на оплату электроэнергии по уличному освещению</w:t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овка систем автоматического управления уличным освещением и приборов учёта электроэнергии в населенных пунктов Залуч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20 г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5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8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35:00Z</dcterms:created>
  <dc:creator>user</dc:creator>
  <dc:description/>
  <cp:keywords/>
  <dc:language>en-US</dc:language>
  <cp:lastModifiedBy>user</cp:lastModifiedBy>
  <cp:lastPrinted>2018-01-26T17:18:00Z</cp:lastPrinted>
  <dcterms:modified xsi:type="dcterms:W3CDTF">2018-02-26T09:27:00Z</dcterms:modified>
  <cp:revision>9</cp:revision>
  <dc:subject/>
  <dc:title>Российская Федерация</dc:title>
</cp:coreProperties>
</file>