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.04.2018 № 3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Новосель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, утвержденный постановлением Администрации Залучского сельского поселения от 03.06.2015 № 35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нкт 1.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Заяви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 организации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или в  многофункциональный центр предоставления государственных и муниципальных услуг, 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 пункте 1.6.4. слова «областной государственной информационной системы «Реестр государственных услуг (функций) Новгородской области» заменить словами: 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егиональной информационной системы «Реестр государственных услуг (функций) Новгоро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В пунк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5.1. абзац 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Федеральным законом от 24 июля 2007 года № 221-ФЗ «О кадастровой деятель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Пунк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черпывающий перечень оснований для приостановления и (или) отказа в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подпунктом 2.8.4. следующего содержания: «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муниципаль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 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рок регистрации запроса заявителя о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гистрация запроса заявителя о предоставлении муниципальной услуги, а также  запроса заявителя о предоставлении двух и более муниципальных услуг осуществляется в день поступления запро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 пункте 2.14.4. слова «областной государственной информационной системы «Реестр государственных услуг (функций) Новгородской области» заменить словами «региональной информационной системы «Реестр государственных услуг (функций) Новгородской области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.2. «Прием и регистрация документов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официального сайта Администрации»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егиональной информационной системы «Реестр государственных услуг (функций) Новгоро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2. Направление документов по поч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3. Представление документов заявителем при личном обра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прием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4. Регистрация документов, поступивших через МФ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2. нарушение срока предоставления муниципальной услуги (услуг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9.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удовлетворении жалобы отказы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Не позднее дня, следующего за днем принятия решения, указанного в пункте 5.7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В.А.Кондратьев</w:t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F3F65718BB50F46ACD1EFC105A60384EC671B01C2B3E72F8E86543EE668022639AC9EA443D8BC1EBiBk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3:00Z</dcterms:created>
  <dc:creator>c400</dc:creator>
  <dc:description/>
  <cp:keywords/>
  <dc:language>en-US</dc:language>
  <cp:lastModifiedBy>user</cp:lastModifiedBy>
  <cp:lastPrinted>2018-04-26T14:11:00Z</cp:lastPrinted>
  <dcterms:modified xsi:type="dcterms:W3CDTF">2018-04-26T11:16:00Z</dcterms:modified>
  <cp:revision>16</cp:revision>
  <dc:subject/>
  <dc:title>Проект</dc:title>
</cp:coreProperties>
</file>