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7.08.2018 № 9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Порядка и</w:t>
              <w:br/>
              <w:t>условий предоставления в</w:t>
              <w:br/>
              <w:t>аренду имущества, включен-</w:t>
              <w:br/>
              <w:t>ного в Перечень муниципаль-</w:t>
              <w:br/>
              <w:t>ного имущества поселения, свободного от прав третьих лиц, в целях пре-</w:t>
              <w:br/>
              <w:t>доставления его во владение</w:t>
              <w:br/>
              <w:t>и (или) пользование субъек-</w:t>
              <w:br/>
              <w:t>там малого и среднего пред-</w:t>
              <w:br/>
              <w:t>принимательства и организа-</w:t>
              <w:br/>
              <w:t>циям, образующим инфраструк-</w:t>
              <w:br/>
              <w:t>туру поддержки субъектов</w:t>
              <w:br/>
              <w:t>малого и среднего предпри-</w:t>
              <w:br/>
              <w:t>нимательства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24 июля 2007 года № 209-ФЗ «О развитии малого и среднего предпринимательства в Российской Федерации», Уставом Залучского сельского поселения, в целях содействия развитию субъектов малого и среднего предпринимательства на территории Залучского сельского поселения, Администрация Залучского сельского поселения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ый Порядок и условия предоставления в аренду имущества, включенного в Перечень муниципального имущества поселения свободного от прав третьих лиц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В.А.Кондратьев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</w:p>
    <w:p>
      <w:pPr>
        <w:pStyle w:val="Style16"/>
        <w:spacing w:before="0" w:after="0"/>
        <w:jc w:val="right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УТВЕРЖДЕН</w:t>
      </w:r>
    </w:p>
    <w:p>
      <w:pPr>
        <w:pStyle w:val="Style16"/>
        <w:spacing w:before="0" w:after="0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ановлением Администрации</w:t>
        <w:br/>
        <w:t>Залучского сельского поселения</w:t>
        <w:br/>
        <w:t>от 28.08.2018 № 95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рядок и условия предоставления в аренду имущества,</w:t>
        <w:br/>
        <w:t>включенного в Перечень муниципального имущества поселения, свободного от прав третьих лиц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. Общие положения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1. Настоящий Порядок и условия предоставления в аренду имущества, включенного в Перечень муниципального имущества, свободного от прав третьих лиц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рядок),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и условия предоставления в аренду муниципального имущества из Перечня муниципального имущества свободного от прав третьих лиц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Имущество, Перечень).</w:t>
        <w:br/>
        <w:t>2. Арендодателем Имущества, включенного в Перечень, является Администрация Новосельского сельского поселения.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Имущество, включенное в Перечень, предоставляется в аренду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).</w:t>
        <w:br/>
        <w:t>4.Заключение договора аренды Имущества осуществляется:</w:t>
        <w:br/>
        <w:t>по результатам торгов (конкурса, аукциона) на право заключения договора аренды, в порядке, установленном федеральным законодательство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<w:br/>
        <w:t>без проведения торгов субъектам малого и среднего предпринимательства в форме предоставления имущества в виде государствен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  <w:br/>
        <w:t>5. Решение о предоставлении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, Имущества в аренду принимается Администрацией Новосельского сельского поселения на основании рекомендаций Совета Депутатов Новосельского сельского поселения. Совет оформляет свои рекомендации в виде протокола заседания Совета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I. Перечень документов, представляемых в Администрацию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. Юридические лица, являющиеся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 (далее субъекты или организации), представляют в Администрацию заявление с приложением следующих документов:</w:t>
        <w:br/>
        <w:t>копии учредительных документов;</w:t>
        <w:br/>
        <w:t>копию свидетельства о постановке на учет в налоговом органе (ИНН);</w:t>
        <w:br/>
        <w:t>выписку из единого государственного реестра юридических лиц (ЕГРЮЛ), полученную не ранее чем за 3 месяца до подачи заявления;</w:t>
        <w:br/>
        <w:t>документ, подтверждающий полномочия лица, подписавшего заявление;</w:t>
        <w:br/>
        <w:t>доверенность представителя (в случае представления документов доверенным лицом).</w:t>
        <w:br/>
        <w:t>Выписка из ЕГРЮЛ запрашивается отделом в рамках межведомственного взаимодействия у государственного органа, в распоряжении которого она находится, если она не представлена субъектами или организациями по желанию.</w:t>
        <w:br/>
        <w:t>6.1. В случае отсутствия волеизъявления субъектов малого и среднего предпринимательства либо организаций, образующих инфраструктуру поддержки субъектов малого и среднего предпринимательства, о государственной регистрации ими договора аренды по собственной инициативе, с заявлением о государственной регистрации такого договора в орган, осуществляющий государственную регистрацию прав на недвижимое имущество и сделок с ним, обращается Администрация в течение 15 рабочих дней со дня подписания договора.</w:t>
        <w:br/>
        <w:t>7. Индивидуальные предприниматели, являющиеся субъектами малого и среднего предпринимательства либо организациями, образующими инфра-структуру поддержки субъектов малого и среднего предпринимательства, представляют в Администрацию заявление с приложением следующих документов:</w:t>
        <w:br/>
        <w:t>копию свидетельства о государственной регистрации предпринимателя;</w:t>
        <w:br/>
        <w:t>копию свидетельства о постановке на учет в налоговом органе (ИНН);</w:t>
        <w:br/>
        <w:t>выписку из единого государственного реестра индивидуальных предпринимателей (ЕГРИП), полученную не ранее чем за 3 месяца до подачи заявления;</w:t>
        <w:br/>
        <w:t>доверенность представителя (в случае представления документов доверенным лицом).</w:t>
        <w:br/>
        <w:t>7.1. В заявлениях, предусмотренных пунктами 6 и 7 настоящего Порядка,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, указывается информация о намерении обращения ими по собственной инициативе с заявлением о государственной регистрации договора аренды в орган, осуществляющий государственную регистрацию прав на недвижимое имущество и сделок с ним, и необходимыми для государственной регистрации документами либо об отсутствии такового намерения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II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>8. По истечении срока действия договора аренды, заключенного в виде муниципальной преференции, заключение договора аренды на новый срок с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, осуществляется в соответствии с частью 9 статьи 17.1 Федерального закона «О защите конкуренции».</w:t>
        <w:br/>
        <w:t>9. Субъект малого и среднего предпринимательства либо организация, образующая инфраструктуру поддержки субъектов малого и среднего предпринимательства, заинтересованные в заключении договора аренды Имущества на новый срок, предоставляют в Администрацию заявление (приложение № 1 к Порядку) с указанием срока предоставления Имущества в аренду. К заявлению прилагаются документы, предусмотренные пунктами 6, 7 Положения.</w:t>
        <w:br/>
        <w:t>10. Заявление регистрируется Администрацией в день поступления, на заявлении проставляется отметка о дате поступления заявления.</w:t>
        <w:br/>
        <w:t>11. В целях принятия решения о предоставлении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, Имущества в аренду без проведения торгов на новый срок Администрация в течение пяти рабочих дней направляет в Совет депутатов соответствующую информацию с приложением копий поступившего заявления и документов.</w:t>
        <w:br/>
        <w:t>Совет депутатов направляет свои рекомендации в адрес Администрации в течение трех рабочих дней с момента проведения очередного заседания совета и рассмотрения поступивших документов. В течение пяти рабочих дней с даты поступления рекомендаций Совета Администрация принимает решение о предоставлении Имущества в аренду на новый срок, готовит и направляет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почтовым отправлением проект договора аренды для подписания либо принимает решение об отказе в предоставлении Имущества с указанием причин отказа.</w:t>
        <w:br/>
        <w:t>13. Решение об отказе в предоставлении Имущества в аренду на новый срок принимается Администрацией в следующих случаях:</w:t>
        <w:br/>
        <w:t>принятие в установленном порядке решения, предусматривающего иной порядок распоряжения Имуществом;</w:t>
        <w:br/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  <w:br/>
        <w:t>14. Администрация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по адресу, указанному в заявлении, письменное извещение о принятом решении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IV. Порядок предоставления Имущества в аренду в порядке оказания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 муниципальной преференции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5. Право заключить договор аренды Имущества без проведения торгов имеют субъекты малого или среднего предпринимательства либо организации, образующие инфраструктуру поддержки субъектов малого и среднего предпринимательства, в случае, указанном в пункте 4 Порядка.</w:t>
        <w:br/>
        <w:t>16. Субъект малого или среднего предпринимательства либо организация, образующая инфраструктуру поддержки субъектов малого и среднего предпринимательства, заинтересованные в предоставлении Имущества в порядке оказания муниципальной преференции, представляют в Администрацию заявление (приложение № 2 к Порядку) о предоставлении Имущества в аренду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  <w:br/>
        <w:t>К заявлению прилагаются документы, предусмотренные пунктами 6, 7 Порядка, и документы, предусмотренные пунктами 2 - 5 части 1 статьи 20 Федерального закона «О защите конкуренции».</w:t>
        <w:br/>
        <w:t>17. Заявление с прилагаемыми документами, указанными в пункте 16 Порядка, регистрируется Администрацией в день поступления, на заявлении проставляется отметка о дате поступления заявления.</w:t>
        <w:br/>
        <w:t>18. В целях принятия решения о предоставлении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Имущества в аренду без проведения торгов на новый срок Администрация в течение пяти рабочих дней направляет в Совет депутатов соответствующую информацию с приложением копий поступившего заявления и документов.</w:t>
        <w:br/>
        <w:t>Совет депутатов направляет свои рекомендации в адрес Администрации в течение трех рабочих дней с момента проведения очередного заседания Совета депутатов и рассмотрения заявления.</w:t>
        <w:br/>
        <w:t>19. В случае дачи Советом положительных рекомендаций о возможности предоставления Имущества в виде муниципальной преференции Администрация в течение пяти календарных дней со дня получения рекомендаций Совета депутатов готовит заявление о даче согласия на предоставление муниципальной преференции в форме предоставления Имущества, проект акта, предусматривающий предоставление муниципальной преференции, с указанием цели предоставления и ее размера, после чего направляет заявление с прилагаемыми документами, указанными в части 1 статьи 20 Федерального закона «О защите конкуренции», в антимонопольный орган для получения согласия.</w:t>
        <w:br/>
        <w:t>20. В случае удовлетворения заявления антимонопольным органом Администрация в течение пяти календарных дней со дня получения копии решения антимонопольного органа оформляет решение о предоставлении Имущества в аренду в порядке оказания муниципальной преференции, после чего обеспечивает, в установленные федеральным законодательством порядке и сроки, проведение оценки рыночной стоимости Имущества и права на заключение договора аренды.</w:t>
        <w:br/>
        <w:t>21. В течение пяти рабочих дней со дня получения отчета оценщика Администрация готовит и направляет субъекту малого или среднего либо организации, образующей инфраструктуру поддержки субъектов малого и среднего предпринимательства, почтовым отправлением либо другим доступным способом проект договора аренды для подписания.</w:t>
        <w:br/>
        <w:t>22. В случае невозможности предоставления Имущества по основаниям, перечисленным в пункте 23 Порядка, в виде муниципальной преференции Администрация в течение пяти рабочих дней принимает решение об отказе в предоставлении Имущества с указанием причин отказа.</w:t>
        <w:br/>
        <w:t>23. Решение об отказе в предоставлении Имущества в аренду в виде муниципальной преференции принимается Администрацией по следующим основаниям:</w:t>
        <w:br/>
        <w:t>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;</w:t>
        <w:br/>
        <w:t>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, не представлены документы, представление которых обязательно в соответствии с пунктами 6, 7, 16 Порядка;</w:t>
        <w:br/>
        <w:t>на день подачи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, заявления уже рассмотрено ранее поступившее заявление другого субъекта малого или среднего предпринимательства либо организации, образующей инфраструктуру поддержки субъектов малого и среднего предпринимательства, и по нему принято решение о предоставлении Имущества;</w:t>
        <w:br/>
        <w:t>Имущество ранее предоставлено другому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.</w:t>
        <w:br/>
        <w:t>24.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в течение пяти рабочих дней со дня получения копии решения антимонопольного органа принимает решение об отказе в предоставлении Имущества в аренду в виде муниципальной преференции.</w:t>
        <w:br/>
        <w:t>25. В течение пяти рабочих дней со дня принятия решения об отказе в предоставлении Имущества в аренду в виде муниципальной преференции Администрация направляет почтовым отправлением либо другим доступным способом заинтересованному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по адресу, указанному в заявлении, письменное извещение о принятом решении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V. Порядок предоставления Имущества в аренду на торгах субъектам малого и среднего предпринимательства ил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6. Право заключить договор аренды Имущества на торгах в случае, указанном в пункте 4 Порядка, имеют субъекты малого и среднего предпринимательства либо организации, образующие инфраструктуру поддержки субъектов малого и среднего предпринимательства.</w:t>
        <w:br/>
        <w:t>27. Основанием для предоставления имущества в аренду на торгах является решение Администрации о выставлении на торги Имущества:</w:t>
        <w:br/>
        <w:t>включенного в Перечень и не востребованного в течение трех месяцев со дня его опубликования в средствах массовой информации;</w:t>
        <w:br/>
        <w:t>в отношении которого Администрацией принято решение об отказе в его предоставлении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арендующему данное Имущество, без проведения торгов на новый срок;</w:t>
        <w:br/>
        <w:t>в отношении которого истек срок действия договора аренды, заключенного ранее с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, и со стороны последнего не подано заявление о перезаключении договора аренды на новый срок;</w:t>
        <w:br/>
        <w:t>в отношении которого Администрацией принято решение об отказе в его предоставлении субъекту малого или среднего предпринимательства либо организации, образующей инфраструктуру поддержки субъектов малого и среднего предпринимательства, без проведения торгов в виде муниципальной преференции;</w:t>
        <w:br/>
        <w:t>в отношении которого в Администрацию в течение одного месяца со дня опубликования Перечня поступило два и более заявления о его предоставлении в виде муниципальной преференции.</w:t>
        <w:br/>
        <w:t>28. При предоставлении Имущества в аренду на торгах (конкурсах, аукционах) Администрация осуществляет полномочия продавца и организатора торгов (конкурсов, аукционов) на право заключения договоров аренды.</w:t>
        <w:br/>
        <w:t>29. Начальная цена торгов определяется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.</w:t>
        <w:br/>
        <w:t>30. Организатор торгов проводит торги по продаже права на заключение договора аренды в порядке и сроки, установленные федеральным законодательством.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VI. Условия предоставления и использования имущества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1. Имущество, включенное в Перечень, предоставляется в аренду в соответствии с его целевым назначением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  <w:br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ли среднего предпринимательства либо организации, образующей инфраструктуру поддержки субъектов малого и среднего предпринимательства.</w:t>
        <w:br/>
        <w:t>32.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, которые имеют право на предоставление им Имущества в аренду в соответствии с Порядком и которые осуществляют социально значимые виды деятельности, предоставляется льгота по арендной плате в виде коэффициента 0,5, понижающего величину арендной платы, установленную по результатам торгов.</w:t>
        <w:br/>
        <w:t>33. Целевое использование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расторгает договор аренды.</w:t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 № 1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Порядку и условиям предо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вления в аренду имущества,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ключенного в Перечень муни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ипального имущества, свободног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 прав третьих лиц в целях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оставления его во владение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(или) пользование субъектам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лого и среднего предпринима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льства и организациям, образующим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нфраструктуру поддержки субъектов 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лого и среднего предпринимательства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Администрацию Залучского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льского поселения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наименование субъекта малого и среднего предпринимательства)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адрес места нахождения, регистрации)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__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телефон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явление о продлении договора аренд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шу продлить срок договора аренды от ___.___.______ №____________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едующего имущества _______________________________________________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ложенного по адресу: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 до ___.___._______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формацию о принятом решении прошу направить по адресу: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заявлением о государственной регистрации договора аренды и необходимыми для государственной регистрации документами в орган, осуществляющий государственную регистрацию прав на недвижимое имущество и сделок с ним, намерен обратиться по собственной инициативе, не намерен обращаться (нужное подчеркнуть)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 _______________/____________________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Дата Подпись Расшифровка подпис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 № 2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Порядку и условиям предо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вления в аренду имущества,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ключенного в Перечень муни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ипального имущества, свободног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 прав третьих лиц в целях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оставления его во владение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 (или) пользование субъектам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лого и среднего предпринима-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ельства и организациям,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разующим инфраструктуру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держки субъектов малого и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него предпринимательства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Администрацию Залучског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льского поселения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наименование субъекта малого и среднег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предпринимательства)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адрес места нахождения, регистрации)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__________________________________________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телефон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явление о продлении договора аренды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шу заключить договор аренды следующего имущества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__,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ложенного по адресу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 в порядке предоставления муниципальной преференции на срок ______________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евое назначение имуществ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нформацию о принятом решении прошу направить по адресу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____________________________________________________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заявлением о государственной регистрации договора аренды и необходимыми для государственной регистрации документами в орган, осуществляющий государственную регистрацию прав на недвижимое имущество и сделок с ним, намерен обратиться по собственной инициативе, не намерен обращаться (нужное подчеркнуть)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 _______________/____________________</w:t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Дата Подпись Расшифровка подписи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3:00Z</dcterms:created>
  <dc:creator>c400</dc:creator>
  <dc:description/>
  <cp:keywords/>
  <dc:language>en-US</dc:language>
  <cp:lastModifiedBy>user</cp:lastModifiedBy>
  <cp:lastPrinted>2017-03-31T13:30:00Z</cp:lastPrinted>
  <dcterms:modified xsi:type="dcterms:W3CDTF">2018-08-28T12:33:00Z</dcterms:modified>
  <cp:revision>2</cp:revision>
  <dc:subject/>
  <dc:title>Проект</dc:title>
</cp:coreProperties>
</file>