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8.06.2018№ 60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Внести изменения в паспорт муниципальной 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»</w:t>
      </w:r>
      <w:r>
        <w:rPr>
          <w:sz w:val="28"/>
        </w:rPr>
        <w:t xml:space="preserve"> ,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26.02.2018 №23а, изложив в  новой 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5.Цели, задачи и целевые показатели»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/>
        <w:t>«5.Цели, задачи и целевые показатели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раздел«8.Объемы и источники финансирования  программ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8.Объемы и источники финансирования 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 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 программы составляет</w:t>
      </w:r>
      <w:r>
        <w:rPr/>
        <w:t>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44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8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33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ложение к программе «МЕРОПРИЯТИЯ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  <w:gridCol w:w="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Внести изменения в паспорт подпрограммы «Капитальный ремонт и ремонт автомобильных дорог местного значения на территории Залучского сельского поселения на 2014-2020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изложив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3. Задачи и целевые показател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Задачи и целевые показатели подпрограммы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6. Объемы и источники финансирования под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35,4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,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ложение к подпрограмме«Капитальный ремонт и ремонт автомобильных дорог местного значения на территории Залучского сельского поселения на 2014-2020 г.г.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0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0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Длина (пог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6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птекар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, ул.Н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Заробье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98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ое Сел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7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милк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Набере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Шко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инаевы Горки ул.Зелё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инаевы Горки ул.Зелёная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м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Поб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Кулико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устош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умилк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0,360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уб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ыт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учье-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редняя Ловат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ар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 Советски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: д.Коровитч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Шубино через р. Шубинская Роб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участка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3</w:t>
            </w:r>
          </w:p>
        </w:tc>
      </w:tr>
      <w:tr>
        <w:trPr>
          <w:trHeight w:val="1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розд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7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нести изменения в паспорт Подпрограммы 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 изложив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3. Задачи и целевые показател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Задачи и целевые показатели подпрограммы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здел 6. Объемы и источники финансирова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94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8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-Приложение к подпрограмме «Содержание автомобильных дорог местного значения на территории Залучского сельского поселения на 2014-2020 г.г»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0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1842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6"/>
        <w:gridCol w:w="6"/>
        <w:gridCol w:w="1131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трубопереезда и восстановление профиля водоотводной канавы, д. Шотово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/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ереездов, д. Черенчицы и д.Ду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 п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Г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Великое Се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9:00Z</dcterms:created>
  <dc:creator>IVC</dc:creator>
  <dc:description/>
  <cp:keywords/>
  <dc:language>en-US</dc:language>
  <cp:lastModifiedBy>user</cp:lastModifiedBy>
  <cp:lastPrinted>2018-03-02T10:14:00Z</cp:lastPrinted>
  <dcterms:modified xsi:type="dcterms:W3CDTF">2018-07-02T09:29:00Z</dcterms:modified>
  <cp:revision>32</cp:revision>
  <dc:subject/>
  <dc:title> </dc:title>
</cp:coreProperties>
</file>