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12.11.2018 № 115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9 июля 2018 года № 204 - 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, Администрация Залучского сельского поселения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, утвержденный постановлением Администрации Залучского сельского поселения от 16.01.2012 № 4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ункт 9 дополнить абзацем 3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Администрация не вправе требовать от заяви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Раздел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Досудебный (внесудебный) 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_Приложение___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нарушение срока регистрации запроса о предоставлении муниципальной услуги, комплексного запроса о предоставлении нескольки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частью 1.3 статьи 16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Федерального закона «О предоставлении государственных и муниципальных услуг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) затребование с заявителя при предоставлении муниципальной услуги платы, не предусмотренной муниципальными нормативными правовыми акт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частью 1.1 статьи 16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Федерального закона «О предоставлении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риостановление предоставления муниципальной услуги, если основания приостановления не предусмотрены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10 настоящего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bookmarkStart w:id="1" w:name="Par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 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5.6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удовлетворении жалобы отказы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 Не позднее дня, следующего за днем принятия решения, указанного в пункте 5.6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1. В случае признания жалобы подлежащей удовлетворению в ответе заявителю, указанном в пункте 5.7. раздела 5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2.В случае признания жалобы не подлежащей удовлетворению в ответе заявителю, указанном в пункте 5.7. раздела 5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9. Положения настояще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В.А.Кондратьев</w:t>
      </w:r>
    </w:p>
    <w:sectPr>
      <w:headerReference w:type="default" r:id="rId6"/>
      <w:headerReference w:type="first" r:id="rId7"/>
      <w:type w:val="nextPage"/>
      <w:pgSz w:w="11906" w:h="16838"/>
      <w:pgMar w:left="1138" w:right="562" w:gutter="0" w:header="706" w:top="762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0485E01D08F6A323A8EEAF4AA0099EA319F8A17CB6A65FD71090D08BCEA495968A06D6D149B8D4n0F5G" TargetMode="External"/><Relationship Id="rId4" Type="http://schemas.openxmlformats.org/officeDocument/2006/relationships/hyperlink" Target="consultantplus://offline/ref=460485E01D08F6A323A8EEAF4AA0099EA319F8A17CB6A65FD71090D08BCEA495968A06D6D149B8D4n0F3G" TargetMode="External"/><Relationship Id="rId5" Type="http://schemas.openxmlformats.org/officeDocument/2006/relationships/hyperlink" Target="consultantplus://offline/ref=F3F65718BB50F46ACD1EFC105A60384EC671B01C2B3E72F8E86543EE668022639AC9EA443D8BC1EBiBk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39:00Z</dcterms:created>
  <dc:creator>c400</dc:creator>
  <dc:description/>
  <cp:keywords/>
  <dc:language>en-US</dc:language>
  <cp:lastModifiedBy>user</cp:lastModifiedBy>
  <cp:lastPrinted>2018-11-15T10:55:00Z</cp:lastPrinted>
  <dcterms:modified xsi:type="dcterms:W3CDTF">2018-11-15T08:14:00Z</dcterms:modified>
  <cp:revision>4</cp:revision>
  <dc:subject/>
  <dc:title>Проект</dc:title>
</cp:coreProperties>
</file>