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2.11.2018 № 13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20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rPr/>
      </w:pP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название постановления Администрации Залучского                                                                                       сельского поселения  от 11.11.2013 № 144 изложив его в следующей редакции :« Об утверждении муниципальной программы «Развитие физической культуры и спорта на территории Залучского сельского поселения на 2014-2023 годы» 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нести изменения в название муниципальной программы Залучского сельского поселения«Развитие физической культуры и спорта на территории Залучского сельского поселения на 2014-2020годы»,утвержденную постановлением Администрации Залучского сельского поселения от 11.11.2013 № 144, изложив его в следующей редакции «Развитие физической культуры и спорта на территории Залучского сельского поселения на 2014-2023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Внести изменения в муниципальную программу Залучского сельского поселения «Развитие физической культуры и спорта на территории Залучского сельского поселения на 2014-2020 годы», утвержденную постановлением Администрации Залучского сельского поселения от 11.11.2013 № 144, изложив её в прилагаем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.11.2018  № 1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витие физической культуры и спорта на территории Залучского сельского поселения на 2014-2023 годы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23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5"/>
        <w:gridCol w:w="2404"/>
        <w:gridCol w:w="708"/>
        <w:gridCol w:w="12"/>
        <w:gridCol w:w="697"/>
        <w:gridCol w:w="12"/>
        <w:gridCol w:w="697"/>
        <w:gridCol w:w="12"/>
        <w:gridCol w:w="697"/>
        <w:gridCol w:w="12"/>
        <w:gridCol w:w="696"/>
        <w:gridCol w:w="12"/>
        <w:gridCol w:w="697"/>
        <w:gridCol w:w="12"/>
        <w:gridCol w:w="660"/>
        <w:gridCol w:w="40"/>
        <w:gridCol w:w="712"/>
        <w:gridCol w:w="6"/>
        <w:gridCol w:w="652"/>
        <w:gridCol w:w="53"/>
        <w:gridCol w:w="720"/>
      </w:tblGrid>
      <w:tr>
        <w:trPr>
          <w:trHeight w:val="40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7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1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бота летних спортивных площад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призов для проведения запланированных  спортивн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3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692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, увеличить численность населения, занимающегося физической культурой и спор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физической культуры и спорт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ого населения по пропаганде здорового образа жизни, пропаганде физической культуры и спор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</w:rPr>
        <w:t>восстановление существующих и оборудование новых спортивных площадок на территории населенных пунктов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приобретение спортивного инвентаря, спортивного оборудования для проведения спортивных соревнований на территории Залучского сельского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организация и работа летних спортивны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,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риски, связанные с изменениями внешней среды,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доходов бюджета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spacing w:lineRule="atLeast" w:line="1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390"/>
        <w:gridCol w:w="850"/>
        <w:gridCol w:w="1418"/>
        <w:gridCol w:w="1275"/>
        <w:gridCol w:w="825"/>
        <w:gridCol w:w="26"/>
        <w:gridCol w:w="709"/>
        <w:gridCol w:w="708"/>
        <w:gridCol w:w="87"/>
        <w:gridCol w:w="622"/>
        <w:gridCol w:w="851"/>
        <w:gridCol w:w="708"/>
        <w:gridCol w:w="690"/>
        <w:gridCol w:w="19"/>
        <w:gridCol w:w="641"/>
        <w:gridCol w:w="68"/>
        <w:gridCol w:w="6"/>
        <w:gridCol w:w="631"/>
        <w:gridCol w:w="72"/>
        <w:gridCol w:w="82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4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4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49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8:00Z</dcterms:created>
  <dc:creator>user</dc:creator>
  <dc:description/>
  <cp:keywords/>
  <dc:language>en-US</dc:language>
  <cp:lastModifiedBy>user</cp:lastModifiedBy>
  <cp:lastPrinted>2018-11-15T10:37:00Z</cp:lastPrinted>
  <dcterms:modified xsi:type="dcterms:W3CDTF">2018-11-15T07:38:00Z</dcterms:modified>
  <cp:revision>2</cp:revision>
  <dc:subject/>
  <dc:title>Российская Федерация</dc:title>
</cp:coreProperties>
</file>