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8 № 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6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ассмотрении протеста Старорусского межрайонного прокурора от 08.05.2018 № 7-2-2018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Старорусского межрайонного прокурора от 08.05.2018 № 7-2-2018 «На постановление Администрации Залучского сельского поселения от 04.04.2014 № 21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Старорусского межрайонного прокурора от 08.05.2018 № 7-2-2018 «На постановление Администрации Залучского сельского поселения от 04.04.2014 № 21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» - удовлетвори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Залучского сельского поселения от 04.04.2014 № 21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»- признать утратившим си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2:00Z</dcterms:created>
  <dc:creator>c400</dc:creator>
  <dc:description/>
  <cp:keywords/>
  <dc:language>en-US</dc:language>
  <cp:lastModifiedBy>user</cp:lastModifiedBy>
  <cp:lastPrinted>2018-03-28T08:48:00Z</cp:lastPrinted>
  <dcterms:modified xsi:type="dcterms:W3CDTF">2018-06-29T13:12:00Z</dcterms:modified>
  <cp:revision>2</cp:revision>
  <dc:subject/>
  <dc:title>Проект</dc:title>
</cp:coreProperties>
</file>