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86106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12.11.2018 №   12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й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19 июля 2018 года № 204 - 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», утвержденный постановлением Администрации Залучского сельского поселения от 03.06.2015 № 37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Пункта 2.8 раздела 2 дополнить подпунктом 2.8.3.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2.8.3. Администрация не вправе требовать от заяви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 Федерального закона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Заменить в подпункте 3 пункта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а 5 слова «...документов, не предусмотренных...» на «...документов или информации либо осуществления действий, представление или осуществление которых не предусмотрено..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Дополнить пункт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раздела 5 абзацем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%2525252525252525252525D0%2525252525252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«...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ом 2.8.3. пункта 2.8. раздела 2 настоящего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 Дополнить пункт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 раздела 5 подпунктами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1-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>.2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  <w:lang w:val="ru-RU"/>
        </w:rPr>
        <w:t>1. В случае признания жалобы подлежащей удовлетворению в ответе заявителю, указанном в пункте 5.8. раздела 5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2. В случае признания жалобы не подлежащей удовлетворению в ответе заявителю, указанном в пункте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 раздела 5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5:00Z</dcterms:created>
  <dc:creator>c400</dc:creator>
  <dc:description/>
  <cp:keywords/>
  <dc:language>en-US</dc:language>
  <cp:lastModifiedBy>user</cp:lastModifiedBy>
  <cp:lastPrinted>2018-04-28T11:01:00Z</cp:lastPrinted>
  <dcterms:modified xsi:type="dcterms:W3CDTF">2018-11-13T06:35:00Z</dcterms:modified>
  <cp:revision>2</cp:revision>
  <dc:subject/>
  <dc:title>Проект</dc:title>
</cp:coreProperties>
</file>