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61060" cy="782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от 13.12.2018  № 146</w:t>
      </w:r>
    </w:p>
    <w:p>
      <w:pPr>
        <w:pStyle w:val="Normal"/>
        <w:spacing w:before="0" w:after="480"/>
        <w:jc w:val="center"/>
        <w:rPr/>
      </w:pPr>
      <w:r>
        <w:rPr/>
        <w:t>с. Залучье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05" w:hRule="atLeast"/>
        </w:trPr>
        <w:tc>
          <w:tcPr>
            <w:tcW w:w="1017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Муниципальную программу </w:t>
            </w:r>
            <w:r>
              <w:rPr>
                <w:b/>
                <w:sz w:val="28"/>
                <w:szCs w:val="28"/>
              </w:rPr>
              <w:t>«Совершенствование и содержание автомобильных дорог местного значения Залучского сельского поселения на 2014-2023 годы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к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 </w:t>
      </w:r>
      <w:r>
        <w:rPr>
          <w:sz w:val="28"/>
        </w:rPr>
        <w:t xml:space="preserve">Администрация Залучского сельского поселения  </w:t>
      </w:r>
      <w:r>
        <w:rPr>
          <w:b/>
          <w:bCs/>
          <w:sz w:val="28"/>
          <w:szCs w:val="28"/>
        </w:rPr>
        <w:t>ПОСТАНОВЛЯЕТ:</w:t>
      </w:r>
    </w:p>
    <w:p>
      <w:pPr>
        <w:sectPr>
          <w:type w:val="nextPage"/>
          <w:pgSz w:w="11906" w:h="16838"/>
          <w:pgMar w:left="851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муниципальную программу Залучского сельского поселения «Совершенствование и содержание автомобильных дорог местного значения Залучского сельского поселения на 2014-2023 годы»</w:t>
      </w:r>
      <w:r>
        <w:rPr>
          <w:sz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Залучского сельского поселения от 12.11.2013 № 146, изложив    в новой редакции: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Совершенствование и содержание автомобильных дорог местного значения Залучского сельского поселения на 2014-2023годы »</w:t>
      </w:r>
    </w:p>
    <w:tbl>
      <w:tblPr>
        <w:tblW w:w="16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847"/>
        <w:gridCol w:w="10"/>
        <w:gridCol w:w="1263"/>
        <w:gridCol w:w="13"/>
        <w:gridCol w:w="1263"/>
        <w:gridCol w:w="8"/>
        <w:gridCol w:w="1130"/>
        <w:gridCol w:w="1276"/>
        <w:gridCol w:w="998"/>
        <w:gridCol w:w="994"/>
        <w:gridCol w:w="993"/>
        <w:gridCol w:w="993"/>
        <w:gridCol w:w="850"/>
        <w:gridCol w:w="851"/>
        <w:gridCol w:w="850"/>
        <w:gridCol w:w="851"/>
        <w:gridCol w:w="850"/>
        <w:gridCol w:w="708"/>
        <w:gridCol w:w="7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-ность, (км)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( пог. м)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8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ача 1: Капитальный ремонт и ремонт автомобильных дорог местного значения  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ы «Капитальный ремонт и ремонт автомобильных дорог местного значения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320,6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</w:tr>
      <w:tr>
        <w:trPr>
          <w:trHeight w:val="1284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492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2: Содержание автомобильных дорог местного значения</w:t>
            </w:r>
          </w:p>
        </w:tc>
      </w:tr>
      <w:tr>
        <w:trPr>
          <w:trHeight w:val="1068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ы «Содержание автомобильных дорог местного значения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-2.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347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5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284" w:right="28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раздел 6.Объемы и источники финансирования подпрограммы«Капитальный ремонт и ремонт автомобильных дорог местного значения на территории Залучского сельского поселения на 2014-2023 г.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6.Объемы и источники финансирования подпрограммы»: </w:t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подпрограммы является областной бюджет   и бюджет Залуч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годам реализации финансирование под</w:t>
      </w:r>
      <w:r>
        <w:rPr/>
        <w:t>программы составляет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(тыс.руб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6,5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768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9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60,2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5,44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4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1,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>
          <w:trHeight w:val="80" w:hRule="atLeas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Style17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раздел 8. Мероприятия    подпрограммы«Капитальный ремонт и ремонт автомобильных дорог местного значения на территории Залучского сельского поселения на 2014-2023 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Мероприятия   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/>
          <w:sz w:val="20"/>
          <w:szCs w:val="20"/>
        </w:rPr>
        <w:t xml:space="preserve"> </w:t>
      </w:r>
      <w:r>
        <w:rPr>
          <w:bCs/>
          <w:sz w:val="28"/>
          <w:szCs w:val="28"/>
          <w:lang w:eastAsia="en-US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Капитальный ремонт и ремонт автомобильных дорог местного значения на территории Залучского сельского поселения на 2014-2023 г.г.»  муниципальной  программы «Совершенствование и содержание автомобильных дорог местного значения Залучского сельского поселения на 2014-2023 годы 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430"/>
        <w:gridCol w:w="1117"/>
        <w:gridCol w:w="848"/>
        <w:gridCol w:w="1134"/>
        <w:gridCol w:w="1275"/>
        <w:gridCol w:w="993"/>
        <w:gridCol w:w="992"/>
        <w:gridCol w:w="992"/>
        <w:gridCol w:w="992"/>
        <w:gridCol w:w="993"/>
        <w:gridCol w:w="870"/>
        <w:gridCol w:w="122"/>
        <w:gridCol w:w="839"/>
        <w:gridCol w:w="31"/>
        <w:gridCol w:w="971"/>
        <w:gridCol w:w="22"/>
        <w:gridCol w:w="992"/>
        <w:gridCol w:w="38"/>
        <w:gridCol w:w="104"/>
        <w:gridCol w:w="708"/>
      </w:tblGrid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-ность, (км)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(пог.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-рования</w:t>
            </w:r>
          </w:p>
        </w:tc>
        <w:tc>
          <w:tcPr>
            <w:tcW w:w="96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5" w:leader="none"/>
                <w:tab w:val="center" w:pos="18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5" w:leader="none"/>
                <w:tab w:val="center" w:pos="187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5" w:leader="none"/>
                <w:tab w:val="center" w:pos="187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5" w:leader="none"/>
                <w:tab w:val="center" w:pos="187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апитальный ремонт и ремонт автомобильных дорог местного значения  </w:t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беды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6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Пинаевы Горки ул.Садова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6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силье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Аптекарс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с. Залучье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ликова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кольная, ул.Рендаков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2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Пинаевы Горк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елёная, ул.Нова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силье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0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Ляховичи ул. Центральная и ул. Берегова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9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9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Дубк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62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д. Коровитчино  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0,39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54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Шубин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,97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. Заробье 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,98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ликое Сел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875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ов  автомобильных дорог: с.Залучье ул.Молодёжная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асильева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овшовой,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умилкин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Залучье ул.Мельнична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1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1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Залучье ул.Мельнична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1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инаевы Горки ул. Хуторска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инаевы Горки ул. Хуторска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4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отов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отов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7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алучье ул.Набережна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алучье ул.Школьна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инаевы Горки ул.Зелёна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Пинаевы Горки ул.Зелёная 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0,07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обочин песчано-гравийной смесью с.Залучье ул.Советска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,433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м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алучье ул.Побед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алучье ул.Побед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алучье ул.Кулико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ото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устош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умилки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отов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отов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6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Дубки 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убк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ыт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алучье-2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аробье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редняя Ловать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арь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алучье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Советски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: д. Пустошк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: д.Коровитчин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трубопереезда : дШубино через р. Шубинская Робь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: с.Залучье ул.Советска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3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розди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5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ов  автомобильных дорог: с.Залучье ул.Молодёжная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асильева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овшовой 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1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3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ов  автомобильных дорог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яховичи ул.Центральбная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ерегов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1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ов  автомобильных дорог:  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умил-кино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Гарь, п.Шубин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1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2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ов  автомобильных дорог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устошка, с.Залучье ул.Набережная, с.Залучье ул. Мельничн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6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ов  автомобильных дорог: д .Ходыни, д.Омыч-кино, д.Дубки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Черенчицы 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</w:tr>
      <w:tr>
        <w:trPr>
          <w:trHeight w:val="92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1</w:t>
            </w:r>
          </w:p>
        </w:tc>
      </w:tr>
      <w:tr>
        <w:trPr>
          <w:trHeight w:val="153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ов  автомобильных дорог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инаевы Горки ул. Новая, ул.Хуторская, ул.Зелён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9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дел 6.Объемы и источники финансирования подпрограммы «Содержание автомобильных дорог местного значения на территории Залучского сельского поселения на 2014-2023 г.г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6.Объемы и источники финансирования подпрограммы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программы являются областной бюджет и  бюджет  Залуч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годам реализации финансирование под</w:t>
      </w:r>
      <w:r>
        <w:rPr/>
        <w:t>программы составляет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"/>
        <w:gridCol w:w="727"/>
        <w:gridCol w:w="1511"/>
        <w:gridCol w:w="1008"/>
        <w:gridCol w:w="840"/>
        <w:gridCol w:w="2219"/>
        <w:gridCol w:w="1447"/>
        <w:gridCol w:w="2156"/>
      </w:tblGrid>
      <w:tr>
        <w:trPr/>
        <w:tc>
          <w:tcPr>
            <w:tcW w:w="15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5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66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8</w:t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4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9</w:t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1</w:t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6,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7,0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23,02</w:t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8,36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6</w:t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3,8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3,8 </w:t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8,3 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3</w:t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5</w:t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5</w:t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5</w:t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2,4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2,3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4,7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дел 8. Мероприятия подпрограммы«Содержание автомобильных дорог местного значения на территории Залучского сельского поселения на 2014-2023 г.г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  <w:lang w:eastAsia="en-US"/>
        </w:rPr>
        <w:t xml:space="preserve">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»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«Содержание автомобильных дорог местного значения на территории Залучского сельского поселения на 2014-2023 г.г.»  муниципальной  программы «Совершенствование и содержание автомобильных дорог местного значения Залучского сельского поселения на 2014-2023 годы »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6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"/>
        <w:gridCol w:w="1570"/>
        <w:gridCol w:w="1284"/>
        <w:gridCol w:w="16"/>
        <w:gridCol w:w="980"/>
        <w:gridCol w:w="16"/>
        <w:gridCol w:w="1106"/>
        <w:gridCol w:w="1274"/>
        <w:gridCol w:w="851"/>
        <w:gridCol w:w="992"/>
        <w:gridCol w:w="992"/>
        <w:gridCol w:w="993"/>
        <w:gridCol w:w="992"/>
        <w:gridCol w:w="851"/>
        <w:gridCol w:w="6"/>
        <w:gridCol w:w="35"/>
        <w:gridCol w:w="801"/>
        <w:gridCol w:w="9"/>
        <w:gridCol w:w="6"/>
        <w:gridCol w:w="17"/>
        <w:gridCol w:w="6"/>
        <w:gridCol w:w="820"/>
        <w:gridCol w:w="83"/>
        <w:gridCol w:w="65"/>
        <w:gridCol w:w="6"/>
        <w:gridCol w:w="20"/>
        <w:gridCol w:w="838"/>
        <w:gridCol w:w="15"/>
        <w:gridCol w:w="832"/>
        <w:gridCol w:w="30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ность, (км)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( пог. м)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92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1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держание автомобильных дорог местного значения</w:t>
            </w:r>
          </w:p>
        </w:tc>
      </w:tr>
      <w:tr>
        <w:trPr>
          <w:trHeight w:val="34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551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чистка автомобильных дорог местного значения от снег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автомобильных дорог   местного значения планируемых к очистке от снега 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23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7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3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5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551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 автомобильных дорог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 и нанесение линий горизонтальной дорожной разметки, ш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водоотводных кана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ирование дорожного полотн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Залучье, ул.Советская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5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Залучье, ул.Рендакова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6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Залучье, переулок Советский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7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смет, ш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4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8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. Пустошк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.2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8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 Залучье ул. Советска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. Пинаевы Горки ул. Садова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. Шумилкино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2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 и ремонт трубоперезда д. Пинаевы Горки ул. Центральна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/9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3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 д. Пинаевы Горки ул. Хуторская,ул. Новая, с.Залучье  пер. Аптекарск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4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трубоперезда д. Пинаевы Горки   ул.Садовая, ул. Зелёна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5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трубоперезда д. Пинаевы Горки     ул. Новая, с.Залучье ул. Школьна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6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Залучье, ул.Рендакова, пере. Советский, ул. Мельничная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2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7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. Шотово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8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 Черенчицы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56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0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ремонт трубо переезда: д. Шумилкино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/0,06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убоперезда: с.Залучье, ул.Рендако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2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указателей улиц,ш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ройство трубопереезда и восстановление профиля водоотводной канавы, д. Шотово,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/1,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трубопереездов, д. Черенчицы и д.Дуб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 п.м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 и устройство   трубо- переезда: д. Шумилки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п.м./9м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4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п.Шубино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5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д.Гарь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551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спортизация и регистрация в собственность сельского поселения автомобильных дорог местного значения, изготовление межевых планов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  автомобильных дорог  планируемых к паспортизации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дороги-18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оружений, ш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межевых планов,ш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 оставляю за собой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  В.А.Кондратьев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"/>
      <w:i/>
      <w:color w:val="808080"/>
    </w:rPr>
  </w:style>
  <w:style w:type="character" w:styleId="Style10">
    <w:name w:val="Сильное выделение"/>
    <w:qFormat/>
    <w:rPr>
      <w:rFonts w:cs="Times New Roman"/>
      <w:b/>
      <w:i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lang w:val="en-US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55:00Z</dcterms:created>
  <dc:creator>IVC</dc:creator>
  <dc:description/>
  <cp:keywords/>
  <dc:language>en-US</dc:language>
  <cp:lastModifiedBy>user</cp:lastModifiedBy>
  <cp:lastPrinted>2018-12-14T10:11:00Z</cp:lastPrinted>
  <dcterms:modified xsi:type="dcterms:W3CDTF">2018-12-14T07:12:00Z</dcterms:modified>
  <cp:revision>6</cp:revision>
  <dc:subject/>
  <dc:title> </dc:title>
</cp:coreProperties>
</file>