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810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6.04.2018 № 41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, утвержденный постановлением Администрации Новосельского сельского поселения от 03.06.2015 № 37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нкт 1.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Заявителями муниципальной услуги явля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, или в  организации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или в  многофункциональный центр предоставления государственных и муниципальных услуг,  с запросом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выраженным в устной, письменной или электронной форм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 пункт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5.1. абзац 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Федеральным законом от 24 июля 2007 года № 221-ФЗ «О кадастровой деятельн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Пунк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счерпывающий перечень оснований для приостановления и (или) отказа в предоставлении муниципальной услуги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подпунктом 2.8.2. следующего содержания: «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муниципальными правовыми ак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рок регистрации запроса заявителя о предоставлении муниципальной услуги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гистрация запроса заявителя о предоставлении муниципальной услуги, а также  запроса заявителя о предоставлении двух и более муниципальных услуг осуществляется в день поступления запро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В пункте 2.14.4. слова «областной государственной информационной системы «Реестр государственных услуг (функций) Новгородской области» - заменить словами: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«региональной информационной системы «Реестр государственных услуг (функций) Новгоро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.2. «Прием и регистрация документов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3.2.1. Основанием для начала административной процедуры является личное обращение заявителя или поступление документов по почте, через МФЦ, направление заявления в форме электронного документа с использованием информационно-телекоммуникационной сети «Интернет», официального сайта Администрации»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Региональной информационной системы «Реестр государственных услуг (функций) Новгоро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2. Направление документов по поч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3. Представление документов заявителем при личном обра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прием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 проверку документов, указанных в пункте 2.6.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4. Регистрация документов, поступивших через МФ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5. Регистрация запроса на предоставление двух и более муниципальных услуг при однократном обращении заяв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11. Общий максимальный срок приема документов от физических лиц не должен превышать 15 минут;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 Раздел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Досудебный (внесудебный) 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_Приложение___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1. нарушение срока регистрации запроса о предоставлении муниципальной услуги, комплексного запроса о предоставлени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2. нарушение срока предоставления муниципальной услуги (услуг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3. требование у заявителя документов, не предусмотренных  муниципальными правовыми актами для предоставления муниципальной услуги (услуг)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4. отказ в приеме документов, предоставление которых предусмотрено муниципальными правовыми актами для предоставления или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5. отказ в предоставлении муниципальной услуги, если основания отказа не предусмотрены муниципальными правовыми акт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6.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7. отказ Администрации поселения, предоставляющей муниципальную услугу, должностного лица Администрации поселения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1.9. приостановление предоставления муниципальной услуги, если основания приостановления не предусмотрены муниципальными правовыми акт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bookmarkStart w:id="1" w:name="Par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 Особенности подачи и рассмотрения жалоб на решения и действия (бездействие) Администрации поселения, муниципальных служащих, устанавливаются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удовлетворении жалобы отказы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Не позднее дня, следующего за днем принятия решения, указанного в пункте 5.7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0. Положения настоящего регламента, устанавливающие порядок рассмотрения жалоб на нарушения прав граждан и организаций при предоставлении  муниципальных услуг, не распространяются на отношения, регулируем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В.А.Кондратьев</w:t>
      </w:r>
    </w:p>
    <w:sectPr>
      <w:headerReference w:type="default" r:id="rId7"/>
      <w:headerReference w:type="first" r:id="rId8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FFE31AF25ECC0C4D7CA3BB62C5C753780D8B2FE0E49EA72FDF71E0DA5EAEB4D52FEEDDEE1A4CF0w06FH" TargetMode="External"/><Relationship Id="rId4" Type="http://schemas.openxmlformats.org/officeDocument/2006/relationships/hyperlink" Target="consultantplus://offline/ref=9AFFE31AF25ECC0C4D7CA3BB62C5C753780D8B2FE0E49EA72FDF71E0DA5EAEB4D52FEEDDEE1A4CF0w06CH" TargetMode="External"/><Relationship Id="rId5" Type="http://schemas.openxmlformats.org/officeDocument/2006/relationships/hyperlink" Target="consultantplus://offline/ref=9AFFE31AF25ECC0C4D7CA3BB62C5C753780D8B2FE0E49EA72FDF71E0DA5EAEB4D52FEEDEEAw16EH" TargetMode="External"/><Relationship Id="rId6" Type="http://schemas.openxmlformats.org/officeDocument/2006/relationships/hyperlink" Target="consultantplus://offline/ref=F3F65718BB50F46ACD1EFC105A60384EC671B01C2B3E72F8E86543EE668022639AC9EA443D8BC1EBiBk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6:00Z</dcterms:created>
  <dc:creator>c400</dc:creator>
  <dc:description/>
  <cp:keywords/>
  <dc:language>en-US</dc:language>
  <cp:lastModifiedBy>user</cp:lastModifiedBy>
  <cp:lastPrinted>2018-04-26T14:34:00Z</cp:lastPrinted>
  <dcterms:modified xsi:type="dcterms:W3CDTF">2018-04-26T11:34:00Z</dcterms:modified>
  <cp:revision>14</cp:revision>
  <dc:subject/>
  <dc:title>Проект</dc:title>
</cp:coreProperties>
</file>