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1.2018 №  13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2133" w:hRule="atLeast"/>
        </w:trPr>
        <w:tc>
          <w:tcPr>
            <w:tcW w:w="4077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лана  противодействия коррупции в Администрации Залучского сельского поселения на 2018-2020 годы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ми Федерального закона от 25 декабря 2008  № 273-ФЗ </w:t>
        <w:br/>
        <w:t>"О противодействии коррупции", Федеральным законом от 06 октября 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противодействия коррупции в Администрации Залучского сельского поселения на 2018-2020 год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Опубликовать настоящее постановление в газете «Залучский вестник» и разместить на официальном сайте Залуч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Залуч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В.А.Кондратьев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  <w:br/>
        <w:t xml:space="preserve"> постановлением Администрации</w:t>
        <w:br/>
        <w:t xml:space="preserve">Залучского сельского поселения  </w:t>
        <w:br/>
        <w:t xml:space="preserve">от 23.11.2018   № 139        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</w:rPr>
        <w:t xml:space="preserve">противодействия коррупции в Администрации </w:t>
        <w:br/>
        <w:t>Залучского сельского поселения на 2018-2020 годы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20"/>
        <w:gridCol w:w="2331"/>
        <w:gridCol w:w="2775"/>
      </w:tblGrid>
      <w:tr>
        <w:trPr>
          <w:trHeight w:val="13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</w:tbl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31"/>
        <w:gridCol w:w="1985"/>
        <w:gridCol w:w="2310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рганизационные мероприят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Залу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-дим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кадровой работы в части, касающейся ведения личных дел лиц, замещающих должности муниципальной службы и муниципальные должности; контроль за актуализацией сведений, содержащихся в анкетах, представляемых при назначении на указанные должности и поступлении на муниципальную службу, об их родственниках и свойственниках в целях выявления возможного конфликта инте-р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-ления информации  от лиц, замещающих должности муниципальной службы и муни-ципальные должн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контроля за реализацией Плана противодействия коррупции в Администрации Залу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Залучского сельского поселения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 Антикоррупционные меры при замещении должностей муниципальной </w:t>
              <w:br/>
              <w:t xml:space="preserve">службы и при прохождении муниципальной службы в </w:t>
              <w:br/>
              <w:t>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заимодействие с правоохранительными органами Новгородской области в целях получения информации о лицах, претендующих на замещение должностей муниципальной службы в Администрации Залучского сельского поселения, об их причастности к противоправ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тоянной основ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представления сведений о доходах, расходах, об имуществе и обязательствах имущественного характера гражданами, претендующими на замещение должностей муниципальной службы в Администрации Залучского сельского поселения, осуществление анализа таких с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на муниципаль-ную служб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представления сведений о доходах, расходах, об имуществе и обязательствах имущественного характера лицами, замещающими должности муниципальной службы в Администрации Залучского сельского поселения, и руководителями муниципальных учреждений Залу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- апрель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работы по обеспечению соблюдения муниципальными служащими Администрации Залучского сельского поселения ограничений, запретов и исполнения обязанностей, установленных в целях противодействия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ведение проверок в установленном порядке с применением соответствующих мер ответственности по случаям несоблюдения муници-пальными служащими Администрации Залучского сельского поселения ограничений, запретов и неисполнения обязанностей, установленных в целях противодействия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информ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ведение проверок в установленном порядке с применением соответствующих мер ответственности по случаям нарушений законодательства о противодействии коррупции  руководителями муниципальных учреждений Залу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лава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работы по информированию муниципальных служащих Администрации Залучского сельского поселения о содержании нормативных правовых актов, регламентирующих вопросы противодействия коррупции, с одновременным разъяснением положений указанных нормативных правовых актов, в том числе ограничений, касающихся получения подарков, установления наказания за получение и дачу взятки, посредничество во взяточничестве в виде штрафов, кратных сумме взятки, увольнения в связи с утратой доверия, порядка проверки сведений, представленных ука-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боты по соблюдению гражданами, замещавшими должности муниципальной службы в Админи-страции Залучского сельского поселения, ограничений при заключении ими после увольнения с муниципальной службы в Администрации Залучского сельского поселения трудового договора и (или) гражданско-правового договора в случаях, предусмотренны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статьей 12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5 декабря 2008 г. № 273-ФЗ </w:t>
              <w:br/>
              <w:t>"О противодействии коррупц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работы по размещению сведений о доходах, расходах, об имуществе и обязательствах имуществен-ного характера лиц, замещающих должности муниципальной службы и должности руководителей муниципаль-ных учреждений Залучского сельского поселения на официальном сайте Администрации Залучского сельского поселения в сети Интернет в соответствии с законодательство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4 рабочих дней со дня поступ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из Администрации Губернато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в актуальном состоянии  перечня должностей муниципальной службы, при замещении которых муни-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-ного характера своих супруги (супруга) и несовершеннолетни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, </w:t>
              <w:br/>
              <w:t>до 31 декабр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Антикоррупционная экспертиза нормативных правовых актов и проектов нормативных правовых актов. Устранение коррупциогенных факторов,  препятствующих  созданию благоприятных условий для привлечения </w:t>
              <w:br/>
              <w:t>инвестиций, необоснованных запретов и ограничений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 установленном порядке антикоррупционной эксперти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оектов нормативных правовых актов Администрации Залучского сельского посе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ормативных правовых актов Администрации Залучского сельского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дение учета результатов антикоррупционной экспертизы проектов нормативных правовых актов и нормативных правовых актов Админи-страции Залу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Залучского сельского поселени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дготовка предложений о внесении изменений в нормативные правовые акты Администрации Залучского сельского поселения в целях устранения коррупциогенных фак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Залучского сельского поселени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дготовка аналитической информации Главе Залучского сельского поселения по проведению антикоррупционной экспертизы нормативных правовых актов и проектов нормативных правовых актов Администрации Залу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Залучского сельского поселени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дготовка обзоров изменений законодательства о противодействии коррупции, их размещение на официальном сайте Администрации Залучского сельского поселения в сети Интер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-нормативных правовых актов, незаконными решений и действий (бездействия) Администрации Залучского сельского поселения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Залучского сельского поселени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информационной, консультационной поддержки субъектам малого и среднего предпринимательства по вопросам устранения административных барь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Залучского сельского поселения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повышения квалификации муниципальных служащих Администрации Залучского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-дим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лава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проведения с участием работников Старорусской межрайонной прокуратуры учебно-методического семинара с муниципальными служащими Администрации Залучского сельского поселения, посвященного вопросам нормотворчества, антикоррупционной экспертизы нормативных правовых актов, проектов норматив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Залучского сельского поселени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Администрации Залучского сельского поселения в сети Интернет информации о результатах рассмотрения комиссией по соблюдению требований к служебному поведению и урегулированию конфликта интересов на муниципальной службе в Администрации Залучского сельского поселения фактов несоблюдения служебного поведения, возникновения конфликта интересов, несоблюдения обязанностей, ограничений и запретов в отношении лиц, замещающих должности муниципальной службы в Администрации Залу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компьютерной программы на базе специального программного обеспечения для пред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0 г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мещение на официальном сайте Администрации Залучского сельского поселения в сети Интернет информации о деятельности Администрации Залучского сельского поселения,   предусмотренной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9 февраля 2009 г. № 8-ФЗ "Об обеспечении доступа к информации о деятельности государственных органов и органов мест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Залучского сельского поселени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размещения на официальном сайте Администрации Залучского сельского поселения в сети Интернет информации о предоставлении муниципальных услуг, а также государственных услуг, оказываемых в рамках переданных государстве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отрудники Администрации в рамках своей компетенци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явление поступивших в Администрацию Залучского сельского поселения, в том числе через сеть Интернет, жалоб и обращений физических и юридических лиц о фактах совершения коррупционных право-нару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 поступ-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домственных проверок по жалобам и обращениям физических и юридических лиц на действия коррупционного характера со стороны муниципальных служащих, руководителей муниципальных учреждений; принятие мер по привлечению виновных лиц к ответ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лава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ведение мониторинга доступности и качества предоставления государственных и муниципальных услуг на территории Залу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влечение представителей общественности, для осуществления общественного контроля за деятельностью органов местного самоуправления Залу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проведения "горячих линий" по вопросам противодействия коррупции в Администрации Залучского сельского поселения и муниципальных учреждениях Залучкого сельс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боты по поддержанию подразделов официального сайта Администрации Залучского сельского поселения </w:t>
              <w:br/>
              <w:t>в сети Интернет, посвященных вопросам противодействия коррупции, в актуальном состоя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ведение анализа случаев возникновения конфликта интересов, одной из сторон которого являются муниципальные  служащие Администрации Залу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ероприятия по профилактике и противодействию корруп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кономической сфер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а соблюдением бюджетного законодательства Российской Федерации и иных нормативных правовых актов, ре-гулирующих бюджетные правоотношения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а полнотой и достоверностью отчетности о реализации муниципальных программ Залучского сельского поселения, в том числе отчетности об исполнении муниципальных зада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работ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счетная палата Адми-нистрации Старорусского муниципального район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внутреннего муниципального финансового контроля в части санкционирования оплаты денежных обязательств, подлежащих исполнению за счет средств бюджета Залу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лава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нутреннего финансового контроля и внутреннего финансового ау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лавны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троля за выполнением заключенных контрактов в сфере закупок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лава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ключения в документацию о закупках, предметом которых является строительство и капитальный ремонт зданий, сооружений, дорог, дополнительных требований к участникам закупок и обязательных условий об ответственности заказчика и поставщика (подрядчика, исполнителя) за неисполнение или ненадлежащее исполнение обязательств, предусмотрен-ных контрак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Залучского сельского поселения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Совершенствование системы учета муниципального имущества и </w:t>
              <w:br/>
              <w:t>оценки его использова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верок  использования муниципального имущества, переданного в аренду, в хо-зяйственное ведение или оперативное упра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регламентами осуществления ведомственного контро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лава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оценки эффективности распоряжения и управления имуществом Залучского сельского поселения по результатам проверок фактического наличия, использования по назначению и сохранности имущества Залучского сельского поселения, закрепленного за учреждениями - на праве оперативного управления, а также переданного в установленном порядке иным лиц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лава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нятие мер по обеспечению учета и сохранности имущества, находящегося в собственности Залуч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лавный специалист Администрации Залучского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контроля за соблюдением процедуры проведения публичных слушаний по внесению изменений в Генеральный план Залучского сельского поселения и Правила землепользования и застройки в Залучского сельского поселения, по проектам планировки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дущий специалист Администрации Залучского сельского поселения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52"/>
      <w:bookmarkStart w:id="1" w:name="P52"/>
      <w:bookmarkEnd w:id="1"/>
    </w:p>
    <w:sectPr>
      <w:headerReference w:type="default" r:id="rId5"/>
      <w:headerReference w:type="first" r:id="rId6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2"/>
      <w:szCs w:val="24"/>
      <w:lang w:val="ru-RU" w:eastAsia="zh-CN" w:bidi="hi-IN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9168C68E7D17FE02002EC375F79D00E7632EA839117A3515C6315DDA9D30742B5357CE9sBQ4I" TargetMode="External"/><Relationship Id="rId4" Type="http://schemas.openxmlformats.org/officeDocument/2006/relationships/hyperlink" Target="consultantplus://offline/ref=A065713DB33E3F7DDA69CD7135843382F796ACB7CF948FF7D22472D2267Ee1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37:00Z</dcterms:created>
  <dc:creator>c400</dc:creator>
  <dc:description/>
  <cp:keywords/>
  <dc:language>en-US</dc:language>
  <cp:lastModifiedBy>user</cp:lastModifiedBy>
  <cp:lastPrinted>2018-09-06T13:38:00Z</cp:lastPrinted>
  <dcterms:modified xsi:type="dcterms:W3CDTF">2018-11-30T11:37:00Z</dcterms:modified>
  <cp:revision>2</cp:revision>
  <dc:subject/>
  <dc:title>Проект</dc:title>
</cp:coreProperties>
</file>