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9715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12.11.2018  №   12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19 июля 2018 года № 204 - 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я в Административный регламент предоставления муниципальной услуги «Предоставление земельных участков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ый постановлением Администрации Залучского сельского поселения от 03.06.2015 № 36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Пункта 2.8 раздела 2 дополнить подпунктом 2.8.3.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2.8.3. Администрация не вправе требовать от заяви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 Федерального закона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Заменить в подпункте 3 пункта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а 5 слова «документов, не предусмотренных» на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Дополнить пункт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раздела 5 абзацем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%2525252525252525252525D0%2525252525252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«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 муниципальной услуги, за исключением случаев, предусмотренных подпунктом 2.8.3. пункта 2.8. раздела 2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 Дополнить пункт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 раздела 5 подпунктами 5.8.1-5.8.2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1. В случае признания жалобы подлежащей удовлетворению в ответе заявителю, указанном в пункте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 раздела 5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2.В случае признания жалобы не подлежащей удовлетворению в ответе заявителю, указанном в пункте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 раздела 5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разместить на официальном сайте Администрации Залуч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1:00Z</dcterms:created>
  <dc:creator>c400</dc:creator>
  <dc:description/>
  <cp:keywords/>
  <dc:language>en-US</dc:language>
  <cp:lastModifiedBy>user</cp:lastModifiedBy>
  <cp:lastPrinted>2018-11-15T11:19:00Z</cp:lastPrinted>
  <dcterms:modified xsi:type="dcterms:W3CDTF">2018-11-15T08:19:00Z</dcterms:modified>
  <cp:revision>4</cp:revision>
  <dc:subject/>
  <dc:title>Проект</dc:title>
</cp:coreProperties>
</file>