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8107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8 № 4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863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рассмотрении протеста Старорусского межрайонного прокурора от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03.2018 № 7-2-2018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Старорусского межрайонного прокурора от </w:t>
      </w:r>
      <w:r>
        <w:rPr>
          <w:rFonts w:cs="Times New Roman" w:ascii="Times New Roman" w:hAnsi="Times New Roman"/>
          <w:color w:val="000000"/>
          <w:sz w:val="28"/>
          <w:szCs w:val="28"/>
        </w:rPr>
        <w:t>30.03.</w:t>
      </w:r>
      <w:r>
        <w:rPr>
          <w:rFonts w:cs="Times New Roman" w:ascii="Times New Roman" w:hAnsi="Times New Roman"/>
          <w:sz w:val="28"/>
          <w:szCs w:val="28"/>
        </w:rPr>
        <w:t>2018 № 7-2-2018 «На Устав муниципального автономного учреждения культуры «Залучский сельский дом культуры», утвержденный постановлением Администрации Залучского сельского поселения от 23.12.2013 № 16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овлетворить протест Старорусского межрайонного прокурора от 30.03.2018 № 7-2-2018 на Устав муниципального автономного учреждения культуры «Залучский сельский дом культуры», утвержденный постановлением Администрации Залучского сельского поселения от 23.12.2013 № 166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Устав муниципального автономного учреждения культуры «Залучский сельский дом культуры»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дел 7 «Наблюдательный совет «Учреждения» изложить в следующей редакции: «7.1. Наблюдательный совет «Учреждения» (далее- Наблюдательный совет) создается в составе 5 член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состав Наблюдательного совета входя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Учредителя – 1 (один) человек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 «Собственника» - 1 (один) человек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общественности, в том числе лица, имеющие заслуги и достижения в области культуры – 2 (два) человек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работников «Учреждения» - 1 (один) челове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шение о назначении членов Наблюдательного совета или досрочном прекращении их полномочий принимается «Учредителем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едставитель от работников «Учреждения» избирается общим собранием работник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Функции, структура и порядок деятельности а также компетенция Наблюдательного совета «Учреждения» определены в «Положении о Наблюдательном совете», разработанном в соответствии с Федеральным законом № 174-ФЗ «Об автономных учреждениях» и утвержденным директором «Учреждени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Старорусскому межрайонному прокурор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S Mincho" w:cs="Tahoma"/>
      <w:color w:val="auto"/>
      <w:kern w:val="2"/>
      <w:sz w:val="24"/>
      <w:szCs w:val="24"/>
      <w:lang w:val="en-US" w:eastAsia="zh-CN" w:bidi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2"/>
      <w:szCs w:val="24"/>
      <w:lang w:val="ru-RU" w:eastAsia="zh-CN" w:bidi="hi-IN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34:00Z</dcterms:created>
  <dc:creator>c400</dc:creator>
  <dc:description/>
  <cp:keywords/>
  <dc:language>en-US</dc:language>
  <cp:lastModifiedBy>user</cp:lastModifiedBy>
  <cp:lastPrinted>2018-04-26T14:46:00Z</cp:lastPrinted>
  <dcterms:modified xsi:type="dcterms:W3CDTF">2018-04-26T11:48:00Z</dcterms:modified>
  <cp:revision>13</cp:revision>
  <dc:subject/>
  <dc:title>Проект</dc:title>
</cp:coreProperties>
</file>