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.07.2018 № 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луч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состав аукционной комиссии</w:t>
      </w:r>
    </w:p>
    <w:p>
      <w:pPr>
        <w:pStyle w:val="Normal"/>
        <w:jc w:val="both"/>
        <w:rPr>
          <w:rFonts w:eastAsia="Lucida Sans Unicode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Администрация Залуч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</w:rPr>
        <w:t xml:space="preserve"> Внести изменения в состав аукционной комиссии, утверждённой постановлением Администрации Залучского сельского поселения от 14.04.2017 г. №44, изложив его в новой редакции</w:t>
      </w:r>
      <w:r>
        <w:rPr>
          <w:rStyle w:val="4"/>
          <w:rFonts w:eastAsia="Lucida Sans Unicode" w:cs="Mangal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В.А.Кондрать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3.07.2018 № 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аукцион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сонова В.В.             –заместитель Главы администрации Залучского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сельского поселения, председатель аукционной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ко Т.И.                   -ведущий специалист администрации Залуч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ельского поселения, 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аукцио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онова Н.С.           -ведущий специалист администрации Залуч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сельского поселения,  секретарь  аукционной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арева  М.В.           –главный специалист администрации Залуч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ина В.В.                – ведущий служащий администрации Залуч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3:52:00Z</dcterms:created>
  <dc:creator>РАЯ</dc:creator>
  <dc:description/>
  <cp:keywords/>
  <dc:language>en-US</dc:language>
  <cp:lastModifiedBy>user</cp:lastModifiedBy>
  <cp:lastPrinted>2018-07-03T16:49:00Z</cp:lastPrinted>
  <dcterms:modified xsi:type="dcterms:W3CDTF">2018-07-03T13:52:00Z</dcterms:modified>
  <cp:revision>2</cp:revision>
  <dc:subject/>
  <dc:title>                                                                 </dc:title>
</cp:coreProperties>
</file>