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6.04.2018 № 4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Новосель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ый постановлением Администрации Залучского сельского поселения от 03.06.2015 № 36,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ункт 1.5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 «Заявителями муниципальной услуги являю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поселения, или в организации, указанные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ях 2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3 статьи 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№ 210-ФЗ «Об организации предоставления государственных и муниципальных услуг», или в многофункциональный центр предоставления государственных и муниципальных услуг, с запросом о предоставлении муниципальной услуги, в том числе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№ 210-ФЗ «Об организации предоставления государственных и муниципальных услуг», выраженным в устной, письменной или электронной форм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В пункт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.5.1. абзац 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 «Федеральным законом от 24 июля 2007 года № 221-ФЗ «О кадастровой деятельности»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Пунк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счерпывающий перечень оснований для приостановления и (или) отказа в предоставлении муниципальной услуги»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подпунктом 2.8.3. следующего содержания: «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муниципальными правовыми акт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Пунк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.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рок регистрации запроса заявителя о предоставлении муниципальной услуги»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следующей редакц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егистрация запроса заявителя о предоставлении муниципальной услуги, а также  запроса заявителя о предоставлении двух и более муниципальных услуг осуществляется в день поступления запрос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.5. В пункте 2.14.4. слова: «областной государственной информационной системы «Реестр государственных услуг (функций) Новгородской области»  заменить словами «Региональной информационной системы «Реестр государственных услуг (функций) Новгородской области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.</w:t>
      </w:r>
      <w:r>
        <w:rPr>
          <w:rFonts w:eastAsia="SimSun;宋体" w:cs="Mangal" w:ascii="Times New Roman" w:hAnsi="Times New Roman"/>
          <w:b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8"/>
          <w:szCs w:val="28"/>
          <w:lang w:val="ru-RU" w:eastAsia="zh-CN" w:bidi="hi-IN"/>
        </w:rPr>
        <w:t>Пункт</w:t>
      </w:r>
      <w:r>
        <w:rPr>
          <w:rFonts w:eastAsia="SimSun;宋体" w:cs="Mangal" w:ascii="Times New Roman" w:hAnsi="Times New Roman"/>
          <w:b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2. «Прием и регистрация документов»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3.2.1. Основанием для начала административной процедуры является личное обращение заявителя или поступление документов по почте, через МФЦ, направление заявления в форме электронного документа с использованием информационно-телекоммуникационной сети «Интернет»,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официального сайта Администрации», Региональной информационной системы «Реестр государственных услуг (функций) Новгородской области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2. Направление документов по поч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заявителя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3. Представление документов заявителем при личном обращ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прием докумен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 проверку документов, указанных в пункте 2.6. настоящего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4. Регистрация документов, поступивших через МФ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5. Регистрация запроса на предоставление двух и более муниципальных услуг при однократном обращении заяв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6. 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7. 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8. Специалист Администрации, ответственный за регистрацию входящей и исходящей документации, которы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ем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входящего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номер исходящего документа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9. Специалист Администрации, ответственный за регистрацию входящей и исходящей документации, передает Главе администрации все документы в день их поступ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10. Регистрация документов осуществляется специалистом в день поступления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11. Общий максимальный срок приема документов от физических лиц не должен превышать 15 минут;»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 Раздел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 xml:space="preserve">. Досудебный (внесудебный) порядок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обжалования заявителем решений и действий (бездействия) Администрации поселения, должностного лица Администрации поселения, либо муниципального служащего Администрации поселения, многофункционального центра, работника многофункционального центра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ar-SA"/>
        </w:rPr>
      </w:pPr>
      <w:bookmarkStart w:id="0" w:name="_Приложение___1"/>
      <w:bookmarkEnd w:id="0"/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>5.1. Заявитель может обратиться с жалобой в том числе в следующих случаях: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>5.1.1. нарушение срока регистрации запроса о предоставлении муниципальной услуги, комплексного запроса о предоставлении муниципальных услуг;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 xml:space="preserve">5.1.2. нарушение срока предоставления муниципальной услуги (услуг). 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>5.1.3. требование у заявителя документов, не предусмотренных  муниципальными правовыми актами для предоставления муниципальной услуги (услуг);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>5.1.4. отказ в приеме документов, предоставление которых предусмотрено муниципальными правовыми актами для предоставления или муниципальной услуги, у заявителя;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 xml:space="preserve">5.1.5. отказ в предоставлении муниципальной услуги, если основания отказа не предусмотрены муниципальными правовыми актами. 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>5.1.6.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 xml:space="preserve">5.1.7. отказ Администрации поселения, предоставляющей муниципальную услугу, должностного лица Администрации поселения предоставляющего муниципальную услугу, многофункционального центра, работника многофункционального центр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>5.1.8.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 xml:space="preserve">5.1.9. приостановление предоставления муниципальной услуги, если основания приостановления не предусмотрены муниципальными правовыми актами. 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5.</w:t>
      </w:r>
      <w:bookmarkStart w:id="1" w:name="Par0"/>
      <w:bookmarkEnd w:id="1"/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2. Жалоба подается в письменной форме на бумажном носителе, в электронной форме в Администрацию поселения, многофункциональный центр. Жалобы на решения и действия (бездействие) сотрудника Администрации поселения, предоставляющей муниципальную услугу, рассматриваются непосредственно руководителем Администрации поселе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5.3. Жалоба на решения и действия (бездействие) Администрации поселения, предоставляющей муниципальную услугу, должностного лица Администрации поселения, предоставляющего муниципальную услугу, муниципального служащего, руководителя Администрации поселения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а также может быть принята при личном приеме заявителя. 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5.4.  Особенности подачи и рассмотрения жалоб на решения и действия (бездействие) Администрации поселения, муниципальных служащих, устанавливаются муниципальными правовыми актами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5.5. Жалоба должна содержать: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3) сведения об обжалуемых решениях и действиях (бездействии) Администрации поселения, предоставляющей муниципальную услугу, должностного лица Администрации поселения, предоставляющего муниципальную услугу;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4) доводы, на основании которых заявитель не согласен с решением и действием (бездействием) Администрации поселения, предоставляющей муниципальную услугу, должностного лица Администрации посел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5.6. Жалоба, поступившая в Администрацию поселения, предоставляющей муниципальную услугу, многофункциональный центр, подлежит рассмотрению в течение пятнадцати рабочих дней со дня ее регистрации, а в случае обжалования отказа Администрации поселения,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bookmarkStart w:id="2" w:name="Par22"/>
      <w:bookmarkEnd w:id="2"/>
      <w:r>
        <w:rPr>
          <w:rFonts w:cs="Times New Roman" w:ascii="Times New Roman" w:hAnsi="Times New Roman"/>
          <w:sz w:val="28"/>
          <w:szCs w:val="28"/>
          <w:lang w:val="ru-RU" w:eastAsia="ar-SA"/>
        </w:rPr>
        <w:t>5.7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2) в удовлетворении жалобы отказывается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5.8. Не позднее дня, следующего за днем принятия решения, указанного в пункте 5.7.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5.10. Положения настояще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ru-RU" w:eastAsia="ar-SA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FFE31AF25ECC0C4D7CA3BB62C5C753780D8B2FE0E49EA72FDF71E0DA5EAEB4D52FEEDDEE1A4CF0w06FH" TargetMode="External"/><Relationship Id="rId4" Type="http://schemas.openxmlformats.org/officeDocument/2006/relationships/hyperlink" Target="consultantplus://offline/ref=9AFFE31AF25ECC0C4D7CA3BB62C5C753780D8B2FE0E49EA72FDF71E0DA5EAEB4D52FEEDDEE1A4CF0w06CH" TargetMode="External"/><Relationship Id="rId5" Type="http://schemas.openxmlformats.org/officeDocument/2006/relationships/hyperlink" Target="consultantplus://offline/ref=9AFFE31AF25ECC0C4D7CA3BB62C5C753780D8B2FE0E49EA72FDF71E0DA5EAEB4D52FEEDEEAw16EH" TargetMode="External"/><Relationship Id="rId6" Type="http://schemas.openxmlformats.org/officeDocument/2006/relationships/hyperlink" Target="consultantplus://offline/ref=F3F65718BB50F46ACD1EFC105A60384EC671B01C2B3E72F8E86543EE668022639AC9EA443D8BC1EBiBkB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02:00Z</dcterms:created>
  <dc:creator>c400</dc:creator>
  <dc:description/>
  <cp:keywords/>
  <dc:language>en-US</dc:language>
  <cp:lastModifiedBy>user</cp:lastModifiedBy>
  <cp:lastPrinted>2018-04-26T14:30:00Z</cp:lastPrinted>
  <dcterms:modified xsi:type="dcterms:W3CDTF">2018-04-26T11:30:00Z</dcterms:modified>
  <cp:revision>18</cp:revision>
  <dc:subject/>
  <dc:title>Проект</dc:title>
</cp:coreProperties>
</file>