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0.2018 № 1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86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рассмотрении протеста Старорусского межрайонного прокурора от 28.09.2018 № 7-2-18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Старорусского межрайонного прокурора от 28.09.2018 № 7-2-18 «На Положение о дисциплинарных взысканиях за коррупционные правонарушения и порядок их применения к муниципальным служащим Администрации Залучского сельского поселения, утвержденное постановлением Администрации Залучского сельского поселения от 05.12.2013 № 160 Администрация Залуч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ить протест Старорусского межрайонного прокурора от 28.09.2018 № 7-2-18 на «Положение о дисциплинарных взысканиях за коррупционные правонарушения и порядок их применения к муниципальным служащим Администрации Залучского сельского поселения», утвержденное постановлением Администрации Залучского сельского поселения от 05.12.2013 № 160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Положение о дисциплинарных взысканиях за коррупционные правонарушения и порядок их применения к муниципальным служащим Администрации Залучского сельского поселения, утвержденное постановлением Администрации Залучского сельского поселения от 05.12.2013 № 160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 Пункт 3.1. дополнить подпунктом 2.1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2.1.) доклада кадровой службы работодател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Пункт 3.4. раздела 3 дополнить абзацем следующего содерж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4. 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Л.М.Колесов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S Mincho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2:00Z</dcterms:created>
  <dc:creator>c400</dc:creator>
  <dc:description/>
  <cp:keywords/>
  <dc:language>en-US</dc:language>
  <cp:lastModifiedBy>user</cp:lastModifiedBy>
  <cp:lastPrinted>2018-10-23T10:40:00Z</cp:lastPrinted>
  <dcterms:modified xsi:type="dcterms:W3CDTF">2018-10-23T07:40:00Z</dcterms:modified>
  <cp:revision>4</cp:revision>
  <dc:subject/>
  <dc:title>Проект</dc:title>
</cp:coreProperties>
</file>