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12.11.2018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Залучье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сельского поселения  от 22.11.2013 № 150 изложив его в следующей редакции: «Об утверждении муниципальной программы «Энергосбережение и повышение энергетической   эффективности на территории Залучского сельского поселения на 2014-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 «Энергосбережение и повышение энергетической   эффективности на территории Залучского сельского поселения на 2014-2020 годы» утвержденной постановлением Администрации Залучского сельского поселения от   22.11.2013г  № 150, изложив его в следующей редакции «Энергосбережение и повышение энергетической   эффективности на территории Залучского сельского поселения на 2014-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Энергосбережение и повышение энергетической   эффективности на территории Залучского сельского поселения на 2014-2020годы», утвержденную постановлением Администрации Залучского сельского поселения от   22.11.2013г  № 150 , изложив её в прилагаемой редак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/>
      </w:pPr>
      <w:r>
        <w:rPr>
          <w:b/>
        </w:rPr>
        <w:t xml:space="preserve">        </w:t>
      </w:r>
      <w:r>
        <w:rPr>
          <w:b/>
        </w:rPr>
        <w:t xml:space="preserve">от 12.11.2018  г. № 125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23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8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и повышение энергетической эффективности на территории Залучского сельского поселения на 2014-2023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1979"/>
        <w:gridCol w:w="711"/>
        <w:gridCol w:w="710"/>
        <w:gridCol w:w="711"/>
        <w:gridCol w:w="711"/>
        <w:gridCol w:w="711"/>
        <w:gridCol w:w="710"/>
        <w:gridCol w:w="690"/>
        <w:gridCol w:w="20"/>
        <w:gridCol w:w="820"/>
        <w:gridCol w:w="31"/>
        <w:gridCol w:w="764"/>
        <w:gridCol w:w="52"/>
        <w:gridCol w:w="884"/>
      </w:tblGrid>
      <w:tr>
        <w:trPr>
          <w:trHeight w:val="4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7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Энергосбережение и повышение энергетической эффективности на территории Залучского сельского поселения на 2014-2020 годы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нижение расходов бюджета на оплату электроэнергии по уличному освещению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ёма затрат на оплату электроэнергии по уличному освещению, % в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ёма затрат на оплату электроэнергии по уличному освещению, тыс.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рограммы                                         2014-2023 годы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8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481 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рограммы рассчитано на период с 2014 по 202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энергетических ресурсов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9"/>
        <w:gridCol w:w="5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spacing w:before="0" w:after="60"/>
        <w:rPr/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обеспечение на этой основе снижения потребления  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оставленных задач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23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в населенных пунктах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в течение 2014-2023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будет возмо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 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540" w:firstLine="5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целевой программе </w:t>
      </w:r>
    </w:p>
    <w:p>
      <w:pPr>
        <w:pStyle w:val="Normal"/>
        <w:ind w:left="-540" w:firstLine="540"/>
        <w:rPr/>
      </w:pPr>
      <w:r>
        <w:rPr>
          <w:sz w:val="20"/>
          <w:szCs w:val="20"/>
        </w:rPr>
        <w:t>"Энергосбережения и повышения энергетической эффективности на территории  Залучского сельского поселения на 2014-2023 годы</w:t>
      </w:r>
    </w:p>
    <w:tbl>
      <w:tblPr>
        <w:tblW w:w="173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851"/>
        <w:gridCol w:w="11"/>
        <w:gridCol w:w="148"/>
        <w:gridCol w:w="239"/>
        <w:gridCol w:w="1030"/>
        <w:gridCol w:w="426"/>
        <w:gridCol w:w="567"/>
        <w:gridCol w:w="708"/>
        <w:gridCol w:w="426"/>
        <w:gridCol w:w="850"/>
        <w:gridCol w:w="284"/>
        <w:gridCol w:w="567"/>
        <w:gridCol w:w="850"/>
        <w:gridCol w:w="851"/>
        <w:gridCol w:w="425"/>
        <w:gridCol w:w="283"/>
        <w:gridCol w:w="709"/>
        <w:gridCol w:w="851"/>
        <w:gridCol w:w="84"/>
        <w:gridCol w:w="766"/>
        <w:gridCol w:w="85"/>
        <w:gridCol w:w="239"/>
        <w:gridCol w:w="527"/>
        <w:gridCol w:w="850"/>
        <w:gridCol w:w="476"/>
        <w:gridCol w:w="516"/>
        <w:gridCol w:w="804"/>
        <w:gridCol w:w="1200"/>
      </w:tblGrid>
      <w:tr>
        <w:trPr>
          <w:trHeight w:val="25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2" w:type="dxa"/>
            <w:gridSpan w:val="2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58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3 г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8:00Z</dcterms:created>
  <dc:creator>user</dc:creator>
  <dc:description/>
  <cp:keywords/>
  <dc:language>en-US</dc:language>
  <cp:lastModifiedBy>user</cp:lastModifiedBy>
  <cp:lastPrinted>2018-11-15T09:21:00Z</cp:lastPrinted>
  <dcterms:modified xsi:type="dcterms:W3CDTF">2018-11-15T06:21:00Z</dcterms:modified>
  <cp:revision>4</cp:revision>
  <dc:subject/>
  <dc:title>Российская Федерация</dc:title>
</cp:coreProperties>
</file>