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2.11.2018  № 130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05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 внесении изменений в  муниципальную программу Залучского сельского поселения </w:t>
            </w:r>
            <w:r>
              <w:rPr>
                <w:b/>
                <w:sz w:val="28"/>
                <w:szCs w:val="28"/>
              </w:rPr>
              <w:t>«Развитие малого и среднего предпринимательства в Залучском сельском поселении на 2018-2020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. Внести изменения в название постановления Администрации Залучского сельского поселения  от 04.05.2018 № 47а изложив его в следующей редакции :« Об утверждении муниципальной программы «Развитие малого и среднего предпринимательства в Залучском сельском поселении на 2018-2023 годы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нести изменения в название муниципальной программы Залучского сельского поселения «Развитие малого и среднего предпринимательства в Залучском сельском поселении на 2018-2020 годы», утвержденную постановлением Администрации Залучского сельского поселения от 04.05.2018 № 47а, изложив его в следующей редакции «Развитие малого и среднего предпринимательства в Залучском сельском поселении на 2018-2023 годы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нести изменения в паспорт  муниципальной программы Залучского сельского поселения «Развитие малого и среднего предпринимательства в Залучском сельском поселении на 2018-2020 годы», утвержденную постановлением Администрации Залучского сельского поселения от 04.05.2018 № 47а, изложив его в прилагаемой редакции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</w:t>
      </w:r>
      <w:r>
        <w:rPr>
          <w:sz w:val="28"/>
        </w:rPr>
        <w:t>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ельского поселения                                                            В.А.Кондратьев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12.11.2018    № 130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Развитие малого и среднего предпринимательства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в Залучском сельском поселении на 2018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.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1. Паспорт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 программы</w:t>
      </w:r>
      <w:r>
        <w:rPr>
          <w:b/>
          <w:bCs/>
          <w:lang w:val="en-US"/>
        </w:rPr>
        <w:t> </w:t>
      </w:r>
    </w:p>
    <w:tbl>
      <w:tblPr>
        <w:tblW w:w="10080" w:type="dxa"/>
        <w:jc w:val="left"/>
        <w:tblInd w:w="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Наименование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Муниципальная   программа   «Развитие и  поддержка   малого  и среднего   предпринимательства  на территории Залучского сельского поселения муниципального образования 2018-2023 годы» (далее –  Программа ).</w:t>
            </w:r>
          </w:p>
        </w:tc>
      </w:tr>
      <w:tr>
        <w:trPr>
          <w:trHeight w:val="1218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- Федеральный Закон от 24 июля 2007 года № 209-ФЗ «О развитии  малого  и среднего  предпринимательства  в Российской Федерации»;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fldChar w:fldCharType="begin"/>
            </w:r>
            <w:r>
              <w:rPr>
                <w:b/>
              </w:rPr>
              <w:instrText xml:space="preserve"> HYPERLINK "http://hghltd.yandex.net/yandbtm?lang=ru&amp;fmode=envelope&amp;tld=ru&amp;text=муниципальная программа поддержки малого предпринимательства в сельском поселении Иркутской области&amp;url=http%3A%2F%2Fwww.syaskelevo-adm.ru%2Fupl%2Ffiles%2FPostanovlenie_137.doc&amp;lr=63&amp;l10n=ru&amp;mime=doc&amp;sign=734253ac84e357daf1e628e6da1f8919&amp;keyno=0" \l "YANDEX_179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 xml:space="preserve">Основные разработчики  Программы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Администрация Залуч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Цел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1. Развитие субъектов  малого  и среднего  предпринимательства  в целях формирования конкурентной среды в экономике  поселения 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. Обеспечение благоприятных условий для развития субъектов  малого  и среднего  предпринимательства 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3. Увеличение количества субъектов  малого  и среднего  предпринимательства 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4. Обеспечение занятости населения и развитие самозанятости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5. Увеличение доли уплаченных субъектами  малого  и среднего  предпринимательства  налогов в налоговых доходах бюджета Залучского сельского поселения</w:t>
            </w:r>
          </w:p>
        </w:tc>
      </w:tr>
      <w:tr>
        <w:trPr>
          <w:trHeight w:val="1500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Задач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1. Развитие направлений  поддержки   малого   предпринимательства  с целью оказания комплексной методической, информационной, консультационной, учебно-образовательной и юридической помощи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. Развитие финансовых механизмов, направленных на развитие  малого   предпринимательства ;</w:t>
            </w:r>
          </w:p>
        </w:tc>
      </w:tr>
      <w:tr>
        <w:trPr>
          <w:trHeight w:val="75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Перечень основных мероприятий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1. Финансовая поддержка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. Имущественная поддержка малого и среднего предпринимательства 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3.Информационная поддержка малого и среднего предпринимательства 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4. Консультационная поддержка малого и среднего предпринимательства ;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5. Поддержка малого и среднего предпринимательства в области образования  .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Период реализаци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18-2023 годы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 xml:space="preserve">Объемы и источники финансирования  Программы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Общий объем финансирования – 3,0 тыс. рублей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18 год- 0,5 тыс. руб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19 год- 0,5 тыс. руб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20 год- 0,5 тыс. руб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21 год- 0,5 тыс. руб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22 год- 0,5 тыс. руб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23 год- 0,5 тыс. руб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Ожидаемые конечные результаты реализаци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- создание новых субъектов  малого   предпринимательства 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- создание новых рабочих мест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- увеличение поступлений в местный бюджет от субъектов  малого   предпринимательства .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Система организации контроля за исполнением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Контроль за ходом исполнения  Программы  осуществляет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администрация Залучского сельского   поселения 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lang w:val="en-US"/>
        </w:rPr>
      </w:pPr>
      <w:bookmarkStart w:id="0" w:name="YANDEX_34"/>
      <w:bookmarkEnd w:id="0"/>
      <w:r>
        <w:rPr>
          <w:b/>
          <w:bCs/>
        </w:rPr>
        <w:t>7</w:t>
      </w:r>
      <w:r>
        <w:rPr>
          <w:b/>
          <w:bCs/>
          <w:lang w:val="en-US"/>
        </w:rPr>
        <w:t xml:space="preserve">. Основные  мероприятия </w:t>
      </w:r>
      <w:bookmarkStart w:id="1" w:name="YANDEX_129"/>
      <w:bookmarkEnd w:id="1"/>
      <w:r>
        <w:rPr>
          <w:b/>
          <w:bCs/>
          <w:lang w:val="en-US"/>
        </w:rPr>
        <w:t> программы 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393"/>
        <w:gridCol w:w="1997"/>
        <w:gridCol w:w="2401"/>
        <w:gridCol w:w="1559"/>
        <w:gridCol w:w="1418"/>
        <w:gridCol w:w="1701"/>
        <w:gridCol w:w="1417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роприят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исполнители программы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/>
                <w:bCs/>
              </w:rPr>
              <w:t>Федеральный бюджет,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/>
                <w:bCs/>
              </w:rPr>
              <w:t>Областной бюджет,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/>
                <w:bCs/>
              </w:rPr>
              <w:t>Местный бюджет,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/>
                <w:bCs/>
              </w:rPr>
              <w:t>Иные источники,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инансовая поддержка  малого и среднего предпринимательства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влечение субъектов малого и среднего предпринимательства  к участию в конкурсах по размещению  муниципальных заказов  на поставку продукции, товаров, работ и услуг для муниципальных нужд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сельского п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18-2023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18 год</w:t>
            </w:r>
            <w:r>
              <w:rPr>
                <w:bCs/>
                <w:lang w:val="en-US"/>
              </w:rPr>
              <w:t xml:space="preserve">( </w:t>
            </w:r>
            <w:r>
              <w:rPr>
                <w:bCs/>
              </w:rPr>
              <w:t>в течении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 год ( в течении года)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ab/>
            </w:r>
          </w:p>
        </w:tc>
      </w:tr>
      <w:tr>
        <w:trPr>
          <w:trHeight w:val="30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20 год (в течении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1 год (в течении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22 год (в течении года)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23 год (в течении года)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едоставление муниципального имущества  во владение или в пользование субъектам малого и среднего предпринимательства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пл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18-2023 г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bCs/>
              </w:rPr>
              <w:t>2018 год( в течении год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bCs/>
              </w:rPr>
            </w:pPr>
            <w:r>
              <w:rPr>
                <w:bCs/>
              </w:rPr>
              <w:t>2019 год( в течении год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bCs/>
              </w:rPr>
            </w:pPr>
            <w:r>
              <w:rPr>
                <w:bCs/>
              </w:rPr>
              <w:t>2020 год( в течении год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1 год (в течении год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2 год (в течении год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23 год (в течении года)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/>
              <w:t>Разработка   системы информирования населения и предпринимателей о действующих  программах  финансирования  малого  и среднего бизнеса всех уровней. Использование информационного ресурса сайта Администрации Залучского сельского поселения для информирования населения о деятельности  малого  бизнеса в поселении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сельского п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18-2023 гг.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bCs/>
              </w:rPr>
            </w:pPr>
            <w:r>
              <w:rPr>
                <w:bCs/>
              </w:rPr>
              <w:t>2018 год( 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bCs/>
              </w:rPr>
              <w:t>2019 год( 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bCs/>
              </w:rPr>
            </w:pPr>
            <w:r>
              <w:rPr>
                <w:bCs/>
              </w:rPr>
              <w:t>2020 год( 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1 год (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2 год (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3 год (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/>
              <w:t>Формирование и ведение баз данных предпринимателей муниципального образования Залучское сельское поселение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/>
              <w:t>сельского п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18-2023 гг.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bCs/>
              </w:rPr>
            </w:pPr>
            <w:r>
              <w:rPr>
                <w:bCs/>
              </w:rPr>
              <w:t>2018 год( 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bCs/>
              </w:rPr>
            </w:pPr>
            <w:r>
              <w:rPr>
                <w:bCs/>
              </w:rPr>
              <w:t>2019 год( 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bCs/>
              </w:rPr>
            </w:pPr>
            <w:r>
              <w:rPr>
                <w:bCs/>
              </w:rPr>
              <w:t>2020 год( 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1 год (в течении года)</w:t>
            </w:r>
          </w:p>
        </w:tc>
        <w:tc>
          <w:tcPr>
            <w:tcW w:w="60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2 год (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3 год (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 xml:space="preserve">          </w:t>
            </w:r>
            <w:r>
              <w:rPr/>
              <w:t>Консультационная  поддержка субъектов малого и среднего предпринимательства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Оказание  информационно-консультационных услуг  по различным направлениям предпринимательской деятельности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сельского п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 xml:space="preserve">2018-2023 гг. 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018 год 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019 год   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я  работы круглых столов  по основным проблемам малого и среднего предпринимательства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п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18-2023 гг.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018 год 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/>
              <w:t>Поддержка субъектов малого и среднего предпринимательства в сфере образования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рганизация и проведение  совместно с ОГУ ЦЗН по Старорусскому району мероприятий по вовлечению в предпринимательскую деятельность безработных граждан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п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18-2023 гг.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</w:tr>
      <w:tr>
        <w:trPr>
          <w:trHeight w:val="26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bCs/>
              </w:rPr>
            </w:pPr>
            <w:r>
              <w:rPr>
                <w:bCs/>
              </w:rPr>
              <w:t>2018 год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 раз в квартал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год (1 раз в квартал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год (1 раз в квартал)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1год (1 раз в квартал)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2год (1 раз в квартал)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3год (1 раз в квартал)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18-2023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21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2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23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6">
    <w:name w:val="Верх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Style7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Style8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9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21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Стиль2"/>
    <w:basedOn w:val="Normal"/>
    <w:next w:val="Style23"/>
    <w:qFormat/>
    <w:pPr>
      <w:widowControl/>
      <w:suppressAutoHyphens w:val="false"/>
      <w:autoSpaceDE w:val="true"/>
      <w:spacing w:before="0" w:after="200"/>
      <w:jc w:val="center"/>
    </w:pPr>
    <w:rPr>
      <w:sz w:val="32"/>
      <w:szCs w:val="32"/>
    </w:rPr>
  </w:style>
  <w:style w:type="paragraph" w:styleId="Style23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5"/>
    </w:pPr>
    <w:rPr>
      <w:color w:val="000000"/>
      <w:sz w:val="24"/>
      <w:szCs w:val="24"/>
    </w:rPr>
  </w:style>
  <w:style w:type="paragraph" w:styleId="Cjk">
    <w:name w:val="cjk"/>
    <w:basedOn w:val="Normal"/>
    <w:qFormat/>
    <w:pPr>
      <w:widowControl/>
      <w:suppressAutoHyphens w:val="false"/>
      <w:autoSpaceDE w:val="true"/>
      <w:spacing w:before="280" w:after="115"/>
    </w:pPr>
    <w:rPr>
      <w:rFonts w:ascii="Calibri" w:hAnsi="Calibri" w:cs="Calibri"/>
      <w:color w:val="000000"/>
      <w:sz w:val="24"/>
      <w:szCs w:val="24"/>
    </w:rPr>
  </w:style>
  <w:style w:type="paragraph" w:styleId="Ctl">
    <w:name w:val="ctl"/>
    <w:basedOn w:val="Normal"/>
    <w:qFormat/>
    <w:pPr>
      <w:widowControl/>
      <w:suppressAutoHyphens w:val="false"/>
      <w:autoSpaceDE w:val="true"/>
      <w:spacing w:before="280" w:after="115"/>
    </w:pPr>
    <w:rPr>
      <w:rFonts w:ascii="Calibri" w:hAnsi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52:00Z</dcterms:created>
  <dc:creator>Customer</dc:creator>
  <dc:description/>
  <cp:keywords/>
  <dc:language>en-US</dc:language>
  <cp:lastModifiedBy>user</cp:lastModifiedBy>
  <cp:lastPrinted>2016-12-02T10:49:00Z</cp:lastPrinted>
  <dcterms:modified xsi:type="dcterms:W3CDTF">2018-11-15T07:52:00Z</dcterms:modified>
  <cp:revision>2</cp:revision>
  <dc:subject/>
  <dc:title>Проект</dc:title>
</cp:coreProperties>
</file>