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8.2018 № 7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86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рассмотрении протеста Старорусского межрайонного прокурора от 29.06.2018 № 7-2-2018/188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Старорусского межрайонного прокурора от 29.06.2018 № 7-2-2018/188 «На Устав муниципального автономного учреждения культуры «Залучский сельский дом культуры», утвержденный постановлением Администрации Залучского сельского поселения от 23.12.2013 № 16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ить протест Старорусского межрайонного прокурора от 29.06.2018 № 7-2-2018/188 на Устав муниципального автономного учреждения культуры «Залучский сельский дом культуры», утвержденный постановлением Администрации Залучского сельского поселения от 23.12.2013 № 166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Устав муниципального автономного учреждения культуры «Залучский сельский дом культуры»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подпункте 7 пункта 7.20 слово «проектов» - исключить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пункт 7.21 изложить в следующей редакции: «По вопросам, указанным в подпунктах 1 – 5, 7 и 8 пункта 7.20. настоящего Устава, Наблюдательный совет дает рекомендации. «Учредитель» принимает по этим вопросам решения после рассмотрения рекомендаций Наблюдательного совет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Залуч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S Mincho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1:00Z</dcterms:created>
  <dc:creator>c400</dc:creator>
  <dc:description/>
  <cp:keywords/>
  <dc:language>en-US</dc:language>
  <cp:lastModifiedBy>user</cp:lastModifiedBy>
  <cp:lastPrinted>2018-08-08T10:57:00Z</cp:lastPrinted>
  <dcterms:modified xsi:type="dcterms:W3CDTF">2018-08-08T07:58:00Z</dcterms:modified>
  <cp:revision>6</cp:revision>
  <dc:subject/>
  <dc:title>Проект</dc:title>
</cp:coreProperties>
</file>