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23.11.2018 № 137    </w:t>
      </w: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375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 утверждении Перечня специально отведенных мест для проведения встреч депутатов Государственной Думы Федерального Собрания РФ, депутатов Новгородской областной Думы с избирателями, Перечня помещений, находящихся в собственности Залучского сельского поселения, предоставляемых для проведения встреч депутатов с избирателями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>и Порядка предоставления помещений для проведения встреч депутатов с избирателями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Courier New"/>
          <w:sz w:val="28"/>
          <w:szCs w:val="28"/>
          <w:lang w:val="ru-RU"/>
        </w:rPr>
        <w:t>В соответствии со статьей 8 Федерального закона от 8 мая 1994 года N 3-ФЗ "О статусе члена Совета Федерации и статусе депутата Государственной Думы Федерального Собрания Российской Федерации", статьей 11 Федерального закона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Администрация Залучского сельского поселения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илагаемы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sz w:val="28"/>
          <w:szCs w:val="28"/>
          <w:lang w:val="ru-RU"/>
        </w:rPr>
        <w:t xml:space="preserve"> 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sz w:val="28"/>
          <w:szCs w:val="28"/>
          <w:lang w:val="ru-RU"/>
        </w:rPr>
        <w:t xml:space="preserve"> помещений, находящихся в собственности Залуч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рядок</w:t>
        </w:r>
      </w:hyperlink>
      <w:r>
        <w:rPr>
          <w:sz w:val="28"/>
          <w:szCs w:val="28"/>
          <w:lang w:val="ru-RU"/>
        </w:rPr>
        <w:t xml:space="preserve"> предоставления помещений, находящихся в собственности Залуч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сельского поселения                                                                            В.А.Кондратьев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jc w:val="right"/>
        <w:rPr/>
      </w:pPr>
      <w:r>
        <w:rPr>
          <w:lang w:val="ru-RU"/>
        </w:rPr>
        <w:t xml:space="preserve">Постановлением Администраци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луч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23.11.2018 № 137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lang w:val="ru-RU"/>
        </w:rPr>
        <w:t>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50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Описание специально отведенного места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Адрес специально отведенного мест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етская площадка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вгородская область, Старорусский район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. Залучье ул. Рендакова д. 12 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lang w:val="ru-RU"/>
        </w:rPr>
        <w:t>Залуч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23.11.2018 № 137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lang w:val="ru-RU"/>
        </w:rPr>
        <w:t>помещений, находящихся в собственности Залуч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087"/>
        <w:gridCol w:w="2006"/>
        <w:gridCol w:w="1382"/>
        <w:gridCol w:w="1568"/>
        <w:gridCol w:w="269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Адрес местонахождения помещени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Наименование помещен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Площадь помещения (кв. м)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Вместимость помещения (чел.)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Наименование учреждения, за которым объект недвижимого имущества закреплен на праве оперативного управления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вгородская область, Старорусский район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Залучье ул.Советская д. 2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иноз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9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униципальное автономное учреждение культуры «Залучский сельский Дом культуры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вгородская область, Старорусский район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.Коровитчино ул.Молодежна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. 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иноз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автономное учреждение культуры «Залучский сельский Дом культуры» филиал Коровитчинский сельский Дом культур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вгородская область, Старорусский район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.Пинаевы Горки ул. Центральная д. 3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иноз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1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автономное учреждение культуры «Залучский сельский Дом культуры» филиал Пинаевогорский сельский Дом культуры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lang w:val="ru-RU"/>
        </w:rPr>
        <w:t>Залуч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23.11.2018 № 137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РЯДОК ПРЕДОСТАВ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мещений, находящихся в собственности Залуч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 Настоящий Порядок определяет процедуру предоставления помещений, находящихся в собственности Залуч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 (далее - помещение, депутат) с избирател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Помещение предоставляется депутату с целью проведения встречи с избирателями на безвозмездной основе на основании письменного заявления о предоставлении помещения для встречи с избирателями (далее - заявл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3. Заявление подается депутатом или его уполномоченным представителем лично, по почте или в электронном виде руководителю муниципального автономного учреждения, за которым помещение закреплено на праве оперативного управления (далее - учреждение), не позднее чем за 14 календарных дней до дня проведения встречи с избирател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При подаче заявления депутатом предъявляется документ, удостоверяющий личность, а также документ, подтверждающий статус депутата. При подаче заявления уполномоченным представителем депутата к заявлению прикладывается копия документа, подтверждающего статус депутата, а также документы, удостоверяющие личность и подтверждающие полномочия представителя депут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В заявлении указываются следующие свед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амилия, имя, отчество (при наличии) депутата, контактный номер телефона, почтовый адрес, номер факса, адрес электронной почты (при наличии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именование и адрес помещ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ль предоставления помещ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проведения встречи депутата с избирателя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ремя начала и окончания проведения встречи депутата с избирателя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ное число участников встречи депутата с избирателя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пись депутата и дата подачи заяв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Проведение встречи депутата с избирателями не должно препятствовать осуществлению деятельности учрежд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Заявление регистрируется в день поступления с указанием даты и времени поступления и рассматривается руководителем учреждения в течение 3 рабочих дней со дня его поступ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По результатам рассмотрения заявления учреждение направляет депутату или его уполномоченному представителю способом, указанным в заявлении, письменное уведомление о предоставлении помещения для встречи с избирател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Помещения предоставляются депутатам для проведения встреч с избирателями на равных условиях в порядке очередности поступивших в учреждения заявлений, исходя из времени их регистрации. Одновременно в одном помещении может проходить не более одной встречи депутата с избирател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. Учреждение в течение 3 рабочих дней со дня регистрации заявления направляет депутату или его уполномоченному представителю способом, указанным в заявлении, обоснованное предложение об изменении даты и (или) времени проведения встречи депутата с избирателями в случа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в день и время, указанные в заявлении, учреждением запланировано проведение мероприятий, связанных с его уставной деятельность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личия ранее поданного заявления другого депутата, предполагающего проведение встречи с избирателями в ту же дату и в то же врем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4061B4913A1A14D23486B97B21481962732458B2D45ADA3D1AD4FEBB309D89C6CD3A2D84EB5D8E7DD18F28B089431A55E15FEB550FA8D6A7C58E7L5B8L" TargetMode="External"/><Relationship Id="rId4" Type="http://schemas.openxmlformats.org/officeDocument/2006/relationships/hyperlink" Target="consultantplus://offline/ref=84061B4913A1A14D23486B97B21481962732458B2D45ADA3D1AD4FEBB309D89C6CD3A2D84EB5D8E7DD19F18D089431A55E15FEB550FA8D6A7C58E7L5B8L" TargetMode="External"/><Relationship Id="rId5" Type="http://schemas.openxmlformats.org/officeDocument/2006/relationships/hyperlink" Target="consultantplus://offline/ref=84061B4913A1A14D23486B97B21481962732458B2D45ADA3D1AD4FEBB309D89C6CD3A2D84EB5D8E7DD19F78B089431A55E15FEB550FA8D6A7C58E7L5B8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49:00Z</dcterms:created>
  <dc:creator>qwert</dc:creator>
  <dc:description/>
  <cp:keywords/>
  <dc:language>en-US</dc:language>
  <cp:lastModifiedBy>user</cp:lastModifiedBy>
  <cp:lastPrinted>2011-10-27T09:35:00Z</cp:lastPrinted>
  <dcterms:modified xsi:type="dcterms:W3CDTF">2018-11-23T13:49:00Z</dcterms:modified>
  <cp:revision>2</cp:revision>
  <dc:subject/>
  <dc:title/>
</cp:coreProperties>
</file>