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8107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>от 23.10.2018 № 108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413" w:hRule="atLeast"/>
        </w:trPr>
        <w:tc>
          <w:tcPr>
            <w:tcW w:w="4219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Порядка проведения независимой антикоррупционной экспертизы принятых Администрацией Залучского сельского поселения нормативных правовых актов и проектов нормативных правовых </w:t>
            </w:r>
          </w:p>
          <w:p>
            <w:pPr>
              <w:pStyle w:val="ConsPlusTitle"/>
              <w:jc w:val="both"/>
              <w:rPr/>
            </w:pPr>
            <w:r>
              <w:rPr>
                <w:sz w:val="28"/>
                <w:szCs w:val="28"/>
              </w:rPr>
              <w:t xml:space="preserve">актов, разрабатываемых Администрацией Залучского сельского поселения </w:t>
            </w:r>
          </w:p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  <w:t xml:space="preserve">В соответствии с Федеральным </w:t>
      </w:r>
      <w:hyperlink r:id="rId3">
        <w:r>
          <w:rPr>
            <w:rStyle w:val="InternetLink"/>
            <w:rFonts w:eastAsia="Calibri"/>
            <w:b w:val="false"/>
            <w:bCs w:val="false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b w:val="false"/>
          <w:bCs w:val="false"/>
          <w:sz w:val="28"/>
          <w:szCs w:val="28"/>
          <w:lang w:eastAsia="en-US"/>
        </w:rPr>
        <w:t xml:space="preserve"> от 25 декабря 2008 года № 273-ФЗ «О противодействии коррупции», Федеральным </w:t>
      </w:r>
      <w:hyperlink r:id="rId4">
        <w:r>
          <w:rPr>
            <w:rStyle w:val="InternetLink"/>
            <w:rFonts w:eastAsia="Calibri"/>
            <w:b w:val="false"/>
            <w:bCs w:val="false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b w:val="false"/>
          <w:bCs w:val="false"/>
          <w:sz w:val="28"/>
          <w:szCs w:val="28"/>
          <w:lang w:eastAsia="en-US"/>
        </w:rPr>
        <w:t xml:space="preserve"> от 17 июля 2009 года № 172-ФЗ «Об антикоррупционной экспертизе нормативных правовых актов и проектов нормативных правовых актов» </w:t>
      </w:r>
      <w:r>
        <w:rPr>
          <w:b w:val="false"/>
          <w:sz w:val="28"/>
          <w:szCs w:val="28"/>
        </w:rPr>
        <w:t>Администрация Залучского сельского поселения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 Утвердить прилагаемый </w:t>
      </w:r>
      <w:hyperlink w:anchor="Par30">
        <w:r>
          <w:rPr>
            <w:rStyle w:val="InternetLink"/>
            <w:rFonts w:eastAsia="Calibri"/>
            <w:sz w:val="28"/>
            <w:szCs w:val="28"/>
            <w:lang w:eastAsia="en-US"/>
          </w:rPr>
          <w:t>Порядок</w:t>
        </w:r>
      </w:hyperlink>
      <w:r>
        <w:rPr>
          <w:rFonts w:eastAsia="Calibri"/>
          <w:sz w:val="28"/>
          <w:szCs w:val="28"/>
          <w:lang w:eastAsia="en-US"/>
        </w:rPr>
        <w:t xml:space="preserve"> проведения независимой антикоррупционной экспертизы принятых Администрацией Залучского сельского поселения нормативных правовых актов и проектов нормативных правовых актов, разрабатываемых Администрацией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газете «Залучский вестник» и разместить на официальном сайте Администрации в информационно-телекоммуникационной сети «Интернет». 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Глава Залучского сельского поселения                                         В.А.Кондратье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                    </w:t>
      </w:r>
      <w:r>
        <w:rPr>
          <w:rFonts w:eastAsia="Calibri"/>
          <w:sz w:val="28"/>
          <w:szCs w:val="28"/>
          <w:lang w:eastAsia="en-US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8"/>
          <w:szCs w:val="28"/>
          <w:lang w:eastAsia="en-US"/>
        </w:rPr>
        <w:t>Залучского сельского поселения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3.10.2018  № 108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bookmarkStart w:id="0" w:name="Par30"/>
      <w:bookmarkEnd w:id="0"/>
      <w:r>
        <w:rPr>
          <w:rFonts w:eastAsia="Calibri"/>
          <w:b/>
          <w:sz w:val="28"/>
          <w:szCs w:val="28"/>
          <w:lang w:eastAsia="en-US"/>
        </w:rPr>
        <w:t>ПОРЯДОК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ведения независимой антикоррупционной экспертизы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ринятых Администрацией Залучского сельского поселения, нормативных правовых актов и проектов нормативных правовых актов, разрабатываемых Администрацией Залучского сельского поселения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Общие положен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1. Настоящий Порядок разработан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частью 1 статьи 5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17 июля 2009 года № 172-ФЗ «Об антикоррупционной экспертизе нормативных правовых актов и проектов нормативных правовых актов» в целях создания условий для проведения независимой антикоррупционной экспертизы принятых Администрацией Залучского сельского поселения нормативных правовых актов и проектов нормативных правовых актов, разрабатываемых Администрацией Залучского сельского поселения (далее - независимая антикоррупционная экспертиза), определяет срок проведения независимой антикоррупционной экспертизы, порядок рассмотрения заключений по результатам независимой антикоррупционной экспертизы и направления ответов о результатах экспертизы лицам, проводившим независимую антикоррупционную экспертизу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2. Независимая антикоррупционная экспертиза осуществляется в соответствии с Федеральным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25 декабря 2008 года № 273-ФЗ «О противодействии коррупции», Федеральным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17 июля 2009 года № 172-ФЗ «Об антикоррупционной экспертизе нормативных правовых актов и проектов нормативных правовых актов», </w:t>
      </w:r>
      <w:hyperlink r:id="rId8">
        <w:r>
          <w:rPr>
            <w:rStyle w:val="InternetLink"/>
            <w:rFonts w:eastAsia="Calibri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/>
          <w:sz w:val="28"/>
          <w:szCs w:val="28"/>
          <w:lang w:eastAsia="en-US"/>
        </w:rPr>
        <w:t xml:space="preserve">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 и иными правовыми актами в указанной сфере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Независимая антикоррупционная экспертиза проводится институтами гражданского общества и гражданами (далее - независимые эксперты) за счет собственных средств. Порядок и условия аккредитации экспертов по проведению независимой антикоррупционной экспертизы нормативных правовых актов (проектов нормативных правовых актов) устанавливаются федеральным органом исполнительной власти в области юстиции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Обеспечение проведения независимой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тикоррупционной экспертизы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1. В целях обеспечения возможности проведения независимой антикоррупционной экспертизы проектов нормативных правовых актов, разрабатываемых Администрацией Залучского сельского поселения, указанные проекты размещаются на официальном сайте Администрации Залучского сельского поселения в информационно-телекоммуникационной сети «Интернет» с указанием дат начала и окончания приема заключений по результатам независимой антикоррупционной экспертизы проектов нормативных правовых актов, разрабатываемых Администрацией 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2. Возможность проведения независимой антикоррупционной экспертизы принятых Администрацией Залучского сельского поселения нормативных правовых актов обеспечивается посредством их размещения на официальном сайте Администрации Залучского сельского поселения в информационно-телекоммуникационной сети «Интернет», а также посредством официального опубликования в газете «Залучский вестник»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Независимая антикоррупционная экспертиза принятых Администрацией Залучского сельского поселения нормативных правовых актов может быть проведена независимыми экспертами в любое время с момента их официального опубликования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2.3. Заключения по результатам независимой антикоррупционной экспертизы могут быть направлены независимыми экспертами в Администрацию Залучского сельского поселения нарочно или почтовой связью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В заключении по результатам независимой антикоррупционной экспертизы должны быть указаны выявленные в принятом Администрацией Залучского сельского поселения нормативном правовом акте (проекте нормативного правового акта) коррупциогенные факторы и предложены способы их устранения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Порядок рассмотрения заключений по результатам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зависимой антикоррупционной экспертизы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3.1. Поступившее в Администрацию Залучского сельского поселения заключение независимого эксперта подлежит обязательной регистрации, после чего в этот же день передается Главе Администрации Залучского сельского поселения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лава Администрации Залучского сельского поселения передает поступившее заключение специалисту Администрации Залучского сельского поселения, который уполномочен на проведение антикоррупционной экспертизы в соответствии с  Порядком проведения антикоррупционной экспертизы нормативных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правовых актов (проектов нормативных правовых актов)Администрации Залучского сельского поселения, утвержденным постановлением Администрации Залучского сельского поселения № 7 от 28.01.2011.</w:t>
      </w:r>
      <w:r>
        <w:rPr>
          <w:rFonts w:eastAsia="Calibri" w:cs="Arial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пециалист Администрации Залучского сельского поселения рассматривает заключение и готовит мотивированное заключение, содержащее выводы о наличии либо отсутствии в нормах проекта нормативного правового акта, разрабатываемого Администрацией Залучского сельского поселения (принятого Администрацией сельского поселения нормативного правового акта), указанных в заключении независимого эксперта, положений, способствующих созданию условий для проявления корруп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Данное заключение носит рекомендательный характер. Заключение направляется Главе Администрации Залучского сельского поселения для принятия соответствующего решения и направления ответа независимому экспер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По итогам рассмотрения заключения независимого эксперта и заключения специалиста Администрации Залучского сельского поселения принимается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а) согласиться с наличием всех или отдельных указанных в заключении по результатам независимой антикоррупционной экспертизы коррупциогенных факторов, выявленных в проекте нормативного правового акта, разрабатываемого Администрацией Залучского сельского поселения (принятом Администрацией сельского поселения нормативном правовом акте)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этом случае проект нормативного правового акта возвращается разработчику для подготовки соответствующих изменений, нормативный правовой акт направляется разработчику для внесения изменений либо признании его утратившим силу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б) не согласиться с наличием указанных в заключении по результатам независимой антикоррупционной экспертизы коррупциогенных факторов, выявленных в проекте нормативного правового акта (принятом нормативном правовом акте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По результатам рассмотрения заключения за подписью Главы Администрации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твет направляется на почтовый адрес, указанный независимым экспертом в заключении, в 30-дневный срок со дня поступления заключения независимого эксперта в Администрацию Залучского сельского поселения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567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DCBCF98ABA3F1EBC0A59A16686A2E3EBFD6A8CADF90ED795F86D2DCEF4D4B8A700272383FF9F9C3v5UAN" TargetMode="External"/><Relationship Id="rId4" Type="http://schemas.openxmlformats.org/officeDocument/2006/relationships/hyperlink" Target="consultantplus://offline/ref=EDCBCF98ABA3F1EBC0A59A16686A2E3EBFD6A8CAD892ED795F86D2DCEF4D4B8A700272v3U0N" TargetMode="External"/><Relationship Id="rId5" Type="http://schemas.openxmlformats.org/officeDocument/2006/relationships/hyperlink" Target="consultantplus://offline/ref=EDCBCF98ABA3F1EBC0A59A16686A2E3EBFD6A8CAD892ED795F86D2DCEF4D4B8A700272v3U0N" TargetMode="External"/><Relationship Id="rId6" Type="http://schemas.openxmlformats.org/officeDocument/2006/relationships/hyperlink" Target="consultantplus://offline/ref=EDCBCF98ABA3F1EBC0A59A16686A2E3EBFD6A8CADF90ED795F86D2DCEF4D4B8A700272383FF9F9C3v5UAN" TargetMode="External"/><Relationship Id="rId7" Type="http://schemas.openxmlformats.org/officeDocument/2006/relationships/hyperlink" Target="consultantplus://offline/ref=EDCBCF98ABA3F1EBC0A59A16686A2E3EBFD6A8CAD892ED795F86D2DCEF4D4B8A700272v3U0N" TargetMode="External"/><Relationship Id="rId8" Type="http://schemas.openxmlformats.org/officeDocument/2006/relationships/hyperlink" Target="consultantplus://offline/ref=EDCBCF98ABA3F1EBC0A59A16686A2E3EBFDDA1CEDA96ED795F86D2DCEF4D4B8A700272v3U1N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9:21:00Z</dcterms:created>
  <dc:creator>user</dc:creator>
  <dc:description/>
  <cp:keywords/>
  <dc:language>en-US</dc:language>
  <cp:lastModifiedBy>user</cp:lastModifiedBy>
  <cp:lastPrinted>2018-03-13T08:57:00Z</cp:lastPrinted>
  <dcterms:modified xsi:type="dcterms:W3CDTF">2018-10-25T09:21:00Z</dcterms:modified>
  <cp:revision>2</cp:revision>
  <dc:subject/>
  <dc:title>Проект</dc:title>
</cp:coreProperties>
</file>