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2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4582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2.11.2018  № 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480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административный регламент «Выдача разрешения на проведение земляных работ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9 июля 2018 года № 204 - 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</w:t>
      </w:r>
      <w:r>
        <w:rPr>
          <w:sz w:val="28"/>
          <w:szCs w:val="28"/>
          <w:lang w:eastAsia="ru-RU"/>
        </w:rPr>
        <w:t>, Администрация Залучского поселения</w:t>
      </w:r>
    </w:p>
    <w:p>
      <w:pPr>
        <w:pStyle w:val="Style17"/>
        <w:spacing w:before="0" w:after="280"/>
        <w:jc w:val="both"/>
        <w:rPr/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Администрации Залучского сельского поселения по предоставлению муниципальной услуги «Выдача разрешения на проведение земляных работ», утвержденный постановлением Администрации Залучского сельского поселения № 67 от 23.06.2017 г. (в редакции постановления № 86 от 09.08.2017) следующие измен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а 2.8 раздела 2 дополнить подпунктом 2.8.3.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«2.8.3. Администрация не вправе требовать от заяви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 Федерального закона 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Заменить в подпункте 3 пункта 5.1 раздела 5 слова «документов, не предусмотренных» на «документов или информации либо осуществления действий, представление или осуществление которых не предусмотрено»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ункт 5.1. раздела 5 абзацем 10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bookmarkStart w:id="0" w:name="_%2525252525252525252525D0%2525252525252"/>
      <w:bookmarkEnd w:id="0"/>
      <w:r>
        <w:rPr>
          <w:sz w:val="28"/>
          <w:szCs w:val="28"/>
        </w:rPr>
        <w:t>«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ом 2.8.3. пункта 2.8. раздела 2 настоящего административного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»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ункт 5.7. раздела 5 подпунктами 5.7.1-5.7.2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7.1. В случае признания жалобы подлежащей удовлетворению в ответе заявителю, указанном в пункте 5.7. раздела 5 настоящего административно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2.В случае признания жалобы не подлежащей удовлетворению в ответе заявителю, указанном в пункте 5.7. раздела 5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8:00Z</dcterms:created>
  <dc:creator>каб 191</dc:creator>
  <dc:description/>
  <cp:keywords/>
  <dc:language>en-US</dc:language>
  <cp:lastModifiedBy>user</cp:lastModifiedBy>
  <cp:lastPrinted>2018-04-28T10:34:00Z</cp:lastPrinted>
  <dcterms:modified xsi:type="dcterms:W3CDTF">2018-11-13T06:38:00Z</dcterms:modified>
  <cp:revision>2</cp:revision>
  <dc:subject/>
  <dc:title>  </dc:title>
</cp:coreProperties>
</file>