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8.2018 № 97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. Залучье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2133" w:hRule="atLeast"/>
        </w:trPr>
        <w:tc>
          <w:tcPr>
            <w:tcW w:w="3652" w:type="dxa"/>
            <w:tcBorders/>
          </w:tcPr>
          <w:p>
            <w:pPr>
              <w:pStyle w:val="Normal"/>
              <w:ind w:right="-30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имущества поселения, свободного от прав третьих лиц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статьи 18 Федерального закона от 24 июля 2007 № 209-ФЗ «О развитии малого и среднего предпринимательства в Российской Федерации», руководствуясь «Порядком формирования, ведения и обязательного опубликования перечня муниципального имущества Залуч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твержденным постановлением Администрации Залучского сельского поселения от 04.08.2017 №84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поселения, свободного от прав треть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 и разместить на официальном сайте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В.А.Кондратьев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</w:rPr>
        <w:t xml:space="preserve">УТВЕРЖДЕН </w:t>
        <w:br/>
        <w:t>постановлением Администрации</w:t>
        <w:br/>
        <w:t xml:space="preserve">Залучского сельского поселения  </w:t>
        <w:br/>
        <w:t xml:space="preserve">от 28.08.2018 № 97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муниципального имущества поселения, свободного от прав третьих лиц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41"/>
        <w:gridCol w:w="2122"/>
        <w:gridCol w:w="2822"/>
        <w:gridCol w:w="1580"/>
        <w:gridCol w:w="148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объек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к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одноэтажного кирпичного детсада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значение: нежило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ены -кирпи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ровля- шиф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йская Федерация,Новгородская область, Старорусский район, Залучское сельское поселение, д. Коровитчино, ул.Центральная, д.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307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1980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интерна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значение: нежило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-этажное, стены-кирпич, кровля - шиф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асть, Старорусский район, Залучское сельское поселение, д. Коровитчино, ул.Централь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9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8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значение: нежило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-этажное, стены –кирпич, кровля- шифе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асть, Старорусский район, Залучское сельское поселение, д. Пинаевы Горки, ул.Центральная, д.26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8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8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>
      <w:ind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51:00Z</dcterms:created>
  <dc:creator>c400</dc:creator>
  <dc:description/>
  <cp:keywords/>
  <dc:language>en-US</dc:language>
  <cp:lastModifiedBy>Admin</cp:lastModifiedBy>
  <cp:lastPrinted>2012-03-15T16:19:00Z</cp:lastPrinted>
  <dcterms:modified xsi:type="dcterms:W3CDTF">2018-08-29T07:17:00Z</dcterms:modified>
  <cp:revision>10</cp:revision>
  <dc:subject/>
  <dc:title>Проект</dc:title>
</cp:coreProperties>
</file>