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02.10.2018 № 10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73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паспорт муниципальной программы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-2020 годы», утвержденную постановлением Администрации Залучского сельского поселения от 12.11.2013 № 145, изложив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дел «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. Мероприятия муниципальной 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.</w:t>
      </w:r>
      <w:r>
        <w:rPr/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411"/>
        <w:gridCol w:w="1701"/>
        <w:gridCol w:w="1418"/>
        <w:gridCol w:w="1701"/>
        <w:gridCol w:w="1275"/>
        <w:gridCol w:w="993"/>
        <w:gridCol w:w="992"/>
        <w:gridCol w:w="850"/>
        <w:gridCol w:w="851"/>
        <w:gridCol w:w="41"/>
        <w:gridCol w:w="945"/>
        <w:gridCol w:w="6"/>
        <w:gridCol w:w="9"/>
        <w:gridCol w:w="930"/>
        <w:gridCol w:w="53"/>
        <w:gridCol w:w="851"/>
      </w:tblGrid>
      <w:tr>
        <w:trPr>
          <w:trHeight w:val="6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.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- 1.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6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1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4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4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4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 «4. Объемы и источники финансирования подпрограммы в целом и по годам реализации»  Подпрограммы «Освещение улиц на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 Залучского  сельского поселения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4. Объемы и источники финансирования подпрограммы в целом и по годам реализации( тыс.руб.)»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449"/>
        <w:gridCol w:w="1808"/>
        <w:gridCol w:w="1971"/>
        <w:gridCol w:w="2019"/>
        <w:gridCol w:w="1971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,68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6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09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09,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,9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4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-раздел «Мероприятия подпрограммы </w:t>
      </w:r>
      <w:r>
        <w:rPr>
          <w:sz w:val="28"/>
          <w:szCs w:val="28"/>
        </w:rPr>
        <w:t>«Освещение улиц на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40" w:right="561" w:gutter="0" w:header="567" w:top="851" w:footer="567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Освещение улиц на территории Залуч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559"/>
        <w:gridCol w:w="1701"/>
        <w:gridCol w:w="1559"/>
        <w:gridCol w:w="1418"/>
        <w:gridCol w:w="1559"/>
        <w:gridCol w:w="1276"/>
        <w:gridCol w:w="1134"/>
        <w:gridCol w:w="1134"/>
        <w:gridCol w:w="992"/>
        <w:gridCol w:w="992"/>
        <w:gridCol w:w="1134"/>
        <w:gridCol w:w="851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свещение улиц на территории 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вети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и замена ламп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фото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электроэнергию н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утилизацию л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ремонту линий уличного осв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40" w:right="851" w:gutter="0" w:header="567" w:top="1140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 «4. Объемы и источники финансирования подпрограммы в целом и по годам реализации» Подпрограммы «Содержание мест захоронения на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«4. Объемы и источники финансирования подпрограммы в целом и по годам реализации»  ( </w:t>
      </w:r>
      <w:r>
        <w:rPr/>
        <w:t>тыс. руб.):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702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7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-раздел «Мероприятия подпрограммы </w:t>
      </w:r>
      <w:r>
        <w:rPr>
          <w:sz w:val="28"/>
          <w:szCs w:val="28"/>
        </w:rPr>
        <w:t>«Содержание мест захоронения на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0 годы»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40" w:right="561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b/>
          <w:spacing w:val="-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Содержание мест захоронения на территории Залуч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560"/>
        <w:gridCol w:w="1701"/>
        <w:gridCol w:w="141"/>
        <w:gridCol w:w="1276"/>
        <w:gridCol w:w="1701"/>
        <w:gridCol w:w="1559"/>
        <w:gridCol w:w="993"/>
        <w:gridCol w:w="992"/>
        <w:gridCol w:w="850"/>
        <w:gridCol w:w="993"/>
        <w:gridCol w:w="992"/>
        <w:gridCol w:w="1134"/>
        <w:gridCol w:w="16"/>
        <w:gridCol w:w="976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на уборку территорий мест захоро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9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над выполнением настоящего постановления возложить на ведущего служащего Администрации Залу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40" w:right="851" w:gutter="0" w:header="567" w:top="11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8:00Z</dcterms:created>
  <dc:creator>user</dc:creator>
  <dc:description/>
  <cp:keywords/>
  <dc:language>en-US</dc:language>
  <cp:lastModifiedBy>user</cp:lastModifiedBy>
  <cp:lastPrinted>2018-10-02T15:12:00Z</cp:lastPrinted>
  <dcterms:modified xsi:type="dcterms:W3CDTF">2018-11-12T09:39:00Z</dcterms:modified>
  <cp:revision>5</cp:revision>
  <dc:subject/>
  <dc:title>Российская Федерация</dc:title>
</cp:coreProperties>
</file>