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2.11.2018  № 117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внесении изменений в Административный регламент предоставления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енный постановлением Администрации Залучского сельского поселения от 16.01.2012 № 8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а 2.8 раздела 2 дополнить абзацем 10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нарушение срока регистрации запроса о предоставлении муниципальной услуги, комплексного запроса о предоставлении нескольки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частью 1.3 статьи 16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едерального закона «О предоставлении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) требование у заявителя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  <w:t>документов или информации либо осуществления действий, представление или осуществление котор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е предусмотрено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) затребование с заявителя при предоставлении муниципальной услуги платы, не предусмотренной муниципальными нормативными правовыми ак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частью 1.1 статьи 16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едерального закона «О предоставлении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риостановление предоставления муниципальной услуги, если основания приостановления не предусмотрены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 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5.6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удовлетворении жалобы отказы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Не позднее дня, следующего за днем принятия решения, указанного в пункте 5.6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5.7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5.7.2.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9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                      В.А.Кондратьев</w:t>
      </w:r>
    </w:p>
    <w:sectPr>
      <w:headerReference w:type="default" r:id="rId6"/>
      <w:headerReference w:type="first" r:id="rId7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0485E01D08F6A323A8EEAF4AA0099EA319F8A17CB6A65FD71090D08BCEA495968A06D6D149B8D4n0F5G" TargetMode="External"/><Relationship Id="rId4" Type="http://schemas.openxmlformats.org/officeDocument/2006/relationships/hyperlink" Target="consultantplus://offline/ref=460485E01D08F6A323A8EEAF4AA0099EA319F8A17CB6A65FD71090D08BCEA495968A06D6D149B8D4n0F3G" TargetMode="External"/><Relationship Id="rId5" Type="http://schemas.openxmlformats.org/officeDocument/2006/relationships/hyperlink" Target="consultantplus://offline/ref=F3F65718BB50F46ACD1EFC105A60384EC671B01C2B3E72F8E86543EE668022639AC9EA443D8BC1EBiBk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6:00Z</dcterms:created>
  <dc:creator>c400</dc:creator>
  <dc:description/>
  <cp:keywords/>
  <dc:language>en-US</dc:language>
  <cp:lastModifiedBy>user</cp:lastModifiedBy>
  <cp:lastPrinted>2018-11-15T11:14:00Z</cp:lastPrinted>
  <dcterms:modified xsi:type="dcterms:W3CDTF">2018-11-15T08:14:00Z</dcterms:modified>
  <cp:revision>3</cp:revision>
  <dc:subject/>
  <dc:title>Проект</dc:title>
</cp:coreProperties>
</file>