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1060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11.2018  № 127       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05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Совершенствование и содержание автомобильных дорог местного значения Залучского сельского поселения на 2014-2020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название постановления Администрации Залучского     сельского поселения  от 12.11.2013 № 146 изложив его в следующей редакции : Об утверждении муниципальной программы «Совершенствование и содержание автомобильных дорог местного значения Залучского сельского поселения на 2014-2023 годы».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нести изменения в название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»</w:t>
      </w:r>
      <w:r>
        <w:rPr>
          <w:sz w:val="28"/>
        </w:rPr>
        <w:t xml:space="preserve"> </w:t>
      </w:r>
      <w:r>
        <w:rPr>
          <w:sz w:val="28"/>
          <w:szCs w:val="28"/>
        </w:rPr>
        <w:t>утвержденную постановлением Администрации Залучского сельского поселения от 12.11.2013 № 146 изложив его в следующей редакции: «Совершенствование и содержание автомобильных дорог местного значения Залучского сельского поселения на 2014-2023 годы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Внести изменения в муниципальную программу Залучского сельского поселения «Совершенствование и содержание автомобильных дорог местного значения Залучского сельского поселения на 2014-2020 годы»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Залучского сельского поселения от 12.11.2013 № 146, изложив  её в прилагаемой редак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В.А.Кондратьев</w:t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от 12.11.2018  №  12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23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программ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23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подрядные организации, определенные по итогам торгов, провед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«Капитальный ремонт и ремонт автомобильных дорог местного значения на территории Залучского сельского поселения на 2014-2023 г.г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«Содержание автомобильных дорог местного значения на территории Залучского сельского поселения на 2014-2023г.г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>«5.Цели, задачи и целевые показатели»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03"/>
        <w:gridCol w:w="18"/>
        <w:gridCol w:w="824"/>
        <w:gridCol w:w="30"/>
        <w:gridCol w:w="822"/>
        <w:gridCol w:w="33"/>
        <w:gridCol w:w="822"/>
        <w:gridCol w:w="32"/>
        <w:gridCol w:w="824"/>
        <w:gridCol w:w="31"/>
        <w:gridCol w:w="682"/>
        <w:gridCol w:w="30"/>
        <w:gridCol w:w="713"/>
        <w:gridCol w:w="712"/>
        <w:gridCol w:w="14"/>
        <w:gridCol w:w="652"/>
        <w:gridCol w:w="44"/>
        <w:gridCol w:w="30"/>
        <w:gridCol w:w="627"/>
        <w:gridCol w:w="51"/>
        <w:gridCol w:w="36"/>
        <w:gridCol w:w="67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7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77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84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4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8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8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2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 ш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98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%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 3-ДГ» Сведения об автомобильных дорогах общего и не общего пользования местного значения и искусственных сооружениях на них, находящихся в собственности муниципальных образовани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23годы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8.Объемы и источники финансирования  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 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дам реализации финансирование  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,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844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8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33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Ожидаемые конечные результаты реализации программы</w:t>
            </w:r>
          </w:p>
        </w:tc>
        <w:tc>
          <w:tcPr>
            <w:tcW w:w="6344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автомобильных дорог   местного значения и, как следствие, снижение количества дорожно-транспортных происшеств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Характеристика текущего состояния  автомобильных дорог   местного значения на территории Залучского сельского поселения. Приоритеты и цели муниципальной политики в сфере дорож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современного населенного пункта во многом определяют уровень внешнего благоустройства и развитая инженерная инфраструктура.</w:t>
      </w:r>
    </w:p>
    <w:p>
      <w:pPr>
        <w:pStyle w:val="Normal"/>
        <w:jc w:val="both"/>
        <w:rPr/>
      </w:pPr>
      <w:r>
        <w:rPr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поселения, является развитие и совершенствование сети автомобильных дорог  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 состояния улично-дорожной сети местного значения, их ремонта   и содержания является одной из основных проблем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последние годы значительно ухудшилось состояние дорожных покрытий автомобильных дорог местного значения, расположенных на территории Залучского сельского поселения. Одними из основных причин их разруш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ительный срок эксплуатации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нтенсивности движения авто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одно-климатически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уществующая дорожная сеть на территории сельского поселения не соответствует темпам автомобилизации, сохраняется высокий уровень физического и экономического износа дорожного покры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ая часть автомобильных дорог местного значения   требуют приведения их в нормативное состояние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текущего и капитального ремонта автомобильных дор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автомобильных дорог местного значения  , что включает в себя комплекс работ по поддержанию надлежащего технического состояния автомобильных дорог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данный момент на территории сельского поселения 50 дорог    местного значения, протяжённостью 26,6 км   из них 9,2% имеют твердое покрытие. Паспортизировано 50 дорог общей протяжённостью  26,6 км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блем, связанных с неудовлетворительным состоянием улично-дорожной сети, расположенной на территории поселения, показывает необходимость комплексного подхода к их решению, что предполагает использование программного мет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 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рискам реализации данной программы относятся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цен на материально технические средства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нансовые риски (недостаток финансирования, снижение финансовой устойчивости предприятий и организац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реализации мероприятий муниципальной программы, выработке прогнозов, решений и рекомендаций по реализации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Механизм управления реализацией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ение реализацией Программы осуществляет Глава администрации Залучского сельского поселения, вносит в установленном порядке предложения  по упорядочению мероприятий, предусмотренных  Программой, у учетом складывающейся социально-экономическ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Залучского сельского поселения: ежеквартально до 20 числа месяца, следующего за отчетным периодом, направляет в Совет депутатов Залучского сельского поселения ежеквартальный отчет о ходе реализации Программы по утвержд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годно до 1 марта года, следующего за отчетным, направляет в Совет депутатов Залучского сельского поселения годовой отчет о ходе реализации Программы по утвержд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кого поселения осуществляет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Мероприятия  муниципальной программы</w:t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в соответствии с </w:t>
      </w:r>
      <w:r>
        <w:rPr>
          <w:b/>
          <w:sz w:val="28"/>
          <w:szCs w:val="28"/>
        </w:rPr>
        <w:t>приложением   к муниципальной программе</w:t>
      </w:r>
      <w:r>
        <w:rPr>
          <w:sz w:val="28"/>
          <w:szCs w:val="28"/>
        </w:rPr>
        <w:t xml:space="preserve">.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>к программе «</w:t>
      </w:r>
      <w:r>
        <w:rPr>
          <w:b/>
          <w:sz w:val="28"/>
          <w:szCs w:val="28"/>
        </w:rPr>
        <w:t>Совершенствование и содержание автомобильных дорог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значения Залучского сельского поселения на 2014-2023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23годы »</w:t>
      </w:r>
    </w:p>
    <w:tbl>
      <w:tblPr>
        <w:tblW w:w="16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47"/>
        <w:gridCol w:w="10"/>
        <w:gridCol w:w="1263"/>
        <w:gridCol w:w="13"/>
        <w:gridCol w:w="1263"/>
        <w:gridCol w:w="8"/>
        <w:gridCol w:w="1130"/>
        <w:gridCol w:w="1276"/>
        <w:gridCol w:w="998"/>
        <w:gridCol w:w="994"/>
        <w:gridCol w:w="993"/>
        <w:gridCol w:w="993"/>
        <w:gridCol w:w="850"/>
        <w:gridCol w:w="851"/>
        <w:gridCol w:w="850"/>
        <w:gridCol w:w="851"/>
        <w:gridCol w:w="850"/>
        <w:gridCol w:w="708"/>
        <w:gridCol w:w="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8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Капитальный ремонт и ремонт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320,6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128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49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>
          <w:trHeight w:val="106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Содержание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34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23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3 годы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1.Ответственный исполнитель   под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Соисполнители   подпрограммы:</w:t>
      </w:r>
      <w:r>
        <w:rPr>
          <w:sz w:val="28"/>
          <w:szCs w:val="28"/>
        </w:rPr>
        <w:t xml:space="preserve"> подрядные организации, определенные по итогам торгов, провед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Задачи и целевые показатели</w:t>
      </w:r>
      <w:r>
        <w:rPr/>
        <w:t xml:space="preserve"> подпрограммы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03"/>
        <w:gridCol w:w="842"/>
        <w:gridCol w:w="852"/>
        <w:gridCol w:w="855"/>
        <w:gridCol w:w="856"/>
        <w:gridCol w:w="713"/>
        <w:gridCol w:w="743"/>
        <w:gridCol w:w="712"/>
        <w:gridCol w:w="710"/>
        <w:gridCol w:w="744"/>
        <w:gridCol w:w="67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7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8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 3-ДГ»Сведения об автомобильных дорогах общего и не общего пользования местного значения и искусственных сооружениях на них, находящихся в собственности муниципальных образований».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Сроки реализации 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6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60,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5,4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Ожидаемые конечные результаты реализации подпрограммы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автомобильных дорог   местного значения и, как следствие, снижение количества дорожно-транспортных происшествий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в соответствии с </w:t>
      </w:r>
      <w:r>
        <w:rPr>
          <w:b/>
          <w:sz w:val="28"/>
          <w:szCs w:val="28"/>
        </w:rPr>
        <w:t>приложением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Подпрограмме «Капитальный ремонт и ремонт автомобильных дорог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 xml:space="preserve">местного значения на территории Залучского сельского поселения на 2014-2023 г.г.»  муниципальной  программы «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поселения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на 2014-2023 годы »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</w:p>
    <w:p>
      <w:pPr>
        <w:pStyle w:val="Normal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23 г.г.»  муниципальной  программы «Совершенствование и содержание автомобильных дорог местного значения Залучского сельского поселения на 2014-2023 годы »</w:t>
      </w:r>
    </w:p>
    <w:tbl>
      <w:tblPr>
        <w:tblW w:w="16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30"/>
        <w:gridCol w:w="1117"/>
        <w:gridCol w:w="848"/>
        <w:gridCol w:w="1134"/>
        <w:gridCol w:w="1275"/>
        <w:gridCol w:w="993"/>
        <w:gridCol w:w="992"/>
        <w:gridCol w:w="992"/>
        <w:gridCol w:w="992"/>
        <w:gridCol w:w="993"/>
        <w:gridCol w:w="870"/>
        <w:gridCol w:w="122"/>
        <w:gridCol w:w="726"/>
        <w:gridCol w:w="13"/>
        <w:gridCol w:w="25"/>
        <w:gridCol w:w="75"/>
        <w:gridCol w:w="31"/>
        <w:gridCol w:w="645"/>
        <w:gridCol w:w="64"/>
        <w:gridCol w:w="262"/>
        <w:gridCol w:w="22"/>
        <w:gridCol w:w="830"/>
        <w:gridCol w:w="24"/>
        <w:gridCol w:w="138"/>
        <w:gridCol w:w="38"/>
        <w:gridCol w:w="104"/>
        <w:gridCol w:w="995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пог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9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ул.Рендаков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, ул.Нов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Дубк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6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5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Шуби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7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Заробье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8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ое Сел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7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вшовой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милки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 Хуторск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 Хуторск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ото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Набережн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Школьн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аевы Горки ул.Зелён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Пинаевы Горки ул.Зелёная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 песчано-гравийной смесью с.Залучье ул.Советск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43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м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Побе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Побе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Кулико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устош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милк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6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Дубки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ыт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лучье-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робь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редняя Ловат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ар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Советски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 д. Пустошк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 д.Коровитчи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рубопереезда : дШубино через р. Шубинская Робь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7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 с.Залучье ул.Советска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3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розд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7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вшовой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9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яховичи ул.Центральбная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9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ов  автомобильных дорог: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мил-кино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арь, п.Шуби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стошка, с.Залучье ул.Набережная, с.Залучье ул. Мельнич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д .Ходыни, д.Омыч-кино, д.Дубки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Черенчицы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172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</w:tr>
      <w:tr>
        <w:trPr>
          <w:trHeight w:val="15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аевы Горки ул. Новая, ул.Хуторская, ул.Зелё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9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держание автомобильных дорог местного значения на территории Залучского сельского поселения на 2014-2023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3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360"/>
        <w:jc w:val="both"/>
        <w:rPr/>
      </w:pPr>
      <w:r>
        <w:rPr>
          <w:b/>
          <w:sz w:val="26"/>
          <w:szCs w:val="26"/>
        </w:rPr>
        <w:t>1.Ответственный исполнитель   подпрограммы:</w:t>
      </w:r>
      <w:r>
        <w:rPr>
          <w:sz w:val="26"/>
          <w:szCs w:val="26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/>
      </w:pPr>
      <w:r>
        <w:rPr>
          <w:b/>
          <w:sz w:val="26"/>
          <w:szCs w:val="26"/>
        </w:rPr>
        <w:t>2. Соисполнители   подпрограммы:</w:t>
      </w:r>
      <w:r>
        <w:rPr>
          <w:sz w:val="26"/>
          <w:szCs w:val="26"/>
        </w:rPr>
        <w:t xml:space="preserve"> подрядные организации, определенные по итогам торгов, провед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/>
        <w:t>3. Задачи и целевые показатели подпрограммы</w:t>
      </w:r>
    </w:p>
    <w:tbl>
      <w:tblPr>
        <w:tblW w:w="1020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68"/>
        <w:gridCol w:w="709"/>
        <w:gridCol w:w="709"/>
        <w:gridCol w:w="709"/>
        <w:gridCol w:w="708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годам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: Содержание автомобильных дорог местного знач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дорожного полотна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убопереездов, пог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межевых планов,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 3-ДГ»Сведения об автомобильных дорогах общего и не общего пользования местного значения и искусственных сооружениях на них, находящихся в собственности муниципальных образовани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Сроки реализации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23 годы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Объемы и источники финансирования под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ются областной бюджет и  бюджет 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3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8,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,8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8,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Ожидаемые конечные результаты реализации подпрограммы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автомобильных дорог   местного значения и, как следствие, снижение количества дорожно-транспортных происшеств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в соответствии с </w:t>
      </w:r>
      <w:r>
        <w:rPr>
          <w:b/>
          <w:sz w:val="28"/>
          <w:szCs w:val="28"/>
        </w:rPr>
        <w:t xml:space="preserve">приложением . 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дпрограмме «Содержание автомобильных дорог местного значения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</w:rPr>
        <w:t>на территории Залучского сельского поселения на 2014-2023 г.г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eastAsia="en-US"/>
        </w:rPr>
        <w:t>муниципальной программы</w:t>
      </w:r>
      <w:r>
        <w:rPr>
          <w:bCs/>
          <w:sz w:val="20"/>
          <w:szCs w:val="20"/>
          <w:lang w:eastAsia="en-US"/>
        </w:rPr>
        <w:t xml:space="preserve"> «</w:t>
      </w:r>
      <w:r>
        <w:rPr>
          <w:b/>
          <w:sz w:val="20"/>
          <w:szCs w:val="20"/>
        </w:rPr>
        <w:t xml:space="preserve">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оселения на 2014-2023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23 г.г.»  муниципальной  программы «Совершенствование и содержание автомобильных дорог местного значения Залучского сельского поселения на 2014-2023 годы »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"/>
        <w:gridCol w:w="1401"/>
        <w:gridCol w:w="17"/>
        <w:gridCol w:w="1250"/>
        <w:gridCol w:w="24"/>
        <w:gridCol w:w="1245"/>
        <w:gridCol w:w="30"/>
        <w:gridCol w:w="1104"/>
        <w:gridCol w:w="30"/>
        <w:gridCol w:w="1244"/>
        <w:gridCol w:w="30"/>
        <w:gridCol w:w="821"/>
        <w:gridCol w:w="30"/>
        <w:gridCol w:w="962"/>
        <w:gridCol w:w="30"/>
        <w:gridCol w:w="962"/>
        <w:gridCol w:w="30"/>
        <w:gridCol w:w="963"/>
        <w:gridCol w:w="30"/>
        <w:gridCol w:w="962"/>
        <w:gridCol w:w="30"/>
        <w:gridCol w:w="827"/>
        <w:gridCol w:w="23"/>
        <w:gridCol w:w="12"/>
        <w:gridCol w:w="801"/>
        <w:gridCol w:w="15"/>
        <w:gridCol w:w="17"/>
        <w:gridCol w:w="6"/>
        <w:gridCol w:w="820"/>
        <w:gridCol w:w="83"/>
        <w:gridCol w:w="71"/>
        <w:gridCol w:w="20"/>
        <w:gridCol w:w="853"/>
        <w:gridCol w:w="11"/>
        <w:gridCol w:w="847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92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6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от снег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автомобильных дорог   местного значения планируемых к очистке от снега 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6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ование дорожного полотн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Советская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переулок Советский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смет, ш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устошк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 Залучье ул. Советск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инаевы Горки ул. Садов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умилкин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и ремонт трубоперезда д. Пинаевы Горки ул. Центральн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  д. Пинаевы Горки ул. Хуторская,ул. Новая, с.Залучье  пер. Аптекарск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ул.Садовая, ул. Зелён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  ул. Новая, с.Залучье ул. Школьн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6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, пере.Советский, ул.Мельничная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7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отово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8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 Черенчицы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0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ремонт трубо переезда: д. Шумилкино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/0,0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зда: с.Залучье, ул.Рендаков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ш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ройство трубопереезда и восстановление профиля водоотводной канавы, д. Шотово,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/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убопереездов, д. Черенчицы и д.Дубк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 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п.Шубин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д.Гар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6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и регистрация в собственность сельского поселения автомобильных дорог местного значения, изготовление межевых план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дороги-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ружений, ш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ш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IVC</dc:creator>
  <dc:description/>
  <cp:keywords/>
  <dc:language>en-US</dc:language>
  <cp:lastModifiedBy>user</cp:lastModifiedBy>
  <cp:lastPrinted>2018-11-15T09:43:00Z</cp:lastPrinted>
  <dcterms:modified xsi:type="dcterms:W3CDTF">2018-11-15T06:43:00Z</dcterms:modified>
  <cp:revision>3</cp:revision>
  <dc:subject/>
  <dc:title> </dc:title>
</cp:coreProperties>
</file>