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9810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9.05.2019  № 5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1097" w:hRule="atLeast"/>
        </w:trPr>
        <w:tc>
          <w:tcPr>
            <w:tcW w:w="1035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й в  Порядок формирования, утверждения и ведения планов-графиков закупок для обеспечения муниципальных нужд Залучского сельского поселения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ствуясь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в  Порядок формирования, утверждения и ведения планов-графиков закупок для обеспечения муниципальных нужд Залучского сельского поселения, утвержденный постановлением Администрации Залучского сельского поселения от 16.11.2015 № 103 следующие изменения.  </w:t>
      </w:r>
    </w:p>
    <w:p>
      <w:pPr>
        <w:pStyle w:val="Normal"/>
        <w:ind w:left="5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 Подпункт «в» пункта 3 изложить в следующей редакции:</w:t>
      </w:r>
    </w:p>
    <w:p>
      <w:pPr>
        <w:pStyle w:val="Normal"/>
        <w:ind w:left="5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в) автономными учреждениями, созданными Залучским сельским поселением в случае, предусмотренном частью 4 статьи 15 Федерального закона, - со дня  утверждения плана (программы) финансово-хозяйственной деятельности унитарного предприятия. При этом в план-график закупок включаются только закупки, которые планируется осуществлять за счет субсидий;»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нкт 3 дополнить подпунктом «д» в следующей редакции:</w:t>
      </w:r>
    </w:p>
    <w:p>
      <w:pPr>
        <w:pStyle w:val="Normal"/>
        <w:ind w:left="5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д) муниципальные унитарные предприятия, имущество которых принадлежит на праве собственности Залучскому сельскому поселению, за исключением закупок, осуществляемых в соответствии с частями 2(1) и 6 статьи 15 Федерального закона, со дня утверждения плана (программы) финансово-хозяйственной деятельности унитарного предприятия;»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пункт «в» пункта 4 изложить в следующей редакции:</w:t>
      </w:r>
    </w:p>
    <w:p>
      <w:pPr>
        <w:pStyle w:val="Normal"/>
        <w:ind w:left="5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) заказчики, указанные в подпункте «в» пункта 3 настоящего Порядка:</w:t>
      </w:r>
    </w:p>
    <w:p>
      <w:pPr>
        <w:pStyle w:val="Normal"/>
        <w:ind w:left="5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ind w:left="5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3 настоящего Порядка;»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нкт 4 дополнить подпунктом «в(1)»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 в(1)) заказчики, указанные в подпункте "д" пункта 3 настоящего Порядк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3 настоящего Порядка;»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нкт 11 изложить в следующей редакции:</w:t>
      </w:r>
    </w:p>
    <w:p>
      <w:pPr>
        <w:pStyle w:val="Normal"/>
        <w:ind w:left="5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1. Внесение изменений в план-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пунктах 12 - 12(2</w:t>
      </w:r>
      <w:r>
        <w:rPr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Порядка, но не ранее размещения внесенных изменений в единой информационной системе в сфере закупок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астью 15 статьи 2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;»</w:t>
      </w:r>
    </w:p>
    <w:p>
      <w:pPr>
        <w:pStyle w:val="Normal"/>
        <w:ind w:left="129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нкт 12 изложить в следующей редакции:</w:t>
      </w:r>
    </w:p>
    <w:p>
      <w:pPr>
        <w:pStyle w:val="Normal"/>
        <w:ind w:left="5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2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ом 9 части 1 статьи 93 Федерального закона - в день заключения контракта.»</w:t>
      </w:r>
    </w:p>
    <w:p>
      <w:pPr>
        <w:pStyle w:val="Normal"/>
        <w:ind w:left="5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ь Порядок пунктами 12(1)- 12(2) следующего содержания:</w:t>
      </w:r>
    </w:p>
    <w:p>
      <w:pPr>
        <w:pStyle w:val="Normal"/>
        <w:ind w:left="5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12 (1). В случае осуществления закупок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6 статьи 55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астью 4 статьи 55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астью 4 статьи 7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астью 4 статьи 79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астью 2 статьи 82.6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астью 19 статьи 83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астью 27 статьи 83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частью 1 статьи 93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, за исключением случая, указанного в пункте 12 настоящего Порядка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ind w:left="5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(2).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, чем за один день до дня заключения контракта.»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нкт 13 изложить в следующей редакции:</w:t>
      </w:r>
    </w:p>
    <w:p>
      <w:pPr>
        <w:pStyle w:val="Normal"/>
        <w:ind w:left="5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3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ind w:left="5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, с указанием включенных в объект закупки количества и единиц измерения товаров, работ, услуг (при наличии);</w:t>
      </w:r>
    </w:p>
    <w:p>
      <w:pPr>
        <w:pStyle w:val="Normal"/>
        <w:ind w:left="5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»</w:t>
      </w:r>
    </w:p>
    <w:p>
      <w:pPr>
        <w:pStyle w:val="Normal"/>
        <w:ind w:left="5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лучского сельского поселения                                                 Е.Н.Пятина  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8025" w:leader="none"/>
        </w:tabs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79976080EAB5B2117D44A4E96BAFEF9C&amp;req=doc&amp;base=RZB&amp;n=324057&amp;dst=100217&amp;fld=134&amp;REFFIELD=134&amp;REFDST=3&amp;REFDOC=305258&amp;REFBASE=RZB&amp;stat=refcode%3D16876%3Bdstident%3D100217%3Bindex%3D88&amp;date=13.05.2019" TargetMode="External"/><Relationship Id="rId4" Type="http://schemas.openxmlformats.org/officeDocument/2006/relationships/hyperlink" Target="https://login.consultant.ru/link/?rnd=79976080EAB5B2117D44A4E96BAFEF9C&amp;req=doc&amp;base=RZB&amp;n=324057&amp;dst=101074&amp;fld=134&amp;REFFIELD=134&amp;REFDST=4&amp;REFDOC=305258&amp;REFBASE=RZB&amp;stat=refcode%3D16876%3Bdstident%3D101074%3Bindex%3D91&amp;date=13.05.2019" TargetMode="External"/><Relationship Id="rId5" Type="http://schemas.openxmlformats.org/officeDocument/2006/relationships/hyperlink" Target="https://login.consultant.ru/link/?rnd=79976080EAB5B2117D44A4E96BAFEF9C&amp;req=doc&amp;base=RZB&amp;n=324057&amp;dst=100704&amp;fld=134&amp;REFFIELD=134&amp;REFDST=5&amp;REFDOC=305258&amp;REFBASE=RZB&amp;stat=refcode%3D16876%3Bdstident%3D100704%3Bindex%3D94&amp;date=13.05.2019" TargetMode="External"/><Relationship Id="rId6" Type="http://schemas.openxmlformats.org/officeDocument/2006/relationships/hyperlink" Target="https://login.consultant.ru/link/?rnd=79976080EAB5B2117D44A4E96BAFEF9C&amp;req=doc&amp;base=RZB&amp;n=324057&amp;dst=100709&amp;fld=134&amp;REFFIELD=134&amp;REFDST=5&amp;REFDOC=305258&amp;REFBASE=RZB&amp;stat=refcode%3D16876%3Bdstident%3D100709%3Bindex%3D94&amp;date=13.05.2019" TargetMode="External"/><Relationship Id="rId7" Type="http://schemas.openxmlformats.org/officeDocument/2006/relationships/hyperlink" Target="https://login.consultant.ru/link/?rnd=79976080EAB5B2117D44A4E96BAFEF9C&amp;req=doc&amp;base=RZB&amp;n=324057&amp;dst=100711&amp;fld=134&amp;REFFIELD=134&amp;REFDST=5&amp;REFDOC=305258&amp;REFBASE=RZB&amp;stat=refcode%3D16876%3Bdstident%3D100711%3Bindex%3D94&amp;date=13.05.2019" TargetMode="External"/><Relationship Id="rId8" Type="http://schemas.openxmlformats.org/officeDocument/2006/relationships/hyperlink" Target="https://login.consultant.ru/link/?rnd=79976080EAB5B2117D44A4E96BAFEF9C&amp;req=doc&amp;base=RZB&amp;n=324057&amp;dst=690&amp;fld=134&amp;REFFIELD=134&amp;REFDST=5&amp;REFDOC=305258&amp;REFBASE=RZB&amp;stat=refcode%3D16876%3Bdstident%3D690%3Bindex%3D94&amp;date=13.05.2019" TargetMode="External"/><Relationship Id="rId9" Type="http://schemas.openxmlformats.org/officeDocument/2006/relationships/hyperlink" Target="https://login.consultant.ru/link/?rnd=79976080EAB5B2117D44A4E96BAFEF9C&amp;req=doc&amp;base=RZB&amp;n=324057&amp;dst=784&amp;fld=134&amp;REFFIELD=134&amp;REFDST=5&amp;REFDOC=305258&amp;REFBASE=RZB&amp;stat=refcode%3D16876%3Bdstident%3D784%3Bindex%3D94&amp;date=13.05.2019" TargetMode="External"/><Relationship Id="rId10" Type="http://schemas.openxmlformats.org/officeDocument/2006/relationships/hyperlink" Target="https://login.consultant.ru/link/?rnd=79976080EAB5B2117D44A4E96BAFEF9C&amp;req=doc&amp;base=RZB&amp;n=324057&amp;dst=101045&amp;fld=134&amp;REFFIELD=134&amp;REFDST=5&amp;REFDOC=305258&amp;REFBASE=RZB&amp;stat=refcode%3D16876%3Bdstident%3D101045%3Bindex%3D94&amp;date=13.05.2019" TargetMode="External"/><Relationship Id="rId11" Type="http://schemas.openxmlformats.org/officeDocument/2006/relationships/hyperlink" Target="https://login.consultant.ru/link/?rnd=79976080EAB5B2117D44A4E96BAFEF9C&amp;req=doc&amp;base=RZB&amp;n=324057&amp;dst=876&amp;fld=134&amp;REFFIELD=134&amp;REFDST=5&amp;REFDOC=305258&amp;REFBASE=RZB&amp;stat=refcode%3D16876%3Bdstident%3D876%3Bindex%3D94&amp;date=13.05.2019" TargetMode="External"/><Relationship Id="rId12" Type="http://schemas.openxmlformats.org/officeDocument/2006/relationships/hyperlink" Target="https://login.consultant.ru/link/?rnd=79976080EAB5B2117D44A4E96BAFEF9C&amp;req=doc&amp;base=RZB&amp;n=324057&amp;dst=892&amp;fld=134&amp;REFFIELD=134&amp;REFDST=5&amp;REFDOC=305258&amp;REFBASE=RZB&amp;stat=refcode%3D16876%3Bdstident%3D892%3Bindex%3D94&amp;date=13.05.2019" TargetMode="External"/><Relationship Id="rId13" Type="http://schemas.openxmlformats.org/officeDocument/2006/relationships/hyperlink" Target="https://login.consultant.ru/link/?rnd=79976080EAB5B2117D44A4E96BAFEF9C&amp;req=doc&amp;base=RZB&amp;n=324057&amp;dst=955&amp;fld=134&amp;REFFIELD=134&amp;REFDST=5&amp;REFDOC=305258&amp;REFBASE=RZB&amp;stat=refcode%3D16876%3Bdstident%3D955%3Bindex%3D94&amp;date=13.05.2019" TargetMode="External"/><Relationship Id="rId14" Type="http://schemas.openxmlformats.org/officeDocument/2006/relationships/hyperlink" Target="https://login.consultant.ru/link/?rnd=79976080EAB5B2117D44A4E96BAFEF9C&amp;req=doc&amp;base=RZB&amp;n=324057&amp;dst=101257&amp;fld=134&amp;REFFIELD=134&amp;REFDST=5&amp;REFDOC=305258&amp;REFBASE=RZB&amp;stat=refcode%3D16876%3Bdstident%3D101257%3Bindex%3D94&amp;date=13.05.201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35:00Z</dcterms:created>
  <dc:creator>c400</dc:creator>
  <dc:description/>
  <cp:keywords/>
  <dc:language>en-US</dc:language>
  <cp:lastModifiedBy>user</cp:lastModifiedBy>
  <cp:lastPrinted>2017-08-03T08:30:00Z</cp:lastPrinted>
  <dcterms:modified xsi:type="dcterms:W3CDTF">2019-06-05T11:35:00Z</dcterms:modified>
  <cp:revision>2</cp:revision>
  <dc:subject/>
  <dc:title>Проект</dc:title>
</cp:coreProperties>
</file>