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drawing>
          <wp:inline distT="0" distB="0" distL="0" distR="0">
            <wp:extent cx="9810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22.04.2019   №  41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10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5"/>
      </w:tblGrid>
      <w:tr>
        <w:trPr>
          <w:trHeight w:val="646" w:hRule="atLeast"/>
        </w:trPr>
        <w:tc>
          <w:tcPr>
            <w:tcW w:w="1040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 утверждении Порядка  получения муниципальными служащими Администрации Залучского сельского поселения разрешения на участие на безвозмездной основе в управлении некоммерческими организациями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пунктом 3 части 1 статьи 14 Федерального закона от 02 марта 2007 № 25-ФЗ "О муниципальной службе в Российской Федерации"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дить прилагаемый Порядок получения муниципальными служащими Администрации Залучского сельского поселения разрешения на участие на безвозмездной основе в управлении некоммерческими организациям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лава сельского поселения                                                 В.А.Кондратьев  </w:t>
      </w:r>
      <w:r>
        <w:br w:type="page"/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Утвержден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Постановлением Администрации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Залучского сельского поселения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от 22.04.2019 N 41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val="ru-RU" w:eastAsia="ru-RU"/>
        </w:rPr>
      </w:pPr>
      <w:bookmarkStart w:id="0" w:name="Par37"/>
      <w:bookmarkEnd w:id="0"/>
      <w:r>
        <w:rPr>
          <w:rFonts w:cs="Times New Roman" w:ascii="Times New Roman" w:hAnsi="Times New Roman"/>
          <w:b/>
          <w:bCs/>
          <w:sz w:val="26"/>
          <w:szCs w:val="26"/>
          <w:lang w:val="ru-RU" w:eastAsia="ru-RU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ru-RU"/>
        </w:rPr>
        <w:t xml:space="preserve">ПОЛУЧЕНИЯ МУНИЦИПАЛЬНЫМИ  СЛУЖАЩИМИ АДМИНИСТРАЦИИ ЗАЛУЧСКОГО СЕЛЬСКОГО ПОСЕЛЕНИЯ РАЗРЕШЕНИЯ  НА УЧАСТИЕ НА БЕЗВОЗМЕЗДНОЙ ОСНОВЕ В УПРАВЛЕНИИ НЕКОММЕРЧЕСКИМИ ОРГАНИЗАЦИЯМИ 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1. Настоящий Порядок получения муниципальными служащими Залучского сельского поселения разрешения на участие на безвозмездной основе в управлении некоммерческими организациями (далее - Порядок) разработан в целях реализации положений пункта 3 части 1 статьи 14 Федерального закона от  2 марта 2007 года  № 25-ФЗ «О муниципальной службе в Российской Федерации». Порядок  определяет процедуру получения муниципальными служащими Залучского сельского поселения разрешения Главы Администрации Залучского сельского поселения на участие на безвозмездной основе в управлении некоммерческой организацией  (кроме политической партии и органа  профессионального союза, в том числе выборного органа первичной профсоюзной организации, созданной в Администрации Залучского сельского поселения), в том числе общественной организацией, жилищным, жилищно-строительным, гаражным кооперативом, товариществом собственников недвижимости, в качестве единоличного исполнительного органа или вхождение в состав  коллегиальных органов указанных некоммерческих организаций (далее – участие в управлении некоммерческой организацией)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2. Муниципальные служащие Администрации Залучского сельского поселения (далее – муниципальные служащие), изъявившие желание участвовать на безвозмездной основе в управлении некоммерческой организацией в качестве единоличного исполнительного органа или войти в состав ее коллегиального органа управления, направляют Главе Администрации письменное заявление о разрешении участвовать в управлении некоммерческой организацией (далее – заявление) не менее чем за 14 дней до начала осуществления так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3. В случае если гражданин при поступлении на муниципальную службу в Администрацию Залучского сельского поселения уже участвует на безвозмездной основе в управлении некоммерческой организацией в качестве единоличного исполнительного органа или входит  в состав ее коллегиального органа управления, он направляет заявление в установленном порядке в день назначения на соответствующую долж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4. </w:t>
      </w:r>
      <w:hyperlink w:anchor="Par102">
        <w:r>
          <w:rPr>
            <w:rStyle w:val="InternetLink"/>
            <w:rFonts w:cs="Times New Roman" w:ascii="Times New Roman" w:hAnsi="Times New Roman"/>
            <w:sz w:val="26"/>
            <w:szCs w:val="26"/>
            <w:lang w:val="ru-RU" w:eastAsia="ru-RU"/>
          </w:rPr>
          <w:t>Заявление</w:t>
        </w:r>
      </w:hyperlink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 составляется по форме  согласно приложению к настоящему Порядку. К заявлению прилагаются копии учредительных документов некоммерческой организ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5. Заявление  подлежит регистрации в журнале регистрации заявлений о разрешении участвовать в  управлении некоммерческой организацией. Журнал должен быть прошит, пронумерован и скреплен печатью Администрации 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Копия заявления с отметкой о регистрации выдается муниципальному служащему на руки под роспись в журнал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6. Заявление направляется в комиссию по соблюдению требований к служебному поведению муниципальных служащих Администрации  Залучского сельского поселения и урегулированию конфликта интересов (далее – комиссия), которая в  течение семи  рабочих дней со дня регистрации заявления обязана рассмотреть его и принять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а) признать, что при участии на безвозмездной основе в управлении некоммерческой организацией в качестве единоличного исполнительного органа или вхождении  в состав ее коллегиального органа управления конфликт интересов у муниципального  служащего отсутствует. В этом случае комиссия рекомендует Главе Администрации  Залучского сельского поселения дать разрешение муниципальному служащему на участие  в управлении некоммерческой организаци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б) признать, что при участии на безвозмездной основе в управлении некоммерческой организацией в качестве единоличного исполнительного органа или вхождении в состав ее коллегиального органа управления личная заинтересованность муниципального  служащего приводит или может привести к конфликту интересов. В этом случае комиссия рекомендует Главе Администрации  Залучского сельского поселения не давать разрешения муниципальному служащему на участие в управлении некоммерческой организаци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7. Копия протокола заседания комиссии вместе с заявлением в течение трех рабочих дней направляются Главе Администрации  Залучского сельского поселения для  принятия  решения </w:t>
      </w:r>
      <w:bookmarkStart w:id="1" w:name="Par69"/>
      <w:bookmarkEnd w:id="1"/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 о разрешении либо об отказе в разрешении участвовать в управлении некоммерческой организаци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8. Заявление и копия распоряжения Главы Администрации  Залучского сельского поселения о разрешении или об отказе в разрешении участвовать в управлении некоммерческой организацией  приобщаются к личному делу  муниципального 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9. Копия распоряжения Главы Администрации  Залучского сельского поселения о разрешении или об отказе в разрешении участвовать в управлении некоммерческой организацией  выдается муниципальному служащему в течение одного рабочего дня со дня его  издания.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Приложение </w:t>
      </w:r>
    </w:p>
    <w:p>
      <w:pPr>
        <w:pStyle w:val="Normal"/>
        <w:autoSpaceDE w:val="false"/>
        <w:ind w:left="5670" w:hanging="3543"/>
        <w:jc w:val="right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к  Порядку получения муниципальными служащими  </w:t>
      </w:r>
    </w:p>
    <w:p>
      <w:pPr>
        <w:pStyle w:val="Normal"/>
        <w:autoSpaceDE w:val="false"/>
        <w:ind w:left="5670" w:hanging="1134"/>
        <w:jc w:val="right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Администрации Залучского сельского поселения разрешения на участие на безвозмездной основе в управлении некоммерческими организациями</w:t>
      </w:r>
    </w:p>
    <w:p>
      <w:pPr>
        <w:pStyle w:val="Normal"/>
        <w:autoSpaceDE w:val="false"/>
        <w:ind w:left="6372" w:hanging="0"/>
        <w:jc w:val="right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2832" w:hanging="0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ab/>
        <w:tab/>
        <w:tab/>
        <w:tab/>
        <w:t xml:space="preserve">Главе Администрации Залучского    </w:t>
      </w:r>
    </w:p>
    <w:p>
      <w:pPr>
        <w:pStyle w:val="Normal"/>
        <w:numPr>
          <w:ilvl w:val="0"/>
          <w:numId w:val="0"/>
        </w:numPr>
        <w:autoSpaceDE w:val="false"/>
        <w:ind w:left="2832" w:hanging="0"/>
        <w:outlineLvl w:val="0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2832" w:hanging="0"/>
        <w:outlineLvl w:val="0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от 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(ФИО, замещаемая должность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2832" w:hanging="0"/>
        <w:outlineLvl w:val="0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0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  <w:bookmarkStart w:id="2" w:name="Par102"/>
      <w:bookmarkStart w:id="3" w:name="Par102"/>
      <w:bookmarkEnd w:id="3"/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о разрешении участвовать на безвозмездной основе в управлении некоммерческой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организацией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ab/>
        <w:t xml:space="preserve">В 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val="ru-RU" w:eastAsia="ru-RU"/>
          </w:rPr>
          <w:t>пунктом 3 части 1 статьи 14</w:t>
        </w:r>
      </w:hyperlink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 Федерального закона  </w:t>
      </w:r>
      <w:r>
        <w:rPr>
          <w:rFonts w:cs="Times New Roman" w:ascii="Times New Roman" w:hAnsi="Times New Roman"/>
          <w:bCs/>
          <w:kern w:val="2"/>
          <w:sz w:val="26"/>
          <w:szCs w:val="26"/>
          <w:lang w:val="ru-RU" w:eastAsia="ru-RU"/>
        </w:rPr>
        <w:t>от  2 марта 2007 года  № 25-ФЗ «О муниципальной службе в Российской Федерации»</w:t>
      </w:r>
      <w:r>
        <w:rPr>
          <w:rFonts w:cs="Calibri Light" w:ascii="Calibri Light" w:hAnsi="Calibri Light"/>
          <w:b/>
          <w:bCs/>
          <w:kern w:val="2"/>
          <w:sz w:val="26"/>
          <w:szCs w:val="26"/>
          <w:lang w:val="ru-RU"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  прошу  разрешить мне участвовать на безвозмездной основе в управлении    некоммерческой    организацией </w:t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0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(полное наименование организации,  её юридический и фактический адрес,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НН, вид деятельности)</w:t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0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в   качестве  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(указывается в каком качестве предполагается участие в управлении:</w:t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0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________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 качестве  единоличного исполнительного  органа  или  путем вхождения  в состав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__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оллегиального органа управления с указанием наименования должности согласно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______________________________________________________________________________.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чредительным документам некоммерческой организации)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0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ab/>
        <w:t>Участие в управлении указанной организацией носит безвозмездный характер и не повлечет возникновения конфликта интересов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ab/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Администрации  Залучского сельского поселения и урегулированию конфликта интересов при рассмотрении настоящего заявления (нужное подчеркнуть)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Приложение: _________________________________________________________________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_____________                            _____________                      __________________________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(дата)                                               (подпись)                                     (расшифровка подпис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Calibri"/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3D9A7275AA31F1C5A2BB37357E39A1CE4351B8AA23A66A27286C7593ED454FB44239DA081C5C32A1DF70ACE0EE11E7FAF6CF627M6a9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50:00Z</dcterms:created>
  <dc:creator>c400</dc:creator>
  <dc:description/>
  <cp:keywords/>
  <dc:language>en-US</dc:language>
  <cp:lastModifiedBy>user</cp:lastModifiedBy>
  <cp:lastPrinted>2019-04-22T12:49:00Z</cp:lastPrinted>
  <dcterms:modified xsi:type="dcterms:W3CDTF">2019-04-22T09:50:00Z</dcterms:modified>
  <cp:revision>2</cp:revision>
  <dc:subject/>
  <dc:title>Проект</dc:title>
</cp:coreProperties>
</file>