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t>-</w:t>
      </w: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29.05.2019    №  54</w:t>
      </w:r>
    </w:p>
    <w:p>
      <w:pPr>
        <w:pStyle w:val="Normal"/>
        <w:spacing w:before="0" w:after="480"/>
        <w:jc w:val="center"/>
        <w:rPr/>
      </w:pPr>
      <w:r>
        <w:rPr/>
        <w:t>с. Залучь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05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23 год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  <w:r>
        <w:rPr>
          <w:sz w:val="28"/>
        </w:rPr>
        <w:t xml:space="preserve">Администрация Залуч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аспорт 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3 годы»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Залучского сельского поселения от 12.11.2013 № 146, изложив    в новой редакции: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раздел 5.Цели, задачи и целевые показат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5.Цели, задачи и целевые показатели»</w:t>
      </w:r>
    </w:p>
    <w:tbl>
      <w:tblPr>
        <w:tblW w:w="15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0"/>
        <w:gridCol w:w="831"/>
        <w:gridCol w:w="11"/>
        <w:gridCol w:w="12"/>
        <w:gridCol w:w="828"/>
        <w:gridCol w:w="12"/>
        <w:gridCol w:w="15"/>
        <w:gridCol w:w="823"/>
        <w:gridCol w:w="17"/>
        <w:gridCol w:w="14"/>
        <w:gridCol w:w="820"/>
        <w:gridCol w:w="22"/>
        <w:gridCol w:w="13"/>
        <w:gridCol w:w="815"/>
        <w:gridCol w:w="751"/>
        <w:gridCol w:w="18"/>
        <w:gridCol w:w="694"/>
        <w:gridCol w:w="18"/>
        <w:gridCol w:w="807"/>
        <w:gridCol w:w="712"/>
        <w:gridCol w:w="32"/>
        <w:gridCol w:w="646"/>
        <w:gridCol w:w="3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9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посыпке песчано-соляной смесью (к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, оплата услуг по проведению закупо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 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казанию правового и организационно-технического сопровождения процедуры проведения закупки(аукцион по ремонту дорог),100%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709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раздел «Мероприятия муниципальной программы»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3годы »</w:t>
      </w:r>
    </w:p>
    <w:tbl>
      <w:tblPr>
        <w:tblW w:w="16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40"/>
        <w:gridCol w:w="1275"/>
        <w:gridCol w:w="992"/>
        <w:gridCol w:w="13"/>
        <w:gridCol w:w="1117"/>
        <w:gridCol w:w="21"/>
        <w:gridCol w:w="1255"/>
        <w:gridCol w:w="21"/>
        <w:gridCol w:w="870"/>
        <w:gridCol w:w="994"/>
        <w:gridCol w:w="993"/>
        <w:gridCol w:w="993"/>
        <w:gridCol w:w="850"/>
        <w:gridCol w:w="851"/>
        <w:gridCol w:w="850"/>
        <w:gridCol w:w="851"/>
        <w:gridCol w:w="850"/>
        <w:gridCol w:w="708"/>
        <w:gridCol w:w="7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>
          <w:trHeight w:val="8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49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67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34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3.Цели, задачи и целевые показат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</w:t>
      </w:r>
      <w:r>
        <w:rPr/>
        <w:t>.Цели, задачи и целевые показатели»</w:t>
      </w:r>
    </w:p>
    <w:tbl>
      <w:tblPr>
        <w:tblW w:w="159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677"/>
        <w:gridCol w:w="842"/>
        <w:gridCol w:w="852"/>
        <w:gridCol w:w="855"/>
        <w:gridCol w:w="856"/>
        <w:gridCol w:w="713"/>
        <w:gridCol w:w="743"/>
        <w:gridCol w:w="712"/>
        <w:gridCol w:w="710"/>
        <w:gridCol w:w="744"/>
        <w:gridCol w:w="67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7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8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очин песчано-гравийной смесью, кв.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дел 6.Объемы и источники финансирования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апитальный ремонт и ремонт автомобильных дорог местного значения на территории Залучского сельского поселения на 2014-2023 г.г.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6.Объемы и источники финансирования под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68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5,4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6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421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раздел 8. Мероприят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3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3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67"/>
        <w:gridCol w:w="1417"/>
        <w:gridCol w:w="791"/>
        <w:gridCol w:w="910"/>
        <w:gridCol w:w="1701"/>
        <w:gridCol w:w="924"/>
        <w:gridCol w:w="923"/>
        <w:gridCol w:w="923"/>
        <w:gridCol w:w="727"/>
        <w:gridCol w:w="796"/>
        <w:gridCol w:w="865"/>
        <w:gridCol w:w="897"/>
        <w:gridCol w:w="804"/>
        <w:gridCol w:w="794"/>
        <w:gridCol w:w="66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пог.м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рования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5" w:leader="none"/>
                <w:tab w:val="center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6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64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Аптека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ул.Рендако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2,5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елёная, ул.Н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сил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,1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 д. Дуб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629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543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Шуб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71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Заробь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,981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ликое Се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754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Залучье ул.Мельни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инаевы Горки ул. 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Набереж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Шко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Зелё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инаевы Горки ул.Зелёна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песчано-гравийной смесью с.Залучье ул.Совет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4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м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 ул.Кул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сто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умил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от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60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Дуб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2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ыт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учье-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обь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редняя Лова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лучье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овет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ов автомобильных дорог: п.Шубино,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монт участков автомобильных дорог:   д.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Нова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емонт участков автомобильных дорог:   д.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Хутор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автомобильных дорог: д.Коровитчино, д.Черенчицы,д.Омыч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 д. Шо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обочин с.Залучье ул.Сов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(доплата 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 с.Залучье ул.Совет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роз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с.Залучье ул.Молодёжна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вшово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яховичи ул.Центральбная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Будомицы,д.Подолж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ов  автомобильных дорог: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умил-ки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п.Шуб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стошка, с.Залучье ул.Набережная, с.Залучье ул. Мель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 д .Ходыни, д.Омыч-кино, д.Дубки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Черенчиц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6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1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ов  автомобильных дорог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наевы Горки ул. Новая, ул.Хуторская, ул.Зелё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 3.Цели, задачи и целевые показат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.Цели, задачи и целевые показатели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7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65"/>
        <w:gridCol w:w="842"/>
        <w:gridCol w:w="12"/>
        <w:gridCol w:w="840"/>
        <w:gridCol w:w="15"/>
        <w:gridCol w:w="840"/>
        <w:gridCol w:w="14"/>
        <w:gridCol w:w="842"/>
        <w:gridCol w:w="13"/>
        <w:gridCol w:w="700"/>
        <w:gridCol w:w="12"/>
        <w:gridCol w:w="713"/>
        <w:gridCol w:w="18"/>
        <w:gridCol w:w="694"/>
        <w:gridCol w:w="18"/>
        <w:gridCol w:w="837"/>
        <w:gridCol w:w="14"/>
        <w:gridCol w:w="979"/>
        <w:gridCol w:w="14"/>
        <w:gridCol w:w="78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82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посыпке песчано-соляной смесью (км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2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 ш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%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казанию правового и организационно-технического сопровождения процедуры проведения закупки(аукцион по ремонту дорог),10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раздел 6 Объемы и источники финансирования Подпрограммы «Содержание автомобильных дорог местного значения на территории Залучского сельского поселения на 2014-2023 г.г 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ются областной бюджет и  бюджет 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1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848"/>
        <w:gridCol w:w="1511"/>
        <w:gridCol w:w="2219"/>
        <w:gridCol w:w="1447"/>
        <w:gridCol w:w="2074"/>
        <w:gridCol w:w="1126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7,0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8,35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3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5,5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538,07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70,47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ел 8.Мероприятия подпрограммы содержание автомобиль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 xml:space="preserve">приложением .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3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3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3 г.г.»  муниципальной  программы «Совершенствование и содержание автомобильных дорог местного значения Залучского сельского поселения на 2014-2023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023"/>
        <w:gridCol w:w="7"/>
        <w:gridCol w:w="1510"/>
        <w:gridCol w:w="1153"/>
        <w:gridCol w:w="8"/>
        <w:gridCol w:w="1025"/>
        <w:gridCol w:w="8"/>
        <w:gridCol w:w="1150"/>
        <w:gridCol w:w="8"/>
        <w:gridCol w:w="774"/>
        <w:gridCol w:w="8"/>
        <w:gridCol w:w="899"/>
        <w:gridCol w:w="8"/>
        <w:gridCol w:w="899"/>
        <w:gridCol w:w="8"/>
        <w:gridCol w:w="900"/>
        <w:gridCol w:w="8"/>
        <w:gridCol w:w="899"/>
        <w:gridCol w:w="8"/>
        <w:gridCol w:w="781"/>
        <w:gridCol w:w="31"/>
        <w:gridCol w:w="787"/>
        <w:gridCol w:w="740"/>
        <w:gridCol w:w="74"/>
        <w:gridCol w:w="36"/>
        <w:gridCol w:w="851"/>
        <w:gridCol w:w="708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8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от сне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втомобильные дороги   местного значения планируемые к очистке от снега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втомобильные дороги местного значения планируемые к посыпке песчано-соляной смесь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, с.Залучье ул. Шко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, пере.Советский, ул.Мельнична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2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9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ремонт трубо переезда: д. Шумилкин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/0,06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а: с.Залучье, ул.Рендако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казателей улиц,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трубопереезда и восстановление профиля водоотводной канавы, д. Шотово,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/1,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опереездов, д. Черенчицы и д.Дубк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 п.м.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п.Шуби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5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 Ляховичи, ул.Центра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6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с.Залучье ул. Васильева, ул.Ковшовой, ул.Молодёж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7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д. Ляховичи, ул.Берегов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8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с.Залучье ул.Советск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 д.Средняя Ловать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 д. Пинаевы Горки  ул.Зелё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п/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и ремонт трубопереезда д. Куку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к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 п/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, изготовление межевых планов, оплата услуг по проведению закуп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ых планов,ш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оказанию правового и организационно-технического сопровождения процедуры проведения закупки(аукцион по ремонту доро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Залучского с/п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Залучского сельского поселения                                                          Е.Н.Пятин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38:00Z</dcterms:created>
  <dc:creator>IVC</dc:creator>
  <dc:description/>
  <cp:keywords/>
  <dc:language>en-US</dc:language>
  <cp:lastModifiedBy>user</cp:lastModifiedBy>
  <cp:lastPrinted>2019-06-03T11:42:00Z</cp:lastPrinted>
  <dcterms:modified xsi:type="dcterms:W3CDTF">2019-06-03T08:42:00Z</dcterms:modified>
  <cp:revision>4</cp:revision>
  <dc:subject/>
  <dc:title> </dc:title>
</cp:coreProperties>
</file>