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83312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29.05.2019  № 57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9"/>
      </w:tblGrid>
      <w:tr>
        <w:trPr>
          <w:trHeight w:val="974" w:hRule="atLeast"/>
        </w:trPr>
        <w:tc>
          <w:tcPr>
            <w:tcW w:w="1033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 утверждении Программы профилактики нарушений в рамках осуществления муниципального контроля на 2019 год и плановый период 2020-2021 гг.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 целях предупреждения нарушения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, руководствуясь статьей 8.2.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. Утвердить программу профилактики нарушений в рамках осуществления муниципального контроля на 2019 год и плановый период 2020 и 2021 гг. (Приложение № 1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2. Утвердить план мероприятий программы по профилактике нарушений в рамках осуществления муниципального контроля на 2019 год и плановый период 2020 и 2021 гг. (Приложение № 2). 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3.Настоящее постановление вступает в силу после его опубликования и распространяет свое действие на правоотношения, возникшие с 01 января 2019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both"/>
        <w:rPr>
          <w:b/>
          <w:b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Залучского сельского поселения                                       Е.Н.Пятина</w:t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>
          <w:lang w:val="ru-RU" w:eastAsia="ru-RU"/>
        </w:rPr>
      </w:pPr>
      <w:r>
        <w:rPr>
          <w:rFonts w:eastAsia="Calibri" w:cs="Calibri"/>
          <w:lang w:val="ru-RU" w:eastAsia="ru-RU"/>
        </w:rPr>
        <w:t xml:space="preserve">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риложение № 1 </w:t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Залучского сельского поселения </w:t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т   29.05.2019     № 57</w:t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рограмма профилактики нарушений в рамках осуществления муниципального контроля на 2019 год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и плановый период 2020 и 2021 гг.</w:t>
      </w:r>
    </w:p>
    <w:p>
      <w:pPr>
        <w:pStyle w:val="Normal"/>
        <w:tabs>
          <w:tab w:val="clear" w:pos="708"/>
          <w:tab w:val="left" w:pos="7371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. Настоящая программа разработана в целях организации проведения профилактики нарушений требований, установленных федеральными законами и иными нормативными правовыми актами Российской Федерации, в целях предупреждения возможного нарушения подконтрольными субъектами обязательных требований, устранения причин, факторов и условий, способствующих нарушениям обязательных требований.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2. Профилактика нарушений обязательных требований проводится в рамках осуществления муниципального контроля.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3. Целью программы является: Предупреждение нарушений, подконтрольными субъектами обязательных требований законодательства, включая устранение причин, факторов и условий, способствующих возможному нарушению обязательных требований.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4. Задачами программы являются: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4.1. Укрепление системы профилактики нарушений обязательных требований путем активизации профилактической деятельности.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4.2. Выявление причин, факторов и условий, способствующих нарушениям обязательных требований.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4.3. Повышение правосознания и правовой культуры руководителей юридических лиц и индивидуальных предпринимателей.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5. Программа разработана на 2019 год и плановый период 2020 и 2021 г.г..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6. Субъектами профилактических мероприятий при осуществлении муниципального контроля являются юридические лица, индивидуальные предприниматели, граждане.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7. В рамках профилактики предупреждения нарушений, установленных законодательством всех уровней, Администрацией Залучского сельского поселения осуществляется прием представителей юридических лиц, индивидуальных предпринимателей и граждан, а также проводятся консультации и даются пояснения по вопросам соблюдения законодательства.</w:t>
      </w:r>
    </w:p>
    <w:p>
      <w:pPr>
        <w:pStyle w:val="Normal"/>
        <w:tabs>
          <w:tab w:val="clear" w:pos="708"/>
          <w:tab w:val="left" w:pos="7371" w:leader="none"/>
        </w:tabs>
        <w:ind w:firstLine="567"/>
        <w:rPr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8. Виды муниципального контроля: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контроль в сфере благоустройства.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риложение № 2 </w:t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Залучского сельского поселения </w:t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т  29.05.2019      № 57</w:t>
      </w:r>
    </w:p>
    <w:p>
      <w:pPr>
        <w:pStyle w:val="Normal"/>
        <w:tabs>
          <w:tab w:val="clear" w:pos="708"/>
          <w:tab w:val="left" w:pos="7371" w:leader="none"/>
        </w:tabs>
        <w:ind w:firstLine="708"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лан мероприятий программы по профилактике нарушений в рамках осуществления муниципального контроля на 2019 год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7371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5429"/>
        <w:gridCol w:w="1701"/>
        <w:gridCol w:w="2343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мероприятия по профилактике нарушений юридическими лицами и индивидуальными предпринимателями обязательных треб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ок исполн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ветственный исполнитель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оставление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II квартал 2019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Залучского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азмещение на официальном сайте Администрации Залучского сельского поселения в сети «Интернет» перечней нормативных правовых актов или их отдельных частей, содержащих требования, оценка соблюдения которых является предметом муниципального контроля, а также текстов соответствующих актов для каждого вида муниципа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II квартал 2019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Залучского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азработка руководства по соблюдению обязательных 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II квартал 2019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Залучского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е разъяснительной работы и иными способ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течение 2019 года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Залучского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 (при внесении изменений в обязательные треб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течение 2019 года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Залучского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еспечение регулярного (не реже одного раза в год) обобщения практики осуществления муниципального контроля в соответствующей сфере деятельности и размещение на официальном сайте Залучского сельского поселения   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 лицами, индивидуальными предпринимателями в целях недопущения таких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квартал 2019г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Залучского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ыдача предостережений о недопустимости нарушения обязательных требований в соответствии с частями 5-7 статьи 8.2.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течение 2019 года (по мере необходимости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Залучского сельского посел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азмещение на официальном сайте Залучского сельского поселения в сети «Интернет»  информации о результатах контрольной деятельности з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Декабрь 2019 год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Залучского сельского поселения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оект плана мероприятий программы по профилактике нарушений в рамках осуществления муниципального контроля на 2020 и 2021 го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97"/>
        <w:gridCol w:w="2059"/>
        <w:gridCol w:w="249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мероприятия по профилактике нарушений юридическими лицами и индивидуальными предпринимателями обязательных требований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ок исполн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ветственный исполнител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мещение на официальном сайте администрации Залучского сельского поселения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в сфере благоустройства а также текстов соответствующих нормативных правовых акт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 мере необходимости (в 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жностное лицо, уполномоченное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осуществление муниципального контроля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 мере необходимости (в 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жностное лицо, уполномоченное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осуществление муниципального контроля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регулярного (не реже одного раза в год) обобщения практики осуществления деятельности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ого контроля в сфере благоустройства и размещение на официальном сайте администрации Залучского  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 мере необходимости (в 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жностное лицо, уполномоченное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осуществление муниципального контроля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 мере необходимости (в 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жностное лицо, уполномоченное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осуществление муниципального контроля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тчетные показатели на 2019 год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94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8080"/>
        <w:gridCol w:w="1866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начение показателя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менее 70% опрошенных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менее 70% опрошенных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Залучского сельского поселения в информационно-телекоммуникационной сети Интернет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менее 70% опрошенных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Администрации Залучского сельского поселения в информационно-телекоммуникационной сети Интернет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менее 70% опрошенных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менее 70% опрошенных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 Выполнение профилактических программных мероприятий согласно перечню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br/>
        <w:tab/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  <w:br/>
        <w:br/>
        <w:tab/>
        <w:t xml:space="preserve">Результаты опроса и информация о достижении отчетных показателей реализации Программы размещаются на официальном сайте Администрации Залучского сельского поселения в информационно-телекоммуникационной сети Интернет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оект отчетных показателей на 2020 и 2021 го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397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946"/>
        <w:gridCol w:w="2451"/>
      </w:tblGrid>
      <w:tr>
        <w:trPr/>
        <w:tc>
          <w:tcPr>
            <w:tcW w:w="7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начение показателя</w:t>
            </w:r>
          </w:p>
        </w:tc>
      </w:tr>
      <w:tr>
        <w:trPr/>
        <w:tc>
          <w:tcPr>
            <w:tcW w:w="7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менее 70% опрошенных</w:t>
            </w:r>
          </w:p>
        </w:tc>
      </w:tr>
      <w:tr>
        <w:trPr/>
        <w:tc>
          <w:tcPr>
            <w:tcW w:w="7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менее 70% опрошенных</w:t>
            </w:r>
          </w:p>
        </w:tc>
      </w:tr>
      <w:tr>
        <w:trPr/>
        <w:tc>
          <w:tcPr>
            <w:tcW w:w="7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Залучского сельского поселения в информационно-телекоммуникационной сети Интернет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менее 70% опрошенных</w:t>
            </w:r>
          </w:p>
        </w:tc>
      </w:tr>
      <w:tr>
        <w:trPr/>
        <w:tc>
          <w:tcPr>
            <w:tcW w:w="7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Администрации Залучского сельского поселения в информационно-телекоммуникационной сети Интернет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менее 70% опрошенных</w:t>
            </w:r>
          </w:p>
        </w:tc>
      </w:tr>
      <w:tr>
        <w:trPr/>
        <w:tc>
          <w:tcPr>
            <w:tcW w:w="7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менее 70% опрошенных</w:t>
            </w:r>
          </w:p>
        </w:tc>
      </w:tr>
      <w:tr>
        <w:trPr/>
        <w:tc>
          <w:tcPr>
            <w:tcW w:w="7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 Выполнение профилактических программных мероприятий согласно перечню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 и разместить на официальном сайте в информационно-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2:02:00Z</dcterms:created>
  <dc:creator>c400</dc:creator>
  <dc:description/>
  <cp:keywords/>
  <dc:language>en-US</dc:language>
  <cp:lastModifiedBy>user</cp:lastModifiedBy>
  <cp:lastPrinted>2019-01-16T13:36:00Z</cp:lastPrinted>
  <dcterms:modified xsi:type="dcterms:W3CDTF">2019-06-05T12:02:00Z</dcterms:modified>
  <cp:revision>2</cp:revision>
  <dc:subject/>
  <dc:title>Проект</dc:title>
</cp:coreProperties>
</file>