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9810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2.04.2019   № 4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Залучь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9"/>
      </w:tblGrid>
      <w:tr>
        <w:trPr>
          <w:trHeight w:val="978" w:hRule="atLeast"/>
        </w:trPr>
        <w:tc>
          <w:tcPr>
            <w:tcW w:w="1059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Порядка  подачи заявления муниципальным служащим Администрации Залуч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и законами от 02.03.2007  № 25-ФЗ «О муниципальной службе в Российской Федерации», от 25.12.2008 № 273-ФЗ «О противодействии коррупции», 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подачи заявления муниципальным служащим Администрации Залуч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В.А.Кондратьев</w:t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Утвержден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лучского сельского поселения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от  22.04.2019   №  42</w:t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8025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рядок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дачи заявления муниципальным служащим администрации Залуч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1. 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Залучского сельского поселения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2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Залучского сельского поселения, в комиссию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1 к настоящему Порядку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 xml:space="preserve">3. Заявление регистрируется секретарем комиссии в день его поступления в журнале регистрации заявлений (обращений) граждан (по форме согласно приложению 2 к настоящему Порядку), замещающих (замещавших) должности в администрации Залучского сель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. 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Секретарь комиссии информирует председателя комиссии о поступлении заявления в день его регистрации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sz w:val="28"/>
          <w:szCs w:val="28"/>
        </w:rPr>
        <w:t>4. Заявление рассматривается комиссией в соответствии с утвержденным Положением о комиссии.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 Порядку подачи заявления муниципальным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лужащим администрации Залуч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 невозможности по объективным причинам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дставить сведения о доходах, о расходах,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 имуществе и обязательствах имущественного 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характера супруги (супруга) и несовершеннолетних детей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_______________________________________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Ф.И.О. председателя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Ф.И.О. муниципального служащего,            наименование замещаемой должности,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ЗАЯВЛЕНИЕ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Я, 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Ф.И.О.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замещающий должность муниципальной   службы__________________________________  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наименование замещаемой должности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общаю о невозможности представить сведения о доходах, о расходах, об имуществе и обязательствах имущественного характера своих супруги (супруга) и/или несовершеннолетних детей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Ф.И.О.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за ____________________,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указать период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 следующим причинам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1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2. _______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3. __________________________________________________________________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firstLine="54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«___»___________________201___г.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____________________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48" w:leader="none"/>
        </w:tabs>
        <w:autoSpaceDE w:val="false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(подпись)           (расшифровка подписи)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ожение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 Порядку подачи заявления муниципальным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ужащим администрации Залучского сельского посел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 невозможности по объективным причинам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едставить сведения о доходах, о расходах,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 имуществе и обязательствах имущественного 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арактера супруги (супруга) и несовершеннолетних дете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ЖУРНАЛ РЕГИСТРАЦИ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явлений (обращений) граждан, замещающих (замещавших)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олжности в администрации Залучского сельского поселения, для рассмотрения к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миссией по соблюдению требований к служебному поведению муниципальных служащих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2693"/>
        <w:gridCol w:w="2835"/>
        <w:gridCol w:w="1843"/>
        <w:gridCol w:w="3402"/>
        <w:gridCol w:w="1843"/>
      </w:tblGrid>
      <w:tr>
        <w:trPr>
          <w:trHeight w:val="3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ата поступления заявления (обращения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 имя, отчество лица, подавшего заявление (обращение), замещаемая должность (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ание для подачи заявления (обращ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 имя, отчество должностного лица, принявшего заявление (обращение), подпись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ата заседания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шение, принятое по итогам заседания комиссии,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а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ind w:firstLine="567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8" w:right="1138" w:gutter="0" w:header="706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3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7:00Z</dcterms:created>
  <dc:creator>c400</dc:creator>
  <dc:description/>
  <cp:keywords/>
  <dc:language>en-US</dc:language>
  <cp:lastModifiedBy>user</cp:lastModifiedBy>
  <cp:lastPrinted>2017-08-03T08:30:00Z</cp:lastPrinted>
  <dcterms:modified xsi:type="dcterms:W3CDTF">2019-04-22T09:57:00Z</dcterms:modified>
  <cp:revision>2</cp:revision>
  <dc:subject/>
  <dc:title>Проект</dc:title>
</cp:coreProperties>
</file>