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FF0000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09.2019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ложение </w:t>
      </w:r>
      <w:r>
        <w:rPr>
          <w:rFonts w:eastAsia="Arial"/>
          <w:b/>
          <w:bCs/>
          <w:sz w:val="28"/>
          <w:szCs w:val="28"/>
        </w:rPr>
        <w:t>о представлении гражданином,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претендующим на замещение должности руководителя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муниципального учреждения, и руководителем муниципального учреждения сведений </w:t>
      </w:r>
      <w:r>
        <w:rPr>
          <w:b/>
          <w:bCs/>
          <w:sz w:val="28"/>
          <w:szCs w:val="28"/>
        </w:rPr>
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есовершеннолетних дет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80"/>
        <w:jc w:val="both"/>
        <w:rPr/>
      </w:pPr>
      <w:r>
        <w:rPr>
          <w:sz w:val="28"/>
          <w:szCs w:val="28"/>
        </w:rPr>
        <w:t>Рассмотрев протест заместителя Старорусского межрайонного прокурора от 28.06.2019 № 7-3-2019, в соответствии с Указом Президента РФ от 23 июня 2014 г. N 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Администрация Залуч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в Положение </w:t>
      </w:r>
      <w:r>
        <w:rPr>
          <w:rFonts w:eastAsia="Arial"/>
          <w:sz w:val="28"/>
          <w:szCs w:val="28"/>
        </w:rPr>
        <w:t xml:space="preserve">о представлении гражданином, претендующим на замещение должности руководителя муниципального учреждения, и руководителем муниципального учреждения сведений </w:t>
      </w:r>
      <w:r>
        <w:rPr>
          <w:sz w:val="28"/>
          <w:szCs w:val="28"/>
        </w:rPr>
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, утвержденное постановлением главы Залучского сельского поселения от 24.01.2013 № 14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1. пункт 3 изложить в следующей редакции: «3. Сведения о доходах, об имуществе и обязательствах имущественного характера представляются по форме справки, утвержденной Указом Президента РФ от 23 июня 2014 г. N 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ражданином - при назначении на должность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уководителем - ежегодно, не позднее 30 апреля года, следующего за отчетным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одпункте «а» пункта 4 исключить слова «по форме согласно приложению 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подпункте «б» пункта 4 исключить слова «по форме согласно приложению 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в подпункте «а» пункта 5 исключить слова «по форме согласно приложению 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подпункте «б» пункта 5 исключить слова «по форме согласно приложению 4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я 1-4 к Положению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                                    Е.Н.Пят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00"/>
      <w:pgMar w:left="1418" w:right="80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27:00Z</dcterms:created>
  <dc:creator>Пользователь</dc:creator>
  <dc:description/>
  <cp:keywords/>
  <dc:language>en-US</dc:language>
  <cp:lastModifiedBy>user</cp:lastModifiedBy>
  <dcterms:modified xsi:type="dcterms:W3CDTF">2019-07-29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