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89330" cy="863600"/>
            <wp:effectExtent l="0" t="0" r="0" b="0"/>
            <wp:docPr id="1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1.09.2019 №80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с. Залучь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«Положение о воинском учёте в Администрации Залучского сельского по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 Конституцией Российской Федерации, федеральными законами Российской Федерации от 31.05.1996 г. № 61-ФЗ «Об обороне», от 26.02.1997 г. № 31-ФЗ «О мобилизационной подготовке и мобилизации в Российской Федерации» , от 28.03.1998 г. № 53-ФЗ «О воинской обязанности и военной службе», «Положением о воинском учёте», утверждённым Постановлением Правительства Российской Федерации от 27.11.2006 г. № 719, от 31.12.2005г. № 199-ФЗ «О внесении изменений в отдельные законодательные акты Российской Федерации в связи  с совершенствованием  разграничения полномочий, Уставом Залучского сельского поселения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47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«Положение о воинском учёте в Администрации Залучского сельского поселения», утверждённое постановлением Администрации Залучского сельского поселения от 28.01.2013 года № 17, изложив в прилагаемой редакции.</w:t>
      </w:r>
    </w:p>
    <w:p>
      <w:pPr>
        <w:pStyle w:val="Normal"/>
        <w:spacing w:lineRule="atLeast" w:line="360"/>
        <w:ind w:firstLine="479"/>
        <w:jc w:val="both"/>
        <w:rPr/>
      </w:pPr>
      <w:r>
        <w:rPr>
          <w:sz w:val="28"/>
          <w:szCs w:val="28"/>
        </w:rPr>
        <w:t>2. Опубликовать настоящее постановление в муниципальной газете  «Залучский вестник» и разместить на официальном сайте Администрации Залучского сельского поселения в информационно - телекоммуникационной сети «Интернет».</w:t>
      </w:r>
    </w:p>
    <w:p>
      <w:pPr>
        <w:pStyle w:val="Style16"/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В.А.Кондрать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pacing w:lineRule="exact" w:line="240" w:before="120" w:after="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exact" w:line="240"/>
        <w:ind w:left="4956" w:hanging="0"/>
        <w:jc w:val="center"/>
        <w:rPr/>
      </w:pPr>
      <w:r>
        <w:rPr>
          <w:sz w:val="28"/>
          <w:szCs w:val="28"/>
        </w:rPr>
        <w:t>Залучского сельского поселения от 28.01.2013 № 17</w:t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 Администрации Залучского сельского поселения от 11.09.2019     № 80)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о воинском учете в Администрации </w:t>
      </w:r>
    </w:p>
    <w:p>
      <w:pPr>
        <w:pStyle w:val="Heading1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луч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1. Военно-учетный работник (далее – ВУР) в своей деятельности руководствуется Конституцией Российской Федерации, федеральными законами Российской Федерации от 31.05.1996 г. № 61-ФЗ « Об обороне», от 26.02.1997 г. № 31-ФЗ « О мобилизационной подготовке и мобилизации в Российской Федерации» с изменениями согласно закона от 22.08.2004 г. № 122 от 28.03.1998 г. № 53-ФЗ « О воинской обязанности и военной службе», «Положением о воинском учёте», утверждённым Постановлением Правительства Российской Федерации от 27.11.2006 г. № 719 от 31.12.2005 г. № 199-ФЗ « О внесении изменений в отдельные законодательные акты Российской Федерации в связи с совершенствованием разграничения полномочий, « Инструкцией по бронированию на период мобилизации и на военное время граждан Российской Федерации, пребывающих в запасе Вооружённых Сил Российской Федерации, федеральных органах государственной власти, органах местного самоуправления и организациях», Уставом Залучского сельского поселения, иными нормативными правовыми актами Залучского сельского поселения, а также настоящим Поло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Положение о воинском учёте утверждается Главой Залуч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ЗАДАЧ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Основными задачами воинского учёта в Администрации Залучского сельского поселения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исполнения гражданами воинской обязанности, установленной федеральными законами «Об обороне», «О воинской обязанности и военной службе», «О мобилизационной подготовке и мобилизации в Российской Федер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альное оформление сведений воинского учёта о гражданах состоящих на воинском учё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нализ количественного состава и качественного состояния призывных мобилизационных людских ресурсов для эффективного использования в интересах обеспечения обороны страны и безопасности государ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лановой работы по подготовке необходимого колич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еннообученных граждан, пребывающих в запасе, для обеспечения мероприятий по переводу Вооружённых Сил Российской Федерации, других войск, воинских формирований и органов с мирного на военное время в период мобилизации поддержание их укомплектованности на требуемом уровне в военное вре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ФУНК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.Обеспечивать выполнения функций, возложенных на администрацию в повседневной деятельности по первичному воинскому учёту, воинскому учёту и бронированию граждан, пребывающих в запасе, из числа работающих в Администрации Залуч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Осуществлять первичный воинский учёт граждан, пребывающих в запасе и граждан, подлежащих призыву на военную службу, проживающих или пребывающих ( на срок более 3-х месяцев) на территории Залуч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3. Выявлять совместно с органами внутренних дел граждан, постоянно или временно проживающих на территории Залучского сельского поселения, обязанных состоять на воинском учёте;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3.4. Вести учёт организаций, находящихся на территории Залучского сельского поселения и контролировать ведение в них воинского учё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5. Сверять не реже одного раза в год документы первичного воинского учёта с документами воинского учёта военного комиссариата (городов Старая Русса и Холм, Старорусского, Холмского, Парфинского и Поддорского районов Новгородской области) и организаций, а также с карточками регистрации или домовыми книг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6. По указанию военного комиссариата (городов Старая Русса и Холм, Старорусского, Холмского, Парфинского и Поддорского районов Новгородской области) оповещать граждан о вызовах в военный комиссариат (городов Старая Русса и Холм, Старорусского, Холмского, Парфинского и Поддорского районов Новгородской области)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7. Своевременно вносить изменения в сведения, содержащихся в документах первичного воинского учёта, и в 2-х недельный срок сообщать о внесённых изменениях в военный комиссариат (городов Старая Русса и Холм, Старорусского, Холмского, Парфинского и Поддорского районов Новгородской област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8. Ежегодно представлять в военный комиссариат (городов Старая Русса и Холм, Старорусского, Холмского, Парфинского и Поддорского районов Новгородской области) до 1 ноября списки юношей 15-ти и 16-ти летнего возраста, а до 1 октября – списки юношей, подлежащих первоначальной постановке на воинский учёт в следующем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9. Разъяснять должностным лицам организаций и гражданам их обязанности по воинскому учёту, мобилизационной подготовке и мобилизации, установленные законодательством Российской Федерации и Положением о воинском учёте и осуществлять контроль за их исполн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4.1. Для плановой и целенаправленной работы ВУР имеет пра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осить предложения по запросу и получению в установленном порядке необходимых материалов и информации от федеральных органов государственной власти, органов исполнительной власти субъекта Российской Федерации, органов местного самоуправления, а также от учреждений и организаций независимо от организационно-правовых форм и форм собств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и получать от структурных подразделений Администрации Залучского сельского поселения аналитические материалы, предложения по сводным планам мероприятий и информацию об их выполнении, а также другие материалы, необходимые для эффективного выполнения возложенных на ВУР зада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вать информационные базы данных по вопросам, отнесённым к компетенции ВУ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носить на рассмотрение Главы Залучского сельского поселения вопросы о привлечении на договорной основе специалистов для осуществления отдельных рабо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овывать взаимодействие в установленном порядке и обеспечивать служебную переписку с федеральными органами исполнительной власти субъекта Российской Федерации, органами местного самоуправления, общественными объединениями, а также организациями по вопросам, отнесённым к компетенции ВУ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внутренние совещания по вопросам, отнесённым к компетенции ВУ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1. Военно-учетный работник назначается на должность и освобождается от должности Главой Залуч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 Военно-учетный работник находится в непосредственном подчинении Главы Залуч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3. В случае отсутствия военно-учетного работника на рабочем месте по уважительным причинам (отпуск, временная нетрудоспособность, командировка) его замещает ведущий специалист Администрации Залучского сельского поселения.</w:t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Содержимое врезки"/>
    <w:basedOn w:val="TextBody"/>
    <w:qFormat/>
    <w:pPr/>
    <w:rPr/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2:14:00Z</dcterms:created>
  <dc:creator>Медниково</dc:creator>
  <dc:description/>
  <cp:keywords/>
  <dc:language>en-US</dc:language>
  <cp:lastModifiedBy>user</cp:lastModifiedBy>
  <cp:lastPrinted>2019-09-17T14:29:00Z</cp:lastPrinted>
  <dcterms:modified xsi:type="dcterms:W3CDTF">2019-09-17T11:29:00Z</dcterms:modified>
  <cp:revision>3</cp:revision>
  <dc:subject/>
  <dc:title>Российская  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942</vt:lpwstr>
  </property>
</Properties>
</file>