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903605" cy="70612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tabs>
          <w:tab w:val="clear" w:pos="420"/>
          <w:tab w:val="left" w:pos="960" w:leader="none"/>
          <w:tab w:val="center" w:pos="4792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10.2019   № 93-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  <w:t>О подготовке и реализации на территории Залучского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  <w:t>сельского поселения проекта поддержки местных инициатив</w:t>
      </w:r>
    </w:p>
    <w:p>
      <w:pPr>
        <w:pStyle w:val="Normal"/>
        <w:ind w:hanging="0"/>
        <w:jc w:val="left"/>
        <w:rPr>
          <w:rFonts w:ascii="Times New Roman CYR" w:hAnsi="Times New Roman CYR" w:eastAsia="Times New Roman" w:cs="Times New Roman CYR"/>
          <w:b/>
          <w:b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autoSpaceDE w:val="false"/>
        <w:ind w:firstLine="4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 Правительства Новгородской области от 26.04.2018   № 166 «О государственной программе Новгородской области 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-2020 годы»,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ов по реализации </w:t>
      </w:r>
      <w:r>
        <w:rPr>
          <w:rFonts w:cs="Times New Roman" w:ascii="Times New Roman" w:hAnsi="Times New Roman"/>
          <w:sz w:val="28"/>
          <w:szCs w:val="28"/>
        </w:rPr>
        <w:t xml:space="preserve">проекта поддержки местных инициатив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учского сельского посе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е: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по подготовке проекта поддержки местных инициатив на территории Залучского сельского поселения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лендарный план-график по подготовке и реализации проекта поддержки местных инициатив на территории Залучского сельского поселения  на  2019-2020 г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публиковать настоящее распоряж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В.А.Кондратьев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ind w:left="5245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аспоряжением Администрации Залучского сельского поселения </w:t>
      </w:r>
    </w:p>
    <w:p>
      <w:pPr>
        <w:pStyle w:val="Normal"/>
        <w:autoSpaceDE w:val="false"/>
        <w:ind w:left="5245"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17.10.2019  № 93-рг</w:t>
      </w:r>
    </w:p>
    <w:p>
      <w:pPr>
        <w:pStyle w:val="Normal"/>
        <w:autoSpaceDE w:val="false"/>
        <w:ind w:left="5103"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СОСТАВ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абочей группы</w:t>
      </w: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 xml:space="preserve"> по подготовке проекта поддержки местных инициатив 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на территории Залучского сельского поселения</w:t>
      </w:r>
    </w:p>
    <w:p>
      <w:pPr>
        <w:pStyle w:val="Normal"/>
        <w:autoSpaceDE w:val="false"/>
        <w:ind w:hanging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725" w:hRule="atLeast"/>
        </w:trPr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Пятина Е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заместитель Главы администрации Залучского сельского поселения, руководитель рабочей  групп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Родионова Н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ведущий специалист администрации Залучского поселения, заместитель руководителя рабочей групп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Ильина Е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директор МАУК «Залучский СДК»,  секретарь рабочей группы (по согласованию)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0"/>
                <w:lang w:eastAsia="ru-RU"/>
              </w:rPr>
              <w:t xml:space="preserve">     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Члены рабочей группы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Ильина А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член общественного Совета  Администрации Залучского сельского поселения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Кулькова Л.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Демьянова В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член ТОС «д. Новоселье» (по согласованию)</w:t>
            </w:r>
          </w:p>
          <w:p>
            <w:pPr>
              <w:pStyle w:val="Normal"/>
              <w:autoSpaceDE w:val="false"/>
              <w:ind w:hanging="0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депутат Совета депутатов Залучского сельского поселения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Васильева Ж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-учетный работник Администрации Залучского сель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Лисина О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художественный руководитель МАУК «Залучский СДК»  (по согласованию)</w:t>
            </w:r>
          </w:p>
        </w:tc>
      </w:tr>
      <w:tr>
        <w:trPr>
          <w:trHeight w:val="1062" w:hRule="atLeast"/>
        </w:trPr>
        <w:tc>
          <w:tcPr>
            <w:tcW w:w="29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Яковлева В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  <w:t>- управляющий Делами администрации Старорусского муниципального района, куратор ППМИ (по согласованию)</w:t>
            </w:r>
          </w:p>
        </w:tc>
      </w:tr>
    </w:tbl>
    <w:p>
      <w:pPr>
        <w:pStyle w:val="Normal"/>
        <w:autoSpaceDE w:val="false"/>
        <w:ind w:hanging="0"/>
        <w:jc w:val="right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ab/>
      </w:r>
    </w:p>
    <w:p>
      <w:pPr>
        <w:pStyle w:val="Normal"/>
        <w:autoSpaceDE w:val="false"/>
        <w:ind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ind w:left="9923" w:firstLine="283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ind w:left="9923" w:firstLine="283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аспоряжением Администрации Залучского сельского поселения</w:t>
      </w:r>
    </w:p>
    <w:p>
      <w:pPr>
        <w:pStyle w:val="Normal"/>
        <w:autoSpaceDE w:val="false"/>
        <w:ind w:left="9923" w:firstLine="283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т 17.10.2019  № 93-рг</w:t>
      </w:r>
    </w:p>
    <w:p>
      <w:pPr>
        <w:pStyle w:val="Normal"/>
        <w:autoSpaceDE w:val="false"/>
        <w:ind w:left="9923" w:firstLine="283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по подготовки и реализации проекта поддерж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ых инициатив на территории Залуч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36"/>
        <w:gridCol w:w="1579"/>
        <w:gridCol w:w="65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проблемных вопросов местного значения, составление сводного перечня проблемных вопросов местного значения (проведение анкетирования, опроса жителей Залучского сельского поселе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019-14.11.20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группа по реализации проекта поддержки местных инициатив (ППМИ) на территории Залучского сельского поселения (далее рабочая группа ППМИ), 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ы Залучского сельского поселения (далее ТОСы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сводного графика проведения общих собраний гражд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10.2019-15.11.20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 поселен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С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36"/>
        <w:gridCol w:w="1579"/>
        <w:gridCol w:w="65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общих собраний граждан в соответствии с графиком  проведения собраний. </w:t>
              <w:br/>
              <w:t>Формирование инициативных групп для подготовки и реализации ППМИ на территории Залучского сельского поселения. Составление отчета об участии в проведенных общих собраниях граждан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19-30.12.20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ы, 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о проведении всех этапов Проекта в информационной ленте в сети «Интернет», на сайте Администрации Залучского сельского поселе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019-30.12.201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 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ы, 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аявок и иных документов для участия в региональном конкурсе ПП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19-13.03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 ,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 поселения Залучского сельского поселения (далее инициативная группа ППМ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ок и иных документов для участия в конкурсе ПП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0-30.03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оданные заявки для участия в  конкурсе ПП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0-02.04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 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результатов заседания конкурсной комиссии в информационно ленте в сети «Интернет», на сайте Администрации Залучского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0-31.04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бора финансовых средств (софинансирование), поступивших от граждан и юридических лиц участников проекта, соблюдение сроков проведения закупок товаров и услуг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20-01.08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и утверждение графика выездов сотрудников  ГОКУ «ЦМПИ» на объекты в целях мониторинга фактической реализации проектов местных инициати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20-01.08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 (по согласованию)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реализации проекта поддержки местных инициатив согласно графи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20-01.12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 (по согласованию)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 по результатам проведенных закупок товаров и услуг для реализации проекта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и утверждение плана мероприятий по торжественному открытию объектов, реализованных в рамках Проек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20-15.08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ализованных в рамках ППМИ объектов к открытию, размещение информации в сети «Интерне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хода реализации проекта на протяжении всего жизненного цикла в информационной ленте в сети «Интернет», на сайте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19- 30.12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отчета о реализации ППМИ в 2020 го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 поселения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orient="landscape" w:w="16838" w:h="11906"/>
      <w:pgMar w:left="102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5:00Z</dcterms:created>
  <dc:creator>Пользователь</dc:creator>
  <dc:description/>
  <cp:keywords/>
  <dc:language>en-US</dc:language>
  <cp:lastModifiedBy>user</cp:lastModifiedBy>
  <cp:lastPrinted>2019-10-22T14:12:00Z</cp:lastPrinted>
  <dcterms:modified xsi:type="dcterms:W3CDTF">2019-11-05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