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14363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тарорусский район  Новгородская область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т  14.10.2019  № 87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 Залучь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О внесении изменений в состав    комиссии по землепользованию и застройке на территории Залучского сельского поселения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 xml:space="preserve">На основании статьи 8 Правил землепользования и застройки Залучского сельского поселения, утверждённых решением Совета депутатов Залучского сельского поселения от 22.01.2013 № 1 (в редакции от 28.02.2017 № 215) </w:t>
      </w:r>
      <w:r>
        <w:rPr>
          <w:rFonts w:cs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ab/>
        <w:t>1.  Внести изменения в состав комиссии по землепользованию и застройке на территории Залучского сельского поселения, утверждённый постановлением от 02.12.2016 № 123, изложив его в новой редакции:</w:t>
        <w:tab/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Пятина Е.Н. -  председатель комиссии, зам. Главы администрации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Пятина В.В. – заместитель председателя ведущий служащий Администрации сельского поселения,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Серко Т.И. – ведущий специалист Администрации сельского поселения, секретарь комиссии </w:t>
      </w:r>
      <w:r>
        <w:rPr>
          <w:rFonts w:cs="Times New Roman"/>
          <w:sz w:val="28"/>
          <w:szCs w:val="28"/>
          <w:lang w:val="ru-RU"/>
        </w:rPr>
        <w:t>Администрации поселения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 xml:space="preserve">Члены комиссии: </w:t>
      </w:r>
    </w:p>
    <w:p>
      <w:pPr>
        <w:pStyle w:val="Normal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sz w:val="28"/>
          <w:szCs w:val="28"/>
          <w:lang w:val="ru-RU"/>
        </w:rPr>
        <w:tab/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>Родионова Н.С. – ведущий специалист Администрации сельского поселения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>Александрова Н.Н. – главный специалист Администрации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ab/>
        <w:t>Артемьева Т.Г., главный специалист Администрации Старорусского муниципального района (по согласованию)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Болышева Н.С., ведущий специалист - эксперт отдела охраны объектов культурного наследия управления государственной охраны культурного наследия (по согласованию)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kern w:val="2"/>
          <w:sz w:val="28"/>
          <w:szCs w:val="28"/>
          <w:lang w:val="ru-RU" w:eastAsia="zh-CN" w:bidi="hi-IN"/>
        </w:rPr>
        <w:t xml:space="preserve">         </w:t>
      </w:r>
      <w:r>
        <w:rPr>
          <w:rFonts w:cs="Times New Roman"/>
          <w:kern w:val="2"/>
          <w:sz w:val="28"/>
          <w:szCs w:val="28"/>
          <w:lang w:val="ru-RU" w:eastAsia="zh-CN" w:bidi="hi-IN"/>
        </w:rPr>
        <w:t>2</w:t>
      </w:r>
      <w:r>
        <w:rPr>
          <w:rFonts w:cs="Times New Roman"/>
          <w:sz w:val="28"/>
          <w:szCs w:val="28"/>
          <w:lang w:val="ru-RU"/>
        </w:rPr>
        <w:t>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Глава администрации</w:t>
        <w:tab/>
        <w:tab/>
        <w:tab/>
        <w:tab/>
        <w:t xml:space="preserve">        В.А. Кондратьев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5:00Z</dcterms:created>
  <dc:creator>Admin</dc:creator>
  <dc:description/>
  <cp:keywords/>
  <dc:language>en-US</dc:language>
  <cp:lastModifiedBy>user</cp:lastModifiedBy>
  <cp:lastPrinted>2019-02-01T10:00:00Z</cp:lastPrinted>
  <dcterms:modified xsi:type="dcterms:W3CDTF">2019-10-28T08:55:00Z</dcterms:modified>
  <cp:revision>2</cp:revision>
  <dc:subject/>
  <dc:title> </dc:title>
</cp:coreProperties>
</file>