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83312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6.01.2019  №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остановление Администрации Залучского сельского поселения № 24 от 18.03.2016 «Об утверждении Перечня 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руководствуясь Областным законом Новгородской области от 02.10.2018 № 310-ОЗ «О внесении изменений в областной закон «Об административных правонарушениях» -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постановление Администрации Залучского сельского поселения от 18.03.2016 № 24 «Об утверждении Перечня 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1.  В названии постановления слова «статьей 3» заменить словами «статьями 3-1 -  3-17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2. В пункте 1 слова «статьей 3» заменить словами «статьями 3-1 -  3-17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3. В названии Перечня слова «статьей 3» заменить словами «статьями 3-1 -  3-17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сельского поселения                                           В.А.Кондратьев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12:00Z</dcterms:created>
  <dc:creator>c400</dc:creator>
  <dc:description/>
  <cp:keywords/>
  <dc:language>en-US</dc:language>
  <cp:lastModifiedBy>user</cp:lastModifiedBy>
  <cp:lastPrinted>2019-01-16T13:36:00Z</cp:lastPrinted>
  <dcterms:modified xsi:type="dcterms:W3CDTF">2019-01-25T11:44:00Z</dcterms:modified>
  <cp:revision>4</cp:revision>
  <dc:subject/>
  <dc:title>Проект</dc:title>
</cp:coreProperties>
</file>