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0.2019 № 8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50" w:hRule="atLeast"/>
        </w:trPr>
        <w:tc>
          <w:tcPr>
            <w:tcW w:w="10314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Normal"/>
        <w:shd w:fill="FFFFFF" w:val="clear"/>
        <w:ind w:right="-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ённый постановлением Администрации Залучского сельского поселения от 17.01.2012 № 29, Администрация Залучского сельского поселения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Изложить состав комиссии по противодействию коррупции при Администрации Залучского сельского поселения, утверждённый постановлением Администрации Залучского сельского поселения от 17.01.2012 № 29 в новой редакци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rFonts w:cs="Arial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>от 17.01.2012 № 2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(в редакции от 14.10.2019 № 89)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ина Е.Н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онова Н.С.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пециалист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Александрова Н.Н.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лужащий Администрации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7:00Z</dcterms:created>
  <dc:creator>Залучье 1</dc:creator>
  <dc:description/>
  <cp:keywords/>
  <dc:language>en-US</dc:language>
  <cp:lastModifiedBy>user</cp:lastModifiedBy>
  <cp:lastPrinted>2019-10-28T12:26:00Z</cp:lastPrinted>
  <dcterms:modified xsi:type="dcterms:W3CDTF">2019-10-28T09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