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                      № 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15" w:hRule="atLeast"/>
        </w:trPr>
        <w:tc>
          <w:tcPr>
            <w:tcW w:w="5070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б утверждении Положения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4 статьи 69.2</w:t>
        </w:r>
      </w:hyperlink>
      <w:r>
        <w:rPr>
          <w:color w:val="000000"/>
          <w:sz w:val="28"/>
          <w:szCs w:val="28"/>
          <w:lang w:val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подпунктом 3 пункта 7 статьи 9.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12 января 1996 года № 7-ФЗ «О некоммерческих организациях» </w:t>
      </w:r>
      <w:r>
        <w:rPr>
          <w:sz w:val="28"/>
          <w:szCs w:val="28"/>
          <w:lang w:val="ru-RU"/>
        </w:rPr>
        <w:t xml:space="preserve">и пунктом 3 </w:t>
      </w:r>
      <w:hyperlink r:id="rId6">
        <w:r>
          <w:rPr>
            <w:rStyle w:val="InternetLink"/>
            <w:sz w:val="28"/>
            <w:szCs w:val="28"/>
            <w:lang w:val="ru-RU"/>
          </w:rPr>
          <w:t>части 5 статьи 4</w:t>
        </w:r>
      </w:hyperlink>
      <w:r>
        <w:rPr>
          <w:sz w:val="28"/>
          <w:szCs w:val="28"/>
          <w:lang w:val="ru-RU"/>
        </w:rPr>
        <w:t xml:space="preserve"> Федерального закона от 3 ноября 2006 года № 174-ФЗ «Об автономных учреждениях», Администрация Залучского сельского поселения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ое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Администрации сельского поселения до принятия нормативных правовых актов, указанных в пунктах 11, 19 Положения, но не позднее срока формирования муниципального задания на 2019 год и на плановый период 2020 и 2021 годов, нормы затрат, выраженные в натуральных показателях, определять с указанием наименования нормы, ее значения и источника указанного знач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оответствующей сфере, при соблюдении общих требований, предусмотренных вторым абзацем пункта 4 статьи 69.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3. Настоящее постановление вступает в силу с 1 января 2016 года и применяется при формировании муниципального задания на оказание муниципальных услуг (выполнение работ) и расчете объема финансового обеспечения выполнения муниципального задания на 2016 год, за исключением пункта 7, второго, пятого абзацев пункта 8 Положения в части нормативных затрат, связанных с выполнением работ в рамках муниципального задания, пунктов 18, 19 Положения, применяемых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.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4. Признать утратившим силу постановление Администрации Залучского сельского поселения от 23.11.2011 № 110 «Об утверждении Положения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»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от                         №  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  <w:t>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Настоящее Положение устанавливает порядок формирования и </w:t>
        <w:br/>
        <w:t>финансового обеспечения выполнения муниципального задания на оказание муниципальных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 xml:space="preserve"> услуг (выполнение работ) (далее - муниципальное задание), оказываемых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(выполняемых) муниципальными бюджетными и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автономными учреждениями (далее - муниципальное бюджетное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автономное учреждение), а также муниципальными казенными учреждениями, определенными правовыми актами Администрации поселения, в ведении которой находятся муниципальные казенные учреждения (далее - муниципальное казенное учреждение)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Муниципальное задание формируется в соответствии с основными видами деятельности, предусмотренными учредительными документами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муниципального учреждения, по форме согласно приложению № 1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 настоящему Положению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Муниципальное задание содержит показатели, характеризующие качество и (или) объем (содержание) оказываемых муниципальных услуг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(выполняемых работ), определение категорий физических и (или) юридических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лиц, являющихся потребителями соответствующих услуг, порядок оказания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соответствующих услуг, предельные цены (тарифы) на оплату соответствующих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10"/>
          <w:sz w:val="28"/>
          <w:szCs w:val="28"/>
          <w:lang w:val="ru-RU" w:eastAsia="ru-RU" w:bidi="ar-SA"/>
        </w:rPr>
        <w:t>услуг физическими или юридическими лицами в случаях, если законодательством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Российской Федерации предусмотрено их оказание на платной основе, либо порядок установления указанных цен (тарифов) в случаях, установленных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законодательством Российской Федерации, порядок контроля за исполнением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ого задания, в том числе условия и порядок его досрочного прекращения, и требования к отчетности об исполнении муниципального задания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 xml:space="preserve">При установлении муниципальному учреждению муниципальног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 установлении муниципальному учреждению муниципального задания одновременно на оказание муниципальной услуги (услуг)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и выполнение работы (работ), муниципальное задание формируется из 2 частей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 часть муниципального задания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Муниципальное задание, содержащее сведения, составляющие государст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енную тайну, формируется с соблюдением законодательства Российской Федерации о государственной тайне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4. Муниципальное задание формируется на срок до одного года в случа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утверждения бюджета поселения на очередной финансовый год и на срок до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 xml:space="preserve">3 лет в случае утверждения бюджет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ельского поселения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 xml:space="preserve"> на очередной финансовый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год и на плановый период. Муниципальное задание утверждается не позднее 15 рабочих дней со дня утверждения Администрацией поселения лимитов бюджетных обязательств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лучае внесения изменений в показатели муниципального задания, </w:t>
        <w:br/>
        <w:t xml:space="preserve">а также изменения размера бюджетных ассигнований, предусмотренных в бюджете сельского поселения для финансового обеспечения выполнения муниципального задания, влекущих за собой изменение муниципального задания,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формируется новое муниципальное задание (с учетом внесенных изменений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в соответствии с настоящим Положением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Муниципальное задание формируется в соответствии с ведомст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венным перечнем муниципальных услуг и работ, оказываемых и выполняемых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муниципальными учреждениями (далее ведомственный перечень).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Порядок формирования, ведения и утверждения ведомственных перечней муниципальных услуг и работ, оказываемых и выполняемых муниципальными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 xml:space="preserve"> учреждениями, утверждается Администрацией поселе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6. Муниципальное задание и отчет о выполнении муниципального задания, формируемый по форме согласно приложению № 2 к настоящему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Положению, в течение 5 рабочих дней со дня их утверждения, за исключением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содержащихся в них сведений, составляющих государственную тайну, Администрацией поселения, размещаются в информационно-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телекоммуникационной сети «Интернет» на официальном сайте по размещению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нформации о государственных и муниципальных учреждениях (www.bus.gov.ru), а также на официальном сайте в информационно-телекоммуникационной сети «Интернет» Администрации поселения (далее - орган, осуществляющий функции и полномочия учредителя)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7. Объем финансового обеспечения выполнения муниципального </w:t>
        <w:br/>
        <w:t xml:space="preserve">задания рассчитывается на основании нормативных затрат на оказание </w:t>
        <w:br/>
        <w:t xml:space="preserve">муниципальных услуг, нормативных затрат, связанных с выполнением </w:t>
        <w:br/>
        <w:t xml:space="preserve">работ, с учетом затрат на содержание недвижимого имущества и особо </w:t>
        <w:br/>
        <w:t xml:space="preserve">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такого имущества, в том числе земельных участков (за исключением имущества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сданного в аренду или переданного в безвозмездное пользование) (далее -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имущество учреждения), затрат на уплату налогов, в качестве объекта нал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ложения по которым признается имущество учреждения.</w:t>
      </w:r>
    </w:p>
    <w:p>
      <w:pPr>
        <w:pStyle w:val="Normal"/>
        <w:suppressAutoHyphens w:val="false"/>
        <w:autoSpaceDE w:val="false"/>
        <w:spacing w:lineRule="atLeast" w:line="360" w:before="0" w:after="12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8. Объем финансового обеспечения выполнения муниципального </w:t>
        <w:br/>
        <w:t>задания (R) определяется по формуле: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drawing>
          <wp:inline distT="0" distB="0" distL="0" distR="0">
            <wp:extent cx="3299460" cy="34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6"/>
        <w:gridCol w:w="8505"/>
      </w:tblGrid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Cs w:val="28"/>
                <w:vertAlign w:val="subscript"/>
                <w:lang w:eastAsia="ru-RU" w:bidi="ar-SA"/>
              </w:rPr>
              <w:t>i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нормативные затраты на оказание i-ой муниципальной услуги, включенной в ведомственный перечень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 w:bidi="ar-SA"/>
              </w:rPr>
              <w:t>V</w:t>
            </w:r>
            <w:r>
              <w:rPr>
                <w:rFonts w:eastAsia="Times New Roman" w:cs="Times New Roman"/>
                <w:color w:val="000000"/>
                <w:szCs w:val="28"/>
                <w:vertAlign w:val="subscript"/>
                <w:lang w:eastAsia="ru-RU" w:bidi="ar-SA"/>
              </w:rPr>
              <w:t>i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объем i-ой муниципальной услуги, установленной муниципальным заданием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Cs w:val="28"/>
                <w:vertAlign w:val="subscript"/>
                <w:lang w:eastAsia="ru-RU" w:bidi="ar-SA"/>
              </w:rPr>
              <w:t>w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pacing w:val="-4"/>
                <w:szCs w:val="28"/>
                <w:lang w:val="ru-RU" w:eastAsia="ru-RU" w:bidi="ar-SA"/>
              </w:rPr>
              <w:t>нормативные затраты на выполнение w-ой работы, включенной в ведомственный</w:t>
            </w: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 xml:space="preserve"> перечень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 w:bidi="ar-SA"/>
              </w:rPr>
              <w:t>P</w:t>
            </w:r>
            <w:r>
              <w:rPr>
                <w:rFonts w:eastAsia="Times New Roman" w:cs="Times New Roman"/>
                <w:color w:val="000000"/>
                <w:szCs w:val="28"/>
                <w:vertAlign w:val="subscript"/>
                <w:lang w:eastAsia="ru-RU" w:bidi="ar-SA"/>
              </w:rPr>
              <w:t>i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размер платы (тариф, цена) за оказание i-ой муниципальной услуги, установленный муниципальным заданием;</w:t>
            </w:r>
          </w:p>
        </w:tc>
      </w:tr>
      <w:tr>
        <w:trPr>
          <w:trHeight w:val="60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УН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затраты на уплату налогов, в качестве объекта налогообложения по которым признается имущество учреждения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С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затраты на содержание имущества учреждения, не используемого для оказания муниципальных услуг (выполнения работ) и для общехозяйственных нужд (далее не используемое для выполнения муниципального задания имущество).</w:t>
            </w:r>
          </w:p>
        </w:tc>
      </w:tr>
    </w:tbl>
    <w:p>
      <w:pPr>
        <w:pStyle w:val="Normal"/>
        <w:suppressAutoHyphens w:val="false"/>
        <w:autoSpaceDE w:val="false"/>
        <w:spacing w:lineRule="atLeast" w:line="340" w:before="120" w:after="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рующих коэффициентов к базовым нормативам затрат (далее корректирующи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коэффициенты), определяемых в соответствии с настоящим Положением, с соблюдением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щих требований к определению нормативных затрат на оказание муниципальных услуг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в соответствующих сферах деятельности (далее общие требования), утвержденных федер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ой сфере деятельности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Значения нормативных затрат на оказание муниципальных услуг утверж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аются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0. Базовый норматив затрат на оказание муниципальной услуги </w:t>
        <w:br/>
        <w:t>состоит из базового норматива: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затрат, непосредственно связанных с оказанием муниципальной услуги;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 на общехозяйственные нужды на оказание муниципальной услуги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Базовый норматив затрат рассчитывается исходя из затрат, необходимых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для оказания муниципальной услуги, с соблюдением показателей качества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оказания муниципальной услуги, а также показателей, отражающих отраслевую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специфику муниципальной услуги (содержание, условия (формы) оказания муниципальной услуги), установленных в базовом (отраслевом) перечне (далее показатели отраслевой специфики), отраслевой корректирующий коэффициент, при которых принимает значение, равное единице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1. При определении базового норматива затрат применяются нормы</w:t>
      </w:r>
      <w:bookmarkStart w:id="0" w:name="Par0"/>
      <w:bookmarkEnd w:id="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материальных, технических и трудовых ресурсов, используемых для оказа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ой услуги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 нормами и правилами, санитарными нормами и правилами, стандартами, </w:t>
        <w:br/>
        <w:t>порядками и регламентами оказания муниципальных услуг в установленной сфере (далее стандарт оказания услуги)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 отсутствии норм, выраженных в натуральных показателях, установленных стандартом оказания услуги, нормы, выраженные в натуральных показателях, определяются на основе анализа и усреднения показателей </w:t>
        <w:br/>
        <w:t xml:space="preserve">деятельности муниципального учреждения, которое имеет минимальный объем затрат на оказание единицы муниципальной услуги при выполнении требований к качеству оказания муниципальной услуги,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отраженных в стандарте оказания услуги, либо на основе медианного значе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по муниципальным учреждениям, оказывающим муниципальную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услугу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12. В базовый норматив затрат, непосредственно связанных с оказанием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ой услуги, включаются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начисления на выплаты по оплате труда)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, с учетом срока полезного использования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иные затраты, непосредственно связанные с оказанием муниципальной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услуг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3. В базовый норматив затрат на общехозяйственные нужды на оказание муниципальной услуги включаются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коммунальные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содержание объектов особо ценного движимого имущества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услуг связ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транспортных услуг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муниципальной услуги, включая административно-управленческий персонал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очие общехозяйственные нужды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4. Значение базового норматива затрат на оказание муниципальной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услуги утверждается или изменяется правовым актом органа, осуществляюще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ункции и полномочия учредителя, общей суммой с выделением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уммы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уммы затрат на коммунальные услуги и содержание объектов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недвижимого имущества, необходимого для выполнения муниципального задания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5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 либо по решению органа, осуществляющего функции и полномочия учредителя, из нескольких отраслевых корректирующих коэффициентов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территориальный корректирующий коэффициент включаются территориальный корректирующий коэффициент на оплату труда с начислениями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на выплаты по оплате труда и территориальный корректирующий коэффициент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 коммунальные услуги и на содержание объектов недвижимого имущества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начение территориального корректирующего коэффициента утверждается правовым актом органа, осуществляющего функции и полномочия учредителя, с учетом территориальных особен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ностей и состава имущественного комплекса, необходимого для выполне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ого задания, и рассчитывается в соответствии с общими требованиям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6. Отраслевой корректирующий коэффициент учитывает показатели отраслевой специфики, в том числе показатели качества муниципальной услуги, и определяется в соответствии с общими требованиям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начение отраслевого корректирующего коэффициента утверждается или изменяется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7. Значения базовых нормативов затрат на оказание муниципальных услуг и отраслевых корректирующих коэффициентов в течение 5 рабочих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дней со дня их утверждения размещаются органом, осуществляющим функци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 полномочия учредителя, в информационно-телекоммуникационной сети «Интернет» на официальном сайте по размещению информации о государственных и муниципальных учреждениях (www.bus.gov.ru)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8. Нормативные затраты на выполнение работы определяются при расчете объема финансового обеспечения выполнения муниципального задания в порядке, установленном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9.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- на единицу объема работы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нормативные затраты на выполнение работы включаются: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оплату труда с начислениями на выплаты по оплате труда работников, непосредственно связанных с выполнением работы, включая административно-управленческий персонал, 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материальных запасов и особо ценного движимого имущества, потребляемых (используемых) в процессе выполнения работы, с учетом срока полезного использования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иные расходы, непосредственно связанные с выполнением работы;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оплату коммунальных услуг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затраты на содержание объектов недвижимого имущества, необходим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для выполнения муниципального задания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услуг связи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транспортных услуг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муниципальной услуги, включая административно-управленческий персонал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  <w:br/>
        <w:t>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очие общехозяйственные нужды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 определении нормативных затрат на выполнение работы </w:t>
        <w:br/>
        <w:t xml:space="preserve">применяются показатели материальных, технических и трудовых ресурсов, используемых для выполнения работы, установленные нормативными </w:t>
        <w:br/>
        <w:t>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начения нормативных затрат на выполнение работы утверждаются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0. В случае если муниципальное бюджетное или автономное учреждение оказывает муниципальные услуги (выполняет работы) для физических и юридических лиц за плату (далее платная деятельность) сверх установленного муниципального задания, затраты на уплату налогов, в качестве объекта налогообложения по которым признается имущество учреждения, рассчитываются с применением коэффициента платной деятельности, который определяется как отношение планируемого объема финансового обеспечения выполнения муниципального задания, исходя из объемов финансового обеспечения выполнения муниципального задания,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полученных из муниципального бюджета в отчетном финансовом году на указанны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цели, к общей сумме, включающей планируемые поступления от финансов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еспечения выполнения муниципального задания и доходов от платной деятельности, исходя из указанных поступлений, полученных в отчетном финансовом году (далее коэффициент платной деятельности)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1.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на потребление тепловой энергии в размере 50 процентов общего </w:t>
        <w:br/>
        <w:t>объема затрат муниципального бюджетного или автономного учреждения в части указанного вида затрат в составе затрат на коммунальные услуг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лучае если муниципальное бюджетное или автономное учреждение оказывает платную деятельность сверх установленного муниципального задания, затраты, указанные в настоящем пункте, рассчитываются с применением коэффициента платной деятельност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начения затрат на содержание не используемого для выполнения </w:t>
        <w:br/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 xml:space="preserve">муниципального задания имущества муниципального бюджетного или </w:t>
      </w:r>
      <w:r>
        <w:rPr>
          <w:rFonts w:eastAsia="Times New Roman" w:cs="Times New Roman"/>
          <w:color w:val="000000"/>
          <w:spacing w:val="-10"/>
          <w:sz w:val="28"/>
          <w:szCs w:val="28"/>
          <w:lang w:val="ru-RU" w:eastAsia="ru-RU" w:bidi="ar-SA"/>
        </w:rPr>
        <w:t>автономного учреждения утверждаются правовым актом органа, осуществляюще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ункции и полномочия учредителя такого учреждения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2. В случае если муниципальное бюджетное или автономное учреждение осуществляет платную деятельность в рамках установленного муниципального задания, по которому в соответствии с федеральными законами предусмотрено взимание платы, объем финансового обеспечения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выполнения муниципального задания, рассчитанный на основе нормативных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затрат (затрат), подлежит уменьшению на объем доходов от платной деятельности исходя из объема муниципальной услуги (работы), за оказание (выполнение) которой предусмотрено взимание платы, и среднего значения размера платы (цены, тарифа), установленного в муниципальном задании органом, осуществляющим функции и полномочия учредителя такого учреждения, с учетом положений, установленных федеральными законам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3. Нормативные затраты (затраты), определяемые в соответствии с настоящим Положением, учитываются при формировании обоснований бюджетных ассигнований муниципального бюджета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4. Финансовое обеспечение выполнения муниципального задания осуществляется в пределах бюджетных ассигнований, предусмотренных в бюджете сельского поселения на указанные цел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Финансовое обеспечение выполнения муниципального задания муниципальным бюджетным и автономным учреждением осуществляется путем предоставления субсидии (далее субсидия)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Финансовое обеспечение выполнения муниципального задания </w:t>
        <w:br/>
        <w:t>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целях доведения объема финансового обеспечения выполнения </w:t>
        <w:br/>
        <w:t xml:space="preserve">муниципального задания, рассчитанного в соответствии с настоящим Положением, до уровня финансового обеспечения в текущем финансовом году в пределах бюджетных ассигнований, предусмотренных главному распорядителю средств бюджета сельского поселения на предоставление субсидий на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финансовое обеспечение выполнения муниципального задания, применяютс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(при необходимости, но не позднее начала срока формирования муниципального задания на 2019 год и на плановый период 2020 и 2021 годов) коэффициенты выравнивания, определяемые органом, осуществляющим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начения коэффициентов выравнивания утверждаются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5. Субсидии муниципальному бюджетному учреждению перечисляются на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лицевой счет муниципального бюджетного учреждения, открытый в Управлении Федеральн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азначейства по Новгородской области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Субсидии муниципальному автономному учреждению перечисляются на счет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ткрытый муниципальному автономному учреждению в кредитной организации, или на лицевой счет муниципального автономного учреждения, открытый в Управлении Федерального казначейства по Новгородской области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6.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финансовое обеспечение выполнения муниципального задания, заключаем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ым бюджетным или автономным учреждением и органом, осуществляющим функции и полномочия учредителя данного учреждения (далее соглашение)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7. Перечисление субсидии осуществляется в соответствии с графиком, содержащимся в соглашении, указанном в пункте 26 настоящего Положени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8. Перечисление субсидии в декабре осуществляется с учетом пред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ставленного муниципальным бюджетным или автономным учреждением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предварительного отчета об исполнении муниципального задания за </w:t>
        <w:br/>
        <w:t xml:space="preserve">соответствующий финансовый год. Предварительный отчет об исполнении муниципального задания представляется муниципальным бюджетным или </w:t>
        <w:br/>
        <w:t xml:space="preserve">автономным учреждением в срок, установленный в соглашении, указанном в пункте 26 настоящего Положения, но не позднее 10 декабря 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ru-RU" w:bidi="ar-SA"/>
        </w:rPr>
        <w:t>текущего финансового года по форме, установленной для отчета о выполнени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8"/>
          <w:szCs w:val="28"/>
          <w:lang w:val="ru-RU" w:eastAsia="ru-RU" w:bidi="ar-SA"/>
        </w:rPr>
        <w:t>муниципального задания, согласно приложению № 2 к настоящему Положению.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Если показатели объема, указанные в предварительном отчете об </w:t>
        <w:br/>
        <w:t>исполнении муниципального задания, меньше показателей, установленных в муниципальном задании,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, за исключением расходов на коммунальные услуги, уплату налогов и оплату арендной платы за польз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ование имуществом. Объем субсидии, подлежащий перечислению в бюджет сельского поселения, рассчитывается исходя из фактически не оказанных (не выполненных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ым бюджетным или автономным учреждением объемов муниципальных услуг (работ), установленных в муниципальном задании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Требования, установленные настоящим пунктом, не распространяются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на муниципальное бюджетное или автономное учреждение, в отношени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оторого проводится реорганизация или ликвидаци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9. Муниципальные бюджетные и автономные учреждения, муниципальные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казенные учреждения представляют органам, осуществляющим функции и полномочия учредителей, отчет о выполнении муниципального задания, предусмотренный приложением № 2 к настоящему Положению, в соответствии с требованиями, установленными в муниципальном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задании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Отчет о выполнении муниципального задания, предусмотренный первым абзацем настоящего пункта, представляется в сроки, установленные муниципальным заданием, но не позднее 01 февраля года, следующего за </w:t>
        <w:br/>
        <w:t xml:space="preserve">отчетным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0. Контроль за выполнением муниципального задания муниципальными бюджетными или автономными учреждениями, муниципальными казенными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учреждениями осуществляет Администрация поселе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470"/>
        <w:gridCol w:w="2192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  <w:t>Приложение № 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pacing w:lineRule="exact" w:line="220" w:before="12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к Положению о формировании муниципального </w:t>
              <w:br/>
              <w:t>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20" w:after="0"/>
              <w:rPr>
                <w:rFonts w:ascii="Arial" w:hAnsi="Arial" w:eastAsia="Times New Roman" w:cs="Times New Roman"/>
                <w:b/>
                <w:b/>
                <w:color w:val="000000"/>
                <w:sz w:val="2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20" w:after="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УТВЕРЖДАЮ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 w:before="180" w:after="0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(должность руководителя (уполномоченного лица) </w:t>
              <w:br/>
              <w:t>Администрации сельского поселения)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b/>
                <w:b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lang w:val="ru-RU" w:eastAsia="ru-RU" w:bidi="ar-SA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  <w:t>И.О. Фамилия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lang w:val="ru-RU" w:eastAsia="ru-RU" w:bidi="ar-SA"/>
              </w:rPr>
            </w:r>
          </w:p>
        </w:tc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подпись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tLeast" w:line="240" w:before="120" w:after="0"/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  <w:t>«___» _______________ 20___ года</w:t>
            </w:r>
          </w:p>
        </w:tc>
      </w:tr>
    </w:tbl>
    <w:p>
      <w:pPr>
        <w:pStyle w:val="Normal"/>
        <w:widowControl/>
        <w:tabs>
          <w:tab w:val="clear" w:pos="1134"/>
          <w:tab w:val="left" w:pos="5954" w:leader="none"/>
          <w:tab w:val="left" w:pos="6213" w:leader="none"/>
          <w:tab w:val="left" w:pos="7125" w:leader="none"/>
        </w:tabs>
        <w:suppressAutoHyphens w:val="false"/>
        <w:spacing w:lineRule="exact" w:line="240"/>
        <w:rPr>
          <w:rFonts w:eastAsia="Times New Roman" w:cs="Times New Roman"/>
          <w:b/>
          <w:b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954" w:leader="none"/>
          <w:tab w:val="left" w:pos="6213" w:leader="none"/>
          <w:tab w:val="left" w:pos="7125" w:leader="none"/>
        </w:tabs>
        <w:suppressAutoHyphens w:val="false"/>
        <w:spacing w:lineRule="exact" w:line="240"/>
        <w:rPr>
          <w:rFonts w:eastAsia="Times New Roman" w:cs="Times New Roman"/>
          <w:b/>
          <w:b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Муниципальное задание</w:t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/>
      </w:pP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на 20___ год и на плановый период 20___ и 20___ годов</w:t>
      </w:r>
      <w:r>
        <w:rPr/>
        <w:t>1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267" w:hRule="atLeast"/>
        </w:trPr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нование муниципального учреждения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Форма п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hyperlink r:id="rId10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 </w:t>
              <w:br/>
              <w:t>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  <w:t xml:space="preserve">По </w:t>
            </w:r>
            <w:hyperlink r:id="rId11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8"/>
                  <w:szCs w:val="28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  <w:t xml:space="preserve">По </w:t>
            </w:r>
            <w:hyperlink r:id="rId12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8"/>
                  <w:szCs w:val="28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Вид муниципального учреждения 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(указывается вид муниципального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  <w:t xml:space="preserve">По </w:t>
            </w:r>
            <w:hyperlink r:id="rId13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8"/>
                  <w:szCs w:val="28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 1. Сведения об оказываемых муниципальных услугах</w:t>
      </w: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2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здел 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24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120" w:after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оказатели, характеризующие качество и (или) объем (содержание) муниципальной услуги: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1. Показатели, характеризующие качество муниципальной услуги</w:t>
      </w:r>
      <w:r>
        <w:rPr>
          <w:rFonts w:eastAsia="Times New Roman" w:cs="Times New Roman"/>
          <w:color w:val="000000"/>
          <w:vertAlign w:val="superscript"/>
          <w:lang w:val="ru-RU" w:eastAsia="ru-RU" w:bidi="ar-SA"/>
        </w:rPr>
        <w:t>3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:</w:t>
      </w:r>
    </w:p>
    <w:tbl>
      <w:tblPr>
        <w:tblW w:w="149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529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ind w:right="-57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-ный </w:t>
              <w:br/>
              <w:t xml:space="preserve">номер </w:t>
              <w:br/>
              <w:t xml:space="preserve">реестро-вой </w:t>
              <w:br/>
              <w:t>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 xml:space="preserve">содержание </w:t>
              <w:br/>
              <w:t>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>характеризующий условия (формы) оказания муниципальной услуги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 качества </w:t>
              <w:br/>
              <w:t>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Значение показателя качества </w:t>
              <w:br/>
              <w:t>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наиме-нование </w:t>
              <w:br/>
              <w:t>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14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(очередной финансовый год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(1-ый год планового периода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(2-о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</w:tr>
      <w:tr>
        <w:trPr>
          <w:trHeight w:val="3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Допустимые (возможные) отклонения от установленных показателей качества муниципальной услуги, в пределах которых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ое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spacing w:lineRule="atLeast" w:line="340" w:before="0" w:after="1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2. Показатели, характеризующие объем (содержание) муниципальной услуги:</w:t>
      </w:r>
    </w:p>
    <w:tbl>
      <w:tblPr>
        <w:tblW w:w="1502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5"/>
        <w:gridCol w:w="1100"/>
        <w:gridCol w:w="992"/>
        <w:gridCol w:w="992"/>
        <w:gridCol w:w="1103"/>
        <w:gridCol w:w="1057"/>
        <w:gridCol w:w="910"/>
        <w:gridCol w:w="851"/>
        <w:gridCol w:w="573"/>
        <w:gridCol w:w="1052"/>
        <w:gridCol w:w="1052"/>
        <w:gridCol w:w="1052"/>
        <w:gridCol w:w="1052"/>
        <w:gridCol w:w="1052"/>
        <w:gridCol w:w="1052"/>
      </w:tblGrid>
      <w:tr>
        <w:trPr>
          <w:trHeight w:val="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 xml:space="preserve">содержание </w:t>
              <w:br/>
              <w:t>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</w:r>
            <w:r>
              <w:rPr>
                <w:rFonts w:eastAsia="Times New Roman" w:cs="Times New Roman"/>
                <w:color w:val="000000"/>
                <w:spacing w:val="-12"/>
                <w:sz w:val="28"/>
                <w:szCs w:val="28"/>
                <w:lang w:val="ru-RU" w:eastAsia="ru-RU" w:bidi="ar-SA"/>
              </w:rPr>
              <w:t>характеризующий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условия (формы) оказания </w:t>
              <w:br/>
              <w:t>муниципальной услуги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Значение показателя </w:t>
              <w:br/>
              <w:t>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редельный размер </w:t>
              <w:br/>
              <w:t>платы (цена, тариф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наиме-нова-ние </w:t>
              <w:br/>
              <w:t>пока-зате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15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14"/>
                <w:sz w:val="28"/>
                <w:szCs w:val="28"/>
                <w:lang w:val="ru-RU" w:eastAsia="ru-RU" w:bidi="ar-SA"/>
              </w:rPr>
              <w:t>(очеред-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ной </w:t>
              <w:br/>
              <w:t>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2"/>
                <w:sz w:val="28"/>
                <w:szCs w:val="28"/>
                <w:lang w:val="ru-RU" w:eastAsia="ru-RU" w:bidi="ar-SA"/>
              </w:rPr>
              <w:t>(1-ый год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плано-вого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28"/>
                <w:szCs w:val="28"/>
                <w:lang w:val="ru-RU" w:eastAsia="ru-RU" w:bidi="ar-SA"/>
              </w:rPr>
              <w:t>(2-ой год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плано-вого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(очеред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2"/>
                <w:sz w:val="28"/>
                <w:szCs w:val="28"/>
                <w:lang w:val="ru-RU" w:eastAsia="ru-RU" w:bidi="ar-SA"/>
              </w:rPr>
              <w:t>(1-ый год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плано-вого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6"/>
                <w:sz w:val="28"/>
                <w:szCs w:val="28"/>
                <w:lang w:val="ru-RU" w:eastAsia="ru-RU" w:bidi="ar-SA"/>
              </w:rPr>
              <w:t>(2-ой год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плано-вого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Допустимые (возможные) отклонения от установленных показателей объема муниципальной услуги, в пределах </w:t>
        <w:br/>
        <w:t>которых муниципальное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240" w:before="0" w:after="1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Нормативные правовые акты, устанавливающие размер платы (цену, тариф), либо порядок ее (его) установления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6903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мер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Порядок оказания муниципальной услуги:</w:t>
      </w:r>
    </w:p>
    <w:p>
      <w:pPr>
        <w:pStyle w:val="Normal"/>
        <w:widowControl/>
        <w:suppressAutoHyphens w:val="false"/>
        <w:autoSpaceDE w:val="false"/>
        <w:spacing w:lineRule="atLeast" w:line="3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1. Нормативные правовые акты, регулирующие порядок оказания муниципальной услуги,  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(реквизиты нормативного правового акта)</w:t>
      </w:r>
    </w:p>
    <w:p>
      <w:pPr>
        <w:pStyle w:val="Normal"/>
        <w:widowControl/>
        <w:suppressAutoHyphens w:val="false"/>
        <w:autoSpaceDE w:val="false"/>
        <w:spacing w:lineRule="atLeast" w:line="300" w:before="0" w:after="1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2. Порядок информирования потенциальных потребителей муниципальной услуги:</w:t>
      </w:r>
    </w:p>
    <w:tbl>
      <w:tblPr>
        <w:tblW w:w="14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96"/>
        <w:gridCol w:w="47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став размещаемой информац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астота обновления информ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20" w:before="0" w:after="12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 2. Сведения о выполняемых работах</w:t>
      </w: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4</w:t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здел 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. Наименование работы  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120" w:after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оказатели, характеризующие качество и (или) объем (содержание) работы: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bookmarkStart w:id="1" w:name="Par11"/>
      <w:bookmarkEnd w:id="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1. Показатели, характеризующие качество работы</w:t>
      </w:r>
      <w:r>
        <w:rPr>
          <w:rFonts w:eastAsia="Times New Roman" w:cs="Times New Roman"/>
          <w:color w:val="000000"/>
          <w:sz w:val="28"/>
          <w:vertAlign w:val="superscript"/>
          <w:lang w:val="ru-RU" w:eastAsia="ru-RU" w:bidi="ar-SA"/>
        </w:rPr>
        <w:t>5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7"/>
        <w:gridCol w:w="1134"/>
        <w:gridCol w:w="1134"/>
        <w:gridCol w:w="1134"/>
        <w:gridCol w:w="1276"/>
        <w:gridCol w:w="1134"/>
        <w:gridCol w:w="1134"/>
        <w:gridCol w:w="992"/>
        <w:gridCol w:w="851"/>
        <w:gridCol w:w="1546"/>
        <w:gridCol w:w="1431"/>
        <w:gridCol w:w="1417"/>
      </w:tblGrid>
      <w:tr>
        <w:trPr>
          <w:trHeight w:val="2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ный </w:t>
              <w:br/>
              <w:t xml:space="preserve">номер </w:t>
              <w:br/>
              <w:t xml:space="preserve">реестровой </w:t>
              <w:br/>
              <w:t>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 xml:space="preserve">содержание работы </w:t>
              <w:br/>
              <w:t>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 (по справочника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 качества </w:t>
              <w:br/>
              <w:t>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>
          <w:trHeight w:val="2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16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(очередной финансовый год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(1-ы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(2-ой год планового периода)</w:t>
            </w:r>
          </w:p>
        </w:tc>
      </w:tr>
      <w:tr>
        <w:trPr>
          <w:trHeight w:val="2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наиме-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"/>
          <w:szCs w:val="2"/>
          <w:lang w:val="ru-RU" w:eastAsia="ru-RU" w:bidi="ar-SA"/>
        </w:rPr>
      </w:pPr>
      <w:r>
        <w:rPr>
          <w:rFonts w:eastAsia="Times New Roman" w:cs="Times New Roman"/>
          <w:color w:val="000000"/>
          <w:sz w:val="2"/>
          <w:szCs w:val="2"/>
          <w:lang w:val="ru-RU" w:eastAsia="ru-RU" w:bidi="ar-SA"/>
        </w:rPr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7"/>
        <w:gridCol w:w="1132"/>
        <w:gridCol w:w="1134"/>
        <w:gridCol w:w="1134"/>
        <w:gridCol w:w="1276"/>
        <w:gridCol w:w="1134"/>
        <w:gridCol w:w="1134"/>
        <w:gridCol w:w="992"/>
        <w:gridCol w:w="853"/>
        <w:gridCol w:w="1546"/>
        <w:gridCol w:w="1431"/>
        <w:gridCol w:w="1417"/>
      </w:tblGrid>
      <w:tr>
        <w:trPr>
          <w:tblHeader w:val="true"/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jc w:val="both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 w:bidi="ar-SA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20" w:before="0" w:after="1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" w:name="Par86"/>
      <w:bookmarkEnd w:id="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2. Показатели, характеризующие объем (содержание)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4"/>
        <w:gridCol w:w="1134"/>
        <w:gridCol w:w="1134"/>
        <w:gridCol w:w="1247"/>
        <w:gridCol w:w="1284"/>
        <w:gridCol w:w="900"/>
        <w:gridCol w:w="1080"/>
        <w:gridCol w:w="720"/>
        <w:gridCol w:w="1148"/>
        <w:gridCol w:w="1260"/>
        <w:gridCol w:w="1260"/>
        <w:gridCol w:w="130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-ный </w:t>
              <w:br/>
              <w:t xml:space="preserve">номер реестро-вой </w:t>
              <w:br/>
              <w:t>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 xml:space="preserve">содержание работы </w:t>
              <w:br/>
              <w:t>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>характеризующий условия (формы) выполнения работы (по справочникам)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казатель объем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Значение показателя объем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7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ind w:right="-57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(очеред-ной </w:t>
              <w:br/>
              <w:t>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(1-ый год </w:t>
            </w:r>
            <w:r>
              <w:rPr>
                <w:rFonts w:eastAsia="Times New Roman" w:cs="Times New Roman"/>
                <w:color w:val="000000"/>
                <w:spacing w:val="-6"/>
                <w:sz w:val="28"/>
                <w:szCs w:val="28"/>
                <w:lang w:val="ru-RU" w:eastAsia="ru-RU" w:bidi="ar-SA"/>
              </w:rPr>
              <w:t xml:space="preserve">планового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иода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(2-ой год </w:t>
            </w:r>
            <w:r>
              <w:rPr>
                <w:rFonts w:eastAsia="Times New Roman" w:cs="Times New Roman"/>
                <w:color w:val="000000"/>
                <w:spacing w:val="-8"/>
                <w:sz w:val="28"/>
                <w:szCs w:val="28"/>
                <w:lang w:val="ru-RU" w:eastAsia="ru-RU" w:bidi="ar-SA"/>
              </w:rPr>
              <w:t>планового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период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 3. Прочие сведения о муниципальном задании</w:t>
      </w: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6</w:t>
      </w:r>
    </w:p>
    <w:p>
      <w:pPr>
        <w:pStyle w:val="Normal"/>
        <w:widowControl/>
        <w:suppressAutoHyphens w:val="false"/>
        <w:autoSpaceDE w:val="false"/>
        <w:spacing w:lineRule="atLeast" w:line="36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Условия и порядок досрочного прекращения выполнения муниципального задания  __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60" w:before="120" w:after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Иная информация, необходимая для выполнения (контроля за выполнением) муниципального задания, 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60" w:before="120" w:after="12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орядок контроля за выполнением муниципального задания</w:t>
      </w:r>
    </w:p>
    <w:tbl>
      <w:tblPr>
        <w:tblW w:w="14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965"/>
        <w:gridCol w:w="5244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Форма контро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иодич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80" w:before="120" w:after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Требования к отчетности о выполнении муниципального задания  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1. Периодичность представления отчетов о выполнении муниципального задания 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____</w:t>
      </w:r>
      <w:r>
        <w:rPr>
          <w:rFonts w:eastAsia="Times New Roman" w:cs="Times New Roman"/>
          <w:color w:val="000000"/>
          <w:spacing w:val="-2"/>
          <w:sz w:val="28"/>
          <w:szCs w:val="28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2. Сроки представления отчетов о выполнении муниципального задания 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____</w:t>
      </w:r>
      <w:r>
        <w:rPr>
          <w:rFonts w:eastAsia="Times New Roman" w:cs="Times New Roman"/>
          <w:color w:val="000000"/>
          <w:spacing w:val="-2"/>
          <w:sz w:val="28"/>
          <w:szCs w:val="28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3. Иные требования к отчетности о выполнении муниципального задания 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pacing w:val="-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____</w:t>
      </w:r>
      <w:r>
        <w:rPr>
          <w:rFonts w:eastAsia="Times New Roman" w:cs="Times New Roman"/>
          <w:color w:val="000000"/>
          <w:spacing w:val="-2"/>
          <w:sz w:val="28"/>
          <w:szCs w:val="28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Иные показатели, связанные с выполнением муниципального задания</w:t>
      </w: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7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 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____</w:t>
      </w:r>
      <w:r>
        <w:rPr>
          <w:rFonts w:eastAsia="Times New Roman" w:cs="Times New Roman"/>
          <w:color w:val="000000"/>
          <w:spacing w:val="-2"/>
          <w:sz w:val="28"/>
          <w:szCs w:val="28"/>
          <w:lang w:val="ru-RU" w:eastAsia="ru-RU" w:bidi="ar-SA"/>
        </w:rPr>
        <w:t>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Courier New" w:hAnsi="Courier New"/>
          <w:color w:val="000000"/>
          <w:sz w:val="20"/>
          <w:szCs w:val="20"/>
          <w:lang w:val="ru-RU" w:eastAsia="ru-RU" w:bidi="ar-SA"/>
        </w:rPr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23"/>
        <w:gridCol w:w="13963"/>
      </w:tblGrid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бюджета сельского поселения на очередной финансовый год и на плановый период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заполняется при установлении показателей, характеризующих качество муниципальной услуги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заполняется при установлении показателей, характеризующих качество работы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6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заполняется в целом по муниципальному заданию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7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pacing w:val="-2"/>
                <w:szCs w:val="28"/>
                <w:lang w:val="ru-RU" w:eastAsia="ru-RU" w:bidi="ar-SA"/>
              </w:rPr>
              <w:t>в числе иных показателей может быть указано допустимое (возможное) отклонение от выполнения муниципального задания, в пределах</w:t>
            </w: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Cs w:val="28"/>
                <w:lang w:val="ru-RU" w:eastAsia="ru-RU" w:bidi="ar-SA"/>
              </w:rPr>
              <w:t>которого оно считается выполненным, при принятии органом, осуществляющим функции и полномочия учредителя муниципальных бюджетных</w:t>
            </w: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 xml:space="preserve"> и автономных учреждений, главным распорядителем средств муниципального бюджета, в ведении которого находятся муниципаль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lang w:val="ru-RU" w:eastAsia="ru-RU" w:bidi="ar-S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lang w:val="ru-RU" w:eastAsia="ru-RU" w:bidi="ar-SA"/>
              </w:rPr>
              <w:t>Приложение № 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lang w:val="ru-RU" w:eastAsia="ru-RU" w:bidi="ar-S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20" w:before="12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к Положению о формировании муниципального </w:t>
              <w:br/>
              <w:t>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widowControl/>
        <w:tabs>
          <w:tab w:val="clear" w:pos="1134"/>
          <w:tab w:val="left" w:pos="5954" w:leader="none"/>
          <w:tab w:val="left" w:pos="6213" w:leader="none"/>
          <w:tab w:val="left" w:pos="7125" w:leader="none"/>
        </w:tabs>
        <w:suppressAutoHyphens w:val="false"/>
        <w:spacing w:lineRule="exact" w:line="240"/>
        <w:jc w:val="center"/>
        <w:rPr>
          <w:rFonts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954" w:leader="none"/>
          <w:tab w:val="left" w:pos="6213" w:leader="none"/>
          <w:tab w:val="left" w:pos="7125" w:leader="none"/>
        </w:tabs>
        <w:suppressAutoHyphens w:val="false"/>
        <w:spacing w:lineRule="exact" w:line="240"/>
        <w:jc w:val="center"/>
        <w:rPr>
          <w:rFonts w:eastAsia="Times New Roman" w:cs="Times New Roman"/>
          <w:b/>
          <w:b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ОТЧЕТ </w:t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выполнении муниципального задания</w:t>
      </w:r>
    </w:p>
    <w:p>
      <w:pPr>
        <w:pStyle w:val="Normal"/>
        <w:widowControl/>
        <w:suppressAutoHyphens w:val="false"/>
        <w:autoSpaceDE w:val="false"/>
        <w:spacing w:lineRule="exact" w:line="240" w:before="120" w:after="0"/>
        <w:jc w:val="center"/>
        <w:rPr>
          <w:rFonts w:eastAsia="Times New Roman" w:cs="Times New Roman"/>
          <w:color w:val="0000FF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 20___ год и на плановый период 20___ и 20___ годов</w:t>
      </w: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1</w:t>
      </w:r>
    </w:p>
    <w:p>
      <w:pPr>
        <w:pStyle w:val="Normal"/>
        <w:widowControl/>
        <w:suppressAutoHyphens w:val="false"/>
        <w:autoSpaceDE w:val="false"/>
        <w:spacing w:lineRule="atLeast" w:line="240" w:before="120" w:after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«____»  ____________ 20___ года</w:t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нование муниципального учреждения 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  <w:t>Форма по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hyperlink r:id="rId18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  <w:t xml:space="preserve">По </w:t>
            </w:r>
            <w:hyperlink r:id="rId19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8"/>
                  <w:szCs w:val="28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  <w:t xml:space="preserve">По </w:t>
            </w:r>
            <w:hyperlink r:id="rId20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8"/>
                  <w:szCs w:val="28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Вид муниципального учреждения 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(указывается вид муниципального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  <w:t xml:space="preserve">По </w:t>
            </w:r>
            <w:hyperlink r:id="rId21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8"/>
                  <w:szCs w:val="28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иодичность 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указывается в соответствии с периодичностью представления отчета о выполнении</w:t>
              <w:br/>
              <w:t xml:space="preserve">                                                           муниципального задания, установленной в муниципальном задании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 1. Сведения об оказываемых муниципальных услугах</w:t>
      </w: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2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здел 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60" w:before="120" w:after="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widowControl/>
        <w:suppressAutoHyphens w:val="false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 xml:space="preserve">характеризующий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2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ткло-нение, превы-</w:t>
            </w:r>
            <w:r>
              <w:rPr>
                <w:rFonts w:eastAsia="Times New Roman" w:cs="Times New Roman"/>
                <w:color w:val="000000"/>
                <w:spacing w:val="-34"/>
                <w:sz w:val="28"/>
                <w:szCs w:val="28"/>
                <w:lang w:val="ru-RU" w:eastAsia="ru-RU" w:bidi="ar-SA"/>
              </w:rPr>
              <w:t>шающее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120"/>
        <w:ind w:firstLine="709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-ный 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>характеризующий условия (формы) 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Сред-ний размер платы (цены, </w:t>
            </w: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наиме-нова-ние 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3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тверж-дено в муниципальном 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8"/>
                <w:sz w:val="28"/>
                <w:szCs w:val="28"/>
                <w:lang w:val="ru-RU" w:eastAsia="ru-RU" w:bidi="ar-SA"/>
              </w:rPr>
              <w:t>испол-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ткло-нение, превы-шаю-щее 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-чина 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 2. Сведения о выполняемых работах</w:t>
      </w: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  <w:t>3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здел 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. Наименование работы 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60" w:before="120" w:after="0"/>
        <w:ind w:firstLine="709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widowControl/>
        <w:suppressAutoHyphens w:val="false"/>
        <w:autoSpaceDE w:val="false"/>
        <w:spacing w:lineRule="atLeast" w:line="360" w:before="0" w:after="120"/>
        <w:ind w:firstLine="709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1. Сведения о фактическом достижении показателей, характеризующих качество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никаль-ный </w:t>
              <w:br/>
              <w:t xml:space="preserve">номер реест-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наиме-нование 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24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утверж-дено в муниципа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откло-нение, превы-шающее допус-тимое </w:t>
            </w:r>
            <w:r>
              <w:rPr>
                <w:rFonts w:eastAsia="Times New Roman" w:cs="Times New Roman"/>
                <w:color w:val="000000"/>
                <w:spacing w:val="-20"/>
                <w:sz w:val="28"/>
                <w:szCs w:val="28"/>
                <w:lang w:val="ru-RU" w:eastAsia="ru-RU" w:bidi="ar-SA"/>
              </w:rPr>
              <w:t>(возмож-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120"/>
        <w:ind w:firstLine="709"/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ind w:left="-57" w:right="-57" w:hanging="0"/>
              <w:jc w:val="center"/>
              <w:rPr>
                <w:rFonts w:eastAsia="Times New Roman" w:cs="Times New Roman"/>
                <w:color w:val="000000"/>
                <w:spacing w:val="-8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sz w:val="28"/>
                <w:szCs w:val="28"/>
                <w:lang w:val="ru-RU" w:eastAsia="ru-RU" w:bidi="ar-SA"/>
              </w:rPr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казатель объема работы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наиме-нование 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25">
              <w:r>
                <w:rPr>
                  <w:rStyle w:val="InternetLink"/>
                  <w:rFonts w:eastAsia="Times New Roman" w:cs="Times New Roman"/>
                  <w:color w:val="000000"/>
                  <w:sz w:val="28"/>
                  <w:szCs w:val="28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утверж-дено 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откло-нение, превы-шающее допус-тимое </w:t>
            </w:r>
            <w:r>
              <w:rPr>
                <w:rFonts w:eastAsia="Times New Roman" w:cs="Times New Roman"/>
                <w:color w:val="000000"/>
                <w:spacing w:val="-14"/>
                <w:sz w:val="28"/>
                <w:szCs w:val="28"/>
                <w:lang w:val="ru-RU" w:eastAsia="ru-RU" w:bidi="ar-SA"/>
              </w:rPr>
              <w:t>(возмож-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"/>
          <w:szCs w:val="2"/>
          <w:lang w:val="ru-RU" w:eastAsia="ru-RU" w:bidi="ar-SA"/>
        </w:rPr>
      </w:pPr>
      <w:r>
        <w:rPr>
          <w:rFonts w:eastAsia="Times New Roman" w:cs="Times New Roman"/>
          <w:color w:val="000000"/>
          <w:sz w:val="2"/>
          <w:szCs w:val="2"/>
          <w:lang w:val="ru-RU" w:eastAsia="ru-RU" w:bidi="ar-SA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ind w:left="-57" w:hanging="0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.О. Фамил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__» __________ 20____ года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bookmarkStart w:id="3" w:name="Par638"/>
      <w:bookmarkStart w:id="4" w:name="Par637"/>
      <w:bookmarkStart w:id="5" w:name="Par638"/>
      <w:bookmarkStart w:id="6" w:name="Par637"/>
      <w:bookmarkEnd w:id="5"/>
      <w:bookmarkEnd w:id="6"/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23"/>
        <w:gridCol w:w="13963"/>
      </w:tblGrid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муниципального бюджета на очередной финансовый год и на плановый период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–</w:t>
            </w:r>
          </w:p>
        </w:tc>
        <w:tc>
          <w:tcPr>
            <w:tcW w:w="139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ru-RU" w:bidi="ar-SA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6"/>
      <w:headerReference w:type="first" r:id="rId27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7ECF549FBC9CA634532567ECCBE8CD089E8CA136ADAA2F8197C4CECD3B5DC15EE9C51EA8AEAn1i7I" TargetMode="External"/><Relationship Id="rId4" Type="http://schemas.openxmlformats.org/officeDocument/2006/relationships/hyperlink" Target="consultantplus://offline/ref=A7ECF549FBC9CA634532567ECCBE8CD089E8CA136ADAA2F8197C4CECD3B5DC15EE9C51E888E1n1i1I" TargetMode="External"/><Relationship Id="rId5" Type="http://schemas.openxmlformats.org/officeDocument/2006/relationships/hyperlink" Target="consultantplus://offline/ref=A7ECF549FBC9CA634532567ECCBE8CD089E8C81160DEA2F8197C4CECD3B5DC15EE9C51EB88nEiDI" TargetMode="External"/><Relationship Id="rId6" Type="http://schemas.openxmlformats.org/officeDocument/2006/relationships/hyperlink" Target="consultantplus://offline/ref=F71CE3EAE6835F10258F9FFF49DD3132D3E5ED90C28337350264417EFF3313AA570CD2B8B6CA1805v35EJ" TargetMode="External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8F3BB731765F946D87A85A21AD40C7ADDA25AAEAF17430E2B89DB319FBCCE6O" TargetMode="External"/><Relationship Id="rId11" Type="http://schemas.openxmlformats.org/officeDocument/2006/relationships/hyperlink" Target="consultantplus://offline/ref=8F3BB731765F946D87A85A21AD40C7ADDA25A2E5F57430E2B89DB319FBC6638C15CCB296E619E2D8C6ECO" TargetMode="External"/><Relationship Id="rId12" Type="http://schemas.openxmlformats.org/officeDocument/2006/relationships/hyperlink" Target="consultantplus://offline/ref=8F3BB731765F946D87A85A21AD40C7ADDA25A2E5F57430E2B89DB319FBC6638C15CCB296E619E2D8C6ECO" TargetMode="External"/><Relationship Id="rId13" Type="http://schemas.openxmlformats.org/officeDocument/2006/relationships/hyperlink" Target="consultantplus://offline/ref=8F3BB731765F946D87A85A21AD40C7ADDA25A2E5F57430E2B89DB319FBC6638C15CCB296E619E2D8C6EC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yperlink" Target="consultantplus://offline/ref=8F3BB731765F946D87A85A21AD40C7ADDA24ADE9F37830E2B89DB319FBCCE6O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yperlink" Target="consultantplus://offline/ref=8F3BB731765F946D87A85A21AD40C7ADDA25AAEAF17430E2B89DB319FBCCE6O" TargetMode="External"/><Relationship Id="rId19" Type="http://schemas.openxmlformats.org/officeDocument/2006/relationships/hyperlink" Target="consultantplus://offline/ref=8F3BB731765F946D87A85A21AD40C7ADDA25A2E5F57430E2B89DB319FBC6638C15CCB296E619E2D8C6ECO" TargetMode="External"/><Relationship Id="rId20" Type="http://schemas.openxmlformats.org/officeDocument/2006/relationships/hyperlink" Target="consultantplus://offline/ref=8F3BB731765F946D87A85A21AD40C7ADDA25A2E5F57430E2B89DB319FBC6638C15CCB296E619E2D8C6ECO" TargetMode="External"/><Relationship Id="rId21" Type="http://schemas.openxmlformats.org/officeDocument/2006/relationships/hyperlink" Target="consultantplus://offline/ref=8F3BB731765F946D87A85A21AD40C7ADDA25A2E5F57430E2B89DB319FBC6638C15CCB296E619E2D8C6ECO" TargetMode="External"/><Relationship Id="rId22" Type="http://schemas.openxmlformats.org/officeDocument/2006/relationships/hyperlink" Target="consultantplus://offline/ref=04913D161D616F19708C0A48DC04705389AB8F07995D25C05C486004E1N1O9H" TargetMode="External"/><Relationship Id="rId23" Type="http://schemas.openxmlformats.org/officeDocument/2006/relationships/hyperlink" Target="consultantplus://offline/ref=04913D161D616F19708C0A48DC04705389AB8F07995D25C05C486004E1N1O9H" TargetMode="External"/><Relationship Id="rId24" Type="http://schemas.openxmlformats.org/officeDocument/2006/relationships/hyperlink" Target="consultantplus://offline/ref=04913D161D616F19708C0A48DC04705389AB8F07995D25C05C486004E1N1O9H" TargetMode="External"/><Relationship Id="rId25" Type="http://schemas.openxmlformats.org/officeDocument/2006/relationships/hyperlink" Target="consultantplus://offline/ref=04913D161D616F19708C0A48DC04705389AB8F07995D25C05C486004E1N1O9H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39:00Z</dcterms:created>
  <dc:creator>Залучье 1</dc:creator>
  <dc:description/>
  <cp:keywords/>
  <dc:language>en-US</dc:language>
  <cp:lastModifiedBy>Залучье 1</cp:lastModifiedBy>
  <cp:lastPrinted>2011-11-21T13:07:00Z</cp:lastPrinted>
  <dcterms:modified xsi:type="dcterms:W3CDTF">2016-01-18T12:28:00Z</dcterms:modified>
  <cp:revision>3</cp:revision>
  <dc:subject/>
  <dc:title>Проект</dc:title>
</cp:coreProperties>
</file>