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                       №   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31" w:hRule="atLeast"/>
        </w:trPr>
        <w:tc>
          <w:tcPr>
            <w:tcW w:w="3652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FontStyle14"/>
                <w:b w:val="false"/>
                <w:sz w:val="28"/>
                <w:szCs w:val="28"/>
              </w:rPr>
              <w:t>Об архиве Администрации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В целях реализации пункта 16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статьей 5 областного закона от 21.03.2005 № 441-ОЗ «Об архивном деле в Новгородской области», Администрация Залучского сельского поселения 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оложение об архиве Администрации Залучского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ложение о постоянно действующей экспертной комиссии Администрации Залучского сельского поселения.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В.А.Кондратье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left="522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left="522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numPr>
          <w:ilvl w:val="0"/>
          <w:numId w:val="0"/>
        </w:numPr>
        <w:ind w:left="522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рхиве Администрации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1.1. Документы органов местного самоуправления Залучского сельского поселения (далее - Совет депутатов и Администрация поселения), имеющие историческое, культурное, научное, социальное и экономическое значение, относятся к составу Архивного фонда Российской Федерации, подлежат постоянному хранению в архивном отделе Администрации Старорусского муниципального района (далее - архивный отдел)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передачи на постоянное хранение эти документы временно, в пределах, установленных действующим законодательством, хранятся в Администрации поселен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Администрация поселения обеспечивает отбор, упорядочение, учет, сохранность и использование документов Архивного фонда Российской Федерации, образующихся в деятельности Совета депутатов и Администрации поселения. В соответствии с правилами, установленными Росархивом, обеспечивает своевременную передачу этих документов на постоянное хранение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утрату и порчу документов Архивного фонда Российской Федерации должностные лица поселения несут ответственностью в соответствии с действующим законодательством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Администрации поселения для хранения документов Архивного фонда и законченных делопроизводством документов практического назначения, их отбора, учета, использования и подготовки к передаче на постоянное хранение создан архив. Администрация поселения обеспечивает архив необходимым помещением и оборудованием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Лицо, ответственное за ведение архива, назначается распоряжением Администрации поселен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В своей работе архив руководствуется законодательными, нормативными и правовыми актами Российской Федерации, Новгородской области и органов местного самоуправления, правилами и другими нормативными и методическими документами Росархива, департамента культуры и туризма Новгородской области и настоящим Положением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оложение об архиве разрабатывается на основании примерного положения и утверждается постановлением Администрации поселения по согласованию с экспертно-проверочной комиссией (ЭПК) департамента культуры и туризма Новгородской област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Архив Администрации поселения работает по планам, утвержденным Главой Администрации поселения и отчитывается перед ним о своей работе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1.8. Контроль за деятельностью архива осуществляет Глава Администрации поселения.</w:t>
        <w:tab/>
        <w:tab/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 ДОКУМЕНТОВ АРХИВ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рхив поступают: 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Законченные делопроизводством документы постоянного хранения, образующиеся в деятельности Совета депутатов и Администрации поселения, документы временного (свыше 10 лет) срока хранения, необходимые в практической деятельности, документы по личному составу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Научно-справочный аппарат к документам архива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И И ФУНКЦИИ АРХИВА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Основными задачами архива являются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Комплектование документами, состав которых предусмотрен разделом 2 настоящего Положения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Учет, обеспечение сохранности, создание научно-справочного аппарата, использование документов, хранящихся в архиве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</w:t>
        <w:tab/>
        <w:t>Подготовка и своевременная передача документов Архивного фонда РФ на постоянное хранение с соблюдением требований, устанавливаемых Росархивом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Осуществление контроля за формированием и оформлением дел в делопроизводстве Совета депутатов и Администрации поселения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В соответствии с возложенными на него задачами архив осуществляет следующие функции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Составляет и представляет не позднее, чем через 2 года после завершения делопроизводством, годовые разделы описей дел постоянного хранения Совета депутатов и годовые разделы описей дел постоянного хранения и по личному составу Администрации поселения на рассмотрение экспертной комиссии (ЭК) Администрации поселения и экспертно-проверочной комиссии (ЭПК) департамента культуры и туризма Новгородской области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 Принимает не позднее, чем через 3 года после завершения делопроизводством, учитывает и хранит документы Совета депутатов и Администрации поселения, обработанные в соответствии с требованиями, установленными Росархивом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3. Осуществляет учет и обеспечивает сохранность принятых на хранение документов; периодически (не реже 1 раза в 5 лет) организует проверку их наличия и состояния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4. Создает, пополняет и совершенствует научно-справочный аппарат к хранящимся в архиве документам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5. Организует использование документов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Главу и работников Администрации поселения о составе и содержании документов архива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ет в установленном порядке дела, документы или копии документов в целях служебного и научного использования, для работы в помещении архива Администрации поселения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яет запросы организаций и граждан, в том числе социально-правового характера, в установленном порядке выдает копии документов и архивные справки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ет учет использования документов, хранящихся в архиве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6. Проводит экспертизу ценности документов, хранящихся в архиве, участвует в работе ЭК Администрации поселения;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2.7. Ежегодно представляет в архивный отдел сведения о составе и объеме документов Совета депутатов и Администрации поселения по установленной форме до 25 ноября.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АРХИВ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возложенных задач и функций архив имеет право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ребовать своевременной передачи в архив документов в упорядоченном состоянии;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4.2. Контролировать выполнение установленных правил работы с документами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Запрашивать сведения, необходимые для работы архива, с учетом обеспечения всех возложенных на архив задач и функций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Участвовать в мероприятиях, проводимых архивным отделом по вопросам ведения архива.</w:t>
      </w:r>
    </w:p>
    <w:p>
      <w:pPr>
        <w:pStyle w:val="Normal"/>
        <w:widowControl/>
        <w:autoSpaceDE w:val="true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5. ОТВЕТСТВЕННОСТЬ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Специалист, ответственный за ведение архива, совместно с Главой Администрации поселения несет ответственность за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условий обеспечения сохранности документов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рату и несанкционированное уничтожение документов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авил использования документов и доступа пользователей к документам, установленных законодательством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22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left="522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left="522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numPr>
          <w:ilvl w:val="0"/>
          <w:numId w:val="0"/>
        </w:numPr>
        <w:ind w:left="522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№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стоянно действующей экспертной комиссии 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Администрации Залучск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1.1. Постоянно действующая экспертная комиссия (далее - ЭК) создается для организации и проведения методической и практической работы по экспертизе ценности документов, отбору и подготовке к передаче на постоянное хранение документов, относящихся к Архивному фонду Российской Федерации, образующихся в процессе деятельности Совета депутатов и Администрации Залучского сельского поселения (далее - Совет депутатов и Администрация поселения)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стоянно действующая ЭК является совещательным органом при Администрации поселения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вступают в силу после их утверждения Главой Администрации поселения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своей работе ЭК руководствуется законодательными, нормативными и правовыми актами Российской Федерации, Новгородской области и органов местного самоуправления, правилами и другими нормативными и методическими документами Росархива, департамента культуры и туризма Новгородской области и настоящим Положением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едседателем ЭК назначается Глава администрации поселения или его заместитель; ее секретарем, специалист, ответственный за ведение архива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ый состав ЭК назначается распоряжением Администрации поселения из числа наиболее квалифицированных сотрудников Администрации поселения. </w:t>
        <w:tab/>
        <w:tab/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1.5. Положение об ЭК разрабатывается на основе Примерного положения об ЭК, согласовывается с экспертно-проверочной комиссией (далее - ЭПК) департамента культуры и туризма Новгородской области, утверждается и вводится в действие постановлением Администрации поселения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2. ОСНОВНЫЕ ЗАДАЧИ ЭК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rPr>
          <w:sz w:val="28"/>
          <w:szCs w:val="28"/>
        </w:rPr>
      </w:pPr>
      <w:r>
        <w:rPr>
          <w:sz w:val="28"/>
          <w:szCs w:val="28"/>
        </w:rPr>
        <w:t>Основными задачами ЭК являются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и проведение экспертизы ценности документов на стадии делопроизводства при составлении номенклатур дел и формировании дел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рганизация и проведение экспертизы ценности документов на стадии подготовки их к передаче в архив Администрации поселения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рганизация и проведение отбора и подготовки документов к передаче на постоянное хранение.</w:t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3. ОСНОВНЫЕ ФУНКЦИИ ЭК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озложенными на нее задачами ЭК выполняет следующие функции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Организует и проводит работу по ежегодному отбору документов Совета депутатов и Администрации поселения для дальнейшего хранения и к уничтожению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Осуществляет методическое руководство работой по экспертизе ценности документов Совета депутатов и Администрации поселения и по подготовке их к постоянному хранению, по разработке номенклатур дел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Рассматривает, принимает решения об одобрении и представляет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. На утверждение ЭПК департамента культуры и туризма Новгородской области, а затем на утверждение Главы описи дел постоянного хранения управленческой документации Совета депутатов и Администрации поселения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 На согласование ЭПК департамента культуры и туризма Новгородской области, а затем на утверждение Главы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нклатуры дел Совета депутатов и Администрации поселения; 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и дел по личному составу Администрации поселения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ы об утрате или неисправимом повреждении документов постоянного хранения Совета депутатов и Администрации поселения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3. На утверждение Главы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ы о выделении к уничтожению документов, не подлежащих хранению Совета депутатов и Администрации поселения;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кты об утрате или неисправимом повреждении документов по личному составу Администрации поселения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4. ПРАВА ЭК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rPr>
          <w:sz w:val="28"/>
          <w:szCs w:val="28"/>
        </w:rPr>
      </w:pPr>
      <w:r>
        <w:rPr>
          <w:sz w:val="28"/>
          <w:szCs w:val="28"/>
        </w:rPr>
        <w:t>Экспертная комиссия имеет право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В пределах своей компетенции давать рекомендации сотрудникам Администрации поселения по вопросам разработки номенклатур дел и формирования дел в делопроизводстве, экспертизы ценности документов, розыска недостающих дел постоянного хранения и по личному составу, упорядочения и оформления документов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Запрашивать от сотрудников Администрации поселения письменные объяснения о причинах утраты, порчи или незаконного уничтожения документов постоянного и долговременного хранения, в том числе документов по личному составу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Заслушивать на своих заседаниях сотрудников, ответственных за ведение архива о ходе подготовки документов к постоянному хранению, об условиях хранения и обеспечения сохранности документов Архивного фонда Российской Федерации, о причинах утраты документов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ЭК в лице ее председателя или его заместителя и секретаря комиссии имеет право не принимать к рассмотрению и возвращать для доработки небрежно и некачественно подготовленные документы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5. ОРГАНИЗАЦИЯ РАБОТЫ ЭК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ЭК Администрации поселения работает в тесном контакте с ЭПК департамента культуры и туризма Новгородской области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ЭК работает по годовому плану, утвержденному Главой Администрации поселения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Вопросы, относящиеся к компетенции ЭК, рассматриваются на ее заседаниях, которые проводятся по мере необходимости, но не реже 2 раз в год. Все заседания комиссии протоколируются, подписываются председателем и секретарем ЭК. Поступающие на рассмотрение ЭК документы рассматриваются на ее заседании не позднее, чем через 10 дней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Заседание ЭК и принятые на нем решения считаются правомочными, если в голосовании приняли участие не менее половины присутствующих на заседании членов ЭК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решающего голоса имеют только члены ЭК. Приглашенные консультанты и эксперты имеют право совещательного голоса, в голосовании не участвуют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простым большинством голосов, присутствующих на заседании членов. При разделении голосов поровну решение принимает председатель ЭК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Ведение делопроизводства ЭК, хранение и использование ее документов, ответственность за их сохранность, а также контроль за исполнением принятых ЭК решений возлагается на секретаря комисс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763"/>
    </w:pPr>
    <w:rPr/>
  </w:style>
  <w:style w:type="paragraph" w:styleId="Style31">
    <w:name w:val="Style3"/>
    <w:basedOn w:val="Normal"/>
    <w:qFormat/>
    <w:pPr>
      <w:spacing w:lineRule="exact" w:line="322"/>
      <w:ind w:firstLine="427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6"/>
      <w:ind w:firstLine="754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6"/>
    </w:pPr>
    <w:rPr/>
  </w:style>
  <w:style w:type="paragraph" w:styleId="Style101">
    <w:name w:val="Style10"/>
    <w:basedOn w:val="Normal"/>
    <w:qFormat/>
    <w:pPr>
      <w:spacing w:lineRule="exact" w:line="331"/>
      <w:ind w:hanging="1757"/>
    </w:pPr>
    <w:rPr/>
  </w:style>
  <w:style w:type="paragraph" w:styleId="Style111">
    <w:name w:val="Style11"/>
    <w:basedOn w:val="Normal"/>
    <w:qFormat/>
    <w:pPr>
      <w:spacing w:lineRule="exact" w:line="324"/>
      <w:ind w:firstLine="557"/>
      <w:jc w:val="both"/>
    </w:pPr>
    <w:rPr/>
  </w:style>
  <w:style w:type="paragraph" w:styleId="Style121">
    <w:name w:val="Style12"/>
    <w:basedOn w:val="Normal"/>
    <w:qFormat/>
    <w:pPr>
      <w:spacing w:lineRule="exact" w:line="326"/>
      <w:ind w:firstLine="53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37:00Z</dcterms:created>
  <dc:creator>русса</dc:creator>
  <dc:description/>
  <cp:keywords/>
  <dc:language>en-US</dc:language>
  <cp:lastModifiedBy>Залучье 1</cp:lastModifiedBy>
  <dcterms:modified xsi:type="dcterms:W3CDTF">2016-01-18T11:45:00Z</dcterms:modified>
  <cp:revision>3</cp:revision>
  <dc:subject/>
  <dc:title>Проект</dc:title>
</cp:coreProperties>
</file>