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</w:rPr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9"/>
          <w:lang w:val="ru-RU"/>
        </w:rPr>
      </w:pPr>
      <w:r>
        <w:rPr>
          <w:b/>
          <w:color w:val="000000"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color w:val="000000"/>
          <w:sz w:val="48"/>
          <w:szCs w:val="48"/>
          <w:lang w:val="ru-RU"/>
        </w:rPr>
      </w:pPr>
      <w:r>
        <w:rPr>
          <w:b/>
          <w:color w:val="000000"/>
          <w:sz w:val="48"/>
          <w:szCs w:val="4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т         №        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395" w:hRule="atLeast"/>
        </w:trPr>
        <w:tc>
          <w:tcPr>
            <w:tcW w:w="436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ru-RU"/>
              </w:rPr>
              <w:t>Об организации проведения аттестации экспертов, привлекаемых Администрацией Залучского сельского поселения при осуществлении мероприятий по контролю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целях реализации Правил аттестации экспертов, привлекаемых органами, уполномоченными на осуществление государственного контроля (надзора), органами муниципального контроля, к проведению мероприятий по контролю в соответствии с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, утвержденных постановлением Правительства Российской Федерации</w:t>
      </w:r>
      <w:r>
        <w:rPr>
          <w:color w:val="000000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т 10.07.2014 № 636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 Администрация Залучского сельского посел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СТАНОВЛЯЕТ:</w:t>
      </w:r>
    </w:p>
    <w:p>
      <w:pPr>
        <w:pStyle w:val="Normal"/>
        <w:ind w:firstLine="5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Утвердить прилагаемы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Перечень видов экспертиз, для проведения которых Администрации Залучского сельского поселения требуется привлечение экспер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Критерии аттестации экспертов, привлекаемых Администрацией Залучского сельского поселения к проведению мероприятий по контролю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рму заявления об аттестации экспер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Положение об аттестационной комиссии Администрации Залучского сельского поселения по проведению квалификационного экзамена для граждан, претендующих на получение аттестации экспертов, привлекаемых к проведению мероприятий по контролю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Порядок проведения квалификационного экзамена при аттестации экспертов, привлекаемых Администрацией Залучского сельского поселения к проведению мероприятий по контролю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 xml:space="preserve">Правила формирования и ведения реестра сведений об аттестации экспертов, привлекаемых Администрацией Залучского сельского поселения к проведению мероприятий по контролю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ind w:firstLine="708"/>
        <w:jc w:val="both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Normal"/>
        <w:widowControl/>
        <w:shd w:fill="FFFFFF" w:val="clear"/>
        <w:tabs>
          <w:tab w:val="clear" w:pos="708"/>
          <w:tab w:val="left" w:pos="720" w:leader="none"/>
          <w:tab w:val="left" w:pos="1418" w:leader="none"/>
        </w:tabs>
        <w:suppressAutoHyphens w:val="false"/>
        <w:spacing w:lineRule="exact" w:line="322"/>
        <w:ind w:right="82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Глава сельского поселения        В.А.Кондратье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от       №      </w:t>
      </w:r>
    </w:p>
    <w:p>
      <w:pPr>
        <w:pStyle w:val="ConsPlus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2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дов экспертиз, для проведения которых Администрации Залучского сельского поселения требуется привлечение экспер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Экспертиза при осуществлении муниципального контроля по содержанию объектов благоустройства и дизайна, организации уборки, обеспечению чистоты и порядка на территории Залучского сельского поселения, сбору и вывозу бытовых от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спертиза при осуществлении муниципального контроля за сохранностью автомобильных дорог местного значения в границах населенных пунктов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от                   №        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41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КРИТЕР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ттестации экспертов, привлекаемых Администрацией Залучского сельского поселения к проведению мероприятий по контрол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, претендующий на получение аттестации эксперта, привлекаемого Администрацией Залучского сельского поселения к проведению мероприятий по контролю, а также эксперт в целях его переаттестации либо аттестации в случае изменения, в том числе расширения, области экспертизы (далее - заявитель) должен соответствовать следующим критер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ребования к образован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ысшего профессион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стажу рабо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тажа работы по выбранному направлению деятельности не менее 3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наличию знаний и навы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знаний и навыков в определенной сфере науки, техники, хозяйственной деятельности в заявленных видах экспертиз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знаний законодательства Российской Федерации и иных документов, регламентирующих вопросы организации и проведения мероприятий по контролю в заявленных видах эксперти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УТВЕРЖДЕНА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от         № 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ю Залучского сель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</w:rPr>
        <w:t>(фамилия, имя, отчество (если имеется)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адрес места жительства, номер телефона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адрес электронной почты (если имеетс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данные документа, удостоверяющего личность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заявителя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80"/>
      <w:bookmarkEnd w:id="2"/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я об аттестации экспер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аттестовать меня в качестве эксперта, привлекаемого Администрацией Залучского сельского поселения к мероприятиям по контролю, при осуществлении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ывается область экспертизы, заявляемая в соответствии с утвержденным Администрацией Залучского сельского поселения перечнем видов экспертиз, для проведения которых Администрации Залучского сельского поселения требуется привлечение экспер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муниципального контроля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ю о согласии на обработку моих персональных данных, содержащихся в заявлении и прилагаемых к нему документах, в порядке, установленном законодательством Российской Федерации о персональных данны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  <w:bookmarkStart w:id="3" w:name="Par98"/>
      <w:bookmarkEnd w:id="3"/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астоящему заявлению прилагаются следующие документы по описи           от «___» ___________ 20__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заявителя ___________              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 (при наличии)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УТВЕРЖДЕНО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от       №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Par122"/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аттестационной комиссии Администрации Залучского сельского поселения по проведению квалификационного экзамена для граждан, претендующих на получение аттестации экспертов, привлекаемых к проведению мероприятий по контрол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ттестационная комиссия Администрации Залучского сельского поселения по проведению квалификационного экзамена для граждан, претендующих на получение аттестации экспертов, привлекаемых к проведению мероприятий по контролю (далее - Комиссия), является постоянно действующим органом, созданным в целях проведения квалификационного экзамена для граждан, претендующих на получение аттестации экспертов, привлекаемых к проведению мероприятий по контролю, а также экспертов в целях их переаттестации либо в случае изменения, в том числе расширения, области экспертизы (далее - претенден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униципальными правовыми актами органов местного самоуправления Залучского сельского поселения и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принципами деятельности Комиссии являются компетентность, объективность, открытость, независимость, соблюдение норм профессиональной эти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Функции Комисс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5" w:name="Par138"/>
      <w:bookmarkEnd w:id="5"/>
      <w:r>
        <w:rPr>
          <w:rFonts w:cs="Times New Roman" w:ascii="Times New Roman" w:hAnsi="Times New Roman"/>
          <w:sz w:val="28"/>
          <w:szCs w:val="28"/>
        </w:rPr>
        <w:t>4. Комиссия осуществляет в форме квалификационного экзамена проверку соответствия претендента критериям аттестации экспертов, привлекаемых Администрацией Залучского сельского поселения к проведению мероприятий по контролю (далее соответственно - критерии аттестации, Администрация), утвержденным постановлением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иссия осуществляет следующие фун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целях осуществления указанной в пункте 4 настоящего Положения проверки организует и проводит квалификационный экзаме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 основании результатов квалификационного экзамена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ответствии претендента (эксперта) критериям аттес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есоответствии претендента (эксперта) критериям аттест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 и порядок работы Комисс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став Комиссии входят председатель Комиссии, заместитель председателя Комиссии, секретарь Комиссии и члены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формируется в составе не менее пяти челов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став Комиссии утверждается распоряжением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седания Комиссии проводятся по мере необходимости, но не реже двух раз в год. Заседание Комиссии считается правомочным, если на нем присутствует более половины членов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седания Комиссии ведет председатель Комиссии, а в случае его отсутствия - заместитель председателя Комиссии (далее - председательствующий на заседании Комисс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шение Комиссии принимается открытым голосованием простым большинством голосов членов Комиссии, присутствующих на заседании. При равенстве голосов принятым считается решение, за которое проголосовал председательствующий на засе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зультаты квалификационных экзаменов и решение по их результатам оформляются протоколом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от               №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6" w:name="Par170"/>
      <w:bookmarkEnd w:id="6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квалификационного экзамена при аттестации экспертов, привлекаемых Администрацией Залучского сельского поселения к проведению мероприятий по контролю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егулирует проведение квалификационного экзамена аттестационной комиссией по проведению квалификационного экзамена при аттестации экспертов, привлекаемых Администрацией Залучского сельского поселения к проведению мероприятий по контролю (далее - комиссия, экспер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явитель должен в установленное время явиться на квалификационный экзамен, имея с собой документ, удостоверяющий лич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д началом квалификационного экзамена секретарь комиссии осуществляет регистрацию граждан, претендующих на получение аттестации эксперта (далее - заявители), которые предъявляют ему документы, удостоверяющие лич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иссия проводит квалификационный экзамен для заявителей в форме устного собесе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чень экзаменационных вопросов для устного собеседования формируется отдельно для каждого вида экспертиз, для проведения которых Администрации Залучского сельского поселения требуется привлечение экспертов, утверждается заместителем Главы администрации Залучского сельского поселения и размещается на официальном сайте Администрации Залучского сельского поселения не позднее чем за 10 дней до проведения квалификационного экзаме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185"/>
      <w:bookmarkEnd w:id="7"/>
      <w:r>
        <w:rPr>
          <w:rFonts w:cs="Times New Roman" w:ascii="Times New Roman" w:hAnsi="Times New Roman"/>
          <w:sz w:val="28"/>
          <w:szCs w:val="28"/>
        </w:rPr>
        <w:t>6. При проведении квалификационного экзамена заявителю членами комиссии задаются вопросы по каждому из видов экспертиз, на проведение которых заявитель претендует в соответствии с поданным заявл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ходе проведения квалификационного экзамена заявителю запр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ользоваться законодательными и иными нормативными правовыми актами Российской Федерации, иными материал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ользоваться средствами связи и компьютерной техник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окидать помещение, в котором проводится квалификационный экзамен, до его оконч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ри нарушении требований, установленных в </w:t>
      </w:r>
      <w:hyperlink w:anchor="Par1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явитель удаляется с экзамена и признается не соответствующим критериям аттес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94"/>
      <w:bookmarkEnd w:id="8"/>
      <w:r>
        <w:rPr>
          <w:rFonts w:cs="Times New Roman" w:ascii="Times New Roman" w:hAnsi="Times New Roman"/>
          <w:sz w:val="28"/>
          <w:szCs w:val="28"/>
        </w:rPr>
        <w:t>9. По итогам устного собеседования членами комиссии принимается реш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ответствии заявителя критериям аттес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есоответствии заявителя критериям аттест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ешение, указанное в </w:t>
      </w:r>
      <w:hyperlink w:anchor="Par1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инимается в отсутствие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зультаты квалификационного экзамена отражаются в протоколе заседания комиссии (далее - протокол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протоколе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Дата заседания комиссии и номер протоко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Фамилии, инициалы присутствовавших на заседании членов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Фамилии, инициалы заяв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4. Вопросы, заданные заявителю, и оценка его ответов на каждый во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. Результаты квалификационного экзамена по каждому из заявител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ответствии претендента (эксперта) критериям аттес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есоответствии претендента (эксперта) критериям аттес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6. Отметки о неявке заяв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7. Особые мнения членов комиссии (при налич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213"/>
      <w:bookmarkEnd w:id="9"/>
      <w:r>
        <w:rPr>
          <w:rFonts w:cs="Times New Roman" w:ascii="Times New Roman" w:hAnsi="Times New Roman"/>
          <w:sz w:val="28"/>
          <w:szCs w:val="28"/>
        </w:rPr>
        <w:t>13. Протокол оформляется в течение 3 рабочих дней с даты заседания комиссии, подписывается всеми членами комиссии, присутствовавшими на квалификационном экзаме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На основании протокола Администрация Залучского сельского поселения в течение 7 рабочих дней с даты оформления протокола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Об аттестации заявителя, если по результатам квалификационного экзамена принято решение о его соответствии критериям аттес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Об отказе в аттестации заявителя, если по результатам квалификационного экзамена принято решение о его несоответствии критериям аттестации либо если заявитель на квалификационный экзамен не явил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казанное в </w:t>
      </w:r>
      <w:hyperlink w:anchor="Par2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решение оформляется распоряжением Администрации Залуч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пия распоряжения об аттестации (отказе в аттестации) в течение 3 рабочих дней со дня принятия такого решения направляется (вручается) заявителю посредством заказного почтового отправления с уведомлением о вручении либо в виде электронного документа, подписанного простой электронной подписью, через информационно-телекоммуникационные сети общего доступа, включая сеть Интернет, в том числе посредством Единого порт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валификационный экзамен при переаттестации экспертов, аттестации экспертов в случае изменения, в том числе расширения области экспертизы осуществляется в соответствии с нормами настоящего Порядк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от                     №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0" w:name="Par234"/>
      <w:bookmarkEnd w:id="10"/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я и ведения реестра сведений об аттестации экспертов, привлекаемых Администрацией Залучского сельского поселения к проведению мероприятий по контрол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формирования и ведения реестра сведений об аттестации экспертов, привлекаемых Администрацией Залучского сельского поселения к проведению мероприятий по контролю (далее - реестр), в том числе состав сведений, включаемых в реестр, и порядок предоставления сведений из реест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и ведение реестра осуществляется Администрацией Залуч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, содержащиеся в реестре, являются открытыми для ознакомления с ними органов государственной власти, органов местного самоуправления, юридических и физических лиц, за исключением сведений, относящихся к информации, доступ к которой ограничен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ключение сведений в реестр осуществляется с учетом требований законодательства Российской Федерации о защите государственной тайны и персональных данны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ступ к сведениям, содержащимся в реестре, обеспечивается путем его размещения на официальном сайте Администрации Залучского сельского поселения в информационно-телекоммуникационной сети «Интернет», за исключением сведений, относящихся к информации, доступ к которой ограничен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ждой записи в реестре присваивается регистрационный номер, и для каждой записи указывается дата внесения ее в реест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естр содержит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 и отчество (при наличии) экспе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мер телефона и адрес электронной почты (при наличии) экспе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ровень образования экспе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правление подготовки (специальность) эксперта по документу о высшем образова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ид экспертизы, заявляемый в соответствии с утверждаемым постановлением Администрации Залучского сельского поселения перечнем видов экспертиз, для проведения которых требуется привлечение экспер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реквизиты распоряжения Администрации Залучского сельского поселения об аттестации эксперта;</w:t>
      </w:r>
    </w:p>
    <w:p>
      <w:pPr>
        <w:pStyle w:val="ConsPlusNormal"/>
        <w:ind w:firstLine="540"/>
        <w:jc w:val="both"/>
        <w:rPr/>
      </w:pPr>
      <w:bookmarkStart w:id="11" w:name="Par258"/>
      <w:bookmarkEnd w:id="11"/>
      <w:r>
        <w:rPr>
          <w:rFonts w:cs="Times New Roman" w:ascii="Times New Roman" w:hAnsi="Times New Roman"/>
          <w:sz w:val="28"/>
          <w:szCs w:val="28"/>
        </w:rPr>
        <w:t>ж) реквизиты распоряжения Администрации Залучского сельского поселения об аттестации эксперта в случае изменения, в том числе расширения, области экспертизы;</w:t>
      </w:r>
    </w:p>
    <w:p>
      <w:pPr>
        <w:pStyle w:val="ConsPlusNormal"/>
        <w:ind w:firstLine="540"/>
        <w:jc w:val="both"/>
        <w:rPr/>
      </w:pPr>
      <w:bookmarkStart w:id="12" w:name="Par259"/>
      <w:bookmarkEnd w:id="12"/>
      <w:r>
        <w:rPr>
          <w:rFonts w:cs="Times New Roman" w:ascii="Times New Roman" w:hAnsi="Times New Roman"/>
          <w:sz w:val="28"/>
          <w:szCs w:val="28"/>
        </w:rPr>
        <w:t>з) реквизиты распоряжения Администрации Залучского сельского поселения о переаттестации эксперта;</w:t>
      </w:r>
    </w:p>
    <w:p>
      <w:pPr>
        <w:pStyle w:val="ConsPlusNormal"/>
        <w:ind w:firstLine="540"/>
        <w:jc w:val="both"/>
        <w:rPr/>
      </w:pPr>
      <w:bookmarkStart w:id="13" w:name="Par260"/>
      <w:bookmarkEnd w:id="13"/>
      <w:r>
        <w:rPr>
          <w:rFonts w:cs="Times New Roman" w:ascii="Times New Roman" w:hAnsi="Times New Roman"/>
          <w:sz w:val="28"/>
          <w:szCs w:val="28"/>
        </w:rPr>
        <w:t>и) реквизиты распоряжения Администрации Залучского сельского поселения о прекращении действия аттестации экспер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ведения в реестр вносятся на основании распоряжения Администрации Залучского сельского поселения, указанного в </w:t>
      </w:r>
      <w:hyperlink w:anchor="Par2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«ж</w:t>
        </w:r>
      </w:hyperlink>
      <w:r>
        <w:rPr>
          <w:rFonts w:cs="Times New Roman" w:ascii="Times New Roman" w:hAnsi="Times New Roman"/>
          <w:sz w:val="28"/>
          <w:szCs w:val="28"/>
        </w:rPr>
        <w:t>», «з, «и»</w:t>
      </w:r>
      <w:hyperlink w:anchor="Par26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содержащего соответствующие сведения, в течение 3 рабочих дней со дня принятия реш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 аттестации (переаттестации) экспе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аттестации эксперта в случае изменения, в том числе расширения, области экспертиз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рекращении действия аттестации экспер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Федеральный закон от 27 июля 2006 года № 152-ФЗ «О персональных данных»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пись документов, представляемых в Администрацию поселения одновременно с заявлением (с указанием наименований документов, количества листов, даты составления описи и с подписью лица, составившего опись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5">
    <w:name w:val=" Знак Знак"/>
    <w:qFormat/>
    <w:rPr>
      <w:rFonts w:eastAsia="Lucida Sans Unicode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52:00Z</dcterms:created>
  <dc:creator>Залучье 1</dc:creator>
  <dc:description/>
  <cp:keywords/>
  <dc:language>en-US</dc:language>
  <cp:lastModifiedBy>Залучье 1</cp:lastModifiedBy>
  <dcterms:modified xsi:type="dcterms:W3CDTF">2016-01-18T11:53:00Z</dcterms:modified>
  <cp:revision>1</cp:revision>
  <dc:subject/>
  <dc:title>Проект</dc:title>
</cp:coreProperties>
</file>