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                     №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Требований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8.05.2015 № 476 №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 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                 №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. Настоящие Требования распространяются на правовые акты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.1. Администрации сельского поселения, утверждающие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Администрацией сельского поселения и ее казенными и бюджетными учреждениям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ила определения нормативных затрат на обеспечение функций муниципальных органов и подведомственных им казенных учреждений (далее - нормативные затраты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ормативные затраты на обеспечение функций Администрации и подведомственных ей казенных учреждени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требования к отдельным видам товаров, работ, услуг (в том числе предельные цены товаров, работ, услуг), закупаемым самой Администрацией и подведомственными ей казенными и бюджетными учреждения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 Правовой акт, указанный в абзаце второ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1. Порядок определения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для обеспечения муниципальных нужд товаров, работ, услуг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2. Порядок формирования и утверждения перечня отдельных видов товаров, работ, услуг (в том числе предельных цен товаров, работ, услуг), закупаемых самой Администрацией и подведомственными ей казенными и бюджетными учреждениями (далее - ведомственный перечень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3. Форму ведомственного перечня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 Правовой акт, указанный в абзаце третье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1. Порядок расчета нормативных затрат, в том числе формулы расчета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2. Требование об определении Администрацией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4. Правовые акты, указанные в абзацах 3 и 4 подпункта 1.1 настоящих Требований, разрабатываются Администрацией на основании правил нормирования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овые акты Администрации, утверждающие требования к отдельным видам товаров, работ, услуг, закупаемым самой Администрацией и подведомственными ей казенными и бюджетными учреждениями, должны содержать следующие сведения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овые акты Администрации, утверждающие нормативные затраты, должны определя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5. Обсуждение проектов правовых актов о нормировании в сфере закупок для обеспечения муниципальных нужд в целях общественного контроля является обязательным и проводится разработчиками проектов нормативных правовых актов о нормировании (далее - разработчики) в порядке, установленном настоящими Требования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Срок проведения такого обсуждения устанавливается разработчиком и не может быть менее 7 календарных дней со дня размещения проектов правовых актов, а также пояснительных записок к ним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6. Разработчики рассматривают предложения общественных объединений, юридических и физических лиц, поступившие в электронной или письменной форме в срок, указанный в пункте 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7. В срок не позднее 3 рабочих дней со дня рассмотрения предложений общественных объединений, юридических и физических лиц такие предложения и ответы на них должны быть размещены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8. По результатам обсуждения в целях общественного контроля проектов правовых актов, указанных в пункте 1 настоящих Требований, разработчики принимают при необходимости решения о внесении изменений в проекты правовых актов с учетом предложений общественных объединений, юридических и физических лиц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9. Правовые акты, указанные в подпункте 1.1 настоящих Требований, должны быть приняты Администрацией поселения до 1 сентября текущего финансового год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0. Внесение изменений в правовые акты, указанные в пункте 1 настоящих Требований, осуществляется в порядке, установленном для их принятия. Правовые акты, указанные в абзацах 3 и 4 подпункта 1.1 настоящих Требований, пересматриваются не реже одного раза в год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1. Требования к отдельным видам товаров, работ, услуг и (или)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2. Правовые акты, указанные в пункте 1 настоящих Требований, в течение 10 рабочих дней со дня их принятия размещаются разработчиком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я услуг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5:00Z</dcterms:created>
  <dc:creator>РАЯ</dc:creator>
  <dc:description/>
  <cp:keywords/>
  <dc:language>en-US</dc:language>
  <cp:lastModifiedBy>Залучье 1</cp:lastModifiedBy>
  <cp:lastPrinted>2013-02-20T09:08:00Z</cp:lastPrinted>
  <dcterms:modified xsi:type="dcterms:W3CDTF">2015-12-10T05:45:00Z</dcterms:modified>
  <cp:revision>2</cp:revision>
  <dc:subject/>
  <dc:title>Проект</dc:title>
</cp:coreProperties>
</file>