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ОЕКТ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              №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формирования, утверждения и ведения планов-графиков закупок для обеспечения муниципальных нужд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5 статьи 21 </w:t>
      </w:r>
      <w:r>
        <w:rPr>
          <w:color w:val="000000"/>
          <w:sz w:val="28"/>
          <w:szCs w:val="28"/>
          <w:lang w:val="ru-RU" w:eastAsia="ar-SA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>, руководствуясь Постановлением Правительства Российской Федерации от 0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Залуч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color w:val="000000"/>
          <w:sz w:val="28"/>
          <w:szCs w:val="28"/>
          <w:lang w:val="ru-RU"/>
        </w:rPr>
        <w:t>Залучского сельского поселения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 xml:space="preserve">2. Признать утратившим силу постановление Администрации Залучского сельского поселения от 26.12.2014 № 110 «Об утверждении Порядка формирования, утверждения и ведения планов-графиков закупок для обеспечения муниципальных нужд Залучского сельского поселения». 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3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4. Опубликовать настоящее постановление в газете «Залучский вестник»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В.А.Кондратье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     №       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b/>
          <w:color w:val="000000"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Настоящий Порядок устанавливает требования к формированию, утверждению и ведению плана-графика закупок товаров, работ, услуг для обеспечения муниципальных нужд Залучского сельского поселения (далее -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Порядок формирования, утверждения и ведения плана-графика закупок, устанавливаемый в течение 3 дней со дня их утверждения, подлежит размещению в единой информационной системе в сфере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ланы-графики закупок утверждаются в течение 10 рабочих дней следующими заказчикам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Администрацией поселения, действующей от имени Залучского сельского поселения (далее - муниципальный заказчик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бюджетными учреждениями, созданными Залучским сельским поселением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автономными учреждениями, созданными Залучским сельским поселением, или муниципальными унитарными предприят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бюджетными, автономными учреждениями, созданными Залучским сельским поселением, или муниципальными унитарными предприятиями, осуществляющими закупки в рамках переданных им Администрацией Залучского сельского поселения (далее - Администрация) полномочий муниципального заказчика по заключению и исполнению от имени Залучского сельского поселения муниципальных контрактов от лица указанного органа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заказчики, указанные в подпункте «а» пункта 3 настоящего Порядка, - в сроки, установленные главными распорядителем средств бюджета Залучского сельского поселени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заказчики, указанные в подпункте «б» пункта 3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заказчики, указанные в подпункте «в» пункта 3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заказчики, указанные в подпункте «г» пункта 3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Администрацией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Формирование, утверждение и ведение планов-графиков закупок заказчиками, указанными в подпункте «г» пункта 3 настоящего Порядка, осуществляется от лица Администрации передавшей этим заказчикам свои полномоч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В случае,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В случае,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0. Заказчики, указанные в пункте 3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тмена заказчиком закупки, предусмотренной планом-графиком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) иные случаи, установленные Администрацией в порядке формирования, утверждения и ведения планов-графиков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 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4. Информация, включаемая в план-график закупок, должна соответствовать   показателям плана закупок, в том числ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, для осуществления закупок на соответствующий финансовый год,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5:00Z</dcterms:created>
  <dc:creator>Залучье 1</dc:creator>
  <dc:description/>
  <cp:keywords/>
  <dc:language>en-US</dc:language>
  <cp:lastModifiedBy>Залучье 1</cp:lastModifiedBy>
  <dcterms:modified xsi:type="dcterms:W3CDTF">2016-01-18T11:56:00Z</dcterms:modified>
  <cp:revision>1</cp:revision>
  <dc:subject/>
  <dc:title>ПРОЕКТ</dc:title>
</cp:coreProperties>
</file>