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9.2017 № 65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раве электронной подпис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наделении полномочий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соответствии с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, с письмом Министерства финансов Российской Федерации от 21.04.2015 № 21-03-05/22801 о подключении пользователей органов местного самоуправления, осуществляющих функции  и полномочия учредителя, к компонентам государственной интегрированной информационной системе управления общественными финансами «Электронный бюджет», Уставом Залучского сельского поселения: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ответственного за техническое обеспечение работы с компонентами системы «Электронный бюджет» и подключение пользователей – главного специалиста администрации Залучского сельского поселения Сергееву Ирину Викторовну.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го за техническое обеспечение работы с компонентами системы «Электронный бюджет» и подключение пользователей - Главу администрации Залучского сельского поселения Кондратьева Виктора Алексеевича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8"/>
          <w:szCs w:val="28"/>
        </w:rPr>
        <w:t>Предоставить право электронной подписи и наделить полномочиями             координатора, ввода данных, согласования, учреждения и просмотра для работы в системе «Электронный бюдже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left="326" w:hanging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left="326" w:hanging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firstLine="34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лава администрации Залучского 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exact" w:line="322"/>
        <w:ind w:firstLine="34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поселения                                                             В.А. Кондратье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16:00Z</dcterms:created>
  <dc:creator>Admin</dc:creator>
  <dc:description/>
  <cp:keywords/>
  <dc:language>en-US</dc:language>
  <cp:lastModifiedBy>user</cp:lastModifiedBy>
  <cp:lastPrinted>2015-06-17T10:50:00Z</cp:lastPrinted>
  <dcterms:modified xsi:type="dcterms:W3CDTF">2017-09-12T08:03:00Z</dcterms:modified>
  <cp:revision>8</cp:revision>
  <dc:subject/>
  <dc:title> </dc:title>
</cp:coreProperties>
</file>