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4363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ий район  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02.05.2017  № 35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рганизацию безопас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дв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«Основными положениями по допуску транспортных средств к эксплуатации и обязанностям должностных лиц по обеспечению безопасности дорожного движения» (утверждённые Постановлением Совета Министров от 23.10.1993г№1090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значить Серко Татьяну Ивановну, ведущего специалиста Залучского сельского поселения, ответственным лицом, за организацию обеспечения безопасного дорожного движения в Администрации сельского поселения, как прошедшую обучение по программе: «Квалификационная подготовка по организации перевозок автомобильным транспортом в пределах Российской Федерации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настоящее распоряжение вступает в силу с момента подписания, и распространяется на правоотношения, возникшие с 10 марта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>В.А. 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18:00Z</dcterms:created>
  <dc:creator>Admin</dc:creator>
  <dc:description/>
  <cp:keywords/>
  <dc:language>en-US</dc:language>
  <cp:lastModifiedBy>user</cp:lastModifiedBy>
  <cp:lastPrinted>2017-05-11T10:56:00Z</cp:lastPrinted>
  <dcterms:modified xsi:type="dcterms:W3CDTF">2017-05-11T08:00:00Z</dcterms:modified>
  <cp:revision>10</cp:revision>
  <dc:subject/>
  <dc:title> </dc:title>
</cp:coreProperties>
</file>