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1143635" cy="819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Залучь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орусский район  Новгород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т 10.01.2017  №5-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ветственном за провед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варительного контрол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осуществлением закупо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уководствуясь частью 5 статьи 99 Федерального закона от 5 апреля 2013 № 44-ФЗ «О контрактной системе в сфере закупок, товаров, работ, услуг для обеспечения государственных и муниципальных нужд» назначить ответственным за проведение предварительного контроля за осуществлением закупок для муниципальных нужд Залучьского сельского поселения - Главу администрации Залучьского сельского поселения Кондратьев В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                                                 В.А. Кондратье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06:39:00Z</dcterms:created>
  <dc:creator>Admin</dc:creator>
  <dc:description/>
  <cp:keywords/>
  <dc:language>en-US</dc:language>
  <cp:lastModifiedBy>user</cp:lastModifiedBy>
  <dcterms:modified xsi:type="dcterms:W3CDTF">2017-01-16T06:39:00Z</dcterms:modified>
  <cp:revision>2</cp:revision>
  <dc:subject/>
  <dc:title> </dc:title>
</cp:coreProperties>
</file>