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423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03.2017 № 21-рг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ого лиц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го за организац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я, определение подле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ю сведений в реест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раз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х систем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х в 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оответствии с Федеральным законом от 27 июля 2006 года № 149-ФЗ «Об информации, информационных технологиях и о защите информации», приказом Министерства связи и массовых коммуникаций российской Федерации от 7 декабря 2015 года № 514 «Об утверждении порядка внесения сведений в реестр территориального размещения технических средств информационных систем и формы акта о выявленных несоответствиях сведений, содержащихся в реест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начить ответственным за организацию внесения и определение подлежащих внесению сведений в реестр территориального размещения технических средств информационных систем заместителя Главы администрации Залучского сельского поселения Осипову Анн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       В.А. 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59:00Z</dcterms:created>
  <dc:creator>Admin</dc:creator>
  <dc:description/>
  <cp:keywords/>
  <dc:language>en-US</dc:language>
  <cp:lastModifiedBy>user</cp:lastModifiedBy>
  <cp:lastPrinted>2016-06-10T11:51:00Z</cp:lastPrinted>
  <dcterms:modified xsi:type="dcterms:W3CDTF">2017-03-30T07:41:00Z</dcterms:modified>
  <cp:revision>7</cp:revision>
  <dc:subject/>
  <dc:title> </dc:title>
</cp:coreProperties>
</file>