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 29.12.2011      №  77</w:t>
      </w:r>
    </w:p>
    <w:p>
      <w:pPr>
        <w:pStyle w:val="Normal"/>
        <w:rPr>
          <w:sz w:val="28"/>
        </w:rPr>
      </w:pPr>
      <w:r>
        <w:rPr>
          <w:sz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7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</w:tblGrid>
      <w:tr>
        <w:trPr>
          <w:trHeight w:val="423" w:hRule="atLeast"/>
        </w:trPr>
        <w:tc>
          <w:tcPr>
            <w:tcW w:w="4799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теста Старорусского межрайонного прокурора от 29.11.2011 № 7-4-2011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Старорусского межрайонного прокурора от 29.11.2011       № 7-4-2011 «На Положение о порядке управления и распоряжения имуществом Залучского сельского поселения, утвержденное решением Совета депутатов Залучского сельского поселения от 01.06.2011 № 47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  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довлетворить протест Старорусского межрайонного прокурора от 29.11.2011 № 7-4-2011 «На Положение о порядке управления и распоряжения имуществом Залучского сельского поселения, утвержденное решением Совета депутатов Залучского сельского поселения от 01.06.2011 № 47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 порядке управления и распоряжения имуществом Залучского сельского поселения, утвержденное решением Совета депутатов Залучского сельского поселения от 01.06.2011 № 47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В пункте 4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1 Подпункт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права аренды - может обратиться одна из сторон договора аренды недвижимого имущества, безвозмездного пользования - ссудополучатели, доверительного управления - доверительные управляющие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2. Подпункт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граничения (обременения) права собственности (ипотека, сервитут) - сервитут на основании заявления собственника недвижимого имущества или лица, в пользу которого установлен сервитут, при наличии у последнего соглашения о сервитуте. Ипотека -  на основании совместного заявления залогодателя и залогодержателя либо нотариуса, удостоверившего договор об ипотеке или договор, влекущий за собой возникновение ипотеки в силу закона, после государственной регистрации вещных прав залогодателя на соответствующее недвижимое имущество или права, являющегося предметом ипотеки;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 Абзац 1 пункта 5.6.2. подраздела 5.6.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5.6.2. Информационное сообщение о продаже муниципального имущества и об итогах его продажи, содержащее установленные действующим законодательством сведения, размещается на официальном </w:t>
      </w:r>
      <w:hyperlink r:id="rId3">
        <w:r>
          <w:rPr>
            <w:rStyle w:val="InternetLink"/>
            <w:sz w:val="28"/>
            <w:szCs w:val="28"/>
          </w:rPr>
          <w:t>сайте</w:t>
        </w:r>
      </w:hyperlink>
      <w:r>
        <w:rPr>
          <w:sz w:val="28"/>
          <w:szCs w:val="28"/>
        </w:rPr>
        <w:t xml:space="preserve"> Российской Федерации в информационно-телекоммуникационной сети «Интернет» для размещения информации о проведении торгов, а также подлежит опубликованию в официальном печатном издании и размещению на официальном сайте Администрации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ункт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Страхованию подлежит муниципальное недвижимое имущество, сдаваемое в аренду юридическим лицам, индивидуальным предпринимателям, кроме муниципальных и государственных организаций, а также движимое имущество (автотранспортные средства), переданное в безвозмездное пользование, а также являющееся предметом залога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править настоящее решение Старорусскому межрайонному прокурору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>Глава сельского поселения                  З.В.Федорова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3B4C3E4E245AF33144B0705A53AF3BA5D8625351525B518E860026FED60FBECE66E8F0FF64A8CA8o8t7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22:00Z</dcterms:created>
  <dc:creator>user</dc:creator>
  <dc:description/>
  <cp:keywords/>
  <dc:language>en-US</dc:language>
  <cp:lastModifiedBy>1111</cp:lastModifiedBy>
  <cp:lastPrinted>2012-01-11T12:15:00Z</cp:lastPrinted>
  <dcterms:modified xsi:type="dcterms:W3CDTF">2012-01-11T09:15:00Z</dcterms:modified>
  <cp:revision>6</cp:revision>
  <dc:subject/>
  <dc:title>Проект</dc:title>
</cp:coreProperties>
</file>