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8405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11 №  2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ы труда отдельных категор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Залуч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рилагаемое Положение о порядке  оплаты труда отдельных категорий работников Администрации Залуч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</w:t>
      </w:r>
      <w:r>
        <w:rPr/>
        <w:t>Залуч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</w:t>
      </w:r>
      <w:r>
        <w:rPr/>
        <w:t>от 21.01.2011 № 2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оплаты труда отдельных категорий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Залуч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>
          <w:b/>
        </w:rPr>
        <w:tab/>
      </w:r>
      <w:r>
        <w:rPr/>
        <w:t>1.1. Настоящее Положение разработано в соответствии с Трудовым кодексом Российской Федерации, иными нормативными  правовыми актами, регулирующими вопросы оплаты труда, и определяет порядок оплаты труда лиц, замещающих в Администрации Залучского поселения должности, указанные в Приложении к настоящему Положению (далее - работники).</w:t>
      </w:r>
    </w:p>
    <w:p>
      <w:pPr>
        <w:pStyle w:val="Normal"/>
        <w:rPr/>
      </w:pPr>
      <w:r>
        <w:rPr/>
        <w:tab/>
        <w:t>1.2. Заработная плата работников состоит из тарифной ставки ( оклада), стимулирующих и компенсационных выплат в виде надбавок, премий и иных выплат.</w:t>
      </w:r>
    </w:p>
    <w:p>
      <w:pPr>
        <w:pStyle w:val="Normal"/>
        <w:rPr/>
      </w:pPr>
      <w:r>
        <w:rPr/>
        <w:tab/>
        <w:t>1.3. Финансирование расходов на оплату труда работников осуществляется в пределах средств, предусмотренных в  решении о бюджете Залучского поселения на соответствующий финансовый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 Тарифные ставки ( оклады) </w:t>
        <w:tab/>
      </w:r>
    </w:p>
    <w:p>
      <w:pPr>
        <w:pStyle w:val="Normal"/>
        <w:rPr/>
      </w:pPr>
      <w:r>
        <w:rPr>
          <w:b/>
        </w:rPr>
        <w:tab/>
      </w:r>
      <w:r>
        <w:rPr/>
        <w:t>2.1. В Администрации Залучского поселения для оплаты труда работников применяется тарифная система оплаты труда в соответствии с действующим законодательством.</w:t>
      </w:r>
    </w:p>
    <w:p>
      <w:pPr>
        <w:pStyle w:val="Normal"/>
        <w:rPr/>
      </w:pPr>
      <w:r>
        <w:rPr/>
        <w:tab/>
        <w:t>2.2. Размеры тарифных ставок ( окладов) оплаты труда работников устанавливаются применительно к разрядам Единой тарифной  сетки ( далее -  ЕТС) согласно Приложению к настоящему Положению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 Ежемесячные надбавки работникам</w:t>
      </w:r>
    </w:p>
    <w:p>
      <w:pPr>
        <w:pStyle w:val="Normal"/>
        <w:rPr/>
      </w:pPr>
      <w:r>
        <w:rPr>
          <w:b/>
        </w:rPr>
        <w:tab/>
      </w:r>
      <w:r>
        <w:rPr/>
        <w:t>3.1. Работникам устанавливается ежемесячная надбавка за сложность и напряженность работы в размере   25  процентов тарифной ставки ( оклада) по занимаемой должности.</w:t>
      </w:r>
    </w:p>
    <w:p>
      <w:pPr>
        <w:pStyle w:val="Normal"/>
        <w:rPr/>
      </w:pPr>
      <w:r>
        <w:rPr/>
        <w:tab/>
        <w:t>3.2. Конкретные размеры ежемесячной надбавки, указанной в пункте 3.1 настоящего Положения, определяются в зависимости от фактической нагрузки и устанавливаются распоряжением Администрации Залучского поселения.</w:t>
      </w:r>
    </w:p>
    <w:p>
      <w:pPr>
        <w:pStyle w:val="Normal"/>
        <w:rPr>
          <w:b/>
          <w:b/>
        </w:rPr>
      </w:pPr>
      <w:r>
        <w:rPr>
          <w:b/>
        </w:rPr>
        <w:t xml:space="preserve">4. Премии работникам </w:t>
      </w:r>
    </w:p>
    <w:p>
      <w:pPr>
        <w:pStyle w:val="Normal"/>
        <w:rPr/>
      </w:pPr>
      <w:r>
        <w:rPr>
          <w:b/>
        </w:rPr>
        <w:tab/>
      </w:r>
      <w:r>
        <w:rPr/>
        <w:t>4.1. Ежемесячная денежная  премия ( далее -  премия) работникам начисляется на тарифную ставку  ( оклад) по занимаемой должности без учета надбавок на основании распоряжения Администрации Залучского поселения.</w:t>
      </w:r>
    </w:p>
    <w:p>
      <w:pPr>
        <w:pStyle w:val="Normal"/>
        <w:rPr/>
      </w:pPr>
      <w:r>
        <w:rPr/>
        <w:tab/>
        <w:t xml:space="preserve"> Работникам, проработавшим неполный месяц в связи с переводом на другую работу, зачислением  в образовательное учреждение, выходом на пенсию, призывом на военную службу, увольнением по собственному желанию и другими уважительными причинами, премия выплачивается за фактически отработанное время.</w:t>
      </w:r>
    </w:p>
    <w:p>
      <w:pPr>
        <w:pStyle w:val="Normal"/>
        <w:rPr/>
      </w:pPr>
      <w:r>
        <w:rPr/>
        <w:tab/>
        <w:t>4.2. Порядок премирования работников:</w:t>
        <w:tab/>
        <w:t xml:space="preserve">                                                                             </w:t>
        <w:tab/>
        <w:t>4.2.1.  Премирование  работников производится  по результатам работы за месяц в размере 50 процентов тарифной ставки (оклада) по занимаемой должности;</w:t>
      </w:r>
    </w:p>
    <w:p>
      <w:pPr>
        <w:pStyle w:val="Normal"/>
        <w:rPr/>
      </w:pPr>
      <w:r>
        <w:rPr/>
        <w:tab/>
        <w:t>4.2.2. Премия начисляется  за текущий месяц и выплачивается вместе с заработной платой;</w:t>
      </w:r>
    </w:p>
    <w:p>
      <w:pPr>
        <w:pStyle w:val="Normal"/>
        <w:rPr/>
      </w:pPr>
      <w:r>
        <w:rPr/>
        <w:tab/>
        <w:t>4.2.3.  Конкретный размер премии устанавливается распоряжением Администрации Залучского поселения;</w:t>
      </w:r>
    </w:p>
    <w:p>
      <w:pPr>
        <w:pStyle w:val="Normal"/>
        <w:rPr/>
      </w:pPr>
      <w:r>
        <w:rPr/>
        <w:tab/>
        <w:t>4.2.4. Показателями премирования являются:</w:t>
      </w:r>
    </w:p>
    <w:p>
      <w:pPr>
        <w:pStyle w:val="Normal"/>
        <w:rPr/>
      </w:pPr>
      <w:r>
        <w:rPr/>
        <w:tab/>
        <w:t>- отсутствие обоснованных жалоб на качество выполняемых работ;</w:t>
      </w:r>
    </w:p>
    <w:p>
      <w:pPr>
        <w:pStyle w:val="Normal"/>
        <w:rPr/>
      </w:pPr>
      <w:r>
        <w:rPr/>
        <w:tab/>
        <w:t>- бережное отношение к имуществу, инструментам и оборудованию, экономное расходование электроэнергии и материалов;</w:t>
      </w:r>
    </w:p>
    <w:p>
      <w:pPr>
        <w:pStyle w:val="Normal"/>
        <w:rPr/>
      </w:pPr>
      <w:r>
        <w:rPr/>
        <w:tab/>
        <w:t>- рациональное использование моющих средств и хозяйственного инвентаря;</w:t>
      </w:r>
    </w:p>
    <w:p>
      <w:pPr>
        <w:pStyle w:val="Normal"/>
        <w:rPr/>
      </w:pPr>
      <w:r>
        <w:rPr/>
        <w:tab/>
        <w:t>- отсутствие аварий, брака в работе по вине работника;</w:t>
      </w:r>
    </w:p>
    <w:p>
      <w:pPr>
        <w:pStyle w:val="Normal"/>
        <w:rPr/>
      </w:pPr>
      <w:r>
        <w:rPr/>
        <w:tab/>
        <w:t>-  обеспечение  надежной и бесперебойной работы  сантехнического и электрического оборудования;</w:t>
      </w:r>
    </w:p>
    <w:p>
      <w:pPr>
        <w:pStyle w:val="Normal"/>
        <w:rPr/>
      </w:pPr>
      <w:r>
        <w:rPr/>
        <w:tab/>
        <w:t>4.2.5. Работники могут быть лишены премии частично или полностью при наличии:</w:t>
      </w:r>
    </w:p>
    <w:p>
      <w:pPr>
        <w:pStyle w:val="Normal"/>
        <w:rPr/>
      </w:pPr>
      <w:r>
        <w:rPr/>
        <w:tab/>
        <w:t>- нарушений правил внутреннего трудового распорядка;</w:t>
      </w:r>
    </w:p>
    <w:p>
      <w:pPr>
        <w:pStyle w:val="Normal"/>
        <w:rPr/>
      </w:pPr>
      <w:r>
        <w:rPr/>
        <w:tab/>
        <w:t>- нарушений правил охраны труда, техники безопасности и пожарной безопасности;</w:t>
      </w:r>
    </w:p>
    <w:p>
      <w:pPr>
        <w:pStyle w:val="Normal"/>
        <w:rPr/>
      </w:pPr>
      <w:r>
        <w:rPr/>
        <w:tab/>
        <w:t>- ненадлежащего исполнения трудовых обязанностей;</w:t>
      </w:r>
    </w:p>
    <w:p>
      <w:pPr>
        <w:pStyle w:val="Normal"/>
        <w:rPr/>
      </w:pPr>
      <w:r>
        <w:rPr/>
        <w:tab/>
        <w:t xml:space="preserve">4.2.6. При принятии решения о премировании  учитывается мнение работника Администрации Залучского поселения, на которого возложены функции  по проверке санитарного и технического состояния помещений.                                           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b/>
          <w:bCs/>
        </w:rPr>
        <w:t>5. Порядок выплаты материальной помощи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</w:t>
      </w:r>
      <w:r>
        <w:rPr/>
        <w:t>5.1. Материальная помощь выплачивается на основании письменного заявления работника в соответствии с распоряжением Главы администрации поселения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.2. Работнику материальная помощь может быть оказана по его заявлению в следующем порядке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в размере одного должностного оклада к очередному отпуску,  второго — в течение календарного года или в размере двух должностных окладов к  очередному отпуску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5.3. В случае, если работник проработал календарный год не полностью, материальная помощь выплачивается из расчёта двух должностных окладов, пропорционально фактически отработанному времени.</w:t>
      </w:r>
    </w:p>
    <w:p>
      <w:pPr>
        <w:pStyle w:val="Normal"/>
        <w:ind w:firstLine="709"/>
        <w:rPr/>
      </w:pPr>
      <w:r>
        <w:rPr/>
        <w:t xml:space="preserve">5.4. В случае смерти близких родственников (супруги, дети, родители) работника может оказана материальная помощь за счёт экономии фонда оплаты труда аппарата соответствующего органа местного самоуправления в соответствии с распоряжением Главы администрации поселения. </w:t>
      </w:r>
    </w:p>
    <w:p>
      <w:pPr>
        <w:pStyle w:val="Normal"/>
        <w:ind w:firstLine="709"/>
        <w:rPr/>
      </w:pPr>
      <w:r>
        <w:rPr/>
        <w:t>5.5 При наличии экономии по фонду оплаты труда  Администрации Залучского сельского поселения отдельным категориям работников,  может быть оказана материальная помощь дополнительно к размеру материальной помощи, установленной п.5.2 раздела настоящего Положения, на основании распоряжения Администрации Залуч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  <w:bCs/>
        </w:rPr>
        <w:t>6. Порядок выплаты денежного вознаграждения работникам в связи с юбилеем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</w:t>
      </w:r>
      <w:r>
        <w:rPr/>
        <w:t>6.1Денежное вознаграждение работникам в связи  юбилеем выплачивается на основании распоряжения Главы администрации поселения в размере должностного оклада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360" w:leader="none"/>
        </w:tabs>
        <w:rPr/>
      </w:pPr>
      <w:r>
        <w:rPr/>
        <w:t xml:space="preserve">Выплата денежного вознаграждения осуществляется в пределах фонда оплаты труда, установленного соответствующему органу местного самоуправления.            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360" w:leader="none"/>
        </w:tabs>
        <w:rPr/>
      </w:pPr>
      <w:r>
        <w:rPr/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36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Положению о порядке оплат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руда    отдель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тегория работни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алуч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01.2011 №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яды ЕТС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2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 ЕТ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пник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2:00Z</dcterms:created>
  <dc:creator>user</dc:creator>
  <dc:description/>
  <cp:keywords/>
  <dc:language>en-US</dc:language>
  <cp:lastModifiedBy>user</cp:lastModifiedBy>
  <cp:lastPrinted>2011-04-13T14:00:00Z</cp:lastPrinted>
  <dcterms:modified xsi:type="dcterms:W3CDTF">2012-01-25T09:33:00Z</dcterms:modified>
  <cp:revision>4</cp:revision>
  <dc:subject/>
  <dc:title> </dc:title>
</cp:coreProperties>
</file>