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096010" cy="116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т 04.02.2011 №  29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 Залучь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доступа к информации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ятельности органов мест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Залучск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9 февраля 2009 года № 8-ФЗ «Об обеспечении доступа к информации о деятельности государственных органов и органов местного самоуправления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ое Положение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>об обеспечении доступа к информации</w:t>
      </w:r>
      <w:r>
        <w:rPr>
          <w:rFonts w:cs="Times New Roman" w:ascii="Times New Roman" w:hAnsi="Times New Roman"/>
          <w:b w:val="false"/>
          <w:color w:val="000000"/>
          <w:spacing w:val="-4"/>
          <w:sz w:val="28"/>
          <w:szCs w:val="28"/>
        </w:rPr>
        <w:t xml:space="preserve"> о дея</w:t>
        <w:softHyphen/>
      </w:r>
      <w:r>
        <w:rPr>
          <w:rFonts w:cs="Times New Roman" w:ascii="Times New Roman" w:hAnsi="Times New Roman"/>
          <w:b w:val="false"/>
          <w:color w:val="000000"/>
          <w:spacing w:val="-7"/>
          <w:sz w:val="28"/>
          <w:szCs w:val="28"/>
        </w:rPr>
        <w:t xml:space="preserve">тельности органов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местного самоуправления Залучского сель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Старая Русс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лучского сельского поселения         З.В.Федоро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4.02.2011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еспечении доступа к информации о деятельности орг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самоуправления  Залучского  сельского 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1.1. Настоящее положение об обеспечении доступа к информации</w:t>
      </w:r>
      <w:r>
        <w:rPr>
          <w:color w:val="000000"/>
          <w:spacing w:val="-4"/>
          <w:sz w:val="28"/>
          <w:szCs w:val="28"/>
        </w:rPr>
        <w:t xml:space="preserve"> о дея</w:t>
        <w:softHyphen/>
      </w:r>
      <w:r>
        <w:rPr>
          <w:color w:val="000000"/>
          <w:spacing w:val="-7"/>
          <w:sz w:val="28"/>
          <w:szCs w:val="28"/>
        </w:rPr>
        <w:t xml:space="preserve">тельности органов </w:t>
      </w:r>
      <w:r>
        <w:rPr>
          <w:color w:val="000000"/>
          <w:spacing w:val="3"/>
          <w:sz w:val="28"/>
          <w:szCs w:val="28"/>
        </w:rPr>
        <w:t>местного самоуправления Залучского  сельского поселения</w:t>
      </w:r>
      <w:r>
        <w:rPr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далее - Положение) разработано в соответ</w:t>
        <w:softHyphen/>
      </w:r>
      <w:r>
        <w:rPr>
          <w:color w:val="000000"/>
          <w:spacing w:val="-1"/>
          <w:sz w:val="28"/>
          <w:szCs w:val="28"/>
        </w:rPr>
        <w:t xml:space="preserve">ствии с Конституцией Российской Федерации, Федеральными законами от 27 июля 2006 года № 149-ФЗ «Об информации, информационных технологиях и защите информации», от 2 марта 2007 года № 25-ФЗ «О муниципальной службе в Российской Федерации»,  от 9 февраля 2009 года № 8-ФЗ «Об обеспечении доступа к информации о деятельности государственных органов и органов местного самоуправления», другими  законодательными актами, </w:t>
      </w:r>
      <w:r>
        <w:rPr>
          <w:color w:val="000000"/>
          <w:spacing w:val="-4"/>
          <w:sz w:val="28"/>
          <w:szCs w:val="28"/>
        </w:rPr>
        <w:t xml:space="preserve">Уставом Залучского сельского поселения </w:t>
      </w:r>
      <w:r>
        <w:rPr>
          <w:color w:val="000000"/>
          <w:spacing w:val="-6"/>
          <w:sz w:val="28"/>
          <w:szCs w:val="28"/>
        </w:rPr>
        <w:t>и определяет: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- единый порядок доступа и  реализации гражданами и организациями права на </w:t>
      </w:r>
      <w:r>
        <w:rPr>
          <w:color w:val="000000"/>
          <w:spacing w:val="3"/>
          <w:sz w:val="28"/>
          <w:szCs w:val="28"/>
        </w:rPr>
        <w:t>получение информации о дея</w:t>
        <w:softHyphen/>
      </w:r>
      <w:r>
        <w:rPr>
          <w:color w:val="000000"/>
          <w:spacing w:val="-7"/>
          <w:sz w:val="28"/>
          <w:szCs w:val="28"/>
        </w:rPr>
        <w:t xml:space="preserve">тельности органов и должностных </w:t>
      </w:r>
      <w:r>
        <w:rPr>
          <w:color w:val="000000"/>
          <w:spacing w:val="-3"/>
          <w:sz w:val="28"/>
          <w:szCs w:val="28"/>
        </w:rPr>
        <w:t>лиц местного самоуправл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Залучского</w:t>
      </w:r>
      <w:r>
        <w:rPr>
          <w:sz w:val="28"/>
          <w:szCs w:val="28"/>
        </w:rPr>
        <w:t xml:space="preserve"> сельского поселения (далее - поселения)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ринципы и способы обеспечения доступа к информации, формы его предоставления, права и обязанности пользователей информации, органов власти, их должностных лиц;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ответственность за нарушение порядка доступа к информации о деятельности органов местного самоуправления поселения;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доступ к информации о деятельности органов местного самоуправления поселения в электронной форме  (в том числе в сети Интернет);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рядок размещения информации о деятельности органов местного самоуправления поселения в СМИ, на стендах помещений, где органы власти осуществляют свою деятельность, в библиотечных и архивных фондах;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роцедуру предоставления информации о деятельности органов местного самоуправления поселения по запросу пользователя информацией;</w:t>
      </w:r>
    </w:p>
    <w:p>
      <w:pPr>
        <w:pStyle w:val="Normal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рядок   участия граждан и представителей организаций в заседаниях органов местного самоуправления  поселения.</w:t>
      </w:r>
    </w:p>
    <w:p>
      <w:pPr>
        <w:pStyle w:val="Normal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1.2. Основные понятия, используемые в настоящем Положении:</w:t>
      </w:r>
    </w:p>
    <w:p>
      <w:pPr>
        <w:pStyle w:val="Normal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органы местного самоуправления – избираемые непосредственно населением и (или) образуемые представительным органом муниципального образования органы, наделенные полномочиями по решению вопросов местного значения;</w:t>
      </w:r>
    </w:p>
    <w:p>
      <w:pPr>
        <w:pStyle w:val="Normal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должностное лицо местного самоуправления – выборное либо заключившее контракт (трудовой договор) лицо, наделенное исполнительно-распорядительными полномочиями по решению вопросов местного значения и (или) по организации деятельности органа местного самоуправления;</w:t>
      </w:r>
    </w:p>
    <w:p>
      <w:pPr>
        <w:pStyle w:val="Normal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муниципальный правовой акт – решение по вопросам местного значения или по вопросам осуществления отдельных государственных полномочий, переданных органам местного самоуправления федеральными законами и законами субъекта Российской Федерации, принятое населением муниципального образования непосредственно, органом местного самоуправления и (или) должностным лицом местного самоуправления, документально оформленное, обязательное для исполнения на  территории муниципального образования, устанавливающее либо изменяющее общеобязательные правила или имеющие индивидуальный характер;</w:t>
      </w:r>
    </w:p>
    <w:p>
      <w:pPr>
        <w:pStyle w:val="Normal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информация о деятельности органов местного самоуправления поселения – информация (в том числе и документированная), созданная в пределах своих полномочий органами местного самоуправления поселения или организациями, подведомственными органам местного самоуправления поселения, либо поступившая в указанные органы и организации. К информации о деятельности органов местного самоуправления поселения относятся муниципальные правовые акты, устанавливающие структуру, полномочия, порядок формирования и деятельности органов местного самоуправления поселения и организаций, иная информация, касающаяся их деятельности;</w:t>
      </w:r>
    </w:p>
    <w:p>
      <w:pPr>
        <w:pStyle w:val="Normal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пользователь информацией – гражданин (физическое лицо), организация (юридическое лицо), общественное объединение, осуществляющие поиск информации о деятельности органов местного самоуправления поселения. Пользователями информации являются также государственные органы, органы местного самоуправления, осуществляющие поиск указанной информации в соответствии с федеральным законом;</w:t>
      </w:r>
    </w:p>
    <w:p>
      <w:pPr>
        <w:pStyle w:val="Normal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запрос- обращение пользователя информацией в устной или в письменной форме, в том числе в виде электронного документа, в государственный орган или орган местного самоуправления либо к его должностному лицу о предоставлении информации о деятельности этого органа;</w:t>
      </w:r>
    </w:p>
    <w:p>
      <w:pPr>
        <w:pStyle w:val="Normal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- официальный сайт органа местного самоуправления (далее - официальный сайт) - сайт в информационно-телекоммуникационной сети Интернет (далее – сеть Интернет), содержащий информацию о деятельности органов местного самоуправления поселения, электронный адрес которого включает доменное имя, права на которое принадлежат органу местного самоуправления поселения.</w:t>
      </w:r>
    </w:p>
    <w:p>
      <w:pPr>
        <w:pStyle w:val="Normal"/>
        <w:ind w:firstLine="708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Основные принципы обеспечения доступа к информации о деятельности органов местного самоуправления поселения</w:t>
      </w:r>
    </w:p>
    <w:p>
      <w:pPr>
        <w:pStyle w:val="Normal"/>
        <w:ind w:firstLine="708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Основными принципами обеспечения доступа к информации о деятельности органов местного самоуправления поселения являются: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ткрытость и доступность информации о деятельности органов местного самоуправления   поселения, за исключением случаев, предусмотренных Федеральным законом;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остоверность информации о деятельности органов местного самоуправления   поселения и своевременность ее предоставления;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вобода поиска, получения, передачи и распространения информации о деятельности органов местного самоуправления   поселения любым законным способом;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  поселения.</w:t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 xml:space="preserve">3.  </w:t>
      </w:r>
      <w:r>
        <w:rPr>
          <w:b/>
          <w:bCs/>
          <w:color w:val="000000"/>
          <w:sz w:val="28"/>
          <w:szCs w:val="28"/>
        </w:rPr>
        <w:t>Информация, доступ к которой ограничен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Доступ к информации о деятельности органов местного самоуправления поселения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Перечень сведений, относящихся к информации ограниченного доступа, а также порядок отнесения указанных сведений к информации ограниченного доступа устанавливается Федеральным законом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ава пользователя информацией</w:t>
      </w:r>
    </w:p>
    <w:p>
      <w:pPr>
        <w:pStyle w:val="Normal"/>
        <w:ind w:right="-1" w:hanging="0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right="-1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ьзователь информацией имеет право: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>1) получать достоверную информацию о деятельности органов местного самоуправления  поселения;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2) отказаться от получения информации о деятельности органов местного самоуправления  поселения;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  <w:t xml:space="preserve">3) не обосновывать     необходимость       получения          запрашиваемой  информации   о деятельности     государственных органов и органов местного самоуправления, доступ к которой не ограничен;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</w:t>
      </w:r>
      <w:r>
        <w:rPr>
          <w:color w:val="000000"/>
          <w:sz w:val="28"/>
          <w:szCs w:val="28"/>
        </w:rPr>
        <w:tab/>
        <w:t xml:space="preserve">4) обжаловать      в      установленном          порядке акты и (или) действия (бездействие) государственных органов и органов местного  самоуправления поселения, их    должностных     лиц, нарушающие         право на доступ к информации о деятельности государственных органов и органов местного   самоуправления поселения и установленный порядок его реализации;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color w:val="000000"/>
          <w:sz w:val="28"/>
          <w:szCs w:val="28"/>
        </w:rPr>
        <w:tab/>
        <w:t xml:space="preserve">5) требовать в установленном законом порядке возмещения вреда, причиненного нарушением его права на доступ к информации о деятельности государственных органов и  органов местного самоуправления поселения. </w:t>
      </w:r>
    </w:p>
    <w:p>
      <w:pPr>
        <w:pStyle w:val="Normal"/>
        <w:ind w:right="-1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Способы обеспечения доступа к информации о деятельности органов местного самоуправления поселения</w:t>
      </w:r>
    </w:p>
    <w:p>
      <w:pPr>
        <w:pStyle w:val="Normal"/>
        <w:ind w:right="-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Доступ к информации о деятельности органов местного самоуправления поселения может обеспечиваться следующими способами: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обнародование (опубликование) органами местного самоуправления   поселения информации о своей деятельности в средствах массовой информации;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размещение органами местного самоуправления поселения  информации о своей деятельности в сети Интернет; </w:t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  <w:szCs w:val="28"/>
        </w:rPr>
        <w:tab/>
        <w:t xml:space="preserve">3) размещение органами местного самоуправления </w:t>
      </w:r>
      <w:r>
        <w:rPr>
          <w:sz w:val="28"/>
          <w:szCs w:val="28"/>
        </w:rPr>
        <w:t>поселения</w:t>
      </w:r>
      <w:r>
        <w:rPr>
          <w:color w:val="000000"/>
          <w:sz w:val="28"/>
          <w:szCs w:val="28"/>
        </w:rPr>
        <w:t xml:space="preserve"> информации о своей деятельности в помещениях, занимаемых ими, и в иных отведенных для этих целей местах; </w:t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  <w:szCs w:val="28"/>
        </w:rPr>
        <w:tab/>
        <w:t xml:space="preserve">4) ознакомление пользователей информацией с информацией о  деятельности органов местного самоуправления поселения  в помещениях, занимаемых органами местного самоуправления </w:t>
      </w:r>
      <w:r>
        <w:rPr>
          <w:sz w:val="28"/>
          <w:szCs w:val="28"/>
        </w:rPr>
        <w:t xml:space="preserve">   поселения, </w:t>
      </w:r>
      <w:r>
        <w:rPr>
          <w:color w:val="000000"/>
          <w:sz w:val="28"/>
          <w:szCs w:val="28"/>
        </w:rPr>
        <w:t xml:space="preserve">а также через библиотечные и архивные фонды;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) присутствие граждан (физических лиц), в том числе представителей организаций (юридических лиц), общественных объединений, органов местного самоуправления   поселения, на заседаниях Совета депутатов   поселения в соответствии с его регламентом   и настоящим положением;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6) предоставление пользователям информацией по их запросу информации о деятельности органов местного самоуправления поселения; </w:t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  <w:szCs w:val="28"/>
        </w:rPr>
        <w:tab/>
        <w:t>7) другими способами, предусмотренными законами и (или) иными нормативными правовыми актами, а также   правовыми актами</w:t>
      </w:r>
      <w:r>
        <w:rPr>
          <w:sz w:val="28"/>
          <w:szCs w:val="28"/>
        </w:rPr>
        <w:t xml:space="preserve"> органов местного самоуправления  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Форма предоставления информации о деятельности органов местного самоуправления поселения</w:t>
      </w:r>
    </w:p>
    <w:p>
      <w:pPr>
        <w:pStyle w:val="Normal"/>
        <w:ind w:right="-1" w:hanging="0"/>
        <w:jc w:val="both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Информация о деятельности органов местного самоуправления   поселения может предоставляться в устной форме и в виде документированной информации, в том числе в виде электронного документа.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Форма предоставления информации о деятельности органов местного самоуправления  устанавливается Федеральным законодательством.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предоставления информации о деятельности органов местного самоуправления   поселения может устанавливаться  муниципальными правовыми актами.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если форма предоставления информации о деятельности органов местного самоуправления   поселения  не установлена, о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органе местного самоуправления поселения.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Информация о деятельности органов местного самоуправления   поселения в устной форме предоставляется пользователям информацией во время приема. Указанная информация предоставляется также по телефонам   органа местного самоуправления либо по телефонам должностных лиц, уполномоченных органом местного самоуправления поселения на ее предоставление.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 xml:space="preserve">7. </w:t>
      </w:r>
      <w:r>
        <w:rPr>
          <w:b/>
          <w:bCs/>
          <w:color w:val="000000"/>
          <w:sz w:val="28"/>
          <w:szCs w:val="28"/>
        </w:rPr>
        <w:t>Организация доступа к информации о деятельности органов местного самоуправления поселения</w:t>
      </w:r>
    </w:p>
    <w:p>
      <w:pPr>
        <w:pStyle w:val="Normal"/>
        <w:ind w:right="-1" w:hanging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. Доступ к информации о деятельности органов местного самоуправления поселения обеспечивается в пределах своих полномочий органами местного самоуправления посел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Органы местного самоуправления поселения в целях организации доступа к информации о своей деятельности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определяют   уполномоченных должностных лиц,  права, и    обязанности  которых      устанавливаются регламентами органов местного самоуправления поселения и (или) иными муниципальными правовыми актами, регламентирующими деятельность органов местного самоуправления поселе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ab/>
        <w:t>2)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пределяют</w:t>
      </w:r>
      <w:r>
        <w:rPr>
          <w:color w:val="000000"/>
          <w:spacing w:val="-2"/>
          <w:sz w:val="28"/>
          <w:szCs w:val="28"/>
        </w:rPr>
        <w:t xml:space="preserve"> официальные печатные издания для опубликования </w:t>
      </w:r>
      <w:r>
        <w:rPr>
          <w:color w:val="000000"/>
          <w:spacing w:val="-8"/>
          <w:sz w:val="28"/>
          <w:szCs w:val="28"/>
        </w:rPr>
        <w:t>информ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ab/>
        <w:t xml:space="preserve">3)  создают (определяют), используя сеть Интернет официальный сайт  для размещения </w:t>
      </w:r>
      <w:r>
        <w:rPr>
          <w:color w:val="000000"/>
          <w:spacing w:val="-8"/>
          <w:sz w:val="28"/>
          <w:szCs w:val="28"/>
        </w:rPr>
        <w:t>информац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Основные требования при обеспечении доступа к информации о деятельности органов местного самоуправления поселени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сновными требованиями при обеспечении доступа к информации о деятельности органов местного самоуправления поселения являются: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достоверность предоставляемой информации о деятельности органов местного самоуправления поселения;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соблюдение сроков и порядка предоставления информации о деятельности органов местного самоуправления поселения;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изъятие из предоставляемой информации о деятельности органов местного самоуправления поселения сведений, относящихся к информации ограниченного доступа;</w:t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  <w:szCs w:val="28"/>
        </w:rPr>
        <w:tab/>
        <w:t>4) создание органами местного самоуправления поселения в пределах своих полномочий организационно-технических и других условий, необходимых для реализации права на доступ к информации о деятельности органов местного самоуправления, а также создание муниципальных информационных систем для обслуживания пользователей информацией;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 учет расходов, связанных с обеспечением доступа к информации о деятельности органов местного самоуправления при планировании  бюджетного финансирования указанных органов.</w:t>
      </w:r>
    </w:p>
    <w:p>
      <w:pPr>
        <w:pStyle w:val="Normal"/>
        <w:ind w:right="-1"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Обнародование (опубликование) информации о деятельности органов местного самоуправления поселения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ab/>
      </w:r>
      <w:r>
        <w:rPr>
          <w:color w:val="000000"/>
          <w:sz w:val="28"/>
          <w:szCs w:val="28"/>
        </w:rPr>
        <w:t>1. Обнародование (опубликование) информации в средствах массовой информации осуществляется в соответствии с законодательством Российской Федерации о средствах массовой информации и нормативными правовыми актами органов местного самоуправления    поселения.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Если для отдельных видов информации нормативными правовыми актами органов местного самоуправления    поселения предусматриваются требования к опубликованию такой информации, то ее опубликование осуществляется с учетом этих требований.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Официальное опубликование муниципальных правовых актов осуществляется в соответствии с установленным муниципальными правовыми актами порядком их официального опубликовани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 xml:space="preserve">10. </w:t>
      </w:r>
      <w:r>
        <w:rPr>
          <w:b/>
          <w:bCs/>
          <w:color w:val="000000"/>
          <w:sz w:val="28"/>
          <w:szCs w:val="28"/>
        </w:rPr>
        <w:t>Организация доступа к информации о деятельности органов местного самоуправления поселения, размещаемой в сети Интернет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Органы местного самоуправления поселения для размещения информации используют сеть Интернет, в которой создают официальные сайты с указанием адресов электронной почты, по которым пользователем информацией может быть направлен запрос и получена запрашиваемая информация.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нформация о деятельности органов местного самоуправления поселения, при отсутствии собственного  официального сайта, может размещаться на официальном сайте Администрации Старорусского муниципального района.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2. В целях обеспечения права неограниченного круга лиц на доступ к информации, в местах, доступных для пользователей информацией (в помещениях органов местного самоуправления, муниципальных библиотек, других доступных для посещения местах), создаются пункты подключения к сети Интернет.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3. В целях обеспечения права пользователей информацией на доступ к информации, органы местного самоуправления принимают меры по защите этой информации в соответствии с законодательством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и информации, обязательные для размещения на официальном сайте в сети Интернет, периодичность размещения и обновления такой информации, сроки ее обновления, обеспечивающие своевременность реализации и защиты пользователями информацией прав и законных интересов, а также требования к технологическим, программным и лингвистическим средствам обеспечения пользования официальным сайтом и иные требования к ее размещению устанавливаются  Советом депутатов и Администрацией поселения в пределах своих полномочий в соответствии с законодательством Российской Федерации.</w:t>
      </w:r>
    </w:p>
    <w:p>
      <w:pPr>
        <w:pStyle w:val="Normal"/>
        <w:ind w:right="-1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Порядок предоставления  информации о деятельности органов местного самоуправления поселения по запросу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Пользователь информацией имеет право обращаться в органы местного самоуправления поселения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В запросе указываются почтовый адрес, номер телефона и (или) факса либо адрес электронной почты для направления ответа на запрос или уточнения содержания запроса, а также фамилия, имя и отчество гражданина (физического лица) либо наименование организации (юридического лица), общественного объединения, государственного органа, органа местного самоуправления, запрашивающих информацию о деятельности органов местного самоуправления поселения. Анонимные запросы не рассматриваются.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запросе, составленном в письменной форме, указывается также наименование органа местного самоуправления поселения, в который направляется запрос, либо фамилия и инициалы или должность соответствующего должностного лица. При составлении запроса используется государственный язык Российской Федерации.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лучае поступления в органы местного самоуправления поселения запроса, составленного на иностранном языке, этот запрос может быть рассмотрен в порядке, установленном соответственным органом. </w:t>
      </w:r>
    </w:p>
    <w:p>
      <w:pPr>
        <w:pStyle w:val="Normal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3. Запрос, составленный в письменной форме, подлежит регистрации в течение трех дней со дня его поступления. Запрос, составленный в устной форме, подлежит регистрации в день его поступления с указанием даты и времени поступления.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Запрос подлежит рассмотрению в тридцатидневный срок со дня его регистрации, если иное не предусмотрено законодательством Российской Федерации.. В случае если предоставление запрашиваемой информации невозможно в указанный срок,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, который не может превышать пятнадцать дней сверх установленного настоящим Положением срока для ответа на запрос. </w:t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  <w:szCs w:val="28"/>
        </w:rPr>
        <w:tab/>
        <w:t>5. Если запрос не относится к деятельности органа местного самоуправления поселения, то в течение семи дней со дня регистрации запроса он направляется в органы, к полномочиям  которых отнесено предоставление запрашиваемой информации.  О переадресации запроса в этот же срок сообщается направившему запрос пользователю информацией. В случае,  если орган местного самоуправления поселения не располагает сведениями о наличии запрашиваемой информации в других органах, об этом также в течение семи дней со дня регистрации запроса сообщается направившему запрос пользователю информацией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6. Требования, предъявляемые к запросу в письменной форме и ответу на него применяются к запросу, поступившему в органы местного самоуправления по сети Интернет, а также к ответу на такой запрос.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7. Органы местного самоуправления поселения вправе уточнять содержание запроса в целях предоставления пользователю информацией необходимой информации о деятельности указанных органов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8. Ответ на запрос должен содержать запрашиваемую информацию либо мотивированный отказ в предоставлении такой информации. В ответе на запрос указываются наименование, почтовый адрес органа местного самоуправления, должность лица, подписавшего ответ, а также реквизиты ответа на запрос (регистрационный номер и дата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9. При ответе на запрос используется государственный язык Российской Федерации. Возможность использования при ответе на запрос, поступивший в орган местного самоуправления поселения других языков народов Российской федерации определяется законодательством Новгородской области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0. При запросе информации о деятельности органов местного самоуправления поселения, опубликованной в средствах массовой информации или  в сети Интернет в  ответе  на запрос орган местного самоуправления может ограничиться указанием названия, даты выхода и номера     средства массовой информации, в котором  опубликована запрашиваемая информация, и (или) электронного адреса официального сайта, на котором размещена запрашиваемая информация 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1. В случае если запрашиваемая информация относится к информации ограниченного доступа, в ответе на запрос необходимо указывать вид, наименование, номер и дату принятия акта, в соответствии с которым доступ к этой информации ограничен. В случае если часть запрашиваемой информации относится к информации ограниченного доступа, а остальная информация является общедоступной, орган местного самоуправления поселения обязан предоставить запрашиваемую информацию, за исключением информации ограниченного доступа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12. </w:t>
      </w:r>
      <w:r>
        <w:rPr>
          <w:rFonts w:cs="Times New Roman" w:ascii="Times New Roman" w:hAnsi="Times New Roman"/>
          <w:b w:val="false"/>
          <w:sz w:val="28"/>
          <w:szCs w:val="28"/>
        </w:rPr>
        <w:t>Ответы на запросы подлежат обязательной регистрации органом местного самоуправления поселения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3.  Информация не предоставляется в случаях, если: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1) содержание запроса не позволяет установить запрашиваемую информацию о деятельности органов местного самоуправления посел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 в запросе не указаны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пользователем информацией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3) запрашиваемая информация не относится к деятельности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органов местного самоуправления  поселения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4) запрашиваемая информация относится к информации ограниченного доступа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5) запрашиваемая информация ранее предоставлялась пользователю информацией;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6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запросе ставится вопрос о правовой оценке актов, принятых органом местного самоуправления поселения, проведении анализа его деятельности либо подведомственных организаций или проведении иной аналитической работы, непосредственно не связанной с защитой прав направившего запрос пользователя информацией;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7) органы местного самоуправления поселения вправе не предоставлять информацию о своей деятельности по запросу, если эта информация опубликована в средстве массовой информации или размещена в сети Интернет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3. Пользователю информацией предоставляется на бесплатной основе следующая информация о деятельности органов местного самоуправления поселения: </w:t>
      </w:r>
    </w:p>
    <w:p>
      <w:pPr>
        <w:pStyle w:val="Normal"/>
        <w:ind w:right="-1" w:firstLine="540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) передаваемая в устной форме;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размещаемая органом местного самоуправления поселения в сети Интернет, а также в отведенных для размещения информации о деятельности органов местного самоуправления местах;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затрагивающая права и установленные законодательством Российской Федерации обязанности заинтересованного пользователя информацией;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) иная установленная законом информация о деятельности органов местного самоуправления поселения, а также иная установленная муниципальными правовыми актами информация о деятельности органов местного самоуправления поселения. </w:t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  <w:szCs w:val="28"/>
        </w:rPr>
        <w:tab/>
        <w:t>14. Плата за предоставление информации о деятельности органов местного самоуправления поселения взимается в случае ее предоставления по запросу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, при этом пользователем информацией оплачиваются расходы на изготовление копий запрашиваемых документов и (или) материалов, а также расходы, связанные с их пересылкой по почте.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, полученные в качестве платы за предоставление информации о деятельности органов местного самоуправления поселения, подлежат зачислению в бюджет   поселения.</w:t>
      </w:r>
    </w:p>
    <w:p>
      <w:pPr>
        <w:pStyle w:val="Normal"/>
        <w:ind w:right="-1" w:firstLine="540"/>
        <w:jc w:val="both"/>
        <w:rPr/>
      </w:pPr>
      <w:r>
        <w:rPr>
          <w:color w:val="000000"/>
          <w:sz w:val="28"/>
          <w:szCs w:val="28"/>
        </w:rPr>
        <w:tab/>
        <w:t>15. Орган местного самоуправления поселения предоставивший информацию, содержащую неточные сведения, безвозмездно по письменному заявлению пользователя информацией, которое должно быть мотивированно, устранить имеющиеся неточности.</w:t>
      </w:r>
    </w:p>
    <w:p>
      <w:pPr>
        <w:pStyle w:val="Normal"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Защита права на доступ к информации о деятельности органов местного самоуправления поселения</w:t>
      </w:r>
    </w:p>
    <w:p>
      <w:pPr>
        <w:pStyle w:val="Normal"/>
        <w:ind w:right="-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color w:val="000000"/>
          <w:sz w:val="28"/>
          <w:szCs w:val="28"/>
        </w:rPr>
        <w:t>       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Решения и действия (бездействие) органов местного самоуправления поселения, их должностных лиц, нарушающие право на доступ к информации о деятельности органов местного самоуправления поселения могут быть обжалованы вышестоящему должностному лицу либо в суд.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Если в результате неправомерного отказа в доступе к информации о деятельности органов местного самоуправления поселения, либо несвоевременного ее предоставления, либо предоставления заведомо недостоверной или не соответствующей содержанию запроса информации пользователю информацией были причинены убытки, такие убытки подлежат возмещению в соответствии с гражданским законодательством Российской Федерации.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 xml:space="preserve">13. </w:t>
      </w:r>
      <w:r>
        <w:rPr>
          <w:b/>
          <w:bCs/>
          <w:color w:val="000000"/>
          <w:sz w:val="28"/>
          <w:szCs w:val="28"/>
        </w:rPr>
        <w:t>Контроль над обеспечением доступа к информации</w:t>
      </w:r>
      <w:r>
        <w:rPr>
          <w:rFonts w:cs="Arial" w:ascii="Arial" w:hAnsi="Arial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о деятельности органов местного самоуправления поселени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54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1. Контроль  над обеспечением доступа к информации о деятельности администрации   поселения осуществляет  Глава  Залучского сельского поселения. Порядок осуществления контроля над обеспечением доступа к информации устанавливается постановлением администрации Залучского сельского поселения. 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Контроль  над обеспечением доступа к информации о деятельности Совета депутатов Залучского сельского поселения осуществляет  Председатель Совета депутатов Залучского сельского поселения. Порядок осуществления контроля над обеспечением доступа к информации о деятельности Совета депутатов Залучского сельского поселения  устанавливается решением Совета депутатов Залучского сельског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я.</w:t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color w:val="000000"/>
          <w:sz w:val="28"/>
          <w:szCs w:val="28"/>
        </w:rPr>
        <w:t>14. Ответственность за нарушение права на доступ к информации</w:t>
      </w:r>
      <w:r>
        <w:rPr>
          <w:b/>
          <w:color w:val="000000"/>
          <w:sz w:val="28"/>
          <w:szCs w:val="28"/>
        </w:rPr>
        <w:t> о деятельности органов местного самоуправления поселени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      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Должностные лица органов местного самоуправления поселения и муниципальные служащие, виновные в нарушении права на доступ к информации о деятельности органов местного самоуправления поселения, несут дисциплинарную, административную, гражданскую и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07:00Z</dcterms:created>
  <dc:creator>user</dc:creator>
  <dc:description/>
  <cp:keywords/>
  <dc:language>en-US</dc:language>
  <cp:lastModifiedBy>user</cp:lastModifiedBy>
  <dcterms:modified xsi:type="dcterms:W3CDTF">2011-10-24T11:07:00Z</dcterms:modified>
  <cp:revision>2</cp:revision>
  <dc:subject/>
  <dc:title> </dc:title>
</cp:coreProperties>
</file>