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26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11.11.2011  №  68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тверждении Поряд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еференции </w:t>
      </w:r>
    </w:p>
    <w:p>
      <w:pPr>
        <w:pStyle w:val="Normal"/>
        <w:rPr>
          <w:rFonts w:cs="Courier New"/>
          <w:b/>
          <w:b/>
          <w:bCs/>
          <w:sz w:val="48"/>
          <w:szCs w:val="48"/>
        </w:rPr>
      </w:pPr>
      <w:r>
        <w:rPr>
          <w:rFonts w:cs="Courier New"/>
          <w:b/>
          <w:bCs/>
          <w:sz w:val="48"/>
          <w:szCs w:val="48"/>
        </w:rPr>
      </w:r>
    </w:p>
    <w:p>
      <w:pPr>
        <w:pStyle w:val="Normal"/>
        <w:autoSpaceDE w:val="false"/>
        <w:ind w:firstLine="540"/>
        <w:jc w:val="both"/>
        <w:rPr>
          <w:rFonts w:ascii="Courier New" w:hAnsi="Courier New" w:cs="Courier New"/>
        </w:rPr>
      </w:pPr>
      <w:r>
        <w:rPr>
          <w:rFonts w:cs="Courier New"/>
          <w:sz w:val="28"/>
          <w:szCs w:val="28"/>
        </w:rPr>
        <w:t>В соответствии с Федеральным законом от 26 июля 2006 года № 135-ФЗ «О защите конкуренци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полномочия по предоставлению муниципальной преференции осуществляются Советом депутатов Залуч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рилагаемый Порядок предоставления муниципальной преферен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Залучский вестник»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Залучского сельского поселения                                    З.В.Федорова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ского сельского поселения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11.11.2011    № 68  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преференции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1. Цели предоставления муниципальной преференции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еференция предоставляется из бюджета Залучского сельского поселения на следующие це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проведения научных исследов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защиты окружающей сред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) сохранения, использования, популяризации и государственной охраны объектов культурного наследия (памятников истории и культуры) народ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) развития культуры, искусства и сохранения культурных ценност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) развития физической культуры и спор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обеспечения обороноспособности страны и безопасности государ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) производства сельскохозяйственной продук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8) социальной защиты на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9) охраны тру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0) охраны здоровья гражда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1) поддержки субъектов малого и среднего предприниматель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2) поддержки социально ориентированных некоммерческих организаций в соответствии с Федеральным законом от 12 января 1996 года № 7-ФЗ                      «О некоммерческих организациях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3) определяемых другими федеральными законами, нормативными правовыми актами Президента Российской Федерации и нормативными правовыми актами Правительства Российской Федерации целях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предоставления муниципальной преференции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Муниципальная преференция в целях, предусмотренных разделом                 1 настоящего Порядка, предоставляется с предварительного согласия в письменной форме антимонопольного органа, за исключением случаев, если такая преференция предоста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на основании решения Совета депутатов Залучского сельского поселения  о бюджете, содержащим либо устанавливающим порядок определения размера муниципальной преференции и ее конкретного получа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путем направления на финансовое обеспечение непредвиденных расходов средств резервного фонда Администрации Залучского сельского поселения в соответствии с бюджетны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) в размере, не превышающем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, если такая преференция предоставляется не чаще чем один раз в год одному лицу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2.2. Муниципальная преференция предоставляется на основании решения  Совета депутатов Залучского сельского поселения. Проект решения  Совета депутатов Залучского сельского поселения о предоставлении  муниципальной преференции готовит Администрация Залучского сельского поселения на основании заявления лица, имеющего намерение  получить муниципальную преференцию (далее - заявитель). Администрация Залучского сельского поселения обращается в антимонопольный орган с заявлением о даче согласия на предоставление муниципальной преференции. К заявлению прилагаются документы,  указанные в части 1 статьи 20 Федерального закона от 26 июля 2006 года № 135-ФЗ «О защите конкуренции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3. В случае если антимонопольным органом по результатам рассмотрения заявления принято решение о даче согласия на предоставление муниципальной преференции и введении ограничений, установленных Федеральным законом от 26 июля 2006 года № 135-ФЗ «О защите конкуренции», заявитель обязан представить документы, подтверждающие соблюдение ограничений, в месячный срок с даты предоставления муниципальной преферен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4. Последствия нарушения требований законодательства при использовании муниципальной преференции устанавливаются Федеральным законом от 26 июля 2006 года № 135-ФЗ «О защите конкурен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6:33:00Z</dcterms:created>
  <dc:creator>user</dc:creator>
  <dc:description/>
  <cp:keywords/>
  <dc:language>en-US</dc:language>
  <cp:lastModifiedBy>user</cp:lastModifiedBy>
  <dcterms:modified xsi:type="dcterms:W3CDTF">2012-01-13T06:34:00Z</dcterms:modified>
  <cp:revision>2</cp:revision>
  <dc:subject/>
  <dc:title/>
</cp:coreProperties>
</file>