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1.11.2011№ 6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</w:tblGrid>
      <w:tr>
        <w:trPr>
          <w:trHeight w:val="478" w:hRule="atLeast"/>
        </w:trPr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 утверждении Положения о бюджетном процессе в Залучском сельском поселении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 Бюджетного кодекса Российской Федерации, Федеральным законам от 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о бюджетном процессе в Залучском сельском посел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, следующего за днем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газете «Залучский вестник»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Залучского сельского поселения                                    З.В.Федор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Normal"/>
        <w:widowControl/>
        <w:ind w:left="54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Normal"/>
        <w:widowControl/>
        <w:ind w:left="540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  Залучского сельского поселения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1.11.2011 № 6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НОМ ПРОЦЕССЕ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В ЗАЛУЧСКОМ СЕЛЬСКОМ ПОСЕЛЕН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Бюджетный процесс в Залучском сельском поселении - регламентируемая нормами права деятельность Советом депутатов Залучского сельского поселения (далее - Совет депутатов поселения), Администрации Залучского сельского поселения (далее - Администрация поселения), других участников бюджетного процесса по составлению и рассмотрению проектов бюджета поселения, утверждению, исполнению и контролю за исполнением бюджета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 бюджетным правоотношениям относя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ношения, возникающие между субъектами бюджетных правоотношений в процессе формирования доходов и осуществления расходов бюджета поселения, осуществления муниципальных заимствований, регулирования муниципального дол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ношения, возникающие между субъектами бюджетных правоотношений в процессе составления, рассмотрения, утверждения и исполнения бюджета поселения, контроля за его исполнением, осуществления бюджетного учета, составления, рассмотрения и утверждения бюджетной отчет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Нормативные правовые акты Залучского поселения, регулирующие бюджетные правоотношения, основываются на Бюджетном </w:t>
      </w:r>
      <w:hyperlink r:id="rId3">
        <w:r>
          <w:rPr>
            <w:rStyle w:val="InternetLink"/>
            <w:sz w:val="28"/>
            <w:szCs w:val="28"/>
          </w:rPr>
          <w:t>кодексе</w:t>
        </w:r>
      </w:hyperlink>
      <w:r>
        <w:rPr>
          <w:sz w:val="28"/>
          <w:szCs w:val="28"/>
        </w:rPr>
        <w:t xml:space="preserve"> Российской Федерации, принятых в соответствии с ним федеральных законах о федеральном бюджете, иных федеральных законах, областных законах об областном бюджете на соответствующий год, других областных законах, состоят из настоящего Положения и принятых в соответствии с ним решений о бюджете поселения на соответствующий финансовый год и иных правовых ак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ормативные правовые акты Залучского поселения, предусмотренные </w:t>
      </w:r>
      <w:hyperlink r:id="rId4">
        <w:r>
          <w:rPr>
            <w:rStyle w:val="InternetLink"/>
            <w:sz w:val="28"/>
            <w:szCs w:val="28"/>
          </w:rPr>
          <w:t>абзацем 1</w:t>
        </w:r>
      </w:hyperlink>
      <w:r>
        <w:rPr>
          <w:sz w:val="28"/>
          <w:szCs w:val="28"/>
        </w:rPr>
        <w:t xml:space="preserve"> настоящего пункта, не могут противоречить бюджетному </w:t>
      </w:r>
      <w:hyperlink r:id="rId5">
        <w:r>
          <w:rPr>
            <w:rStyle w:val="InternetLink"/>
            <w:sz w:val="28"/>
            <w:szCs w:val="28"/>
          </w:rPr>
          <w:t>законодательству</w:t>
        </w:r>
      </w:hyperlink>
      <w:r>
        <w:rPr>
          <w:sz w:val="28"/>
          <w:szCs w:val="28"/>
        </w:rPr>
        <w:t xml:space="preserve"> Российской Федерации, областным законам и настоящему Положению. В случае противоречия между настоящим Положением и нормативными правовыми актами Залучского поселения, предусмотренными </w:t>
      </w:r>
      <w:hyperlink r:id="rId6">
        <w:r>
          <w:rPr>
            <w:rStyle w:val="InternetLink"/>
            <w:sz w:val="28"/>
            <w:szCs w:val="28"/>
          </w:rPr>
          <w:t>абзацем 1</w:t>
        </w:r>
      </w:hyperlink>
      <w:r>
        <w:rPr>
          <w:sz w:val="28"/>
          <w:szCs w:val="28"/>
        </w:rPr>
        <w:t xml:space="preserve"> настоящего пункта, применяется настоящее Полож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Решение о бюджете поселения вступает в силу с 1 января и действует по 31 декабря финансового года, если иное не предусмотрено Бюджет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областным законодательством и (или) решением Совета депутатов поселения о бюджете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поселения о бюджете поселения подлежит официальному опубликованию не позднее десяти дней после его подписания в установлен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частниками бюджетного процесса в Залучском сельском поселен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Глава Залучского поселения (далее - Глава поселен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вет депутатов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Администрация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Контрольно-счетная комиссия Залуч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главный распорядитель бюдже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главный администратор доходов бюджет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главный администратор источников финансирования дефицита бюджет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получатели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Совет депутатов поселения рассматривает и утверждает бюджет поселения и отчет о его исполнении, осуществляет последующий контроль за исполнением бюджета поселения и другие полномочия в соответствии с </w:t>
      </w:r>
      <w:hyperlink r:id="rId8">
        <w:r>
          <w:rPr>
            <w:rStyle w:val="InternetLink"/>
            <w:sz w:val="28"/>
            <w:szCs w:val="28"/>
          </w:rPr>
          <w:t>федеральным</w:t>
        </w:r>
      </w:hyperlink>
      <w:r>
        <w:rPr>
          <w:sz w:val="28"/>
          <w:szCs w:val="28"/>
        </w:rPr>
        <w:t xml:space="preserve"> и областным законодательством и </w:t>
      </w:r>
      <w:hyperlink r:id="rId9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поселения,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Администрация поселения обеспечивает составление проекта бюджета поселения, вносит его с необходимыми документами и материалами на утверждение Совета депутатов поселения, обеспечивает исполнение бюджета поселения и составление бюджетной отчетности, представляет отчет об исполнении бюджета поселения на утверждение Совета депутатов поселения, обеспечивает управление муниципальным долгом, осуществляет иные полномочия в соответствии с </w:t>
      </w:r>
      <w:hyperlink r:id="rId10">
        <w:r>
          <w:rPr>
            <w:rStyle w:val="InternetLink"/>
            <w:sz w:val="28"/>
            <w:szCs w:val="28"/>
          </w:rPr>
          <w:t>федеральным</w:t>
        </w:r>
      </w:hyperlink>
      <w:r>
        <w:rPr>
          <w:sz w:val="28"/>
          <w:szCs w:val="28"/>
        </w:rPr>
        <w:t>, областным законодательством, решениями Совета депутатов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дминистрация поселения составляет проект бюджета поселения, представляет его с необходимыми документами и материалами для внесения в Совет депутатов поселения, организует исполнение бюджета поселения, устанавливает порядок составления бюджетной отчетности, определяет порядок применения бюджетной классификации Российской Федерации в части, относящейся к бюджету поселения, осуществляет иные бюджетные полномочия в соответствии с </w:t>
      </w:r>
      <w:hyperlink r:id="rId11">
        <w:r>
          <w:rPr>
            <w:rStyle w:val="InternetLink"/>
            <w:sz w:val="28"/>
            <w:szCs w:val="28"/>
          </w:rPr>
          <w:t>федеральным</w:t>
        </w:r>
      </w:hyperlink>
      <w:r>
        <w:rPr>
          <w:sz w:val="28"/>
          <w:szCs w:val="28"/>
        </w:rPr>
        <w:t>, областным законодательством, решениями Совета депутатов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дминистрации поселения осуществляет соответствующие бюджетные полномочия в соответствии с </w:t>
      </w:r>
      <w:hyperlink r:id="rId12">
        <w:r>
          <w:rPr>
            <w:rStyle w:val="InternetLink"/>
            <w:sz w:val="28"/>
            <w:szCs w:val="28"/>
          </w:rPr>
          <w:t>федеральным</w:t>
        </w:r>
      </w:hyperlink>
      <w:r>
        <w:rPr>
          <w:sz w:val="28"/>
          <w:szCs w:val="28"/>
        </w:rPr>
        <w:t>, областным законодательством, решениями Совета депутатов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устанавливает порядок предоставления в комитет финансов утвержденных бюджетов поселений, отчетов об исполнении бюджетов поселений и иной бюджетной отчетности, установленной областными органами государственной в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осуществляет проведение публичных слушаний по проекту бюджета поселения и проекту годового отчета об исполнении бюджета поселения в порядке, определяемом Совета депутатов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оект бюджета поселения составляется на основе прогноза социально-экономического развития в целях финансового обеспечения расход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ект бюджета поселения составляется в порядке, установленном Администрацией поселения, в соответствии с </w:t>
      </w:r>
      <w:hyperlink r:id="rId13">
        <w:r>
          <w:rPr>
            <w:rStyle w:val="InternetLink"/>
            <w:sz w:val="28"/>
            <w:szCs w:val="28"/>
          </w:rPr>
          <w:t>федеральным</w:t>
        </w:r>
      </w:hyperlink>
      <w:r>
        <w:rPr>
          <w:sz w:val="28"/>
          <w:szCs w:val="28"/>
        </w:rPr>
        <w:t>, областным законодательством, решениями Совета депутатов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селения составляется и утверждается сроком на три года (очередной финансовый год и плановый период) в соответствии с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Составление проекта бюджета поселения - исключительная прерогатива Администрации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орядок и сроки составления проекта бюджета поселения, а также порядок работы над документами и материалами, обязательными для представления одновременно с проектом бюджета поселения, определяются Администрацией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В целях своевременного и качественного составления проекта бюджета поселения Администрация поселения имеет право получать необходимые сведения от иных финансовых органов, а также от иных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екта бюджета поселения основывается 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м послании Президент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е социально-экономического развития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х направлениях бюджетной и налоговой полити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Прогноз социально-экономического развития поселения разрабатывается на период не менее трех л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поселения ежегодно разрабатывается в порядке, установленном Администрацией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поселения одобряется Администрацией поселения одновременно с принятием решения о внесении проекта бюджета поселения в Совет депутатов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поселен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яснительной записке к прогнозу социально-экономического развития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рогноза социально-экономического развития поселения в ходе составления или рассмотрения проекта бюджета поселения влечет за собой изменение основных характеристик проекта бюджета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ноза социально-экономического развития поселения на очередной финансовый год и плановый период осуществляется Администрацией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Основные направления бюджетной и налоговой политики на очередной финансовый год и плановый период включают в себ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сновные принципы бюджетной политики поселения на очередной финансовый год и плановый период, приоритеты финансир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нципы взаимоотношений бюджета поселения с бюджетами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зменения в налоговой политике поселения, предлагаемые ставки налог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4. Доходы бюджета поселения прогнозируются на основе прогноза социально-экономического развития территории в условиях действующего на день внесения проекта решения о бюджете поселения в Совет депутатов поселения законодательства о налогах и сборах и бюджетного </w:t>
      </w:r>
      <w:hyperlink r:id="rId14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, областных законов и решений Совета депутатов поселения, устанавливающих неналоговые доходы бюджетов бюджетной системы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я Совета депутатов поселения, предусматривающие внесение изменений в правовые акты о налогах и сборах, принятые после дня внесения в Совет депутатов поселения проекта решения о бюджете поселения на очередной финансовый год и плановый период, приводящие к изменению доходов (расходов) бюджетов бюджетной системы Российской Федерации, должны содержать положения о вступлении в силу указанных правовых актов не ранее 1 января года, следующего за очередным финансовым год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Планирование бюджетных ассигнований осуществляется в порядке и в соответствии с методикой, устанавливаемой Администрацией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осуществляется раздельно по бюджетным ассигнованиям на исполнение действующих и принимаем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бюджетными ассигнованиями на исполнение действующих расходных обязательств понимаются ассигнования, состав и (или) объем которых обусловлены муниципальными правовыми актами, договорами и соглашениями, не предлагаемыми (не планируемыми) к изменению в текущем финансовом году, в очередном финансовом году или в плановом периоде,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получателями бюджетных средств во исполнение указанных муниципальных правовых а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бюджетными ассигнованиями на исполнение принимаемых обязательств понимаются ассигнования, состав и (или) объем которых обусловлены муниципальными правовыми актами, договорами и соглашениями, предлагаемыми (планируемыми) к принятию или изменению в текущем финансовом году, в очередном финансовом году или в плановом периоде,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получателями бюджетных средств во исполнение указанных муниципальных правовых а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, а также его выполнения в отчетном финансовом году и текущем финансовом год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Долгосрочные целевые программы (подпрограммы), реализуемые за счет средств бюджета поселения, утверждаются Администрацией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долгосрочных целевых программ определяются Администрацией поселения в установленном ею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нятия решений о разработке долгосрочных целевых программ и их формирования и реализации устанавливается Администрацией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на реализацию долгосрочных целевых программ (подпрограмм) утверждается решением о бюджете поселения в составе ведомственной структуры расходов бюджета поселения по соответствующей каждой программе (подпрограмме) целевой статье расходов бюджета поселения в соответствии с нормативным правовым актом Администрации поселения, утвердившим программ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е целевые программы, предлагаемые к финансированию начиная с очередного финансового года, подлежат утверждению Администрацией поселения не позднее одного месяца до дня внесения проекта решения о бюджете поселения в Совет депутатов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каждой долгосрочной целевой программе ежегодно проводится оценка эффективности ее реализации. Порядок проведения и критерии указанной оценки устанавливаются Администрацией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указанной оценки Администрацией поселения не позднее, чем за один месяц до дня внесения проекта решения о бюджете поселения в Совет депутатов поселения может быть принято решение, о сокращении начиная с очередного финансового года бюджетных ассигнований на реализацию программы или о досрочном прекращении ее реал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данного решения и при наличии заключенных во исполнение соответствующих программ муниципальных контрактов в бюджете поселения предусматриваются бюджетные ассигнования на исполнение расходных обязательств, вытекающих из указанных контрактов, по которым сторонами не достигнуто соглашение об их прекращ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Бюджетные инвестиции в объекты капитального строительства за счет средств бюджета поселения осуществляются в соответствии с муниципальной адресной инвестиционной программой, порядок формирования и реализации которой устанавливается Администрацией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Бюджетные ассигнования на осуществление бюджетных инвестиций в объекты капитального строительства муниципальной собственности поселения, включенные в муниципальную адресную инвестиционную программу, отражаются в решении о бюджете поселения в составе ведомственной структуры расходов суммарно по соответствующему виду расх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В бюджете поселения могут предусматриваться бюджетные ассигнования на реализацию ведомственных целевых программ, разработка, утверждение и реализация которых осуществляются в порядке, установленном Администрацией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В состав источников внутреннего финансирования дефицита бюджета поселения включ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азница между полученными и погашенными Залучским поселением кредитами кредитных организаций в валюте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азница между полученными и погашенными Залучским поселением в валюте Российской Федерации бюджетными кредитами, предоставленными бюджету поселения другими бюджетами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разница между полученными в иностранной валюте от Российской Федерации и погашенными Залучским поселением бюджетными кредитами, предоставленными в рамках использования целевых иностранных кредитов (заимствован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изменение остатков средств на счетах по учету средств бюджета поселения в течение соответствующего финансового г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иные источники внутреннего финансирования дефицита бюджета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поселения утверждаются в решении о бюджете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Структура муниципального долга поселения представляет собой группировку долговых обязательств поселения по установленным настоящим пунктом видам долгов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говые обязательства поселения могут существовать в виде обязательств п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ценным бумагам, выпущенным от имени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ым кредитам, привлеченным в бюджет поселения от других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едитам, полученным поселением от кредитных организ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гарантиям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ъем муниципального долга поселения включ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инальная сумма долга по муниципальным ценным бумагам, выпущенным от имени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основного долга по кредитам, полученным поселе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основного долга по бюджетным кредитам, привлеченным в бюджет поселения от других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ъем обязательств по муниципальным гарантиям, предоставленным поселение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объем иных (за исключением указанных) непогашенных долговых обязательств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говые обязательства поселения могут быть краткосрочными (менее одного года), среднесрочными (от одного года до пяти лет) и долгосрочными (от пяти до десяти лет включительн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поселения осуществляет Администрация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В решении о бюджете поселения должны содержаться основные характеристики бюджета поселения, к которым относятся общий объем доходов бюджета поселения, общий объем расходов, дефицит (профицит) бюджета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решении о бюджете поселения должны содержаться нормативы распределения доходов между бюджетами поселения и бюджетами поселений в случае, если они не установлены бюджетным </w:t>
      </w:r>
      <w:hyperlink r:id="rId1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и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м о бюджете поселения устанавли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 дефицита бюджет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а поселения в ведомственной структуре расходов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 и плановом период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условно утверждаемых (утвержденных) расходов на первый год планового периода в объеме не менее 2,5 процента общего объема расходов бюджета поселения, на второй год планового периода в объеме не менее 5 процентов объема расходов бюджет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показатели бюджета поселения, установленные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поселения утверждается путем изменения параметров планового периода утвержденного бюджета поселения и добавления к ним параметров второго года планового периода проекта бюджета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араметров планового периода бюджета поселения осуществляется в соответствии с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(или) видам расходов бюджета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 условно утверждаемыми (утвержденными) расходами понимаются не распределенные в плановом периоде по разделам, подразделам, целевым статьям и видам расходов в ведомственной структуре расходов бюджета поселения бюджетные ассигн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м о бюджете поселения может быть предусмотрено использование доходов бюджета поселения по отдельным видам (подвидам) неналоговых доходов, предлагаемых к введению (отражению в бюджете поселения) начиная с очередного финансового года, на цели, установленные решением о бюджете поселения, сверх соответствующих бюджетных ассигнований и (или) общего объема расходов бюджета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 Одновременно с проектом решения о бюджете поселения в Совет депутатов поселения предста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е итоги социально-экономического развития поселения за истекший период текущего финансового года и ожидаемые итоги социально-экономического развития поселения за текущий финансовый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основных характеристик (общий объем доходов, общий объем расходов, дефицита (профицита) бюджета) консолидированного бюджета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бюджет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ки (проекты методик) и расчеты распределения межбюджетных трансфертов в очередном финансовом году и плановом период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поселения по состоянию на конец очередного финансового года и конец каждого года планового пери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ы программ муниципальных внутренних заимствований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ы программ муниципальных гарантий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ожидаемого исполнения бюджета поселения за текущий финансовый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ная инвестиционная программ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убличных нормативных обязательств, подлежащих исполнению за счет средств бюджет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ы по статьям классификации основных доходов бюджета поселения на очередной финансовый год и плановый пери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й Совета депутатов поселения проект бюджетной сметы Совета депутатов поселения, представляемый в случае возникновения разногласий с комитетом финансов в отношении указанной бюджетной сме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 и материал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4. Администрация поселения вносит на рассмотрение Советом депутатов Залучского сельского поселения проект решения о бюджете поселения на очередной финансовый год и плановый период не позднее 15 ноября текуще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поселения на очередной финансовый год и плановый период уточняет показатели утвержденного бюджета поселения планового периода и утверждает показатели второго года планового периода составляем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утверждения бюджета поселения на очередной финансовый год и плановый период проект решения о бюджете поселения утверждается путем изменения параметров планового периода утвержденного бюджета поселения и добавления к ним параметров второго года планового периода проекта бюджета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признания утратившими силу положений решения о бюджете поселения на текущий финансовый год и плановый период в части, относящейся к плановому периоду, в соответствии с </w:t>
      </w:r>
      <w:hyperlink r:id="rId16">
        <w:r>
          <w:rPr>
            <w:rStyle w:val="InternetLink"/>
            <w:sz w:val="28"/>
            <w:szCs w:val="28"/>
          </w:rPr>
          <w:t>абзацем 2 пункта 35</w:t>
        </w:r>
      </w:hyperlink>
      <w:r>
        <w:rPr>
          <w:sz w:val="28"/>
          <w:szCs w:val="28"/>
        </w:rPr>
        <w:t xml:space="preserve"> настоящего решения, проектом решения о бюджете поселения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(или) видам расходов бюджета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дновременно с проектом решения о бюджете поселения в Совет депутатов представляются документы и материалы в соответствии с </w:t>
      </w:r>
      <w:hyperlink r:id="rId17">
        <w:r>
          <w:rPr>
            <w:rStyle w:val="InternetLink"/>
            <w:sz w:val="28"/>
            <w:szCs w:val="28"/>
          </w:rPr>
          <w:t>пунктом 23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Проект решения о бюджете поселения подлежит возвращению на доработку в Администрацию поселения, если состав представленных материалов не соответствует требованиям настоящего По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 в недельный срок со дня возвращения проекта на доработку повторно представляет проект решения о бюджете поселения со всеми необходимыми материалами в Совет депутатов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состав представленных повторно материалов не соответствует требованиям настоящего Положения, повторяется процедура, предусмотренная </w:t>
      </w:r>
      <w:hyperlink r:id="rId18">
        <w:r>
          <w:rPr>
            <w:rStyle w:val="InternetLink"/>
            <w:sz w:val="28"/>
            <w:szCs w:val="28"/>
          </w:rPr>
          <w:t>абзацем 2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При рассмотрении проекта решения о бюджете поселения на очередной финансовый год и плановый период Совет депутатов заслушивает на заседании доклад представителя Администрации и принимает решение о принятии проекта решения или о его отклон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лонения проекта решения о бюджете поселения на очередной финансовый год и плановый период Совет депутатов вправе:</w:t>
      </w:r>
    </w:p>
    <w:p>
      <w:pPr>
        <w:pStyle w:val="ConsNormal"/>
        <w:widowControl/>
        <w:tabs>
          <w:tab w:val="clear" w:pos="708"/>
          <w:tab w:val="left" w:pos="741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дать указанный проект решения в согласительную комисс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рнуть указанный проект решения в Администрацию на доработк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тельная комиссия создается Советом депутатов для рассмотрения проекта решения о бюджете поселения. В состав согласительной комиссии входят Глава поселения и по два представителя от Совета депутатов и от Администрации. Решение согласительной комиссии принимается простым большинством голосов и оформляется протоколом, который вместе с проектом решения о бюджете поселения передается в Администрацию. Администрация в течение 5 календарных дней дорабатывает проект решения о бюджете поселения и вносит его в Совет депутатов.</w:t>
      </w:r>
    </w:p>
    <w:p>
      <w:pPr>
        <w:pStyle w:val="ConsNormal"/>
        <w:widowControl/>
        <w:tabs>
          <w:tab w:val="clear" w:pos="708"/>
          <w:tab w:val="left" w:pos="741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тклонения Советом депутатов проекта решения о бюджете поселения и возвращения его на доработку в Администрацию последняя в течение 10 календарных дней дорабатывает указанный проект и повторно вносит его в Совет депутатов. </w:t>
      </w:r>
    </w:p>
    <w:p>
      <w:pPr>
        <w:pStyle w:val="ConsNormal"/>
        <w:widowControl/>
        <w:tabs>
          <w:tab w:val="clear" w:pos="708"/>
          <w:tab w:val="left" w:pos="741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Администрация разрабатывает и представляет в Совет депутатов проекты решений о внесении изменений в решение о бюджете поселения на текущий финансовый год и плановый период по всем вопросам, являющимся предметом правового регулирования указанного решения.</w:t>
      </w:r>
    </w:p>
    <w:p>
      <w:pPr>
        <w:pStyle w:val="ConsNormal"/>
        <w:widowControl/>
        <w:tabs>
          <w:tab w:val="clear" w:pos="708"/>
          <w:tab w:val="left" w:pos="741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Исполнение бюджета поселения по доходам предусматрива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1) зачисление на единый счет бюджета поселения доходов от распределения налогов, сборов и иных поступлений в бюджетную систему Российской Федерации, распределяемых по нормативам, действующим в текущем финансовом году, установленным Бюджетным кодексом РФ, решением Совета депутатов о бюджете поселения и иными областными законами и муниципальными правовыми актами поселения, принятыми в соответствии с положениями Бюджетного кодекса РФ, со счетов органов Федерального казначейства и иных поступлений в бюджет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 возврат излишне уплаченных или излишне взысканных сумм, а также сумм процентов за несвоевременное осуществление такого возврата и процентов, начисленных на излишне взысканные сум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3) зачет излишне уплаченных или излишне взысканных сумм в соответствии с </w:t>
      </w:r>
      <w:hyperlink r:id="rId19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4) уточнение администратором доходов бюджета поселения платежей в бюджеты бюджетной системы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5) перечисление Федеральным казначейством средств, необходимых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, с единых счетов соответствующих бюджетов на соответствующие счета Федерального казначейства, предназначенные для учета поступлений и их распределения между бюджетами бюджетной системы Российской Федерации, в </w:t>
      </w:r>
      <w:hyperlink r:id="rId20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Министерством финанс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9. Исполнение бюджета поселения по расходам предусматри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нятие бюджетных обязатель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дтверждение денежных обязатель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анкционирование оплаты денежных обязатель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дтверждение исполнения денежных обязатель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. Под кассовым планом понимается прогноз кассовых поступлений в бюджет поселения и кассовых выплат из бюджета поселения в текущем финансовом год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Администрация устанавливает порядок составления и ведения кассового плана, а также состав и сроки представления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 сведений, необходимых для составления и ведения кассового пла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1. Доходы, фактически полученные при исполнении бюджета поселения сверх утвержденного решением о бюджете поселения на текущий финансовый год и плановый период общего объема доходов, могут направляться Администрацией без внесения изменений в решение о  бюджете поселения на текущий финансовый год и плановый период на замещение муниципальных заимствований, погашение муниципального долга,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, предусмотренном Бюджетн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Субсидии и субвенции, фактически полученные при исполнении бюджета поселения сверх утвержденных решением о бюджете поселения доходов,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решение о бюджете поселения на текущи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2. Бюджетная отчетность поселения является годовой. Отчет об исполнении бюджета поселения составляется ежекварталь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поселения за первый квартал, полугодие и девять месяцев текущего финансового года утверждается Администрацией и направляется в Совет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поселения подлежит утверждению Советом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3. Ежегодно, не позднее 1 мая, Администрация поселения вносит в Совет депутатов отчет об исполнении бюджета поселения за отчетны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Одновременно с годовым отчетом об исполнении бюджета поселения представляются проект решения об исполнении бюджета поселения, иная бюджетная отчетность об исполнении бюджета поселения, иные документы, предусмотренные бюджет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годового отчета об исполнении бюджета поселения Совет депутатов принимает решение об утверждении либо отклонении проекта решения об исполнении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случае отклонения проекта решения об исполнении бюджета поселения последний возвращается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4. Исполнение бюджета поселения завершается 31 декабря, за исключением операций, указанных в пункте 2 статьи 242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Завершение операций по исполнению бюджета поселения в текущем финансовом году осуществляется в соответствии с требованиями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олученные в форме субсидий, субвенций и иных межбюджетных трансфертов, имеющих целевое назначение, не использованные в текущем финансовом году,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5. Муниципальный финансовый контроль включает в себя контроль за исполнением бюджета поселения, утвержденного Совета депутатов поселения, использованием кредитных ресурсов, состоянием муниципального внутреннего долга, предоставлением финансовых и налоговых льгот и преимуще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го финансового контроля являются выявление нарушений бюджетного законодательства Российской Федерации в Залучском сельском поселении, привлечение виновных к ответственности, получение компенсаций за причиненный ущерб и осуществление мероприятий по предотвращению нарушений бюджетного законод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6. Финансовый контроль на территории поселения осуществляется на принципах законности, объективности, независимости и глас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7. Муниципальный финансовый контроль осуществляется Советом депутатов, главными распорядителями, распорядителями бюджетных средств и Контрольно-счетной комиссией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8. Советом депутатов осуществляется финансовый контроль на всех стадиях бюджетного процесс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едварительный контроль – в ходе обсуждения и утверждения проектов решений о бюджете поселения и иных проектов решений по бюджетно-финансовым вопрос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текущий контроль –  в ходе рассмотрения отдельных вопросов исполнения бюджета поселения, в ходе депутатских слушаний и в связи с депутатскими запрос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оследующий контроль –  в ходе рассмотрения и утверждения отчетов об исполнении  бюджета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вета депутатов предусматривает право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лучение от Администрации поселения необходимых сопроводительных материалов при утверждении бюджет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олучение от комитета финансов оперативной информации об исполнении бюджет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утверждение (неутверждение) отчета об исполнении бюджет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здание собственных контрольных комиссий для проведения внешнего аудита бюджет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вынесение оценки деятельности органов местного самоуправления, исполняющих бюджет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9. </w:t>
      </w:r>
      <w:hyperlink r:id="rId21">
        <w:r>
          <w:rPr>
            <w:rStyle w:val="InternetLink"/>
            <w:sz w:val="28"/>
            <w:szCs w:val="28"/>
          </w:rPr>
          <w:t>Контрольно-счетная комиссия</w:t>
        </w:r>
      </w:hyperlink>
      <w:r>
        <w:rPr>
          <w:sz w:val="28"/>
          <w:szCs w:val="28"/>
        </w:rPr>
        <w:t xml:space="preserve"> Залучского поселения - постоянно действующий орган муниципального контроля. Основными целями деятельности Контрольно-счетной комиссии являются осуществление контрол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исполнением доходных и расходных статей бюджета поселения, утверждаемых решением о бюджете по объектам, структуре и целевому назнач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изучения хозяйственных процессов и финансовых операций, осуществляемых главными распорядителями, распорядителями и получателями средств бюджета поселения и их оценки с позиций законности, достоверности, целесообразности, сохранности, эффектив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остоянием внутреннего долга поселения, а также эффективностью размещения финансовых ресурсов бюджета поселения, выдаваемых на возвратной и безвозвратных основ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функции осуществляются такж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кспертизах проектов решений о бюджете поселения на очередной финансовый год, муниципальных целевых программ и иных муниципальных правовых а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заключения по отчету об исполнении бюджета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и исследовании нарушений и отклонений в бюджетном процессе, подготовки и внесении в Совет депутатов поселения предложений по их устранению, а также по совершенствованию муниципального законод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проектов нормативных актов по вопросам муниципального финансового контро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0. Порядок осуществления финансового контроля определяется Администра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1. Должностные лица органов местного самоуправления поселения, руководители муниципальных предприятий и учреждений за нарушение бюджетного законодательства Российской Федерации и настоящего Положения могут быть привлечены к следующим видам ответственности в соответствии с Бюджетным </w:t>
      </w:r>
      <w:hyperlink r:id="rId2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настоящим Положени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исциплинарной ответственности в соответствии с </w:t>
      </w:r>
      <w:hyperlink r:id="rId23">
        <w:r>
          <w:rPr>
            <w:rStyle w:val="InternetLink"/>
            <w:sz w:val="28"/>
            <w:szCs w:val="28"/>
          </w:rPr>
          <w:t>федеральным</w:t>
        </w:r>
      </w:hyperlink>
      <w:r>
        <w:rPr>
          <w:sz w:val="28"/>
          <w:szCs w:val="28"/>
        </w:rPr>
        <w:t xml:space="preserve"> и </w:t>
      </w:r>
      <w:hyperlink r:id="rId24">
        <w:r>
          <w:rPr>
            <w:rStyle w:val="InternetLink"/>
            <w:sz w:val="28"/>
            <w:szCs w:val="28"/>
          </w:rPr>
          <w:t>областным</w:t>
        </w:r>
      </w:hyperlink>
      <w:r>
        <w:rPr>
          <w:sz w:val="28"/>
          <w:szCs w:val="28"/>
        </w:rPr>
        <w:t xml:space="preserve"> законодательством о муниципальной служб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дминистративной ответственности в соответствии с </w:t>
      </w:r>
      <w:hyperlink r:id="rId2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ражданско-правовой ответственности, вытекающей из права регресса органов местного самоуправления, привлеченных к ответственности за причинение вреда гражданину или юридическому лицу в результате незаконных действий (бездействия) органов местного самоуправления либо должностных лиц этих органов, в соответствии с Гражданским </w:t>
      </w:r>
      <w:hyperlink r:id="rId2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овной ответственности в случаях, предусмотренных Уголовным </w:t>
      </w:r>
      <w:hyperlink r:id="rId2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5681;fld=134;dst=811" TargetMode="External"/><Relationship Id="rId4" Type="http://schemas.openxmlformats.org/officeDocument/2006/relationships/hyperlink" Target="consultantplus://offline/main?base=RLAW154;n=32122;fld=134;dst=100021" TargetMode="External"/><Relationship Id="rId5" Type="http://schemas.openxmlformats.org/officeDocument/2006/relationships/hyperlink" Target="consultantplus://offline/main?base=LAW;n=115681;fld=134" TargetMode="External"/><Relationship Id="rId6" Type="http://schemas.openxmlformats.org/officeDocument/2006/relationships/hyperlink" Target="consultantplus://offline/main?base=RLAW154;n=32122;fld=134;dst=100021" TargetMode="External"/><Relationship Id="rId7" Type="http://schemas.openxmlformats.org/officeDocument/2006/relationships/hyperlink" Target="consultantplus://offline/main?base=LAW;n=115681;fld=134;dst=931" TargetMode="External"/><Relationship Id="rId8" Type="http://schemas.openxmlformats.org/officeDocument/2006/relationships/hyperlink" Target="consultantplus://offline/main?base=LAW;n=115681;fld=134;dst=911" TargetMode="External"/><Relationship Id="rId9" Type="http://schemas.openxmlformats.org/officeDocument/2006/relationships/hyperlink" Target="consultantplus://offline/main?base=RLAW154;n=21169;fld=134;dst=100177" TargetMode="External"/><Relationship Id="rId10" Type="http://schemas.openxmlformats.org/officeDocument/2006/relationships/hyperlink" Target="consultantplus://offline/main?base=LAW;n=115681;fld=134;dst=911" TargetMode="External"/><Relationship Id="rId11" Type="http://schemas.openxmlformats.org/officeDocument/2006/relationships/hyperlink" Target="consultantplus://offline/main?base=LAW;n=115681;fld=134;dst=2314" TargetMode="External"/><Relationship Id="rId12" Type="http://schemas.openxmlformats.org/officeDocument/2006/relationships/hyperlink" Target="consultantplus://offline/main?base=LAW;n=115681;fld=134;dst=2320" TargetMode="External"/><Relationship Id="rId13" Type="http://schemas.openxmlformats.org/officeDocument/2006/relationships/hyperlink" Target="consultantplus://offline/main?base=LAW;n=115681;fld=134;dst=101207" TargetMode="External"/><Relationship Id="rId14" Type="http://schemas.openxmlformats.org/officeDocument/2006/relationships/hyperlink" Target="consultantplus://offline/main?base=LAW;n=115681;fld=134;dst=102658" TargetMode="External"/><Relationship Id="rId15" Type="http://schemas.openxmlformats.org/officeDocument/2006/relationships/hyperlink" Target="consultantplus://offline/main?base=LAW;n=115681;fld=134;dst=101346" TargetMode="External"/><Relationship Id="rId16" Type="http://schemas.openxmlformats.org/officeDocument/2006/relationships/hyperlink" Target="consultantplus://offline/main?base=RLAW154;n=32122;fld=134;dst=100316" TargetMode="External"/><Relationship Id="rId17" Type="http://schemas.openxmlformats.org/officeDocument/2006/relationships/hyperlink" Target="consultantplus://offline/main?base=RLAW154;n=32122;fld=134;dst=100123" TargetMode="External"/><Relationship Id="rId18" Type="http://schemas.openxmlformats.org/officeDocument/2006/relationships/hyperlink" Target="consultantplus://offline/main?base=RLAW154;n=32122;fld=134;dst=100147" TargetMode="External"/><Relationship Id="rId19" Type="http://schemas.openxmlformats.org/officeDocument/2006/relationships/hyperlink" Target="consultantplus://offline/main?base=ROS;n=115685;fld=134;dst=100775" TargetMode="External"/><Relationship Id="rId20" Type="http://schemas.openxmlformats.org/officeDocument/2006/relationships/hyperlink" Target="consultantplus://offline/main?base=ROS;n=104920;fld=134;dst=100011" TargetMode="External"/><Relationship Id="rId21" Type="http://schemas.openxmlformats.org/officeDocument/2006/relationships/hyperlink" Target="consultantplus://offline/main?base=RLAW154;n=14677;fld=134;dst=100011" TargetMode="External"/><Relationship Id="rId22" Type="http://schemas.openxmlformats.org/officeDocument/2006/relationships/hyperlink" Target="consultantplus://offline/main?base=LAW;n=115681;fld=134;dst=101911" TargetMode="External"/><Relationship Id="rId23" Type="http://schemas.openxmlformats.org/officeDocument/2006/relationships/hyperlink" Target="consultantplus://offline/main?base=LAW;n=113612;fld=134;dst=100221" TargetMode="External"/><Relationship Id="rId24" Type="http://schemas.openxmlformats.org/officeDocument/2006/relationships/hyperlink" Target="consultantplus://offline/main?base=RLAW154;n=30625;fld=134" TargetMode="External"/><Relationship Id="rId25" Type="http://schemas.openxmlformats.org/officeDocument/2006/relationships/hyperlink" Target="consultantplus://offline/main?base=LAW;n=117401;fld=134;dst=1461" TargetMode="External"/><Relationship Id="rId26" Type="http://schemas.openxmlformats.org/officeDocument/2006/relationships/hyperlink" Target="consultantplus://offline/main?base=LAW;n=117016;fld=134;dst=102668" TargetMode="External"/><Relationship Id="rId27" Type="http://schemas.openxmlformats.org/officeDocument/2006/relationships/hyperlink" Target="consultantplus://offline/main?base=LAW;n=116786;fld=134;dst=101862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30:00Z</dcterms:created>
  <dc:creator>user</dc:creator>
  <dc:description/>
  <cp:keywords/>
  <dc:language>en-US</dc:language>
  <cp:lastModifiedBy>user</cp:lastModifiedBy>
  <dcterms:modified xsi:type="dcterms:W3CDTF">2012-01-13T06:31:00Z</dcterms:modified>
  <cp:revision>2</cp:revision>
  <dc:subject/>
  <dc:title/>
</cp:coreProperties>
</file>