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5.04.2011   №   42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ссмотрении протеста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русского межрайон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курора от 08.04.2011 № 7-1-1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отест Старорусского межрайонного прокурора от 08.04.2011      № 7-1-11 «На Положение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»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Удовлетворить Протест Старорусского межрайонного прокурора от 08.04.2011 № 7-1-11 «На Положение о порядке определения денежного содержания и материальном стимулировании муниципальных служащих и служащих Администрации Залучского сельского поселения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нести в Положение о порядке определения денежного содержания и материальном стимулировании муниципальных служащих и служащих Администрации Ивановского сельского поселения, утвержденное решением Совета депутатов Залучского сельского поселения от 21.01.2011 № 23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 В разделе 1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1. Абзац 2 пункта 1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Оплата труда муниципального служащего Администрации Залучского сельского поселения  производится в виде денежного содержания, которое состоит из должностного оклада муниципального служащего Администрации Залучского сельского поселения в соответствии с замещаемой им должностью согласно приложения № 1 и ежемесячной квалификационной надбавки к должностному окладу за профессиональные знания и навыки, которые составляют оклад месячного денежного содержания (далее - оклад денежного содержания), а также из ежемесячных и иных дополнительных выплат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2. Абзац 3 пункта 1 - исключить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Абзац 2 пункта 3 раздела 3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Надбавка к должностному окладу отдельным муниципальным служащим за особые условия службы по распоряжению Администрации Залучского сельского поселения может превышать установленный предел, указанный в пункте 2 настоящего раздела. </w:t>
      </w:r>
      <w:r>
        <w:rPr>
          <w:sz w:val="28"/>
          <w:szCs w:val="28"/>
          <w:lang w:eastAsia="ru-RU"/>
        </w:rPr>
        <w:t>При принятии такого решения учитываются профессиональный уровень исполнения должностных обязанностей в соответствии с должностной инструкцией, компетентность при выполнении наиболее важных, сложных и ответственных работ, их качественное выполнение.</w:t>
      </w:r>
      <w:r>
        <w:rPr>
          <w:sz w:val="28"/>
          <w:szCs w:val="28"/>
        </w:rPr>
        <w:t>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Старорусскому межрайонному прокурору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     З.В.Федорова</w:t>
      </w:r>
      <w:r>
        <w:rPr/>
        <w:t xml:space="preserve">   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1">
    <w:name w:val="bold1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3:00Z</dcterms:created>
  <dc:creator>user</dc:creator>
  <dc:description/>
  <cp:keywords/>
  <dc:language>en-US</dc:language>
  <cp:lastModifiedBy>user</cp:lastModifiedBy>
  <dcterms:modified xsi:type="dcterms:W3CDTF">2011-10-24T11:23:00Z</dcterms:modified>
  <cp:revision>2</cp:revision>
  <dc:subject/>
  <dc:title> </dc:title>
</cp:coreProperties>
</file>