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94869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01.06.2011   №  47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4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</w:tblGrid>
      <w:tr>
        <w:trPr>
          <w:trHeight w:val="427" w:hRule="atLeast"/>
        </w:trPr>
        <w:tc>
          <w:tcPr>
            <w:tcW w:w="4445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ложения о порядке управления и распоряжения имуществом  Залучского сельского поселения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Гражданским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Российской Федерации, Жилищным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Российской Федерации, федеральными законами от 6 октября 2003 года 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131-ФЗ «Об общих принципах организации местного самоуправления в Российской Федерации», от 14 ноября 2002 года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61-ФЗ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«О государственных и муниципальных унитарных предприятиях», Уставом Залучского сельского поселения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Залучского сельского посе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ое Положение о порядке управления и распоряжения имуществом Залучского сельского поселения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настоящее решение в газете «Залуч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лучского сельского поселения                                         З.В.Федоров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ConsPlusTitle"/>
        <w:widowControl/>
        <w:jc w:val="right"/>
        <w:rPr/>
      </w:pPr>
      <w:r>
        <w:rPr>
          <w:b w:val="false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О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м Совета депутат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луч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  01.06.2011  № 47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УПРАВЛЕНИЯ И РАСПОРЯЖЕНИЯ ИМУЩЕСТВО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ЗАЛУЧ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Гражданским </w:t>
      </w:r>
      <w:hyperlink r:id="rId8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и законами от 6 октября 2003 года № 131-ФЗ «</w:t>
      </w:r>
      <w:hyperlink r:id="rId9">
        <w:r>
          <w:rPr>
            <w:rStyle w:val="InternetLink"/>
            <w:sz w:val="28"/>
            <w:szCs w:val="28"/>
          </w:rPr>
          <w:t>Об общих принципах</w:t>
        </w:r>
      </w:hyperlink>
      <w:r>
        <w:rPr>
          <w:sz w:val="28"/>
          <w:szCs w:val="28"/>
        </w:rPr>
        <w:t xml:space="preserve"> организации местного самоуправления в Российской Федерации», от 14 ноября 2002 года № 161-ФЗ «</w:t>
      </w:r>
      <w:hyperlink r:id="rId10">
        <w:r>
          <w:rPr>
            <w:rStyle w:val="InternetLink"/>
            <w:sz w:val="28"/>
            <w:szCs w:val="28"/>
          </w:rPr>
          <w:t>О государственных и муниципальных</w:t>
        </w:r>
      </w:hyperlink>
      <w:r>
        <w:rPr>
          <w:sz w:val="28"/>
          <w:szCs w:val="28"/>
        </w:rPr>
        <w:t xml:space="preserve"> унитарных предприятиях», от 26 июля 2006 года № 135-ФЗ </w:t>
      </w:r>
      <w:hyperlink r:id="rId11">
        <w:r>
          <w:rPr>
            <w:rStyle w:val="InternetLink"/>
            <w:sz w:val="28"/>
            <w:szCs w:val="28"/>
          </w:rPr>
          <w:t>«О защите конкуренции</w:t>
        </w:r>
      </w:hyperlink>
      <w:r>
        <w:rPr>
          <w:sz w:val="28"/>
          <w:szCs w:val="28"/>
        </w:rPr>
        <w:t xml:space="preserve">» (далее по тексту - Федеральный закон «О защите конкуренции»), </w:t>
      </w:r>
      <w:hyperlink r:id="rId12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Залуч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, пользование и распоряжение имуществом, находящимся в собственности Залучского сельского поселения (далее - муниципальное имущество), является предметом ведения органов местного самоуправления Залучского сельского поселения в соответствии с </w:t>
      </w:r>
      <w:hyperlink r:id="rId13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Гражданским </w:t>
      </w:r>
      <w:hyperlink r:id="rId1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1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hyperlink r:id="rId16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Залуч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убъектом права собственности на муниципальное имущество является Залучское сельское поселения (далее - муниципальное образовани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а собственника в отношении муниципального имущества от имени муниципального образования осуществляют в пределах установленных правомочий Совет депутатов Залучского сельского поселения, Администрация Залуч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рганы местного самоуправления Залучского сельского поселения вправе передавать муниципальное имущество во временное или постоянное пользование физическим или юридическим лицам, органам государственной власти Российской Федерации, субъектов Российской Федерации и органам местного самоуправления иных муниципальных образований, отчуждать, совершать иные сделки, не противоречащие действующему законодательству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Муниципальное имущество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ое имущество состоит из муниципальной казны Залучского сельского поселения и имущества, закрепленного за муниципальными унитарными предприятиями на праве хозяйственного ведения, оперативного управления и за муниципальными учреждениями на праве оперативного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 муниципальному имуществу относятся все объекты, находящиеся на территории Залучского сельского поселения и за его пределами, которые переданы Залучскому сельскому поселению в результате разграничения государственной и муниципальной собственности, получены или приобретены на другом законном основании в порядке, предусмотренном действующим законодательством Российской Федерации, а также объекты, отнесенные к собственности Залучского сельского поселения </w:t>
      </w:r>
      <w:hyperlink r:id="rId1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Залуч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бственности Залучского сельского поселения может находить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ущество, предназначенное для решения вопросов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мущество, предназначенное для осуществления отдельных государственных полномочий, переданных органам местного самоуправления Залучского сельского поселения, в случаях, установленных федеральными законами и законами Новгород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мущество, предназначенное для обеспечения деятельности органов местного самоуправления Залучского сельского поселения и должностных лиц местного самоуправления Залучского сельского поселения, муниципальных служащих, работников муниципальных предприятий и учреждений в соответствии с нормативными правовыми актами органов местного самоуправления Залуч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мущество, необходимое для решения вопросов, право решения которых предоставлено органам местного самоуправления Залучского сельского поселения федеральными законами и которые не отнесены к вопросам местного знач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имуществу, предназначенному для решения вопросов местного значения, относя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мущество, предназначенное для электро-, тепло-, газо- и водоснабжения населения, водоотведения, снабжения населения топливом, для освещения улиц Залуч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втомобильные дороги местного значения в границах населенных пунктов Залучского сельского поселения, а также имущество, предназначенное для обслуживания таких автомобильных доро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илищный фонд социального использования для обеспечения малоимущих граждан, проживающих в Залучском сельском поселении и нуждающихся в улучшении жилищных условий, жилыми помещениями на условиях договора социального найма, а также имущество, необходимое для содержания муниципального жилищного фон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ассажирский транспорт и другое имущество, предназначенные для транспортного обслуживания населения в границах Залуч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ущество, предназначенное для предупреждения и ликвидации последствий чрезвычайных ситуаций в границах Залуч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ущество, предназначенное для обеспечения первичных мер пожарной безопас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ущество библиотек Залуч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ущество, предназначенное для организации досуга и обеспечения жителей Залучского сельского поселения услугами организаций культ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ы культурного наследия (памятники истории и культуры) независимо от категории их историко-культурного значения в соответствии с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ущество, предназначенное для развития на территории Залучского сельского поселения физической культуры и массового спор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о, предназначенное для организации благоустройства и озеленения территории Залучского сельского поселения, в том числе для обустройства мест общего пользования и мест массового отдыха населения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ущество, предназначенное для сбора и вывоза бытовых отходов и мусо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ущество, включая земельные участки, предназначенные для организации ритуальных услуг и содержания мест захорон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ущество, предназначенное для официального опубликования (обнародования) муниципальных правовых актов, иной официальной информ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, отнесенные к муниципальной собственности Залучского сельского поселения в соответствии с федеральными закон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уды, обводненные карьеры на территории Залуч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ущество, предназначенное для создания, развития и обеспечения охраны лечебно-оздоровительных местностей и курортов местного значения на территории Залуч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ущество, предназначенное для организации защиты населения и территории Залучского сельского поселения от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ущество, предназначенное для обеспечения безопасности людей на водных объектах, охраны их жизни и здоровь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ущество, предназначенное для развития малого и среднего предпринимательства в Залучском сельском поселении, в том числе для формирования и развития инфраструктуры поддержки субъектов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мущество, предназначенное для оказания поддержки социально ориентированным некоммерческим организациям, осуществляющим деятельность на территории Залуч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униципальную казну Залучского сельского поселения составляют средства бюджета Залучского сельского поселения и муниципальное имущество, не закрепленное за муниципальными унитарными предприятиями и учреждениями на праве хозяйственного ведения и оперативного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мущество муниципальной казны Залучского сельского поселения может быть передано юридическим и физическим лицам в хозяйственное ведение, оперативное управление, аренду, безвозмездное пользование, доверительное управление, залог (ипотеку), отчуждено в порядке, установленном действующим законодательством и настоящим По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приобретения и прекращения права собственности на муниципальное имущество устанавливают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Государственная регистрация пра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муниципальное имущество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 муниципальной собственности, право хозяйственного ведения и право оперативного управления на объекты муниципального недвижимого имущества подлежат государственной регистрации в установленном законодательством порядке и возникают с момента такой рег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яду с государственной регистрацией права муниципальной собственности в случаях, установленных действующим законодательством, подлежат государственной регистрации и ограничения (обременения) прав на нее, в том числе сервитут, ипотека, аренда, безвозмездное пользование, доверительное управл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осударственная регистрация прав и ограничений (обременений) осуществляется как на вновь созданное или приобретенное недвижимое имущество, так и на имущество, ранее учтенное в Реестре муниципальной собственности Залучского сельского поселения (далее - Реестр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 подачу документов для государственной регистрации прав на недвижимое имущество осуществляю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ава муниципальной собственности на недвижимое имущество муниципальной казны - Администрация Залучского сельского поселения (далее - Администраци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а хозяйственного ведения и права оперативного управления - правообладател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а аренды - арендаторы, безвозмездного пользования - ссудополучатели, доверительного управления - доверительные управляющ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(обременения) права собственности (ипотека, сервитут) - лицо, в чью пользу устанавливается огранич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а собственности при отчуждении муниципального имущества - физические и юридические лица, приобретающие имуществ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Формы и порядок управления муниципальным имуществом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Учет муниципального имуществ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1. Учет муниципального имущества осуществляется посредством ведения Реест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орядок ведения Реестра определяется в соответствии с нормами действующего законодательства \Российской Федерации. Держателем Реестра является Администрация Залуч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ами учета в Реестре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движимое и движимое муниципальное имущество, закрепленное за унитарными предприятиями на праве хозяйственного ведения, оперативного управления и за муниципальными учреждениями на праве оперативного управления, в том числе муниципальный жилищный фон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мущество муниципальной казны Залуч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ое муниципальное имуществ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2. Имущество муниципальной казны Залучского сельского поселения находится на балансе Администрации, которая осуществляет организацию и ведение бухгалтерского учета имущества муниципальной казны в порядке, установленном действующим законодательством и иными нормативными правовыми ак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3. Муниципальные унитарные предприятия и учреждения, за которыми муниципальное имущество закреплено на праве хозяйственного ведения, оперативного управления, обяза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организацию и ведение бухгалтерского учета этого имущества в порядке, установленном действующим законодательством и иными норматив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ставлять в Администрацию в установленном порядке документы об изменении данных об объектах учета и балансовые отче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унитарные предприятия и учреждения, за которыми муниципальное имущество закреплено на праве хозяйственного ведения, оперативного управления, за нарушение порядка учета этого имущества, установленного настоящим Положением, несут ответственность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Управление муниципальными унитарным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ями и учреждениям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1. Муниципальные унитарные предприятия, за которыми имущество закреплено на праве хозяйственного ведения (далее - муниципальные предприятия), могут быть созданы для осуществления коммерческой деятельности в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и использования муниципального имущества, приватизация которого запреще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и осуществления деятельности в целях решения социальных задач (в том числе реализации определенных товаров и услуг по минимальным ценам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2. Муниципальные унитарные предприятия, за которыми имущество закреплено на праве оперативного управления (далее - казенные предприятия), могут быть созданы в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сли преобладающая или значительная часть производимой продукции, выполняемых работ, оказываемых услуг предназначена для нужд Залуч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и осуществления отдельных дотируемых видов деятельности, ведения убыточных произво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и осуществления деятельности, предусмотренной федеральными законами исключительно для казенных предприят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и обеспечения иных социально значимых целей и задач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3. От имени Залучского сельского поселения решения о создании, реорганизации и ликвидации муниципальных унитарных предприятий принимает Администрация. О создании, реорганизации и ликвидации муниципального унитарного предприятия издается постановление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4. От имени Залучского сельского поселения учредителем муниципального унитарного предприятия выступает Администрац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5. Уставы муниципальных унитарных предприятий и изменения в них разрабатываются Администрацией и утверждаются постановлением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6. Муниципальное унитарное предприятие может создавать филиалы и открывать представительства по согласованию с Администраци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7. Назначение и освобождение от должности руководителя муниципального унитарного предприятия осуществляются Главой Залучского сельского поселения. Трудовой договор с руководителем муниципального унитарного предприятия заключает Глава Залучского сельского поселения. О назначении и освобождении от должности руководителя муниципального унитарного предприятия издается постановление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иема на работу главного бухгалтера муниципального унитарного предприятия, заключения, изменения и прекращения трудового договора с ним осуществляет Глава Залуч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уководители муниципальных унитарных предприятий обязаны ежеквартально представлять отчеты и бухгалтерскую отчетность о деятельности предприятия в Администрац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муниципальных унитарных предприятий несут ответственность за результаты финансово-хозяйственной деятельности предприятия в соответствии с действующим законодательством и заключенным труд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8. В случае исполнения муниципального заказа муниципальные унитарные предприятия обязаны ежегодно проводить аудиторские проверки бухгалтерской (финансовой) отчетности и представлять их результаты в Администрац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тверждение аудитора и определение размера оплаты его услуг осуществляет Администрация. Оплату этих услуг производит муниципальное унитарное предприятие за счет собствен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9. Муниципальные учреждения создаются в целях осуществления Залучским сельским поселением функций некоммерческого характе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ипами муниципальных учреждений признаются автономные, бюджетные и казенны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10. Автономные учреждения создаются для выполнения работ, оказания услуг в целях осуществления предусмотренных законодательством Российской Федерации полномочий органов местного самоуправления Залучского сельского поселения в сферах культуры, физической культуры и спорта, а также в иных сферах в случаях, установленных федеральными закон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11. Бюджетные учреждения создаются для выполнения работ, оказания услуг в целях осуществления предусмотренных законодательством Российской Федерации полномочий органов местного самоуправления в сферах науки, образования, здравоохранения, культуры, социальной защиты, занятости населения, физической культуры и спорта, а также в иных сфер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2.12. Казенные учреждения создаются для оказания муниципальных услуг, выполнения работ и (или) исполнения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Залучского сельского поселения, финансовое обеспечение деятельности которого осуществляется за счет средств бюджета Залуч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13. От имени Залучского сельского поселения решения о создании, реорганизации, изменении типа и ликвидации муниципальных учреждений принимает Администрация. О создании, реорганизации и ликвидации муниципального учреждения издается постановление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14. От имени Залучского сельского поселения учредителем муниципального учреждения выступает Администрац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15. Уставы муниципальных учреждений и изменения в них разрабатываются Администрацией и утверждаются постановлением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16. Порядок создания, реорганизации, изменения типа и ликвидации муниципальных учреждений, а также утверждения уставов и внесения в них изменений утверждается постановлением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17. Муниципальное учреждение может создавать филиалы и открывать представительства по согласованию с Администраци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18. Назначение и освобождение от должности руководителя муниципального учреждения осуществляется Главой Залучского сельского поселения. Трудовой договор с руководителем муниципального учреждения заключает Глава Залучского сельского поселения. О назначении и освобождении от должности руководителя муниципального учреждения издается постановление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19. Функциональные обязанности должностных лиц Администрации по управлению муниципальными унитарными предприятиями и учреждениями, координации, регулированию и контролю за их деятельностью, порядок их взаимодействия устанавливаются постановлением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20. Общий контроль за деятельностью муниципальных унитарных предприятий и учреждений осуществляет Наблюдательный совет по контролю за деятельностью муниципальных предприятий и учреждений в соответствии с положением о нем, утверждаемым решением Совета депутатов Залуч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4.3. Участие Залуч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деятельно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ерческих и некоммерческих организаций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лучского сельского поселения может быть участником (членом) коммерческих и некоммерческих организаций в случаях и порядке, установленных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шение об участии Залучского сельского поселения в коммерческих и некоммерческих организациях (за исключением товариществ собственников жилья) принимает Совета депутатов Залучского сельского поселения, решение о вступлении Залучского сельского поселения в товарищество собственников жилья - Администрац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деятельности хозяйственных товариществ и обществ, имеющих в уставных капиталах акции (доли), являющиеся муниципальной собственностью, постановлением Администрации в соответствии с действующим законодательством назначаются представител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рядок участия представителей в деятельности хозяйственных товариществ и обществ устанавливается Администрацией. Руководство текущей работой представителей осуществляет Администрац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ава акционера открытых акционерных обществ, созданных в процессе приватизации, акции которых находятся в муниципальной собственности, от имени Залучского сельского поселения осуществляет Администрация. Представителями интересов Залучского сельского поселения в органах управления и контроля акционерных обществ могут быть Глава Залучского сельского поселения, лица, занимающие муниципальные должности, или иные лица по поручению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если в муниципальной собственности Залучского сельского поселения находится 100 процентов акций открытого акционерного общества, Администрация осуществляет полномочия высшего органа управления общества - общего собрания акционеров. Предусмотренные Федеральным </w:t>
      </w:r>
      <w:hyperlink r:id="rId1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"Об акционерных обществах" процедуры подготовки и проведения общего собрания акционеров не применя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4.4. Участие Залуч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управлен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ми домами, в которых имеются помещения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иеся в муниципальной собственност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представления интересов Залучского сельского поселения на общем собрании собственников помещений в многоквартирном доме, являющемся органом управления многоквартирным домом, Администрацией назначаются представител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интересов Залучского сельского поселения на общем собрании собственников помещений в многоквартирном доме осуществляется в порядке, устанавливаемом Администраци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. Осуществление контроля за сохранностью 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м по назначению муниципального имуществ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5.1. Для осуществления контроля за сохранностью муниципального имущества Администрация создает постоянно действующую комиссию, состав которой утверждается распоряжением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оянно действующая комиссия осуществляет контроль за сохранностью муниципального имущества посредством проведения проверок о наличии, выбытии, списании и ликвидации муниципального имущества. По результатам проверок оформляются соответствующие ак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5.2. Решение о списании движимого муниципального имущества принимает Администрация в соответствии с действующими нормативными правовыми актами по ведению бухгалтерского учета и отчетности. О списании муниципального движимого имущества издается постановление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ыбывшие и ликвидированные основные средства исключаются из Реестра на основании постановления Администрации и представленных а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5.3. Решение об изъятии и перераспределении излишнего, неиспользуемого либо используемого не по назначению муниципального имущества, закрепленного за муниципальными унитарными предприятиями и учреждениями на праве хозяйственного ведения и оперативного управления, принимает Администрация. Об изъятии и перераспределении муниципального имущества издается постановление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5.4. Контроль за использованием по назначению муниципального имущества Администрация осуществляет посредством проверок соблюдения условий договоров о передаче имущества в хозяйственное ведение, оперативное управление, аренду, безвозмездное пользование, доверительное управление, по результатам которых оформляются соответствующие ак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5. Права, обязанности, ответственность сторон по договорам хозяйственного ведения, оперативного управления, аренды, безвозмездного пользования, доверительного управления за использование имущества по назначению определяются условиями соответствующих договор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Формы и порядок распоряжения муниципальным имущество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Прием имущества в муниципальную собственность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1.1. Прием в муниципальную собственность Залучского сельского поселения государственного имущества, принадлежащего на праве собственности Российской Федерации и субъектам Российской Федерации, осуществляется в порядке, установленном Федеральным </w:t>
      </w:r>
      <w:hyperlink r:id="rId1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2. Прием в муниципальную собственность Залучского сельского поселения государственного имущества, принадлежащего на праве собственности Российской Федерации (федеральная собственность) осуществляется на основании решения Правительств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ечень объектов федеральной собственности, запрашиваемых для передачи в муниципальную собственность Залучского сельского поселения, разрабатывается Администрацией и утверждается Советом депутатов Залуч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3. Прием в муниципальную собственность Залучского сельского поселения государственного имущества, принадлежащего на праве собственности Новгородской области (областная собственность), осуществляется на основании соответствующего акта органа государственной власти Новгород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ечень недвижимого имущества, находящегося в областной собственности, запрашиваемого для передачи в муниципальную собственность Залучского сельского поселения, разрабатывается Администрацией и утверждается Советом депутатов Залуч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ередачи иного имущества, находящегося в областной собственности, в муниципальную собственность Залучского сельского поселения оформляется письмо - запрос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1.4. О приеме в муниципальную собственность Залучского сельского поселения недвижимого имущества федеральной и областной собственности издается постановление Администрации, движимого имущества - постановление Администрац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5. Передача в муниципальную собственность Залучского сельского поселения имущества, в том числе жилищного фонда, юридических и физических лиц, принадлежащего им на праве собственности, осуществляется на основании их обращений с заключением Администрацией в порядке, установленном действующим законодательством, договоров дарения, купли-продажи, иных договоров и (или) оформлением соответствующих актов приема-передачи. О приеме имущества в муниципальную собственность издается постановление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5.2. Передача муниципального имущества органам государственной власти Российской Федерации, органам государственной власти субъекта Российской Федерации и органам местного самоуправления иных муниципальны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й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едача недвижимого муниципального имущества и движимого муниципального имущества стоимостью свыше 5000 минимальных размеров оплаты труда органам государственной власти Российской Федерации, органам государственной власти субъекта Российской Федерации и органам местного самоуправления иных муниципальных образований осуществляется на основании решения Совета депутатов Залучского сельского поселения, передача иного движимого муниципального имущества - на основании постановления Администрации в порядке, установленном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5.3. Распоряжение имуществом, принадлежащим муниципальным унитарным предприятиям на праве хозяйственного ведения, оперативного управления и муниципальным учреждениям на праве оперативного управл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1. Состав муниципального имущества, закрепляемого за создаваемыми или реорганизуемыми муниципальными унитарными предприятиями на праве хозяйственного ведения, оперативного управления и муниципальными учреждениями на праве оперативного управления, определяется в соответствии с целями и задачами, установленными их уставам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крепление муниципального имущества за муниципальными унитарными предприятиями на праве хозяйственного ведения, оперативного управления и за муниципальными учреждениями на праве оперативного управления осуществляется постановлением Администрации с оформлением соответствующих актов приема-передач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3.2. Движимое и недвижимое имущество, приобретенное муниципальными унитарными предприятиями или учреждениями по основаниям, предусмотренным действующим законодательством, принадлежит на праве собственности Залучскому сельскому поселению и считается закрепленным за муниципальными унитарными предприятиями на праве хозяйственного ведения, оперативного управления или за муниципальными учреждениями на праве оперативного управления с момента государственной регистрации права хозяйственного ведения и оперативного управления на недвижимое имущество и с момента принятия движимого имущества к бухгалтерскому учету муниципальным унитарным предприятием или учрежд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3. Муниципальное предприятие вправе самостоятельно распоряжаться принадлежащим ему на праве хозяйственного ведения движимым муниципальным имуществом за исключением случаев, предусмотренных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4. Муниципальное предприятие не вправе распоряжаться принадлежащим ему на праве хозяйственного ведения недвижимым имуществом, принимать решения о совершении крупных сделок, сделок, в которых имеется заинтересованность руководителя предприятия, и заключать соответствующие договоры без согласия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шения о согласовании сделок купли-продажи, мены и иных сделок по отчуждению недвижимого муниципального имущества, закрепленного за муниципальным предприятием на праве хозяйственного ведения, а также заключении инвестиционных договоров принимает Администрация на основании решений комиссии по выработке решений о целесообразности и способе отчуждения недвижимого имущества, находящегося в муниципальной собственности Залучского сельского поселения, создаваемой постановлением Администрации. О согласовании сделок издается постановление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тчуждаемого имущества в результате крупной сделки определяется на основании данных бухгалтерского учета, стоимость приобретаемого муниципальным предприятием имущества - на основании цены предложения такого имущ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согласования крупных сделок определяется Администраци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3.5. Муниципальное предприятие не вправе совершать сделки, связанные с предоставлением займов, поручительств, получением банковских гарантий, с иными обременениями, уступкой требований, переводом долга, а также осуществлять заимствования без согласия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3.6. Муниципальное предприятие может в порядке, установленном действующим законодательством, сдавать в аренду муниципальное недвижимое имущество, принадлежащее ему на праве хозяйственного ведения. Договор аренды муниципального имущества, принадлежащего муниципальному предприятию на праве хозяйственного ведения, предприятие вправе заключить только с согласия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7. Муниципальное предприятие в целях обеспечения исполнения обязательств перед своими кредиторами может в порядке, установленном действующим законодательством, осуществить залог муниципального имущества, принадлежащего ему на праве хозяйственного ве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передаче в залог (ипотеку) муниципального недвижимого имущества, принадлежащего муниципальному предприятию на праве хозяйственного ведения, издается постановление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говор о залоге муниципального имущества, принадлежащего муниципальному предприятию на праве хозяйственного ведения, согласовывается с Администраци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3.8. Муниципальное предприятие перечисляет часть прибыли, остающейся после уплаты налогов и иных обязательных платежей, в бюджет Залучского сельского поселения в порядке, размерах и сроки, устанавливаемые Советом депутатов Залуч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3.9. Муниципальное казенное предприятие вправе распоряжаться принадлежащим ему на праве оперативного управления муниципальным движимым и недвижимым имуществом только с согласия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3.10. Муниципальное учреждение владеет, пользуется и распоряжается закрепленным за ним на праве оперативного управления муниципальным имуществом в пределах, установленных действующим законодательством, в соответствии с целями своей деятельности, заданиями Администрации и назначением имуще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 Администрацией принимается решение об отчуждении муниципальным учреждением закрепленного за ним на праве оперативного управления муниципального имущества в порядке, установленном действующим законодательством, которое оформляется постановлением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3.11. Муниципальное бюджетное учреждение вправе с согласия Администрации распорядиться закрепленным за ним на праве оперативного управления муниципальным имуществом путем его передачи в установленном действующим законодательством порядке в арендное пользование в целях обеспечения более эффективной организации основной деятельности муниципального бюджетного учрежд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лючению муниципальным учреждением договора аренды на муниципальное имущество, являющееся объектом социальной инфраструктуры для детей, должна предшествовать проводимая учредителем в соответствии с действующим законодательством экспертная оценка последствий тако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3.12. Средства от продажи и сдачи в аренду муниципального имущества, находящегося в оперативном управлении муниципальных бюджетных учреждений, поступают в бюджет Залуч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учреждение вправе самостоятельно осуществлять списание основных средств стоимостью до 1000 рублей включительно. Списание осуществляется в соответствии с инструкцией по бюджетному учету, утверждаемой приказом Минфина Ро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3.13. Муниципальные унитарные предприятия и учреждения могут быть участниками (членами) коммерческих и некоммерческих организаций с согласия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учреждения в качестве вклада могут вносить денежные средства, полученные в результате разрешенной деятельности, приносящей доходы, и имущество, приобретенное на такие сред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униципальные унитарные предприятия вправе распоряжаться вкладами (долями) в уставном (складочном) капитале хозяйственных обществ или товариществ и акциями с согласия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. Прекращение права хозяйственного ведения и прав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тивного управления муниципальным имуществом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аво хозяйственного ведения или право оперативного управления муниципальным имуществом может быть прекращено на основании постановления Администрации в случаях и порядке, предусмотренных действующим законодательством Российской Федерации, за исключением имущества муниципального предприятия, в отношении которого возбуждено производство по делу о несостоятельности (банкротстве), а также имущества, в отношении которого установлены ограничения судебными актами и актами других уполномоченных орган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ое имущество может быть изъято из хозяйственного ведения, оперативного управления муниципальных унитарных предприятий и оперативного управления муниципальных учреждений на основании постановления Администрации, изданного по основаниям и в порядке, установленным действующим законодательством Российской Федерации, или решением су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5. Передача муниципального имущества в аренду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ое пользование, доверительное управление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5.1. Муниципальное имущество может передаваться физическим и юридическим лицам в аренду, безвозмездное пользование, доверительное управление путем заключения договоров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ключение договоров аренды, безвозмездного пользования, доверительного управления в отношении муниципального имущества осуществляется по результатам проведения конкурсов или аукционов на право заключения этих договоров, за исключением случаев, предусмотренных Федеральным </w:t>
      </w:r>
      <w:hyperlink r:id="rId2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защите конкуренци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шение о передаче муниципального имущества в аренду, безвозмездное пользование, доверительное управление в случаях, не требующих проведения конкурсов или аукционов на право заключения этих договоров, принимает Администрация, о чем издается постановление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униципальное имущество может быть передано индивидуальным предпринимателям, коммерческим организациям, а также некоммерческим организациям, осуществляющим приносящую им доход деятельность, в аренду, безвозмездное пользование, доверительное управление в порядке, предусмотренном Федеральным </w:t>
      </w:r>
      <w:hyperlink r:id="rId2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защите конкуренции» для предоставления муниципальной преферен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5.2. Условия предоставления муниципального имущества в аренду определяются положением о порядке сдачи в аренду (имущественный наем) муниципального имущества Залучского сельского поселения, утверждаемым решением Совета депутатов Залуч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5.3. Для получения общественными объединениями, фондами, союзами и ассоциациями муниципального недвижимого имущества в безвозмездное пользование претендент должен представить в Администрацию копию соглашения о взаимодействии с Советом депутатов Залучского сельского поселения заключенного по примерной форме, утверждаемой соответственно решением Совета депутатов Залучского сельского посел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5.4. Ссудополучатель вправе сдать часть муниципального недвижимого имущества, полученного в безвозмездное пользование, но не более 25 процентов общей площади, третьим лицам в аренду при отсутствии у Ссудополучателя и арендатора задолженности по арендной плате за землю, а также по налоговым платежам в бюджет Залучского сельского поселения и по расчетам за потребляемые коммунальные услуги. При этом минимальный размер оплаты труда работников Ссудополучателя и арендатора должен быть не ниже размера прожиточного минимума трудоспособного челове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сдачи в аренду части муниципального недвижимого имущества, полученного в безвозмездное пользование, Ссудополучатель обращается в Администрацию с заявкой с выкопировкой плана помещений, предполагаемых к сдаче в аренду, передается на рассмотрение комиссии. В случае принятия положительного решения Администрация согласовывает договор аренды. В случае принятия отрицательного решения Администрация в трехдневный срок оформляет уведомление об отказе дать согласие на аренду и направляет его Ссудополучателю. Денежные средства, полученные от сдачи в аренду муниципального недвижимого имущества, перечисляются в бюджет Залуч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Если общая площадь передаваемых третьим лицам в аренду помещений превышает десять процентов площади находящегося в безвозмездном пользовании у Ссудополучателя муниципального недвижимого имущества и составляет более чем двадцать квадратных метров, передача муниципального имущества в аренду осуществляется путем проведения конкурса или аукциона в порядке, предусмотренном Федеральным </w:t>
      </w:r>
      <w:hyperlink r:id="rId2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защите конкуренци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5.5. В случае передачи в безвозмездное пользование муниципального недвижимого имущества, находящегося в многоквартирном доме, на Ссудополучателя возлагается обязанность платы за коммунальные услуги, за содержание, капитальный и текущий ремонт общего имущества в многоквартирном доме в соответствии с условиями договора о содержании и ремонте общего имущества в многоквартирном доме и договора об оказании коммунальных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6. Приватизация муниципального имуществ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6.1. Приватизация муниципального имущества (за исключением муниципального жилищного фонда) осуществляется в соответствии с законодательством Российской Федерации о приватизации, </w:t>
      </w:r>
      <w:hyperlink r:id="rId23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орядке и условиях приватизации муниципального имущества Залучского сельского поселения, утверждаемым решением Совета депутатов Залучского сельского поселения, программой приватизации муниципального имущества, ежегодно утверждаемой решением Света депутатов Залуч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ватизацию муниципального имущества осуществляет Администрация, которая в соответствии с программой приватизации муниципального имущества и действующим законодательством Российской Федера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я об условиях приват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ет комиссию по приватизации и устанавливает сроки подготовки планов приват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редставляемый комиссией по приватизации план приватизации муниципального имущества, определяющий способ приватизации, сроки и условия продажи, начальную цену объек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авцом муниципального имущества выступает Администрац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6.2. Информационное сообщение о продаже муниципального имущества и об итогах его продажи, содержащее установленные действующим законодательством сведения, подлежит опубликованию в официальном печатном издании и размещению на официальном сайте Администрации в сети Интернет. Администрация вправе установить перечень дополнительных сведений, которые также подлежат обязательному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лата приватизированного муниципального имущества осуществляется единовременно, если действующим законодательством и иными нормативными правовыми актами не установлено ино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едства, получаемые от приватизации муниципального имущества, поступают в бюджет Залучского сельского поселения в полном объе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6.3. Приватизация муниципального жилищного фонда осуществляется в соответствии с </w:t>
      </w:r>
      <w:hyperlink r:id="rId2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«О приватизации жилищного фонда в Российской Федерации», </w:t>
      </w:r>
      <w:hyperlink r:id="rId25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риватизации муниципального жилищного фонда Залучского сельского поселения, утверждаемым решением Совета депутатов Залуч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5.7. Передача муниципального имущества в собственность юридических и физических лиц (инвесторов), осуществляющих вложение собственных, заемных и привлеченных иным способом средств в форме инвестиций на основании инвестиционного договора на реконструкцию, модернизацию и комплексный капитальный ремонт объектов недвижимости, внешнего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благоустройства и объектов инженерной инфраструктуры, находящихся в муниципальной собственности и требующих значительных затрат на их восстановление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 реконструкции, модернизации, комплексном капитальном ремонте объектов недвижимости, внешнего благоустройства и объектов инженерной инфраструктуры, находящихся в муниципальной собственности и требующих значительных затрат на их восстановление, принимает Администрация. О реконструкции, модернизации, комплексном капитальном ремонте объектов недвижимости, внешнего благоустройства и объектов инженерной инфраструктуры издается постановление Администрации. Администрация устанавливает порядок заключения инвестиционных договоров и осуществляет контроль за их выполн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выполнения условий инвестиционного договора, подписания акта о результатах инвестиционного проекта, утверждения акта приемки объектов в эксплуатацию осуществляется регистрация прав долевой собственности муниципального образования и инвестора в установленном действующим законодательств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8. Передача муниципального имущества в залог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1. Движимое и недвижимое муниципальное имущество может передаваться в зало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метом залога может быть любое муниципальное имущество, за исключение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имущества, изъятого из гражданского оборо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мущества, не подлежащего приватизации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мущества, в отношении которого принято решение о приват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имущества, закрепленного за муниципальным учреждением, казенным предприятием на праве оперативного 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имущества, закрепленного на праве хозяйственного ведения за муниципальным предприятием, в отношении которого принято решение о реорганизации или ликвид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имущества, закрепленного на праве хозяйственного ведения за муниципальным предприятием, в отношении которого возбуждено производство по делу о несостоятельности (банкротстве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имущества, закрепленного за муниципальным предприятием на праве хозяйственного ведения, в отношении которого установлены ограничения судебными актами и актами других уполномоченных орган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другого имущества, залог которого не допускается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ущество, закрепленное за муниципальным учреждением, казенным предприятием на праве оперативного управления, может быть предметом залога только после его изъятия из оперативного управления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8.2. Решение о передаче в залог имущества муниципальной казны Залучского сельского поселения принимает Совет депутатов Залуч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лог имущества муниципальной казны Залучского сельского поселения возникает в силу договора, заключаемого Администрацией с кредитором по обеспечиваемому залогом обязательству Залучского сельского поселения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3. Залог муниципального имущества с целью обеспечения исполнения перед кредитором юридического или физического лица обязательств муниципального образования как поручителя осуществляется по договору поручительства, заключаемому Администрацией с кредитором этого лиц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4. Договор ипотеки подлежит государственной регистрации в установленном действующим законодательств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9. Отчуждение в собственность юридических и физически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 муниципального имущества, на которое не распространяетс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действие Федерального закона «О приватиза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го и муниципального имущества»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 отношениям по отчуждению муниципального имущества, на которое не распространяется действие Федерального </w:t>
      </w:r>
      <w:hyperlink r:id="rId2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«О приватизации государственного и муниципального имущества», применяются нормы гражданского законодательств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ализация муниципального имущества, на которое не распространяется действие Федерального </w:t>
      </w:r>
      <w:hyperlink r:id="rId27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«О приватизации государственного и муниципального имущества», осуществляется по цене не ниже рыночной, определенной в соответствии с Федеральным </w:t>
      </w:r>
      <w:hyperlink r:id="rId2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оценочной деятельности в Российской Федераци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0. Распоряжение общим имуществом собственников помещен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ногоквартирном доме и общим имуществом собственник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нат в коммунальной квартире, в которых имеетс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я муниципальной собственност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0.1. Уменьшение размера общего имущества собственников помещений в многоквартирном доме, в котором имеется доля Залучского сельского поселения, возможно только с согласия всех собственников помещений в данном доме путем его реконструк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шение о даче согласия на уменьшение размера общего имущества в многоквартирном доме, в котором имеется доля Залучского сельского поселения, а также на реконструкцию, переустройство и (или) перепланировку помещений, влекущие присоединение к ним части общего имущества в многоквартирном доме, от имени Залучского сельского поселения принимается Администрацией. О даче согласия издается постановление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0.2. Изменение размера общего имущества собственников комнат в коммунальной квартире, в котором имеется доля Залучского сельского поселения, возможно только с согласия всех собственников комнат в данной квартире путем ее переустройства и (или) перепланиров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 даче согласия на изменение размера общего имущества в коммунальной квартире, в котором имеется доля Залучского сельского поселения, от имени Залучского сельского поселения принимается Администрацией. О даче согласия издается постановление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Страхование муниципального имуществ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ахованию подлежит муниципальное недвижимое имущество, сдаваемое в аренду юридическим лицам, индивидуальным предпринимателям, кроме муниципальных и государственных организаций, а также движимое имущество (автотранспортные средства), переданное в безвозмездное пользова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трахование муниципального недвижимого имущества, сдаваемого в аренду, осуществляет Администрация, страхование муниципального имущества, переданного в безвозмездное пользование, осуществляет ссудополучател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муниципального имущества, принадлежащего муниципальному унитарному предприятию на праве хозяйственного ведения, осуществляет предприятие за счет собствен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ахование осуществляется на основании договора имущественного страхования, заключаемого между страхователем и страховщиком в соответствии с положениями Федерального </w:t>
      </w:r>
      <w:hyperlink r:id="rId29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аховщиком по договору имущественного страхования выступает страховая организация, имеющая лицензию на осуществление страховой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осуществляется за счет средств страхова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договору имущественного страхования могут быть застрахованы риски утраты (гибели), недостачи или повреждения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словия и порядок страхования муниципального имущества определяются действующим законодательством и иными нормативными правовыми актами Российской Федерации, Новгород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Организация контроля за эффективностью упр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аспоряжения муниципальным имуществом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нтроль за эффективностью управления и распоряжения муниципальным имуществом Залучского сельского поселения осуществляют в соответствии с действующим законодательством и иными нормативными правовыми актами органы местного самоуправления Залучского сельского поселения в пределах своей компетен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эффективностью управления и распоряжения муниципальным имуществом осуществляется в цел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полного и непрерывного пообъектного учета муниципального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го установления фактического наличия, технического состояния муниципального имущества и внесения изменений в данные о нем, содержащиеся в Реестр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явления и применения наиболее эффективных способов управления и распоряжения муниципальным имуще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я доходности от коммерческого использования муниципального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я эффективности управления акционерными обществами, акции которых находятся в муниципальной собств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эффективностью управления и распоряжения муниципальным имуществом, переданным юридическим и физическим лицам, осуществляется в форм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годных документальных проверок данных бухгалтерской и иной отчетности организаций, владеющих и пользующихся муниципальным имуществом, на их соответствие данным, содержащимся в Реестр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ок фактического наличия, использования по назначению и сохранности муниципального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недвижимого имущества, в том числе технической инвентар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удиторских проверо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я Наблюдательным советом по контролю за деятельностью муниципальных предприятий и учреждений вопроса эффективности использования и управления муниципальными унитарными предприятиями и учреждениями муниципальным имуще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ок соблюдения установленного настоящим Положением порядка распоряжения муниципальным имуществ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вых экспертиз проектов договоров при совершении сделок с муниципальным имуществом на их соответствие действующему законода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. Муниципальный контроль и ответственност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нарушение настоящего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униципальный контроль за исполнением настоящего Положения проводится в порядке, устанавливаемом </w:t>
      </w:r>
      <w:hyperlink r:id="rId30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орядке осуществления муниципального контроля на территории Залучского сельского поселения, утверждаемым решением Света депутатов Залуч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нарушение настоящего Положения виновные лица могут быть привлечены к административной ответственности в соответствии с областным </w:t>
      </w:r>
      <w:hyperlink r:id="rId3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административных правонарушения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60"/>
        </w:tabs>
        <w:ind w:left="6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0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firstLine="540"/>
      <w:jc w:val="both"/>
      <w:outlineLvl w:val="0"/>
    </w:pPr>
    <w:rPr>
      <w:rFonts w:eastAsia="Times New Roman"/>
      <w:kern w:val="0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spacing w:before="240" w:after="60"/>
      <w:outlineLvl w:val="2"/>
    </w:pPr>
    <w:rPr>
      <w:rFonts w:ascii="Arial" w:hAnsi="Arial" w:eastAsia="Times New Roman" w:cs="Arial"/>
      <w:b/>
      <w:bCs/>
      <w:kern w:val="0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ind w:left="1440" w:firstLine="720"/>
      <w:jc w:val="both"/>
      <w:outlineLvl w:val="4"/>
    </w:pPr>
    <w:rPr>
      <w:rFonts w:eastAsia="Times New Roman"/>
      <w:b/>
      <w:kern w:val="0"/>
      <w:sz w:val="36"/>
      <w:szCs w:val="20"/>
    </w:rPr>
  </w:style>
  <w:style w:type="paragraph" w:styleId="Heading6">
    <w:name w:val="Heading 6"/>
    <w:basedOn w:val="Normal"/>
    <w:next w:val="Normal"/>
    <w:qFormat/>
    <w:pPr>
      <w:widowControl/>
      <w:suppressAutoHyphens w:val="false"/>
      <w:spacing w:before="240" w:after="60"/>
      <w:outlineLvl w:val="5"/>
    </w:pPr>
    <w:rPr>
      <w:rFonts w:eastAsia="Times New Roman"/>
      <w:b/>
      <w:bCs/>
      <w:kern w:val="0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Bold1">
    <w:name w:val="bold1"/>
    <w:basedOn w:val="Style10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Bold">
    <w:name w:val="bold"/>
    <w:basedOn w:val="Style1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ConsPlusNormal">
    <w:name w:val="ConsPlusNormal Знак"/>
    <w:basedOn w:val="Style10"/>
    <w:qFormat/>
    <w:rPr>
      <w:rFonts w:ascii="Arial" w:hAnsi="Arial" w:eastAsia="Arial" w:cs="Arial"/>
      <w:kern w:val="2"/>
      <w:lang w:val="ru-RU" w:bidi="ar-SA"/>
    </w:rPr>
  </w:style>
  <w:style w:type="character" w:styleId="FontStyle47">
    <w:name w:val="Font Style47"/>
    <w:basedOn w:val="Style10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10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10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10"/>
    <w:qFormat/>
    <w:rPr>
      <w:rFonts w:ascii="Times New Roman" w:hAnsi="Times New Roman" w:eastAsia="Times New Roman" w:cs="Times New Roman"/>
      <w:sz w:val="22"/>
      <w:szCs w:val="22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widowControl/>
    </w:pPr>
    <w:rPr>
      <w:rFonts w:ascii="Verdana" w:hAnsi="Verdana" w:eastAsia="Times New Roman" w:cs="Verdana"/>
      <w:b/>
      <w:kern w:val="0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/>
      <w:kern w:val="0"/>
    </w:rPr>
  </w:style>
  <w:style w:type="paragraph" w:styleId="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</w:rPr>
  </w:style>
  <w:style w:type="paragraph" w:styleId="3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/>
      <w:kern w:val="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1440" w:firstLine="720"/>
      <w:jc w:val="both"/>
      <w:outlineLvl w:val="4"/>
    </w:pPr>
    <w:rPr>
      <w:rFonts w:eastAsia="Times New Roman"/>
      <w:b/>
      <w:bCs/>
      <w:kern w:val="0"/>
      <w:sz w:val="36"/>
      <w:szCs w:val="36"/>
      <w:lang w:bidi="hi-IN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  <w:kern w:val="0"/>
      <w:lang w:bidi="hi-IN"/>
    </w:rPr>
  </w:style>
  <w:style w:type="paragraph" w:styleId="31">
    <w:name w:val="Основной текст 31"/>
    <w:basedOn w:val="Normal"/>
    <w:qFormat/>
    <w:pPr>
      <w:widowControl/>
      <w:ind w:right="74" w:hanging="0"/>
      <w:jc w:val="both"/>
    </w:pPr>
    <w:rPr>
      <w:rFonts w:eastAsia="Times New Roman"/>
      <w:kern w:val="0"/>
      <w:sz w:val="28"/>
      <w:szCs w:val="28"/>
    </w:rPr>
  </w:style>
  <w:style w:type="paragraph" w:styleId="211">
    <w:name w:val="Основной текст 21"/>
    <w:basedOn w:val="Normal"/>
    <w:qFormat/>
    <w:pPr>
      <w:widowControl/>
      <w:ind w:right="5112" w:hanging="0"/>
      <w:jc w:val="both"/>
    </w:pPr>
    <w:rPr>
      <w:rFonts w:eastAsia="Times New Roman"/>
      <w:kern w:val="0"/>
      <w:sz w:val="28"/>
      <w:szCs w:val="28"/>
    </w:rPr>
  </w:style>
  <w:style w:type="paragraph" w:styleId="Style31">
    <w:name w:val="Style3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71">
    <w:name w:val="Style7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21">
    <w:name w:val="Style2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61">
    <w:name w:val="Style6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41">
    <w:name w:val="Style4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14">
    <w:name w:val="Style14"/>
    <w:basedOn w:val="Normal"/>
    <w:qFormat/>
    <w:pPr>
      <w:widowControl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101">
    <w:name w:val="Style10"/>
    <w:basedOn w:val="Normal"/>
    <w:qFormat/>
    <w:pPr>
      <w:widowControl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18">
    <w:name w:val="Style18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19">
    <w:name w:val="Style19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20">
    <w:name w:val="Style20"/>
    <w:basedOn w:val="Normal"/>
    <w:qFormat/>
    <w:pPr>
      <w:widowControl/>
      <w:autoSpaceDE w:val="false"/>
      <w:spacing w:lineRule="exact" w:line="278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24">
    <w:name w:val="Style24"/>
    <w:basedOn w:val="Normal"/>
    <w:qFormat/>
    <w:pPr>
      <w:widowControl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25">
    <w:name w:val="Style25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212">
    <w:name w:val="Îñíîâíîé òåêñò 21"/>
    <w:basedOn w:val="Normal"/>
    <w:qFormat/>
    <w:pPr>
      <w:widowControl/>
      <w:spacing w:lineRule="auto" w:line="480" w:before="0" w:after="120"/>
    </w:pPr>
    <w:rPr>
      <w:rFonts w:eastAsia="Times New Roman"/>
      <w:b/>
      <w:bCs/>
      <w:kern w:val="0"/>
      <w:sz w:val="52"/>
      <w:szCs w:val="52"/>
    </w:rPr>
  </w:style>
  <w:style w:type="paragraph" w:styleId="Style33">
    <w:name w:val="Style33"/>
    <w:basedOn w:val="Normal"/>
    <w:qFormat/>
    <w:pPr>
      <w:widowControl/>
      <w:autoSpaceDE w:val="false"/>
      <w:jc w:val="center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411">
    <w:name w:val="Style41"/>
    <w:basedOn w:val="Normal"/>
    <w:qFormat/>
    <w:pPr>
      <w:widowControl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22">
    <w:name w:val="Style22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23">
    <w:name w:val="Style23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29">
    <w:name w:val="Style29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38">
    <w:name w:val="Style38"/>
    <w:basedOn w:val="Normal"/>
    <w:qFormat/>
    <w:pPr>
      <w:widowControl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16">
    <w:name w:val="Style16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2770;fld=134;dst=101152" TargetMode="External"/><Relationship Id="rId4" Type="http://schemas.openxmlformats.org/officeDocument/2006/relationships/hyperlink" Target="consultantplus://offline/main?base=LAW;n=107420;fld=134;dst=22" TargetMode="External"/><Relationship Id="rId5" Type="http://schemas.openxmlformats.org/officeDocument/2006/relationships/hyperlink" Target="consultantplus://offline/main?base=LAW;n=111900;fld=134;dst=100630" TargetMode="External"/><Relationship Id="rId6" Type="http://schemas.openxmlformats.org/officeDocument/2006/relationships/hyperlink" Target="consultantplus://offline/main?base=LAW;n=102159;fld=134;dst=100151" TargetMode="External"/><Relationship Id="rId7" Type="http://schemas.openxmlformats.org/officeDocument/2006/relationships/hyperlink" Target="consultantplus://offline/main?base=LAW;n=2875;fld=134;dst=100577" TargetMode="External"/><Relationship Id="rId8" Type="http://schemas.openxmlformats.org/officeDocument/2006/relationships/hyperlink" Target="consultantplus://offline/main?base=LAW;n=112770;fld=134;dst=101152" TargetMode="External"/><Relationship Id="rId9" Type="http://schemas.openxmlformats.org/officeDocument/2006/relationships/hyperlink" Target="consultantplus://offline/main?base=LAW;n=111900;fld=134;dst=100630" TargetMode="External"/><Relationship Id="rId10" Type="http://schemas.openxmlformats.org/officeDocument/2006/relationships/hyperlink" Target="consultantplus://offline/main?base=LAW;n=102159;fld=134;dst=100151" TargetMode="External"/><Relationship Id="rId11" Type="http://schemas.openxmlformats.org/officeDocument/2006/relationships/hyperlink" Target="consultantplus://offline/main?base=LAW;n=111169;fld=134;dst=100599" TargetMode="External"/><Relationship Id="rId12" Type="http://schemas.openxmlformats.org/officeDocument/2006/relationships/hyperlink" Target="consultantplus://offline/main?base=RLAW154;n=28654;fld=134;dst=104839" TargetMode="External"/><Relationship Id="rId13" Type="http://schemas.openxmlformats.org/officeDocument/2006/relationships/hyperlink" Target="consultantplus://offline/main?base=LAW;n=2875;fld=134;dst=100583" TargetMode="External"/><Relationship Id="rId14" Type="http://schemas.openxmlformats.org/officeDocument/2006/relationships/hyperlink" Target="consultantplus://offline/main?base=LAW;n=112770;fld=134;dst=101152" TargetMode="External"/><Relationship Id="rId15" Type="http://schemas.openxmlformats.org/officeDocument/2006/relationships/hyperlink" Target="consultantplus://offline/main?base=LAW;n=111900;fld=134;dst=100166" TargetMode="External"/><Relationship Id="rId16" Type="http://schemas.openxmlformats.org/officeDocument/2006/relationships/hyperlink" Target="consultantplus://offline/main?base=RLAW154;n=28654;fld=134;dst=105051" TargetMode="External"/><Relationship Id="rId17" Type="http://schemas.openxmlformats.org/officeDocument/2006/relationships/hyperlink" Target="consultantplus://offline/main?base=RLAW154;n=28654;fld=134;dst=104833" TargetMode="External"/><Relationship Id="rId18" Type="http://schemas.openxmlformats.org/officeDocument/2006/relationships/hyperlink" Target="consultantplus://offline/main?base=LAW;n=105420;fld=134;dst=100459" TargetMode="External"/><Relationship Id="rId19" Type="http://schemas.openxmlformats.org/officeDocument/2006/relationships/hyperlink" Target="consultantplus://offline/main?base=LAW;n=110231;fld=134;dst=106064" TargetMode="External"/><Relationship Id="rId20" Type="http://schemas.openxmlformats.org/officeDocument/2006/relationships/hyperlink" Target="consultantplus://offline/main?base=LAW;n=111169;fld=134;dst=100599" TargetMode="External"/><Relationship Id="rId21" Type="http://schemas.openxmlformats.org/officeDocument/2006/relationships/hyperlink" Target="consultantplus://offline/main?base=LAW;n=111169;fld=134;dst=100600" TargetMode="External"/><Relationship Id="rId22" Type="http://schemas.openxmlformats.org/officeDocument/2006/relationships/hyperlink" Target="consultantplus://offline/main?base=LAW;n=111169;fld=134;dst=100566" TargetMode="External"/><Relationship Id="rId23" Type="http://schemas.openxmlformats.org/officeDocument/2006/relationships/hyperlink" Target="consultantplus://offline/main?base=RLAW154;n=28111;fld=134;dst=100338" TargetMode="External"/><Relationship Id="rId24" Type="http://schemas.openxmlformats.org/officeDocument/2006/relationships/hyperlink" Target="consultantplus://offline/main?base=LAW;n=77650;fld=134" TargetMode="External"/><Relationship Id="rId25" Type="http://schemas.openxmlformats.org/officeDocument/2006/relationships/hyperlink" Target="consultantplus://offline/main?base=RLAW154;n=26209;fld=134;dst=100014" TargetMode="External"/><Relationship Id="rId26" Type="http://schemas.openxmlformats.org/officeDocument/2006/relationships/hyperlink" Target="consultantplus://offline/main?base=LAW;n=107141;fld=134;dst=100017" TargetMode="External"/><Relationship Id="rId27" Type="http://schemas.openxmlformats.org/officeDocument/2006/relationships/hyperlink" Target="consultantplus://offline/main?base=LAW;n=107141;fld=134;dst=100017" TargetMode="External"/><Relationship Id="rId28" Type="http://schemas.openxmlformats.org/officeDocument/2006/relationships/hyperlink" Target="consultantplus://offline/main?base=LAW;n=109043;fld=134" TargetMode="External"/><Relationship Id="rId29" Type="http://schemas.openxmlformats.org/officeDocument/2006/relationships/hyperlink" Target="consultantplus://offline/main?base=LAW;n=112740;fld=134" TargetMode="External"/><Relationship Id="rId30" Type="http://schemas.openxmlformats.org/officeDocument/2006/relationships/hyperlink" Target="consultantplus://offline/main?base=RLAW154;n=23248;fld=134;dst=100013" TargetMode="External"/><Relationship Id="rId31" Type="http://schemas.openxmlformats.org/officeDocument/2006/relationships/hyperlink" Target="consultantplus://offline/main?base=RLAW154;n=30166;fld=134;dst=100019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29:00Z</dcterms:created>
  <dc:creator>user</dc:creator>
  <dc:description/>
  <cp:keywords/>
  <dc:language>en-US</dc:language>
  <cp:lastModifiedBy>user</cp:lastModifiedBy>
  <dcterms:modified xsi:type="dcterms:W3CDTF">2011-10-24T11:29:00Z</dcterms:modified>
  <cp:revision>2</cp:revision>
  <dc:subject/>
  <dc:title> </dc:title>
</cp:coreProperties>
</file>