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35325</wp:posOffset>
                </wp:positionH>
                <wp:positionV relativeFrom="paragraph">
                  <wp:posOffset>-224155</wp:posOffset>
                </wp:positionV>
                <wp:extent cx="1200785" cy="1319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5pt;height:103.9pt;mso-wrap-distance-left:504pt;mso-wrap-distance-right:504pt;mso-wrap-distance-top:2.9pt;mso-wrap-distance-bottom:2.9pt;margin-top:-17.65pt;mso-position-vertical-relative:text;margin-left:25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РУССКИЙ 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 СЕЛЬСКОГО   ПОСЕЛЕНИЯ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Heading5"/>
        <w:tabs>
          <w:tab w:val="clear" w:pos="709"/>
          <w:tab w:val="left" w:pos="0" w:leader="none"/>
        </w:tabs>
        <w:ind w:left="0" w:right="0" w:hanging="0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РЕШ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1.2011  № 2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тдельных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на государственную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ю актов граждан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  исполнение Федерального  закона от 15 ноября 1997 года № 143-ФЗ «Об актах гражданского  состояния», областных законов  от 12.09.2006 № 717-ОЗ «О наделении  органов   местного  самоуправления городских и сельских поселений Новгородской области полномочиями на государственную регистрацию актов гражданского состояния о смерти» и от 13.10.2006 № 732-ОЗ «О наделении органов местного самоуправления городских и сельских поселений Новгородской   области отдельными государственными полномочиями на государственную регистрацию актов гражданского состояния о рождении и заключении брака»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55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  Возложить исполнение переданных отдельных государственных полномочий на государственную регистрацию актов гражданского состояния о рождении,   заключении  брака  и смерти на Администрацию Залучского сельского поселения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Старая Русса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 З.В.Федорова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53:00Z</dcterms:created>
  <dc:creator>user</dc:creator>
  <dc:description/>
  <cp:keywords/>
  <dc:language>en-US</dc:language>
  <cp:lastModifiedBy>user</cp:lastModifiedBy>
  <cp:lastPrinted>2011-04-13T14:00:00Z</cp:lastPrinted>
  <dcterms:modified xsi:type="dcterms:W3CDTF">2011-10-24T10:53:00Z</dcterms:modified>
  <cp:revision>2</cp:revision>
  <dc:subject/>
  <dc:title/>
</cp:coreProperties>
</file>