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08405" cy="1325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1.01.2011 №  26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ы труда водителей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прилагаемое Положения о порядке оплаты труда водителей Администрации Залучского 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лучского сельского поселения        З.В.Фед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21.01.2011№ 2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</w:t>
      </w:r>
      <w:r>
        <w:rPr>
          <w:b/>
          <w:bCs/>
          <w:sz w:val="28"/>
          <w:szCs w:val="28"/>
        </w:rPr>
        <w:t>ОЛОЖЕНИЕ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оплаты труда водителя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луч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1.1. Настоящее положение разработано в соответствии с Трудовым кодексом Российской Федерации, иными нормативными правовыми актами, регулирующими вопросы оплаты труда, и определяет порядок оплаты  труда водителей в органах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2.Заработная плата водителя состоит из тарифной ставки (должностного оклада), стимулирующих и компенсационных выплат в виде надбавок, премий и иных выплат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3. Финансирование расходов на оплату труда в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яется в пределах средств, предусмотренных в решении о бюджете поселения на соответствующий финансовый год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 Тарифные ставки (оклады)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1. Для оплаты труда водителя  применяется тарифная система оплаты труда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2. Размеры тарифных ставок (окладов) оплаты труда водителя устанавливаются применительно к разрядам Единой тарифной сетки (далее — ЕТС) согласно Приложению к настоящему Положению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3. При увольнении водителя заработная плата начисляется пропорционально отработанному времени и выплата производится при окончательном расчёте, установленном нормативными правовыми актами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3. Порядок установления надбавки за ненормированный рабочий день и классность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>1. Надбавка к должностному окладу водителя за ненормированный рабочий день устанавливается в размере до 50% должностного оклад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.2. Ежемесячная надбавка за классность устанавлива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одителям легковых автомобилей 2 класса — 10 процентов от должностного оклада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одителям легковых автомобилей 1 класса — 25 процентов от должностного оклад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ыплата надбавок к должностному окладу за ненормированный день и классность осуществляется в пределах фонда оплаты труда, установленного соответствующему органу местного самоуправления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 Порядок установления ежемесячной надбавки за обслуживание и ремонт автомобиля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4.1. Надбавка к должностному окладу водителя за обслуживание и ремонт автомобиля устанавливается персональным распоряжением руководителя соответствующего органа местного самоуправления с учётом сохранности автомобиля, экономии топлива, своевременного техобслуживания, технического осмотра. За невыполнение вышеуказанных условий надбавка к должностному окладу может быть уменьшена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2. Водителю устанавливается ежемесячная надбавка за обслуживание и ремонт автомобиля в размере 50 процентов тарифной ставки (оклада) по занимаемой должност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3.Выплата надбавки к должностному окладу за обслуживание и ремонт автомобиля выплачивается в пределах фонда оплаты труда по соответствующему органу местного самоуправления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5. Порядок премирования водител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5.1. Премия водителя начисляется по результатам работы ежемесячно, персонально, в размере до 100 процентов тарифной ставки (оклада) по занимаемой должности на основании распоряжения Главы администрации поселени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5.2. Премирование водителя производится за фактически отработанное врем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5.3. Основанием для премирования является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воевременное и качественное исполнение обязанностей, заданий, приказов, распоряжений руководителя;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5.4. В случае упущения в работе (несвоевременное или некачественное выполнение обязанностей, заданий, приказов, распоряжений руководства) нарушения трудовой дисциплины водитель может быть лишён премии частично или полностью за тот месяц, в котором совершён проступок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6. Порядок выплаты материальной помощи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6.1. Материальная помощь выплачивается на основании письменного заявления водителя в соответствии с распоряжением Главы администрации поселени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6.2. Водителю материальная помощь может быть оказана по его заявлению в следующем порядке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размере одного должностного оклада к очередному отпуску,  второго — в течение календарного года или в размере двух должностных окладов к  очередному отпуску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6.3. В случае, если водитель проработал календарный год не полностью, материальная помощь выплачивается из расчёта двух должностных окладов, пропорционально фактически отработанному времен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6.4. В случае смерти близких родственников (супруги, дети, родители) водителю может, оказана материальная помощь за счёт экономии фонда оплаты труда аппарата соответствующего органа местного самоуправления в соответствии с распоряжением Главы администрации пос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6.5 При наличии экономии по фонду оплаты труда  Администрации Залучского сельского поселения водителям,  может быть оказана материальная помощь дополнительно к размеру материальной помощи, установленной п.6.2 раздела настоящего Положения, на основании распоряжения Администрации Залучского сельского поселения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7. Порядок выплаты денежного вознаграждения водителям в связи с юбилеем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7.1Денежное вознаграждение водителю в связи с юбилеем выплачивается на основании распоряжения Главы администрации поселения в размере должностного оклада.</w:t>
      </w:r>
    </w:p>
    <w:p>
      <w:pPr>
        <w:pStyle w:val="Normal"/>
        <w:pBdr>
          <w:bottom w:val="single" w:sz="8" w:space="2" w:color="000000"/>
        </w:pBd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ыплата денежного вознаграждения осуществляется в пределах фонда оплаты труда, установленного соответствующему органу местного самоуправления.</w:t>
      </w:r>
    </w:p>
    <w:p>
      <w:pPr>
        <w:pStyle w:val="Normal"/>
        <w:pBdr>
          <w:bottom w:val="single" w:sz="8" w:space="2" w:color="000000"/>
        </w:pBd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2:01:00Z</dcterms:created>
  <dc:creator>user</dc:creator>
  <dc:description/>
  <cp:keywords/>
  <dc:language>en-US</dc:language>
  <cp:lastModifiedBy>user</cp:lastModifiedBy>
  <cp:lastPrinted>2011-04-13T14:00:00Z</cp:lastPrinted>
  <dcterms:modified xsi:type="dcterms:W3CDTF">2012-01-25T09:34:00Z</dcterms:modified>
  <cp:revision>4</cp:revision>
  <dc:subject/>
  <dc:title> </dc:title>
</cp:coreProperties>
</file>