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0575" cy="79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2.2011   № 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Залучье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нор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площа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договор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го найма и  учет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ы площади 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статьей 50 Жилищного кодекса Российской Федерации</w:t>
        <w:tab/>
        <w:t xml:space="preserve"> Совет депутатов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норму предоставления площади жилого помещения по договору социального найма на территории Залучского сельского поселения в размере 18 кв. 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учетную норму площади жилого помещения на территории Залучского сельского поселения в размере 14 кв. мет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Старая Русс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</w:t>
        <w:tab/>
        <w:t xml:space="preserve">    </w:t>
        <w:tab/>
        <w:t>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0:00Z</dcterms:created>
  <dc:creator>user</dc:creator>
  <dc:description/>
  <cp:keywords/>
  <dc:language>en-US</dc:language>
  <cp:lastModifiedBy>user</cp:lastModifiedBy>
  <dcterms:modified xsi:type="dcterms:W3CDTF">2011-10-24T11:10:00Z</dcterms:modified>
  <cp:revision>2</cp:revision>
  <dc:subject/>
  <dc:title> </dc:title>
</cp:coreProperties>
</file>