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1.09.2011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5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</w:tblGrid>
      <w:tr>
        <w:trPr>
          <w:trHeight w:val="409" w:hRule="atLeast"/>
        </w:trPr>
        <w:tc>
          <w:tcPr>
            <w:tcW w:w="533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о порядке определения денежного содержания и материальном стимулировании муниципальных служащих и служащих </w:t>
            </w:r>
            <w:r>
              <w:rPr>
                <w:rFonts w:eastAsia="Arial"/>
                <w:b/>
                <w:bCs/>
                <w:sz w:val="28"/>
                <w:szCs w:val="28"/>
              </w:rPr>
              <w:t xml:space="preserve">Администрации Залучского сельского поселения </w:t>
            </w:r>
          </w:p>
        </w:tc>
      </w:tr>
    </w:tbl>
    <w:p>
      <w:pPr>
        <w:pStyle w:val="Normal"/>
        <w:rPr>
          <w:sz w:val="48"/>
          <w:szCs w:val="48"/>
          <w:lang w:bidi="ru-RU"/>
        </w:rPr>
      </w:pPr>
      <w:r>
        <w:rPr>
          <w:sz w:val="48"/>
          <w:szCs w:val="48"/>
          <w:lang w:bidi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53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статьями 5 и 22 Федерального закона от 2 марта 2007 года № 25-ФЗ «О муниципальной службе в Российской Федерации», областным законом от 25 декабря 2007 года № 240-ОЗ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 (далее - Положение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я Совета депутатов Залучского сельского поселения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т 21.01.2011 № 23 «Об утверждении Положения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»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от 25.04.2011 № 42 «О внесении изменений в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3. Настоящее решение вступает в силу с 1 сентября 2011 года, за исключением </w:t>
      </w:r>
      <w:r>
        <w:rPr>
          <w:rFonts w:eastAsia="Arial" w:cs="Arial"/>
          <w:spacing w:val="-2"/>
          <w:sz w:val="28"/>
          <w:szCs w:val="28"/>
        </w:rPr>
        <w:t>положения, для которого настоящим решением установлен иной срок вступления его в силу.</w:t>
      </w:r>
    </w:p>
    <w:p>
      <w:pPr>
        <w:pStyle w:val="Normal"/>
        <w:ind w:firstLine="560"/>
        <w:jc w:val="both"/>
        <w:rPr/>
      </w:pPr>
      <w:r>
        <w:rPr>
          <w:rFonts w:eastAsia="Arial" w:cs="Arial"/>
          <w:spacing w:val="-2"/>
          <w:sz w:val="28"/>
          <w:szCs w:val="28"/>
        </w:rPr>
        <w:t xml:space="preserve">4. Подпункт 8 пункта 2 раздела 1 Положения вступает в силу с </w:t>
      </w:r>
      <w:r>
        <w:rPr>
          <w:sz w:val="28"/>
        </w:rPr>
        <w:t>1 января 2012 года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лава Залучского сельского поселения                                  З.В.Федорова</w:t>
      </w:r>
    </w:p>
    <w:p>
      <w:pPr>
        <w:pStyle w:val="Normal"/>
        <w:ind w:firstLine="5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Arial"/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лучского сельского поселения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1.09.2011 № 5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ОПРЕДЕЛЕНИЯ ДЕНЕЖНОГО СОДЕРЖАНИЯ И МАТЕРИАЛЬНОМ СТИМУЛИРОВАНИИ МУНИЦИПАЛЬНЫХ СЛУЖАЩИХ И СЛУЖАЩИХ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7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азработано в соответствии со статьей 22 Федерального закона от 2 марта 2007 года № 25-ФЗ «О муниципальной службе в Российской Федерации»,  Областным законом от 25 декабря 2007 года № 240-ОЗ «О некоторых вопросах правового регулирования муниципальной службы в Новгородской области», Областным законом от 8 сентября 2006 года № 713-ОЗ  «Об оплате труда в органах государственной власти, иных государственных органах Новгородской области», Постановлением Правительства  Российской Федерации от 18 сентября 2006 года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в целях совершенствования материального стимулирования деятельности аппарата Администрации Залучского сельского посел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я денежного содержания муниципальных служащ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служащих Администрации Залучского сельского поселения</w:t>
      </w:r>
    </w:p>
    <w:p>
      <w:pPr>
        <w:pStyle w:val="Normal"/>
        <w:ind w:firstLine="4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При утверждении фондов оплаты труда муниципальных служащих Администрации Залучского сельского поселения сверх сумм средств, направляемых для выплаты должностных окладов, предусматривается следующие средства на выплату (в расчете на год)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ежемесячной квалификационной надбавки за профессиональные знания и навыки -  в размере четырех должностных окладов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ежемесячной надбавки за особые условия муниципальной службы -  в размере четырнадцати должностных окладов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 ежемесячной надбавки за выслугу лет -  в размере трех должностных окладов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премий по результатам работы (за выполнение особо важных и сложных заданий, далее - премирование) – в размере двух окладов денежного содержания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единовременной выплаты при предоставлении ежегодного оплачиваемого отпуска и материальной помощи – в размере трех окладов денежного содержания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6) ежемесячной процентной надбавки к должностному окладу за работу со сведениями, составляющими государственную тайну - в размере полутора должностного оклада;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7) ежемесячного денежного поощрения - в размере тридцати должностных окладов;  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) денежного вознаграждения в связи с юбилеями или  выслугой лет на муниципальной службе;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лата труда муниципального служащего Администрации Залучского сельского поселения  производится в виде денежного содержания, которое состоит из должностного оклада муниципального служащего Администрации  Залучского сельского поселения в соответствии с замещаемой им должностью согласно приложения № 1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К ежемесячным  выплатам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) ежемесячная  квалификационная надбавка за профессиональные знания и навы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 ежемесячная надбавка к должностному окладу за выслугу лет на муниципальной служб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) ежемесячная надбавка к должностному окладу за особые условия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) премия за выполнение особо важных и сложных зад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) ежемесячное денежное поощрени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 иным дополнительным выплатам относятся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1) единовременная выплата при предоставлении ежегодного основного оплачиваемого отпуска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) материальная помощ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  утверждении фондов оплаты труда служащим Администрации Залучского сельского поселения сверх средств, направляемых для выплаты должностных окладов, предусматриваются следующие средства на выплату (в расчете на год):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ой надбавки к должностному окладу за выслугу лет – в размере трех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ой надбавки к должностному окладу за особые условия службы – в  размере 7,2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й процентной надбавки к должностному окладу за работу со сведениями, составляющими государственную тайну, -  в размере полутора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4) премий по результатам работы (за выполнение особо важных и сложных заданий) (далее – премирование) – в размере двух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го денежного поощрения  - в размере тридцати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6) единовременной выплаты при предоставлении  ежегодного оплачиваемого отпуска и материальной помощи – в размере трех должностных окладов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7) денежного вознаграждения в связи с юбилеями или выслугой лет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>единовременной выплаты при предоставлении ежегодного оплачиваемого отпуска в размере, установленном Советом депутатов Залучского сельского поселения для муниципальных служащих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служащих Администрации Залучского сельского поселения может состоять из должностного оклада согласно приложению № 2, надбавок к должностному окладу за выслугу лет, за особые условия службы, за работу со сведениями, составляющими государственную тайну, премий по результатам работы, ежемесячного денежного поощр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ого содержания осуществляется за счет средств бюджета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При формировании фондов оплаты труда муниципальных служащих и служащих Администрации Залучского сельского поселения, помимо средств на выплаты, указанные в пунктах 1 и 2 настоящего раздела, предусматриваются средства на предоставление гарантий, установленных действующим законодательством о труде для работников в случае их увольнения в связи с ликвидацией организации, либо сокращением штатов работник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формировании фондов оплаты труда муниципальных служащих, помимо средств предусмотренных пунктом 1 настоящего раздела предусматриваются средства на выплаты при увольнении муниципального служащего в связи с выходом на пенс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олжностные оклады муниципальных служащих, служащих определяются штатным расписанием Администрации Залучского сельского поселения  в пределах размеров месячного должностного оклада по соответствующей муниципальной должности или должности служащего. Штатное расписание утверждает распоряжением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енежное содержание выплачивается не реже, чем каждые полмесяца в дни, установленные правилами внутреннего трудового распорядка Администрации Залучского сельского поселения, трудовым догов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 увольнении муниципального служащего, служащего денежное содержание начисляется пропорционально отработанному времени и выплата производится при окончательном расчете в порядке, установленном федеральными и областными нормативными правовыми актами и настоящем Положе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установления надбавки к должностному окладу за выслугу л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Ежемесячная надбавка к должностному окладу за выслугу лет муниципальным </w:t>
      </w:r>
      <w:r>
        <w:rPr>
          <w:sz w:val="28"/>
        </w:rPr>
        <w:t>служащим и служащим устанавливается в процентах к должностному окладу в  зависимости от стажа работы, дающего право на получение указанной надбавки в следующих размерах</w:t>
      </w:r>
      <w:r>
        <w:rPr>
          <w:sz w:val="28"/>
          <w:szCs w:val="28"/>
        </w:rPr>
        <w:t>: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60" w:type="dxa"/>
        <w:jc w:val="left"/>
        <w:tblInd w:w="1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252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Стаж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 xml:space="preserve">Размер надбавки </w:t>
            </w:r>
          </w:p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(в процентах)</w:t>
            </w:r>
          </w:p>
        </w:tc>
      </w:tr>
      <w:tr>
        <w:trPr>
          <w:trHeight w:val="3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bidi="ru-RU"/>
              </w:rPr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bidi="ru-RU"/>
              </w:rPr>
            </w:pPr>
            <w:r>
              <w:rPr>
                <w:sz w:val="28"/>
              </w:rPr>
              <w:t>от 5 до 1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bidi="ru-RU"/>
              </w:rPr>
            </w:pPr>
            <w:r>
              <w:rPr>
                <w:sz w:val="28"/>
              </w:rPr>
              <w:t>от 10 до 1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lang w:bidi="ru-RU"/>
              </w:rPr>
            </w:pPr>
            <w:r>
              <w:rPr>
                <w:sz w:val="28"/>
              </w:rPr>
              <w:t>от 15 до 2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lang w:bidi="ru-RU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ind w:firstLine="4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Решение об установлении конкретного размера ежемесячной надбавки к должностному окладу за выслугу лет оформляется распоряжением Администрации Залучского сельского поселения на основании протокола соответствующей комиссии по установлению стаж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Стаж работы для муниципального служащего определяется в соответствии с областными нормативными правовыми актам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4. В стаж работы служащего, дающего право на получение ежемесячной надбавки к должностному окладу за выслугу лет, включаются:</w:t>
      </w:r>
    </w:p>
    <w:p>
      <w:pPr>
        <w:pStyle w:val="Normal"/>
        <w:spacing w:lineRule="atLeast" w:line="2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- стаж работы в органах государственной власти и местного самоуправления;</w:t>
      </w:r>
    </w:p>
    <w:p>
      <w:pPr>
        <w:pStyle w:val="Normal"/>
        <w:spacing w:lineRule="atLeast" w:line="2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- период прохождения военной службы;</w:t>
      </w:r>
    </w:p>
    <w:p>
      <w:pPr>
        <w:pStyle w:val="Normal"/>
        <w:spacing w:lineRule="atLeast" w:line="2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 xml:space="preserve">- период трудовой деятельности в иных организациях, полученные опыт и </w:t>
      </w:r>
    </w:p>
    <w:p>
      <w:pPr>
        <w:pStyle w:val="Normal"/>
        <w:spacing w:lineRule="atLeast" w:line="20"/>
        <w:ind w:firstLine="420"/>
        <w:jc w:val="both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знания, в которых необходимы для выполнения должностных обязанностей по замещаемой должности. </w:t>
      </w:r>
    </w:p>
    <w:p>
      <w:pPr>
        <w:pStyle w:val="Normal"/>
        <w:spacing w:lineRule="atLeast" w:line="20"/>
        <w:ind w:firstLine="540"/>
        <w:jc w:val="both"/>
        <w:rPr>
          <w:sz w:val="28"/>
        </w:rPr>
      </w:pPr>
      <w:r>
        <w:rPr>
          <w:sz w:val="28"/>
        </w:rPr>
        <w:t>5. Основным документом для определения стажа работы муниципального служащего и служащего, дающего право на установление ежемесячной надбавки к должностному окладу за выслугу лет, является трудовая книжка.</w:t>
      </w:r>
    </w:p>
    <w:p>
      <w:pPr>
        <w:pStyle w:val="Normal"/>
        <w:spacing w:lineRule="atLeast" w:line="20"/>
        <w:ind w:firstLine="540"/>
        <w:jc w:val="both"/>
        <w:rPr/>
      </w:pPr>
      <w:r>
        <w:rPr>
          <w:sz w:val="28"/>
        </w:rPr>
        <w:t xml:space="preserve">6. </w:t>
      </w:r>
      <w:r>
        <w:rPr>
          <w:sz w:val="28"/>
          <w:szCs w:val="28"/>
        </w:rPr>
        <w:t>Выплата надбавки к должностному окладу за выслугу лет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spacing w:lineRule="atLeast" w:line="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рядок установления надбавки к должностному окла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собые условия служб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дбавка к должностному окладу за особые условия службы может быть увеличена или уменьшена при изменении степени сложности или напряженности, либо специального режима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бавка к должностному окладу за особые условия службы начисляется, исходя из должностного оклада муниципального служащего, служащего без учета доплат и надбавок, и выплачивается ежемесячно в следующих размер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м старшие должности муниципальной службы - от 60 до 90 процентов должностного окла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мещающим младшие должности муниципальной службы -  до 60 процен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лужащим устанавливается ежемесячная надбавка за особые условия службы до 60% должностного окла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бавка к должностному окладу отдельным муниципальным служащим за особые условия службы по распоряжению Администрации Залучского сельского поселения может превышать установленный предел, указанный в пункте 2 настоящего раздела. При принятии такого решения учитываются профессиональный уровень исполнения должностных обязанностей в соответствии с должностной инструкцией, компетентность при выполнении наиболее важных, сложных и ответственных работ, их качественное выполн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ыплата надбавки к должностному окладу за особые условия службы осуществляется в пределах фонда оплаты труда по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дбавки к должностным окладам муниципальных служащих, служащих устанавливаются персонально распоряжением Администрации Залучского сельского поселения,  как правило, на текущий календарный год.</w:t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премирования муниципальных служащих и служащих  Администрации Залуч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емии муниципальным служащим, служащим являются элементом их материального стимулирования и начисляются по результатам работы ежемесячно на основании распоряжения Администрации Залучского сельского поселения. Премии могут также начисляться одновременно всем муниципальным служащим, служащим Администрации Залучского сельского поселения (списком или обособленн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мирование производится в пределах фонда оплаты труда, установленного Администрации Залучского сельского поселения. Размеры премий определяются исходя из результатов деятельности муниципального служащего, служащего и максимальными размерами не ограничиваютс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ремирование муниципальных служащих, служащих производи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 фактически отработанное время, за период временной нетрудоспособности и отпусков премия не начисл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ми для премирования явля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рное (своевременное и качественное) исполнение должностных обязанностей, заданий, приказов и распоряжений руководи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явление профессионализма, творчества, использование современных методов, технологий в процессе служебной деятель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режное, рациональное использование материально-технических и финансовых средств, иных ресур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случае упущений в работе (несвоевременное или некачественное выполнение должностных обязанностей, заданий, приказов и распоряжений руководства, несвоевременная или  некачественная  подготовка  документов),  нарушений  трудовой  дисциплины муниципальный служащий, служащий может быть лишен премии частично или полностью за тот месяц, в котором совершен проступок, распоряжением Администрации Залучского сельского поселения с указанием причин лишения прем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аботникам, проработавшим неполный расчетный период премия выплачивается за фактически отработанное врем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униципальному служащему или служащему Администрации Залучского сельского поселения, уволенному в соответствии с пунктами 5, 6 части 1 статьи 81 Трудового кодекса Российской Федерации, выплата премии не производ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Поощрение муниципальных служащих и служащих, </w:t>
      </w:r>
    </w:p>
    <w:p>
      <w:pPr>
        <w:pStyle w:val="Normal"/>
        <w:spacing w:lineRule="atLeast" w:line="20"/>
        <w:jc w:val="center"/>
        <w:rPr>
          <w:b/>
          <w:b/>
          <w:sz w:val="28"/>
        </w:rPr>
      </w:pPr>
      <w:r>
        <w:rPr>
          <w:b/>
          <w:sz w:val="28"/>
        </w:rPr>
        <w:t xml:space="preserve">выплата денежного вознаграждения в связи с юбилеями </w:t>
      </w:r>
    </w:p>
    <w:p>
      <w:pPr>
        <w:pStyle w:val="Normal"/>
        <w:spacing w:lineRule="atLeast" w:line="20"/>
        <w:jc w:val="center"/>
        <w:rPr/>
      </w:pPr>
      <w:r>
        <w:rPr>
          <w:b/>
          <w:sz w:val="28"/>
        </w:rPr>
        <w:t>и выслугой лет на муниципальной службе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а успешное и добросовестное выполнение муниципальными служащими и служащими своих должностных обязанностей, продолжительную и безупречную службу, выполнение заданий особой важности и сложности к ним применяются следующие поощр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благодарность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единовременное денежное поощрение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ъявление благодарности с денежным поощрение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граждение ценными подарками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граждение Почетной грам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униципальным служащим выплачивается денежное вознаграждение в связи с юбилеями и выслугой лет на муниципальной службе в размере оклада денежного содержания с надбавкой за выслугу лет по занимаемой должности муниципальной службы. </w:t>
      </w:r>
      <w:r>
        <w:rPr>
          <w:sz w:val="28"/>
        </w:rPr>
        <w:t>Служащим выплачивается денежное вознаграждение в связи с юбилеями в размере должностного окла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билейными датами считаю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ыслуга лет на муниципальной службе - 20 ,25, 30, 35, 40 лет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юбилейные дни рождения - 50-летие, 55 -летие, 60- летие, 65 - летие со дня рождения. Поощрения объявляются распоряжением Администрации Залучского сельского поселения, о чем муниципальному служащему, служащему сообщается ли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выше указанные цели дополнительно предусматривать средства в бюджете Залуч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В случае выхода на пенсию муниципальному служащему, имеющему стаж муниципальной службы свыше 15 лет, выплачивается денежное вознаграждение в размере месячного денежного содерж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Порядок выплаты материальной помощ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ая помощь выплачивается на основании письменного заявления муниципального служащего, служащего в соответствии с распоряжением 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служащему, служащему материальная помощь может быть оказана в следующем порядке по заявлению (желанию) муниципального служащего, служащего: в размере одного оклада денежного содержания - к очередному отпуску, двух - в течение календарного года; либо в размере трех окладов денежного содержания - к очередному отпус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В случае если муниципальный служащий, служащий проработал календарный год не полностью, материальная помощь выплачивается муниципальному служащему - из расчета трех окладов денежного содержания, служащему - из расчета трех должностных окладов пропорционально фактически отработанному  времени в установленном настоящим Положением порядк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лучае смерти близких родственников (супруги, дети, родители), болезни муниципальному служащему, служащему может быть оказана материальная помощь за счет экономии фонда оплаты труда Администрации Залучского сельского поселения в соответствии с распоряжением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ри наличии экономии по фонду оплаты труда  Администрации Залучского сельского поселения муниципальным служащим, служащим может быть оказана материальная помощь дополнительно к размеру материальной помощи, установленной п.2 раздела настоящего Положения, на основании распоряжения Администрации Залучского сельского поселения.</w:t>
      </w:r>
    </w:p>
    <w:p>
      <w:pPr>
        <w:pStyle w:val="Normal"/>
        <w:ind w:first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Порядок установления ежемесячной квалификационной надбавки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ая квалификационная надбавка к должностному окладу за профессиональные знания и навыки (далее – надбавка) муниципальным служащим устанавливается персонально распоряжением Администрации Залучского сельского поселения. Предельный размер ежемесячной квалификационной надбавки за профессиональные знания и навыки составляет до 40,5 процентов должностного оклада, для всех групп должностей на муниципальной служб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дбавка к должностному окладу начисляется, исходя из должностного оклада муниципального служащего, без учета иных надбавок, и выплачивается ежемесяч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плата ежемесячной квалификационной надбавки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Порядок выплаты ежемесячного денежного поощр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Ежемесячное денежное поощрение муниципальным служащим и служащим устанавливается распоряжением Администрации Залучского сельского поселения в соответствии с приложением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ыплата ежемесячного денежного поощрения осуществляется в пределах фонда оплаты труда, установленного Администрации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м служащим и служащим Администрации Залучского сельского поселения, проработавшим неполный расчетный период в связи с временной нетрудоспособностью, нахождением в отпуске, увольнением, ежемесячное денежное поощрение выплачивается за фактически отработанно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. Порядок установления надбавки к должностному окладу за работу со сведениями, составляющими государственную тай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Надбавка  к должностному окладу за работу со сведениями, составляющими государственную тайну, устанавливается   для должностных лиц в соответствии с Постановлением Правительства РФ от 18.09.2006 № 573 «О предоставлении социальных гарантий граждан, допущенным к государственной тайне на постоянной основе, и сотрудникам структурных подразделений по защите государственной тайны» и  «правилами выплаты ежемесячных процентных надбавок к должностному окладу (тарифной ставке) граждан, допущенных к государственной тайне на постоянной основе, и сотрудников структурных подразделений по защите государственной тайны».</w:t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hanging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3749-4075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Главны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3097-3424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772-3097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категории Администрации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446-2772</w:t>
            </w:r>
          </w:p>
        </w:tc>
      </w:tr>
    </w:tbl>
    <w:p>
      <w:pPr>
        <w:pStyle w:val="Normal"/>
        <w:ind w:hanging="5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ind w:hanging="54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   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 xml:space="preserve">Положению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оклады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Администрации Залучского сельского поселения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880"/>
      </w:tblGrid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олжностной оклад в месяц (руб.)</w:t>
            </w:r>
          </w:p>
        </w:tc>
      </w:tr>
      <w:tr>
        <w:trPr/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Служащ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346-3129</w:t>
            </w:r>
          </w:p>
        </w:tc>
      </w:tr>
      <w:tr>
        <w:trPr/>
        <w:tc>
          <w:tcPr>
            <w:tcW w:w="7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Служащий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1955-2346</w:t>
            </w:r>
          </w:p>
        </w:tc>
      </w:tr>
    </w:tbl>
    <w:p>
      <w:pPr>
        <w:pStyle w:val="Normal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Положению</w:t>
      </w:r>
    </w:p>
    <w:p>
      <w:pPr>
        <w:pStyle w:val="Normal"/>
        <w:ind w:hanging="54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месячного денежного поощрения муниципальных служащих и служащих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дминистрации Залучского сельского поселения</w:t>
      </w:r>
    </w:p>
    <w:p>
      <w:pPr>
        <w:pStyle w:val="Normal"/>
        <w:ind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2897"/>
      </w:tblGrid>
      <w:tr>
        <w:trPr>
          <w:trHeight w:val="1371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Количество должностных окладов ежемесячного денежного поощрения (в месяц)</w:t>
            </w:r>
          </w:p>
        </w:tc>
      </w:tr>
      <w:tr>
        <w:trPr>
          <w:trHeight w:val="270" w:hRule="atLeast"/>
        </w:trPr>
        <w:tc>
          <w:tcPr>
            <w:tcW w:w="7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Муниципальные служащие Администрации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270" w:hRule="atLeast"/>
        </w:trPr>
        <w:tc>
          <w:tcPr>
            <w:tcW w:w="7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Служащие Администрации                    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Bold1">
    <w:name w:val="bold1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5:00Z</dcterms:created>
  <dc:creator>user</dc:creator>
  <dc:description/>
  <cp:keywords/>
  <dc:language>en-US</dc:language>
  <cp:lastModifiedBy>user</cp:lastModifiedBy>
  <dcterms:modified xsi:type="dcterms:W3CDTF">2011-10-24T11:45:00Z</dcterms:modified>
  <cp:revision>2</cp:revision>
  <dc:subject/>
  <dc:title> </dc:title>
</cp:coreProperties>
</file>