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71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Cs w:val="29"/>
        </w:rPr>
      </w:pPr>
      <w:r>
        <w:rPr>
          <w:b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30.09.2011 № 59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луч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</w:tblGrid>
      <w:tr>
        <w:trPr>
          <w:trHeight w:val="269" w:hRule="atLeast"/>
        </w:trPr>
        <w:tc>
          <w:tcPr>
            <w:tcW w:w="49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дополнения в статью 8 Регламента Совета депутатов Залучского сельского посе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о исполнение пункта 1.4. </w:t>
      </w:r>
      <w:r>
        <w:rPr>
          <w:rFonts w:eastAsia="Arial" w:cs="Arial"/>
          <w:sz w:val="28"/>
          <w:szCs w:val="28"/>
        </w:rPr>
        <w:t xml:space="preserve">решения межведомственного совещания от 18.05.2011 «О взаимодействии органов местного самоуправления с органами прокуратуры по вопросам нормотворчества» 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полнить статью 8 Регламента Совета депутатов Залучского сельского поселения, утвержденного решением Совета депутатов Залучского сельского поселения от 04.02.2011 № 30, частью 5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В обязательном порядке на заседания Совета депутатов, должностным лицом Администрации поселения, в чьи обязанности входит ведение протокола заседания Совета депутатов, а также на заседания постоянных комиссий Совета депутатов приглашаются представители Старорусской межрайонной прокуратуры»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лучского сельского поселения                                       З.В.Федор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3:00Z</dcterms:created>
  <dc:creator>user</dc:creator>
  <dc:description/>
  <cp:keywords/>
  <dc:language>en-US</dc:language>
  <cp:lastModifiedBy>user</cp:lastModifiedBy>
  <dcterms:modified xsi:type="dcterms:W3CDTF">2012-01-13T06:24:00Z</dcterms:modified>
  <cp:revision>2</cp:revision>
  <dc:subject/>
  <dc:title/>
</cp:coreProperties>
</file>