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029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04.02.2011    №   31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чреждении печатн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массовой информации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убликации муниципальных правовых актов органов местного самоуправления Залучского сельского поселения, затрагивающих права, свободы и обязанности человека и гражданина, руководствуясь Федеральным законом от 6 октября 2003 года № 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 и Уставом Залуч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редить периодическое печатное издание - муниципальную газету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периодическом печатном издании - муниципальной газете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в качестве источника опубликования муниципальных правовых актов органов местного самоуправления Залучского сельского поселения муниципальную газету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е Залуч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ступать главным редактором муниципальной газеты «Залучский вестни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дить состав редакции 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дминистрации Залуч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функции редакции муниципальной газеты «Залучский вестни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ределить общедоступные места для размещения газеты «Залучский вестни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ить информационное сообщение в газету «Старая Русса» о местах и способах распространения муниципальной газеты «Залучский вестник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ить проект договора между учредителем и редакцией муниципальной газеты «Залуч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газете «Старая Русса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Arial" w:cs="Arial"/>
          <w:sz w:val="48"/>
          <w:szCs w:val="48"/>
        </w:rPr>
      </w:pPr>
      <w:r>
        <w:rPr>
          <w:rFonts w:eastAsia="Arial" w:cs="Arial"/>
          <w:sz w:val="48"/>
          <w:szCs w:val="48"/>
        </w:rPr>
      </w:r>
    </w:p>
    <w:p>
      <w:pPr>
        <w:pStyle w:val="Normal"/>
        <w:autoSpaceDE w:val="false"/>
        <w:jc w:val="both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  <w:t>Глава Залучского сельского поселения          З.В.Федорова</w:t>
      </w:r>
    </w:p>
    <w:p>
      <w:pPr>
        <w:pStyle w:val="Normal"/>
        <w:rPr>
          <w:rFonts w:eastAsia="Arial" w:cs="Arial"/>
          <w:b/>
          <w:b/>
          <w:bCs/>
          <w:sz w:val="48"/>
          <w:szCs w:val="48"/>
        </w:rPr>
      </w:pPr>
      <w:r>
        <w:rPr>
          <w:rFonts w:eastAsia="Arial" w:cs="Arial"/>
          <w:b/>
          <w:bCs/>
          <w:sz w:val="48"/>
          <w:szCs w:val="48"/>
        </w:rPr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4.02.2011   №  31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ИОДИЧЕСКОМ ПЕЧАТНОМ ИЗДАНИИ -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ГАЗЕТЕ «ЗАЛУЧСКИЙ  ВЕСТНИК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Периодическое печатное издание - муниципальная газета</w:t>
      </w:r>
    </w:p>
    <w:p>
      <w:pPr>
        <w:pStyle w:val="ConsPlusNormal"/>
        <w:ind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иодическое печатное издание - муниципальная газета «Залучский вестник» (далее - муниципальная газета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, предназначенным для опубликования муниципальных правовых актов органов местного самоуправления Залучского сельского поселения,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Залучского сельского поселения по вопросам местного значения, доведения до сведения жителей Залучского сельского поселения официальной информации о социально-экономическом и культурном развитии Залучского сельского поселения, о развитии его общественной инфраструктуры и иной официаль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редителем муниципальной газеты является Совет депутатов Залучского сельского поселения, Глава Залучского сельского поселения является главным редактором муниципальной газеты, а Администрация Залучского сельского поселения выступает в качестве редакции, издателя и распространителя муниципальной газ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газета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й и материалов органов местного самоуправления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ая основа периодического печатного издания -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муниципальной газеты составляют Конституция РФ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"О средствах массовой информации», Устав Залучского сельского поселения, настоящее Положение, а также иные правовые акты Российской Федерации, Новгородской области и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униципальные правовые акты, официальные сообщ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материалы, подлежащие опубликованию в периодическ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м издании - муниципальной газете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муниципальной газете публикуются следующие муниципальные правовые акты, официальные сообщения и материалы органов местного самоуправления Залуч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 Залучского сельского поселения, проект изменений в Устав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Совета депутатов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становления Администрации Залучского сельского поселения по вопросам местного значения и (или) по делегированным полномоч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ициальные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ые материалы об основных показателях социально-экономического развития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онные материалы об официальных мероприятиях, проводимых Советом депутатов Залучского сельского поселения, Главой (Администрацией)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я о конкурсах, аукционах, проводимых Администрацией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результатах рассмотрения обращений граждан, трудовых коллективов в органы местного самоуправления Залуч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СТРУКТУРА ПЕРИОДИЧЕСКОГО ПЕЧАТНОГО ИЗДАНИЯ -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ГАЗЕТЫ «ЗАЛУЧСКИЙ ВЕСТНИК»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ЕГО ИЗДАНИЯ И РАСПРОСТРАН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Структура периодического печатного издания -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оформлении первой страницы муниципальной газеты обязательно используется официальная символика Залучского сельского поселения (данный пункт настоящего Положения применяется после установления Советом депутатов Залучского сельского поселения официальной символики Залучского сельского посел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ый выпуск муниципальной газеты должен содержать следующие свед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звание из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чред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нициалы главного редакт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декс - для изданий, распространяемых через предприятия связи (указывается в случае распространения через предприятия связ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ираж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цена, либо пометка «Свободная цена», либо пометка «Бесплатн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дреса редакции, издателя, типограф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опубликовании муниципальных правовых актов органов местного самоуправления Залучского сельского поселения в обязательном порядке указываются следующие реквизи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соответствующего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, принявший такой а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а и место прин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жность, фамилия и инициалы должностного лица его подписавш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гистрационный номер такого а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ериодичность издания период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го издания - муниципальной газе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зета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Залучского сельского поселения, указанных в пункте 1 подраздела 3 настоящего Положения, но не реже одного раза в кварта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ираж муниципальной газеты определяется главным редактор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Распространение периодического печатного издания -</w:t>
      </w:r>
    </w:p>
    <w:p>
      <w:pPr>
        <w:pStyle w:val="ConsPlusNormal"/>
        <w:ind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зета распространяется как на возмездной, так и на безвозмездной основе. Средства, полученные от реализации тиража, направляются на покрытие затрат на издание муниципальной газ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ая газета для массового ознакомления населения, жителей и гостей Залучского сельского поселения направляется в места, определенные Администрацией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Электронная версия периодического печатн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дания - 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пространения муниципальной газеты на электронных носителях информации создается его официальная электронная версия, </w:t>
      </w:r>
      <w:r>
        <w:rPr>
          <w:rFonts w:cs="Times New Roman" w:ascii="Times New Roman" w:hAnsi="Times New Roman"/>
          <w:sz w:val="28"/>
          <w:szCs w:val="28"/>
          <w:u w:val="single"/>
        </w:rPr>
        <w:t>размещаемая на официальном сайте Администрации Залуч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Порядок предоставления материалов в периодическо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е издание - муниципальную газет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правовые акты, официальные сообщения и материалы органов местного самоуправления Залучского сельского поселения, указанные в пункте 1 подраздела 3 настоящего Положения, поступают к главному редактору муниципальной газеты в электронном виде и (или) на бумажных носителях и регистрируются в журнале поступления материал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правовые акты органов местного самоуправления Залучского сельского поселения, затрагивающие права, свободы, обязанности человека и гражданина, подлежат обязательному опубликованию в сроки, установленные действующим законодательством Российской Федерации, и не могут быть отклонены главным редакто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Финансовое и материально-техническое обеспеч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иодического печатного издания - муниципальн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ирование издания и распространения муниципальной газеты осуществляется из бюджета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териально-техническое обеспечение процесса издания и распространения муниципальной газеты осуществляет Администрация Залуч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ЕДАКЦИЯ ПЕРИОДИЧЕСКОГО ПЕЧАТНОГО ИЗДАНИЯ -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ГАЗЕТЫ 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. Порядок формирования редакции период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го издания - муниципальная газе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едактор муниципальной газеты назначает на должность и освобождает от должности своего заместителя и двух членов редакции. Заместитель главного редактора и члены редакции муниципальной газеты могут назначаться из числа муниципальных служащих Администрации Залучского сельского поселения, заместитель главного редактора и члены редакции исполняют свои обязанност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1. Полномочия редакции период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го издания - муниципальной газе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й редактор муниципальной газеты имеет полномочия,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й редактор муниципальной газеты принимает решение о включении материалов в очередной номер муниципальной газеты, утверждает состав и макет очередного номера, подписывает номер в печа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лены редакции под руководством заместителя главного редактора организуют подготовку макетов, печать, распространение муниципальной газеты, осуществляют контроль над ходом издательского процесса, выполнением договорных условий о подготовке, изготовлении и распространении муниципальной газеты, отвечают за выполнение обязательств по доставке обязательных бесплатных экземпля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дакция муниципальной газе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смету расходов на издание и распространение муниципальной газеты, утвержденную главным редактором муниципальной газе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ет вопросы, связанные с распространением муниципальной газеты;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) является совещательным органом при главном редакторе муниципальной газеты по всем вопросам, связанным с изданием муниципальной газеты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 Организация работы редакции периодическо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чатного издания - муниципальной газе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Залучский вестник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седания редакции муниципальной газеты созываются ее главным редактором по мере необходимости, но не реже одного раза в три меся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седания редакции муниципальной газеты проводятся с обязательным участием представителя ее учред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редакции муниципальной газеты принимаются большинством голосов, присутствующих на заседании сотрудников редакции и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й редактор муниципальной газеты и члены редакции подотчетны в своей деятельности Совету депутатов Залуч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ЛЮЧИТЕЛЬНЫЕ ПОЛОЖЕНИЯ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ение деятельности муниципальной газеты, ликвидация или реорганизация редакции муниципальной газеты осуществляются на основании решения Совета депутатов Залучского сельского посе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9:00Z</dcterms:created>
  <dc:creator>user</dc:creator>
  <dc:description/>
  <cp:keywords/>
  <dc:language>en-US</dc:language>
  <cp:lastModifiedBy>user</cp:lastModifiedBy>
  <dcterms:modified xsi:type="dcterms:W3CDTF">2011-10-24T11:09:00Z</dcterms:modified>
  <cp:revision>2</cp:revision>
  <dc:subject/>
  <dc:title> </dc:title>
</cp:coreProperties>
</file>