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1113155" cy="102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от    14.03.2011   № 34 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ссмотрении протеста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русского межрайонного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ора от 02.03.2011 № 7-1-11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протест Старорусского межрайонного прокурора от 02.03.2011       № 7-1-11 «На пункты 4.2 и 7.3 Порядка назначения, выплаты и перерасчета пенсии за выслугу лет муниципальным служащим Администрации Залучского сельского поселения, утвержденного решением Совета депутатов Залучского сельского поселения от 21.01.2011 № 24»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депутатов Залучского сельского посел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Удовлетворить протест Старорусского межрайонного прокурора от 02.03.2011 № 7-1-11 «На пункты 4.2 и 7.3 Порядка назначения, выплаты и перерасчета пенсии за выслугу лет муниципальным служащим Администрации Залучского сельского поселения, утвержденного решением Совета депутатов Залучского сельского поселения от 21.01.2011 № 24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Внести в Порядок назначения, выплаты и перерасчета пенсии за выслугу лет муниципальным служащим Администрации Залучского сельского поселения, утвержденный решением Совета депутатов Залучского сельского поселения от 21.01.2011 № 24, следующие изменения: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 Подпункт 5 пункта 4.2. раздела 4 изложить в следующей редакции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5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) заявление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в Администрацию </w:t>
      </w:r>
      <w:r>
        <w:rPr>
          <w:rFonts w:cs="Times New Roman" w:ascii="Times New Roman" w:hAnsi="Times New Roman"/>
          <w:b w:val="false"/>
          <w:sz w:val="28"/>
          <w:szCs w:val="28"/>
        </w:rPr>
        <w:t>Залучского сельского поселения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перечислении пенсии за выслугу лет на счет по вкладу гражданина, открытый в банке, копия первого листа сберегательной книжки с номером счета по вкладу;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Пункт 7.3 раздела 7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ражданину</w:t>
      </w:r>
      <w:r>
        <w:rPr>
          <w:rFonts w:cs="Times New Roman" w:ascii="Times New Roman" w:hAnsi="Times New Roman"/>
          <w:sz w:val="28"/>
          <w:szCs w:val="28"/>
        </w:rPr>
        <w:t>, подавшему заявление, в Администрацию Залучского сельского поселения в 10-дневный срок в письменной форме сообщает о предварительном решении по установлению пенсии за выслугу лет либо об отказе в назначении пенсии за выслугу лет с указанием причин отка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возможности назначении пенсии за выслугу лет гражданин, получивший сообщение о предварительном решении по установлению пенсии за выслугу лет, а также пенсионер, ранее получавший указанную пенсию, при условии выезда на постоянное место жительства за пределы Залучского сельского поселения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открывает карточный счет в банке</w:t>
      </w:r>
      <w:r>
        <w:rPr>
          <w:spacing w:val="-20"/>
          <w:sz w:val="28"/>
          <w:szCs w:val="28"/>
        </w:rPr>
        <w:t>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ет заявление в Администрацию Залучского сельского поселения о перечислении на открытый счет суммы пенсии за выслугу лет, с указанием кредитного учреждения и номера сч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в Администрацию Залучского сельского поселения ежемесячно или ежеквартально справки о полученной трудовой пенсии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править настоящее решение Старорусскому межрайонному прокурору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Опубликовать настоящее решение в газете «Залучский вестник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лучского сельского поселения                                          З.В. Федоро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</w:pPr>
    <w:rPr>
      <w:rFonts w:ascii="Verdana" w:hAnsi="Verdana" w:eastAsia="Times New Roman" w:cs="Verdana"/>
      <w:b/>
      <w:kern w:val="0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12:00Z</dcterms:created>
  <dc:creator>user</dc:creator>
  <dc:description/>
  <cp:keywords/>
  <dc:language>en-US</dc:language>
  <cp:lastModifiedBy>user</cp:lastModifiedBy>
  <dcterms:modified xsi:type="dcterms:W3CDTF">2011-10-24T11:12:00Z</dcterms:modified>
  <cp:revision>2</cp:revision>
  <dc:subject/>
  <dc:title> </dc:title>
</cp:coreProperties>
</file>