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1 № 69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478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б утверждении Перечня услуг, которые являются необходимыми и обязательными для предоставления муниципальных услуг, а также определения порядка определения размера платы за оказание таких услуг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ab/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3 части 1 и частью 3 статьи 9 Федерального закона от 27 июля 2010 года № 210-ФЗ «Об организации предоставления государственных и муниципальных услуг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Установить, что размер платы за оказание услуг, которые являются необходимыми и обязательными для предоставления Администрацией За сельского поселения, определяется в следующем порядк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Размер платы за оказание услуг муниципальными учреждениями устанавливается в соответствии с муниципальными правовыми актами, регулирующими порядок установления тарифов на услуги, предоставляемые муниципальными учреждениями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Размер платы за оказание услуг, оказываемых организациями независимо от организационно-правовой формы, за исключением указанных в подпункте 2.1. настоящего решения, индивидуальными предпринимателями, устанавливается исполнителем самостоятельно с учетом окупаемости затрат на их оказание, рентабельности работы, уплаты налогов и сборов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Размер платы за оказание услуги не может превышать экономически обоснованные расчетно-нормативные затраты на оказание платной необходимой и обязательной услуг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     З.В.Федор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 Залуч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от 11.11.2011 № 69</w:t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, которые являются необходимыми и обязательными для </w:t>
      </w:r>
    </w:p>
    <w:p>
      <w:pPr>
        <w:pStyle w:val="Normal"/>
        <w:tabs>
          <w:tab w:val="clear" w:pos="708"/>
          <w:tab w:val="center" w:pos="4677" w:leader="none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. Изготовление и выдача Технического паспорта объекта недвижим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Составление Акт приемки объекта капитального строительств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3. Выдача охранного обязательства на памятник архитектуры, истории или культуры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4. Выдача документа, подтверждающего соответствие объекта капитального строительства требованиям технических регламент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. Разработка проектной документ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6. Выдача лицензии на право проведения соответствующих видов рабо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7. Изготовление и выдача  Кадастрового паспорта на земельный участок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8. Изготовление и выдача Схемы, отображающей расположение объекта капитального строительства, расположение сетей инженерно-технического обеспечения в границах земельного участ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9. Выдача документа, подтверждающего соответствие объекта капитального строительства техническим условия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0. Выдача документа, подтверждающего соответствие параметров объекта капитального строительства проектной документ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11. Изготовление и выдача Проекта переустройства и (или) перепланировки помещения.</w:t>
      </w:r>
    </w:p>
    <w:p>
      <w:pPr>
        <w:pStyle w:val="Normal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4:00Z</dcterms:created>
  <dc:creator>user</dc:creator>
  <dc:description/>
  <cp:keywords/>
  <dc:language>en-US</dc:language>
  <cp:lastModifiedBy>user</cp:lastModifiedBy>
  <dcterms:modified xsi:type="dcterms:W3CDTF">2012-01-13T06:34:00Z</dcterms:modified>
  <cp:revision>2</cp:revision>
  <dc:subject/>
  <dc:title/>
</cp:coreProperties>
</file>