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ВГОРОДСКАЯ   ОБЛАСТЬ</w:t>
      </w:r>
      <w:r>
        <w:rPr>
          <w:b/>
          <w:sz w:val="28"/>
          <w:szCs w:val="28"/>
        </w:rPr>
        <w:tab/>
        <w:tab/>
        <w:tab/>
        <w:tab/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СТАРОРУССКИЙ 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 СЕЛЬСКОГО   ПОСЕЛЕНИЯ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РЕШ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1.2011  № 23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пределения денежн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и материальном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овании муниципаль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и служащих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53 Федерального закона от 6 октября 2003 года № 131-ФЗ «Об общих принципах организации местного самоуправления в Российской  Федерации», Бюджетным кодексом Российской Федерации, статьями 5 и 22 Федерального закона от 2 марта 2007 года № 25- 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рилагаемое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принятия и распространяется на правоотношения, возникшие с 1 января 2011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21.01.2011 №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ПОЛОЖЕНИЕ</w:t>
      </w:r>
    </w:p>
    <w:p>
      <w:pPr>
        <w:pStyle w:val="Heading6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положение разработано в соответствии со статьей 22 Федерального закона от 2 марта 2007 года № 25-ФЗ «О муниципальной службе в Российской Федерации»,  Областным законом от 25 декабря 2007 года № 240-ОЗ «О некоторых вопросах правового регулирования муниципальной службы в Новгородской области», Областным законом от 8 сентября 2006 года № 713-ОЗ  «Об оплате труда в органах государственной власти, иных государственных органах Новгородской области», Постановлением Правительства 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 в целях совершенствования материального стимулирования деятельности аппарата  Администрации Залучского сельского поселения.</w:t>
      </w:r>
    </w:p>
    <w:p>
      <w:pPr>
        <w:pStyle w:val="Normal"/>
        <w:spacing w:before="520" w:after="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1. Организация денежного содержания муниципальных служащих и служащих  Администрации Залучского сельского поселения</w:t>
      </w:r>
    </w:p>
    <w:p>
      <w:pPr>
        <w:pStyle w:val="Normal"/>
        <w:spacing w:lineRule="auto" w:line="300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При  утверждении фондов оплаты труда муниципальных служащих Администрации Залучского сельского поселения сверх сумм средств, направляемых для выплаты должностных окладов, предусматривается следующие средства на выплату ( в расчете на год):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 ежемесячной квалификационной надбавки за профессиональные знания и навыки -  в размере четырех должностных окладов;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за особые условия муниципальной службы -  в размере четырнадцати должностных окладов;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)  ежемесячной надбавки за выслугу лет -  в размере трех должностных окладов;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премий по результатам работы (за выполнение особо важных и сложных заданий, далее - премирование) – в размере двух окладов денежного содержания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единовременной выплаты при предоставлении ежегодного оплачиваемого отпуска и материальной помощи – в размере трех окладов денежного содержания;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ежемесячной процентной надбавки к должностному окладу за работу со сведениями, составляющими государственную тайну  - в размере полутора должностного оклада; 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ежемесячного денежного поощрения – в размере тридцати должностных окладов;  </w:t>
      </w:r>
    </w:p>
    <w:p>
      <w:pPr>
        <w:pStyle w:val="Normal"/>
        <w:spacing w:lineRule="auto" w:line="30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8) денежного вознаграждения в связи с юбилеями или  выслугой лет на муниципальной службе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клад  денежного содержания  муниципальных служащих в Администрации Залучского сельского поселения из месячного оклада муниципального служащего  в соответствии с замещаемой им должностью согласно приложению № 1 и ежемесячной квалификационной надбавки за профессиональные знания и навыки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согласно приложению №1 (далее – должностной оклад), а также из ежемесячных иных дополнительных выплат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 ежемесячным  выплатам относятся: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) ежемесячная  квалификационная надбавка за профессиональные знания и навыки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) ежемесячная надбавка к должностному окладу за выслугу лет на муниципальной службе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) ежемесячная надбавка к должностному окладу за особые условия муниципальной службы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) премия за выполнение особо важных и сложных заданий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6) ежемесячное денежное поощрение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К иным дополнительным выплатам относятся: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) единовременная выплата при предоставлении ежегодного основного оплачиваемого отпуска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) материальная помощь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 При  утверждении фондов оплаты труда служащим Администрации Залучского сельского поселения сверх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) ежемесячной надбавки к должностному окладу за выслугу лет – в размере трех должностных окладов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) ежемесячной надбавки к должностному окладу за особые условия службы – в  размере 7,2 должностных окладов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) ежемесячной процентной надбавки к должностному окладу за работу со сведениями, составляющими государственную тайну, -  в размере полутора должностных окладов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)премий по результатам работы (за выполнение особо важных и сложных заданий) (далее – премирование) – в размере двух должностных окладов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) ежемесячного денежного поощрения  - в размере двенадцати должностных окладов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) единовременной выплаты при предоставлении  ежегодного оплачиваемого отпуска и материальной помощи – в размере трех должностных окладов;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) денежного вознаграждения в связи с юбилеями или выслугой лет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>Денежное содержание служащих Администрации Залучского сельского поселения может состоять из должностного оклада согласно приложению № 2, надбавок к должностному окладу за выслугу лет, за особые условия службы, за работу со сведениями , составляющими государственную тайну, премий по результатам работы, ежемесячного денежного поощрения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ыплата денежного содержания осуществляется за счет средств бюджета Залучского сельского поселения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Фонд оплаты труда Администрации Залучского сельского поселения ежегодно утверждается решением Совета депутатов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3. Должностные оклады муниципальных служащих, служащих определяются штатным расписанием Администрации Залучского сельского поселения  в пределах размеров месячного должностного оклада по соответствующей муниципальной должности или должности служащего. Штатное расписание утверждается распоряжением Администрации Залучского сельского поселения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4. Денежное содержание выплачивается не реже, чем каждые полмесяца в дни, установленные правилами внутреннего трудового распорядка Администрации Залучского сельского поселения, трудовым договором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5. При увольнении муниципального служащего, служащего денежное содержание начисляется пропорционально отработанному времени и выплата производится при окончательном расчете в порядке, установленном федеральными и областными нормативными правовыми актами и настоящем Положением.</w:t>
      </w:r>
    </w:p>
    <w:p>
      <w:pPr>
        <w:pStyle w:val="Normal"/>
        <w:spacing w:before="3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установления надбавки к должностному окладу за выслугу лет</w:t>
      </w:r>
    </w:p>
    <w:p>
      <w:pPr>
        <w:pStyle w:val="Normal"/>
        <w:spacing w:lineRule="auto" w:line="300" w:before="340" w:after="0"/>
        <w:ind w:firstLine="420"/>
        <w:rPr>
          <w:sz w:val="28"/>
          <w:szCs w:val="28"/>
        </w:rPr>
      </w:pPr>
      <w:r>
        <w:rPr>
          <w:sz w:val="28"/>
          <w:szCs w:val="28"/>
        </w:rPr>
        <w:t>1. Надбавка к должностному окладу за выслугу лет устанавливается в процентах к должностному окладу в соответствии с областными нормативными правовыми актами на основании протоколов соответствующих комиссий по установлению стажа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2. Выплата надбавки к должностному окладу за выслугу лет осуществляется в пределах фонда оплаты труда, установленного Администрации Залучского сельского поселения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3. Предельные размеры ежемесячной надбавки к должностному окладу за выслугу лет: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 стаже от 1 года до 5 лет – до 10 процентов должностного оклада;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 стаже от 5 лет до 10 лет – до 15 процентов должностного оклада;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 стаже от 10 лет до 15 лет – до 20 процентов должностного оклада;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 стаже свыше 15 лет - до 30 процентов должностного оклада;</w:t>
      </w:r>
    </w:p>
    <w:p>
      <w:pPr>
        <w:pStyle w:val="Normal"/>
        <w:spacing w:lineRule="auto" w:line="300" w:before="3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Порядок установления надбавки к должностному окладу за особые условия службы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1. Надбавка к должностному окладу за особые условия службы может быть увеличена или уменьшена при изменении степени сложности или напряженности, либо специального режима работы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. Надбавка к должностному окладу за особые условия службы начисляется, исходя из должностного оклада муниципального служащего, служащего без учета доплат и надбавок, и выплачивается ежемесячно в следующих размерах: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- замещающим ведущие должности муниципальной службы - от 90 до 120 процентов должностного оклада;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- замещающим старшие должности муниципальной службы  - от 60 до 90 процентов должностного оклада;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- замещающим младшие должности муниципальной службы –  до 60 процентов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3. Служащим устанавливается ежемесячная надбавка за особые условия службы до 60% должностного оклада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Надбавка к должностному окладу отдельным муниципальным служащим за особые условия  службы по распоряжению Администрации Залучского сельского поселения может превышать установленный предел, указанный в пункте 2 настоящего  раздела»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Выплата надбавки к должностному окладу за особые условия службы осуществляется в пределах фонда оплаты труда по Администрации Залучского сельского поселения.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5.Надбавки к должностным окладам муниципальных служащих, служащих устанавливаются персонально распоряжением Администрации Залучского сельского поселения,  как правило, на текущий календарный год.</w:t>
      </w:r>
    </w:p>
    <w:p>
      <w:pPr>
        <w:pStyle w:val="Normal"/>
        <w:spacing w:lineRule="auto" w:line="300" w:before="1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премирования муниципальных служащих и служащих  Администрации Залучского сельского поселения</w:t>
      </w:r>
    </w:p>
    <w:p>
      <w:pPr>
        <w:pStyle w:val="Normal"/>
        <w:spacing w:lineRule="auto" w:line="300" w:before="140" w:after="0"/>
        <w:ind w:firstLine="380"/>
        <w:rPr>
          <w:sz w:val="28"/>
          <w:szCs w:val="28"/>
        </w:rPr>
      </w:pPr>
      <w:r>
        <w:rPr>
          <w:sz w:val="28"/>
          <w:szCs w:val="28"/>
        </w:rPr>
        <w:t>1. Премии муниципальным служащим, служащим являются элементом их материального стимулирования и начисляются по результатам работы ежемесячно на основании распоряжения Администрации Залучского сельского поселения. Премии могут также начисляться одновременно всем муниципальным служащим, служащим Администрации Залучского сельского поселения (списком или обособленно).</w:t>
      </w:r>
    </w:p>
    <w:p>
      <w:pPr>
        <w:pStyle w:val="Normal"/>
        <w:spacing w:lineRule="auto" w:line="300"/>
        <w:ind w:firstLine="380"/>
        <w:rPr>
          <w:sz w:val="28"/>
          <w:szCs w:val="28"/>
        </w:rPr>
      </w:pPr>
      <w:r>
        <w:rPr>
          <w:sz w:val="28"/>
          <w:szCs w:val="28"/>
        </w:rPr>
        <w:t>2. Премирование производится в пределах фонда оплаты труда, установленного Администрации Залучского сельского поселения. Размеры премий определяются исходя из результатов деятельности муниципального служащего, служащего и максимальными размерами не ограничиваются.</w:t>
      </w:r>
    </w:p>
    <w:p>
      <w:pPr>
        <w:pStyle w:val="Normal"/>
        <w:spacing w:lineRule="auto" w:line="300"/>
        <w:ind w:firstLine="380"/>
        <w:rPr/>
      </w:pPr>
      <w:r>
        <w:rPr>
          <w:sz w:val="28"/>
          <w:szCs w:val="28"/>
        </w:rPr>
        <w:t>3. Премирование муниципальных служащих, служащих производится</w:t>
      </w:r>
      <w:r>
        <w:rPr>
          <w:b/>
          <w:bCs/>
          <w:sz w:val="28"/>
          <w:szCs w:val="28"/>
        </w:rPr>
        <w:t xml:space="preserve"> за</w:t>
      </w:r>
      <w:r>
        <w:rPr>
          <w:sz w:val="28"/>
          <w:szCs w:val="28"/>
        </w:rPr>
        <w:t xml:space="preserve"> фактически отработанное время, за период временной нетрудоспособности и отпусков премия не начисляетс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Основаниями для премирования являются: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>примерное (своевременное и качественное) исполнение должностных обязанностей, заданий, приказов и распоряжений руководителя;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>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>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spacing w:lineRule="auto" w:line="300"/>
        <w:ind w:firstLine="360"/>
        <w:rPr>
          <w:sz w:val="28"/>
          <w:szCs w:val="28"/>
        </w:rPr>
      </w:pPr>
      <w:r>
        <w:rPr>
          <w:sz w:val="28"/>
          <w:szCs w:val="28"/>
        </w:rPr>
        <w:t>5. В случае упущений в работе (несвоевременное или некачественное выполнение должностных обязанностей, заданий, приказов и распоряжений руководства, несвоевременная или  некачественная  подготовка  документов),  нарушений  трудовой  дисциплины муниципальный служащий, служащий может быть лишен премии частично или полностью за тот месяц, в котором совершен проступок, распоряжением Администрации Залучского сельского поселения с указанием причин лишения премии.</w:t>
      </w:r>
    </w:p>
    <w:p>
      <w:pPr>
        <w:pStyle w:val="Normal"/>
        <w:spacing w:lineRule="auto" w:line="300"/>
        <w:ind w:firstLine="380"/>
        <w:rPr>
          <w:sz w:val="28"/>
          <w:szCs w:val="28"/>
        </w:rPr>
      </w:pPr>
      <w:r>
        <w:rPr>
          <w:sz w:val="28"/>
          <w:szCs w:val="28"/>
        </w:rPr>
        <w:t>6. Работникам, проработавшим неполный расчетный период премия выплачивается за фактически отработанное врем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оощрение муниципальных служащих и служащих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Залуч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440"/>
        <w:rPr>
          <w:sz w:val="28"/>
          <w:szCs w:val="28"/>
        </w:rPr>
      </w:pPr>
      <w:r>
        <w:rPr>
          <w:sz w:val="28"/>
          <w:szCs w:val="28"/>
        </w:rPr>
        <w:t>1. За успешное и добросовестное выполнение муниципальными служащими и служащими своих должностных обязанностей, продолжительную и безупречную службу, выполнение заданий особой важности и сложности к ним применяются следующие поощр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благодарно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единовременное денежное поощр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ъявление благодарности с денежным поощр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граждение ценными подарк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награждение Почетной грамотой.</w:t>
      </w:r>
    </w:p>
    <w:p>
      <w:pPr>
        <w:pStyle w:val="Normal"/>
        <w:spacing w:lineRule="auto" w:line="300" w:before="140" w:after="0"/>
        <w:ind w:firstLine="360"/>
        <w:rPr>
          <w:sz w:val="28"/>
          <w:szCs w:val="28"/>
        </w:rPr>
      </w:pPr>
      <w:r>
        <w:rPr>
          <w:sz w:val="28"/>
          <w:szCs w:val="28"/>
        </w:rPr>
        <w:t>2. Муниципальным служащим и служащим выплачивается денежное вознаграждение в связи с юбилеями или выслугой лет на муниципальной службе в размере оклада денежного содержания с надбавкой за выслугу лет по занимаемой должности муниципальной служб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Юбилейными датами считаются: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) выслуга лет на муниципальной службе — 20 ,25, 30, 35, 40 лет;</w:t>
      </w:r>
    </w:p>
    <w:p>
      <w:pPr>
        <w:pStyle w:val="Normal"/>
        <w:spacing w:lineRule="auto" w:line="300"/>
        <w:ind w:firstLine="420"/>
        <w:rPr>
          <w:sz w:val="28"/>
          <w:szCs w:val="28"/>
        </w:rPr>
      </w:pPr>
      <w:r>
        <w:rPr>
          <w:sz w:val="28"/>
          <w:szCs w:val="28"/>
        </w:rPr>
        <w:t>2) юбилейные дни рождения - 50-летие, 55 -летие, 60- летие, 65 - летие со дня рождения. Поощрения объявляются распоряжением Администрации Залучского сельского поселения, о чем муниципальному служащему сообщается лично.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) на выше указанные цели дополнительно предусматривать средства в бюджете Залучского сельского поселения.</w:t>
      </w:r>
    </w:p>
    <w:p>
      <w:pPr>
        <w:pStyle w:val="Normal"/>
        <w:spacing w:before="3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Порядок выплаты материальной помощи</w:t>
      </w:r>
    </w:p>
    <w:p>
      <w:pPr>
        <w:pStyle w:val="Normal"/>
        <w:spacing w:lineRule="auto" w:line="300" w:before="140" w:after="0"/>
        <w:ind w:firstLine="380"/>
        <w:rPr>
          <w:sz w:val="28"/>
          <w:szCs w:val="28"/>
        </w:rPr>
      </w:pPr>
      <w:r>
        <w:rPr>
          <w:sz w:val="28"/>
          <w:szCs w:val="28"/>
        </w:rPr>
        <w:t>1. Материальная помощь выплачивается на основании письменного заявления муниципального служащего, служащего в соответствии с распоряжением  Администрации Залучского сельского поселения.</w:t>
      </w:r>
    </w:p>
    <w:p>
      <w:pPr>
        <w:pStyle w:val="Normal"/>
        <w:spacing w:lineRule="auto" w:line="300"/>
        <w:ind w:firstLine="380"/>
        <w:rPr>
          <w:sz w:val="28"/>
          <w:szCs w:val="28"/>
        </w:rPr>
      </w:pPr>
      <w:r>
        <w:rPr>
          <w:sz w:val="28"/>
          <w:szCs w:val="28"/>
        </w:rPr>
        <w:t>2. Муниципальному служащему, служащему материальная помощь может быть оказана в следующем порядке по заявлению (желанию) муниципального служащего, служащего: в размере одного оклада денежного содержания - к очередному отпуску, двух - в течении календарного года; либо в размере трех окладов денежного содержания - к очередному отпуску.</w:t>
      </w:r>
    </w:p>
    <w:p>
      <w:pPr>
        <w:pStyle w:val="Normal"/>
        <w:spacing w:lineRule="auto" w:line="300"/>
        <w:ind w:firstLine="380"/>
        <w:rPr>
          <w:sz w:val="28"/>
          <w:szCs w:val="28"/>
        </w:rPr>
      </w:pPr>
      <w:r>
        <w:rPr>
          <w:sz w:val="28"/>
          <w:szCs w:val="28"/>
        </w:rPr>
        <w:t>3. В случае, если муниципальный служащий, служащий проработал календарный год не полностью, материальная помощь выплачивается  из расчета трех окладов денежного содержания пропорционально фактически  отработанному  времени в установленном настоящим Положением порядке.</w:t>
      </w:r>
    </w:p>
    <w:p>
      <w:pPr>
        <w:pStyle w:val="Normal"/>
        <w:spacing w:lineRule="auto" w:line="300"/>
        <w:ind w:firstLine="380"/>
        <w:rPr>
          <w:sz w:val="28"/>
          <w:szCs w:val="28"/>
        </w:rPr>
      </w:pPr>
      <w:r>
        <w:rPr>
          <w:sz w:val="28"/>
          <w:szCs w:val="28"/>
        </w:rPr>
        <w:t>4. В случае смерти близких родственников (супруги, дети, родители), болезни муниципальному служащему, служащему может быть оказана материальная помощь за счет экономии фонда оплаты труда  Администрации Залучского сельского поселения в соответствии с распоряжением Администрации Залучского сельского поселения.</w:t>
      </w:r>
    </w:p>
    <w:p>
      <w:pPr>
        <w:pStyle w:val="Normal"/>
        <w:spacing w:lineRule="auto" w:line="300"/>
        <w:ind w:firstLine="380"/>
        <w:rPr>
          <w:sz w:val="28"/>
          <w:szCs w:val="28"/>
        </w:rPr>
      </w:pPr>
      <w:r>
        <w:rPr>
          <w:sz w:val="28"/>
          <w:szCs w:val="28"/>
        </w:rPr>
        <w:t>5. При наличии экономии по фонду оплаты труда  Администрации Залучского сельского поселения муниципальным служащим, служащим может быть оказана материальная помощь дополнительно к размеру материальной помощи, установленной п.2 раздела настоящего Положения, на основании распоряжения Администрации Залучского сельского поселения.</w:t>
      </w:r>
    </w:p>
    <w:p>
      <w:pPr>
        <w:pStyle w:val="Normal"/>
        <w:spacing w:lineRule="auto" w:line="300"/>
        <w:ind w:first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3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II. Порядок установления ежемесячной квалификационной надбавки. </w:t>
      </w:r>
    </w:p>
    <w:p>
      <w:pPr>
        <w:pStyle w:val="Normal"/>
        <w:spacing w:lineRule="auto" w:line="3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auto" w:line="300"/>
        <w:ind w:hanging="64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Ежемесячная квалификационная надбавка к должностному окладу за профессиональные знания и навыки ( далее – надбавка) муниципальным служащим устанавливается персонально распоряжением Администрации Залучского сельского поселения. Предельный размер ежемесячной квалификационной надбавки за профессиональные знания и навыки составляет до 40,5 процентов должностного оклада, для всех групп должностей на муниципальной службе.</w:t>
      </w:r>
    </w:p>
    <w:p>
      <w:pPr>
        <w:pStyle w:val="Normal"/>
        <w:spacing w:lineRule="auto" w:line="300"/>
        <w:ind w:firstLine="540"/>
        <w:rPr>
          <w:sz w:val="28"/>
          <w:szCs w:val="28"/>
        </w:rPr>
      </w:pPr>
      <w:r>
        <w:rPr>
          <w:sz w:val="28"/>
          <w:szCs w:val="28"/>
        </w:rPr>
        <w:t>2. Надбавка к должностному окладу начисляется, исходя из должностного оклада муниципального служащего,  без учета иных надбавок, и выплачивается ежемесячно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 Выплата ежемесячной квалификационной надбавки осуществляется в пределах фонда оплаты труда, установленного Администрации Залучского сельского поселения.</w:t>
      </w:r>
    </w:p>
    <w:p>
      <w:pPr>
        <w:pStyle w:val="Normal"/>
        <w:spacing w:lineRule="auto" w:line="300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Порядок выплаты ежемесячного денежного поощрения</w:t>
      </w:r>
    </w:p>
    <w:p>
      <w:pPr>
        <w:pStyle w:val="Normal"/>
        <w:spacing w:lineRule="auto" w:line="300" w:before="140" w:after="0"/>
        <w:ind w:firstLine="500"/>
        <w:rPr>
          <w:sz w:val="28"/>
          <w:szCs w:val="28"/>
        </w:rPr>
      </w:pPr>
      <w:r>
        <w:rPr>
          <w:sz w:val="28"/>
          <w:szCs w:val="28"/>
        </w:rPr>
        <w:t>1. Ежемесячное денежное поощрение муниципальным служащим и   служащим устанавливается распоряжением Администрации Залучского сельского поселения в соответствии с приложением № 3.</w:t>
      </w:r>
    </w:p>
    <w:p>
      <w:pPr>
        <w:pStyle w:val="Normal"/>
        <w:spacing w:lineRule="auto" w:line="300" w:before="140" w:after="0"/>
        <w:ind w:firstLine="500"/>
        <w:rPr>
          <w:sz w:val="28"/>
          <w:szCs w:val="28"/>
        </w:rPr>
      </w:pPr>
      <w:r>
        <w:rPr>
          <w:sz w:val="28"/>
          <w:szCs w:val="28"/>
        </w:rPr>
        <w:t>2. Выплата ежемесячного денежного поощрения осуществляется в пределах фонда оплаты труда, установленного Администрации Залучского сельского поселения.</w:t>
      </w:r>
    </w:p>
    <w:p>
      <w:pPr>
        <w:pStyle w:val="Normal"/>
        <w:spacing w:lineRule="auto" w:line="300" w:before="140" w:after="0"/>
        <w:ind w:firstLine="500"/>
        <w:rPr>
          <w:sz w:val="28"/>
          <w:szCs w:val="28"/>
        </w:rPr>
      </w:pPr>
      <w:r>
        <w:rPr>
          <w:sz w:val="28"/>
          <w:szCs w:val="28"/>
        </w:rPr>
        <w:t>3. Муниципальным служащим и служащим  Администрации Залучского сельского поселения, проработавшим неполный расчетный период в связи с временной нетрудоспособностью, нахождением в отпуске, увольнением, ежемесячное денежное поощрение выплачивается за фактически отработанное время.</w:t>
      </w:r>
    </w:p>
    <w:p>
      <w:pPr>
        <w:pStyle w:val="Normal"/>
        <w:spacing w:lineRule="auto" w:line="300" w:before="34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. Порядок установления надбавки к должностному окладу за работу со сведениями, составляющими государственную тайну</w:t>
      </w:r>
    </w:p>
    <w:p>
      <w:pPr>
        <w:pStyle w:val="Normal"/>
        <w:spacing w:lineRule="auto" w:line="300" w:before="140" w:after="0"/>
        <w:ind w:firstLine="500"/>
        <w:rPr>
          <w:sz w:val="28"/>
          <w:szCs w:val="28"/>
        </w:rPr>
      </w:pPr>
      <w:r>
        <w:rPr>
          <w:sz w:val="28"/>
          <w:szCs w:val="28"/>
        </w:rPr>
        <w:t>Надбавка  к должностному окладу за работу со сведениями, составляющими государственную тайну, устанавливается   для должностных лиц в соответствии с Постановлением Правительства РФ от 18.09.2006 № 573 «О предоставлении социальных гарантий граждан, допущенным к государственной тайне на постоянной основе, и сотрудникам структурных подразделений по защите государственной тайны» и  «правилами выплаты ежемесячных процентных надбавок к должностному окладу ( тарифной ставке) граждан, допущенных к государственной тайне на постоянной основе, и сотрудников структурных подразделений по защите государственной тайны».</w:t>
      </w:r>
    </w:p>
    <w:p>
      <w:pPr>
        <w:pStyle w:val="Normal"/>
        <w:spacing w:lineRule="auto" w:line="300" w:before="14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________________________</w:t>
      </w:r>
    </w:p>
    <w:p>
      <w:pPr>
        <w:pStyle w:val="Normal"/>
        <w:spacing w:lineRule="auto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0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hanging="5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Залучского сельского поселения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71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2671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9-4075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7-3424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2-3097</w:t>
            </w:r>
          </w:p>
        </w:tc>
      </w:tr>
      <w:tr>
        <w:trPr/>
        <w:tc>
          <w:tcPr>
            <w:tcW w:w="6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категор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-2772</w:t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Администрации Залучского сельского поселения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7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0"/>
        <w:gridCol w:w="2792"/>
      </w:tblGrid>
      <w:tr>
        <w:trPr/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6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2346</w:t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hanging="54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hanging="5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го денежного поощрения муниципальных служащих и служащих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Залучского сельского поселения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7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  <w:gridCol w:w="2552"/>
      </w:tblGrid>
      <w:tr>
        <w:trPr/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должностных окладов ежемесячного денежного поощрения (в месяц)</w:t>
            </w:r>
          </w:p>
        </w:tc>
      </w:tr>
      <w:tr>
        <w:trPr/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Администраци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5 </w:t>
            </w:r>
          </w:p>
        </w:tc>
      </w:tr>
      <w:tr>
        <w:trPr/>
        <w:tc>
          <w:tcPr>
            <w:tcW w:w="6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ие Администрации                        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sectPr>
      <w:type w:val="nextPage"/>
      <w:pgSz w:w="11906" w:h="16838"/>
      <w:pgMar w:left="198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6:00Z</dcterms:created>
  <dc:creator>user</dc:creator>
  <dc:description/>
  <cp:keywords/>
  <dc:language>en-US</dc:language>
  <cp:lastModifiedBy>user</cp:lastModifiedBy>
  <cp:lastPrinted>2011-04-13T14:00:00Z</cp:lastPrinted>
  <dcterms:modified xsi:type="dcterms:W3CDTF">2011-10-26T10:21:00Z</dcterms:modified>
  <cp:revision>3</cp:revision>
  <dc:subject/>
  <dc:title> </dc:title>
</cp:coreProperties>
</file>