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3020</wp:posOffset>
            </wp:positionH>
            <wp:positionV relativeFrom="paragraph">
              <wp:posOffset>-350520</wp:posOffset>
            </wp:positionV>
            <wp:extent cx="971550" cy="8667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</w:rPr>
      </w:pPr>
      <w:r>
        <w:rPr>
          <w:sz w:val="28"/>
        </w:rPr>
        <w:t>от11.11.2011  №  66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ссмотрении протеста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русского межрайонного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протест Старорусского межрайонного прокурора от 28.10.2011       № 7-4-11 «На подпункт «а» пункта 1 и пункт 7 Правил исчисления денежного содержания муниципальных служащих в Администрации Залучского сельского поселения»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депутатов Залучского сельского поселени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Удовлетворить протест Старорусского межрайонного прокурора от 28.10.2011 № 7-4-11 «На подпункт «а» пункта 1 и пункт 7 Правил исчисления денежного содержания муниципальных служащих в Администрации Залучского сельского поселения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Подпункт «а» пункта 1 и пункт 7 Правил исчисления денежного содержания муниципальных служащих в Администрации Залучского сельского поселения, утвержденных решением Совета депутатов Залучского сельского поселения от 21.01.2011 № 25, признать утратившими силу. </w:t>
      </w:r>
    </w:p>
    <w:p>
      <w:pPr>
        <w:pStyle w:val="ConsPlusNormal1"/>
        <w:widowControl/>
        <w:ind w:firstLine="540"/>
        <w:jc w:val="both"/>
        <w:rPr/>
      </w:pP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Старорусскому межрайонному прокурору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Опубликовать настоящее постановление в газете «Залучский вестник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                               З.В. Федоров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6:32:00Z</dcterms:created>
  <dc:creator>user</dc:creator>
  <dc:description/>
  <cp:keywords/>
  <dc:language>en-US</dc:language>
  <cp:lastModifiedBy>user</cp:lastModifiedBy>
  <dcterms:modified xsi:type="dcterms:W3CDTF">2012-01-13T06:33:00Z</dcterms:modified>
  <cp:revision>2</cp:revision>
  <dc:subject/>
  <dc:title/>
</cp:coreProperties>
</file>