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2870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2.2011   № 3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Залучье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ах возмещения расходов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язанных со служебны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ов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 168 Трудового кодекса Российской Федерации и в целях упорядочения выплат, связанных со служебными командировками на территор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Установить, что возмещение расходов, связанных со служебными командировками на территории Российской Федерации, работникам Администрации Залучского сельского поселения осуществляется в следующих размерах: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1. Расходов по найму  жилого помещения ( кроме случая, когда направленному в служебную командировку работнику предоставляется бесплатное помещение), - в размере фактических расходов, подтверждённых соответствующими документами. При отсутствии документов, подтверждающих эти расходы, - 12 руб-лей в сутки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 Расходов на выплату суточных за каждый день нахождения в служебной командировке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городах Москва и Санкт-Петербург – в размере 7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прочих населённых пунктах – в размере 3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3. Расходов на поездку к месту служебной командировки и обратно к месту постоянной работы (включая страховой взнос на обязательное личное страхование пассажиров на транспорте, оплату услуг по оформлению проездных документов, расходов за пользование в поездах постельными принадлежностями)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3.1. При наличии проездных документов – в размере фактических расходов, но не выше стоимости проезда по следующим норма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) лицам, замещающим муниципальные должности Администрации Залуч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здушным транспортом – по тарифу бизнес- класса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железнодорожным транспортом – в вагоне повышенной комфортности, отнесенном к вагонам бизнес- класса, категории «СВ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б) остальным работникам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железнодорожным транспортом - в купейном вагоне скорого фирменного поезд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дным транспортом – в каюте  У группы морского судна регулярных транспортных линий и линий с комплексным обслуживанием пассажиров, в каюте 11 категории речного судна всех линий сообщения, в каюте 1 категории судна паромной переправы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здушным транспортом – в салоне экономического класс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автомобильным транспортом – в автотранспортном средстве общего пользования ( кроме такси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3.2. При отсутствии проездных документов, подтверждающих произведённые расходы, - в размере минимальной стоимости проезда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железнодорожным транспортом – в плацкартном  вагоне пассажирского поезд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одным транспортом – в каюте Х группы морского судна регулярных транспортных линий и линий с комплексным обслуживанием пассажиров,  в каюте 11 категории речного судна всех линий со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автомобильным транспортом – в автобусе общего тип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Возмещение расходов в размерах, установленных пунктом 1 решения, производится организациями в пределах ассигнований, выделенных им из бюджета Администрации Залучского сельского поселения на служебные командировки, либо ( в случае  использования указанных ассигнований в полном объеме) за счёт экономии средств, выделенных из бюджета Администрации Залучского сельского поселения на их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</w:t>
        <w:tab/>
        <w:t xml:space="preserve">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0:00Z</dcterms:created>
  <dc:creator>user</dc:creator>
  <dc:description/>
  <cp:keywords/>
  <dc:language>en-US</dc:language>
  <cp:lastModifiedBy>user</cp:lastModifiedBy>
  <dcterms:modified xsi:type="dcterms:W3CDTF">2011-10-24T11:10:00Z</dcterms:modified>
  <cp:revision>2</cp:revision>
  <dc:subject/>
  <dc:title> </dc:title>
</cp:coreProperties>
</file>