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518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5.07.2013      № 14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27" w:hRule="atLeast"/>
        </w:trPr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вета депутатов Залучского сельского поселения от 30.05.2013 №130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вязи с допущенной технической ошибкой, Совет депутатов Залучского сельского поселения 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 решения Совета депутатов Залучского сельского поселения от 30.05.2013 №130 «О внесении изменений в Положение о муниципальной службе в Администрации Залучского сельского поселения» , дату и номер …«от 14.02.2011 №37» заменить на  ….«от 04.02.2011 №28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Глава Залучского сельского поселения             З.В.Федорова</w:t>
      </w:r>
    </w:p>
    <w:p>
      <w:pPr>
        <w:pStyle w:val="ConsPlusTitle"/>
        <w:widowControl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35:00Z</dcterms:created>
  <dc:creator>1111</dc:creator>
  <dc:description/>
  <cp:keywords/>
  <dc:language>en-US</dc:language>
  <cp:lastModifiedBy>1111</cp:lastModifiedBy>
  <cp:lastPrinted>2013-07-24T16:41:00Z</cp:lastPrinted>
  <dcterms:modified xsi:type="dcterms:W3CDTF">2013-08-02T08:37:00Z</dcterms:modified>
  <cp:revision>1</cp:revision>
  <dc:subject/>
  <dc:title>Проект</dc:title>
</cp:coreProperties>
</file>