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9.07.2013  №  14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27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Совета депутатов Залучского сельского поселения от 06.06.2013 №135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вязи с технической ошибкой, 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Признать утратившим силу решение Совета депутатов Залучского сельского поселения от 06.06.2013 №135 «О внесении изменений в решение Совета депутатов Залучского сельского поселения на 2013 год и на плановый период 2014 и 2015 годов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8:00Z</dcterms:created>
  <dc:creator>user</dc:creator>
  <dc:description/>
  <cp:keywords/>
  <dc:language>en-US</dc:language>
  <cp:lastModifiedBy>Залучье</cp:lastModifiedBy>
  <cp:lastPrinted>2013-08-05T10:45:00Z</cp:lastPrinted>
  <dcterms:modified xsi:type="dcterms:W3CDTF">2013-08-05T06:45:00Z</dcterms:modified>
  <cp:revision>6</cp:revision>
  <dc:subject/>
  <dc:title>Проект</dc:title>
</cp:coreProperties>
</file>