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8.2013 № 147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409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32"/>
                <w:szCs w:val="32"/>
              </w:rPr>
              <w:t>О внесение изменений в решение о бюджете Залучского сельского поселения на 2013 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32"/>
                <w:szCs w:val="32"/>
              </w:rPr>
              <w:t>и на плановый период 2014 и 2015 год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 Внести изменения в решение Совета депутатов Залучского сельского поселения от 26.12.2012  № 108 «О Бюджете  Залучского сельского  поселения на 2013 и плановый период 2014 и 2015 годов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.1  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.1  заменить цифры «9178,3» на цифры «9181,1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2  заменить цифры «10315,6» на цифры «10318,4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137,3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Внести изменения в приложение 1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Доходы всего цифру «9178,3» на цифру «9181,1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Безвозмездные поступления цифру «8458,3» на цифру «8461,1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авить строку Субвенции бюджетам поселений на выполнение передаваемых полномочий субъектов Российской Федерации КБК </w:t>
      </w:r>
      <w:r>
        <w:rPr>
          <w:rFonts w:cs="Times New Roman" w:ascii="Times New Roman" w:hAnsi="Times New Roman"/>
          <w:color w:val="000000"/>
          <w:sz w:val="28"/>
          <w:szCs w:val="28"/>
        </w:rPr>
        <w:t>20203024106003151 цифра «2,7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оке Субвенции бюджетам поселений на государственную регистрацию актов гражданского состояния КБК </w:t>
      </w:r>
      <w:r>
        <w:rPr>
          <w:rFonts w:cs="Times New Roman" w:ascii="Times New Roman" w:hAnsi="Times New Roman"/>
          <w:color w:val="000000"/>
          <w:sz w:val="28"/>
          <w:szCs w:val="28"/>
        </w:rPr>
        <w:t>20203003100000151</w:t>
      </w:r>
      <w:r>
        <w:rPr>
          <w:rFonts w:cs="Times New Roman" w:ascii="Times New Roman" w:hAnsi="Times New Roman"/>
          <w:sz w:val="28"/>
          <w:szCs w:val="28"/>
        </w:rPr>
        <w:t xml:space="preserve">  цифру «0,8» на цифру «0,9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 Внести изменения в приложение 4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Безвозмездные поступления цифру «8458,3» на цифру «8461,1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оке Субвенции бюджетам поселений на государственную регистрацию актов гражданского состояния КБК </w:t>
      </w:r>
      <w:r>
        <w:rPr>
          <w:rFonts w:cs="Times New Roman" w:ascii="Times New Roman" w:hAnsi="Times New Roman"/>
          <w:color w:val="000000"/>
          <w:sz w:val="28"/>
          <w:szCs w:val="28"/>
        </w:rPr>
        <w:t>20203003100000151</w:t>
      </w:r>
      <w:r>
        <w:rPr>
          <w:rFonts w:cs="Times New Roman" w:ascii="Times New Roman" w:hAnsi="Times New Roman"/>
          <w:sz w:val="28"/>
          <w:szCs w:val="28"/>
        </w:rPr>
        <w:t xml:space="preserve">  цифру «0,8» на цифру «0,9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венции бюджетам поселений на выполнение передаваемых полномочий субъектов Российской Федерации КБК </w:t>
      </w:r>
      <w:r>
        <w:rPr>
          <w:rFonts w:cs="Times New Roman" w:ascii="Times New Roman" w:hAnsi="Times New Roman"/>
          <w:color w:val="000000"/>
          <w:sz w:val="28"/>
          <w:szCs w:val="28"/>
        </w:rPr>
        <w:t>20203024106003151 цифра «2,7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4 Внести изменения в приложения 5,6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01 «Общегосударственные вопросы» на 2013 год цифры «5036,0» на «5071,1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«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«Центральный аппарат» цифру «4277,3» на «4312,3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Фонд оплаты труда и страховые взносы» цифру «3049,6» на «3047,6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Иные выплаты персоналу, за исключением фонда оплаты труда» цифру «267,0» на «222,5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Закупка товаров, работ и услуг в сфере информационно-коммуникационных технологий» цифру «161,8» на «181,8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Прочая закупка товаров, работ и услуг для муниципальных нужд» цифру «685,9» на «712,4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Уплата налога на имущество организаций» цифру «103,0» на «143,4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Уплата прочих налогов, сборов и иных обязательных платежей» цифру «10,0» на «4,6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в подразделе 01 13 «Руководство и управление в сфере установленных функций органов государственной власти субъектов РФ и органов местного самоуправления «Государственная регистрация актов гражданского самоуправления «Субвенции» цифру «0,8» на «0,9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менить в разделе 04 «Национальная экономика» цифру «1674,8» на «1509,8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в подразделе 04 09 «Дорожное хозяйство(дорожные фонды) цифру «1633,3» на «1468,3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в строке «Софинансирование целевой программы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 г.» целевую статью расходов 315 02 01 на 795 02 00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в строке «Содержание автомобильных дорог и инженерных сооружений на них в границах городских округов и поселений в рамках благоустройства «Прочая закупка товаров, работ и услуг для муниципальных нужд» цифру «463,0» на «298,0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менить в разделе 05 «Жилищно-коммунальное хозяйство» цифру «1498,5» на «1466,2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в подразделе 05 02 «Коммунальное хозяйство» цифру «36,5» на «39,2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 «Компенсация выпадающих доходов организациям, предоставившим населению услуги по водоснабжению по тарифам, не обеспечившим возмещение издержек» цифра «2,7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в подразделе 05 03 «Благоустройство» цифру «1341,5» на «1306,5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«Прочие мероприятия по благоустройству городских округов и поселений «Прочая закупка товаров, работ и услуг для муниципальных нужд» цифру «235,0» на «200,0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менить в разделе 08 «Культура, кинематография» цифру «1873,8» на «2038,8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08 01 «Культура» цифру «1873,8» на «2038,8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ах «Дворцы и дома культуры другие учреждения культуры и средств массовой информации «Обеспечение деятельности подведомственных учреждений «Субсидии бюджетным учреждениям на иные цели» цифру «1835,9» на «2000,9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«ВСЕГО РАСХОДОВ» цифру «10315,6» на «10318,4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Залуч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 поселения                                                   З.В.Федор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00:00Z</dcterms:created>
  <dc:creator>ConsultantPlus</dc:creator>
  <dc:description/>
  <cp:keywords/>
  <dc:language>en-US</dc:language>
  <cp:lastModifiedBy>1111</cp:lastModifiedBy>
  <cp:lastPrinted>2011-04-27T10:01:00Z</cp:lastPrinted>
  <dcterms:modified xsi:type="dcterms:W3CDTF">2013-09-02T12:00:00Z</dcterms:modified>
  <cp:revision>2</cp:revision>
  <dc:subject/>
  <dc:title>Проект</dc:title>
</cp:coreProperties>
</file>