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13 № 15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40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й в Положение о порядке определения денежного содержания и материальном стимулировании муниципальных служащих, и служащих </w:t>
            </w:r>
            <w:r>
              <w:rPr>
                <w:rFonts w:eastAsia="Arial"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и Залучского сельского посел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2 статьи 53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порядке определения денежного содержания и материальном стимулировании муниципальных служащих, и служащих Администрации Залучского сельского поселения, утвержденное решением Совета депутатов Залучского сельского поселения от 01.09.2011 № 55, следующие изменения: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следующей редакции: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ind w:hanging="54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клады</w:t>
      </w:r>
    </w:p>
    <w:p>
      <w:pPr>
        <w:pStyle w:val="Normal"/>
        <w:ind w:hanging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Администрации Залучского сельского поселения</w:t>
      </w:r>
    </w:p>
    <w:p>
      <w:pPr>
        <w:pStyle w:val="Normal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2880"/>
      </w:tblGrid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й оклад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 (руб.)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6 - 5486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4 - 3974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8 - 3594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9 - 3218»</w:t>
            </w:r>
          </w:p>
        </w:tc>
      </w:tr>
    </w:tbl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изложить в следующей редакции: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                                                 </w:t>
      </w:r>
    </w:p>
    <w:p>
      <w:pPr>
        <w:pStyle w:val="Normal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клады</w:t>
      </w:r>
    </w:p>
    <w:p>
      <w:pPr>
        <w:pStyle w:val="Normal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ащих Администрации Залучского сельского поселения</w:t>
      </w:r>
    </w:p>
    <w:p>
      <w:pPr>
        <w:pStyle w:val="Normal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2880"/>
      </w:tblGrid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й оклад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 (руб.)</w:t>
            </w:r>
          </w:p>
        </w:tc>
      </w:tr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лужащ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0-3656</w:t>
            </w:r>
          </w:p>
        </w:tc>
      </w:tr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ий 1 катег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3-3631</w:t>
            </w:r>
          </w:p>
        </w:tc>
      </w:tr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</w:tbl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01 октября 2013 года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лучского сельского поселения                                         З.В.Федо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3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09:00Z</dcterms:created>
  <dc:creator>1111</dc:creator>
  <dc:description/>
  <cp:keywords/>
  <dc:language>en-US</dc:language>
  <cp:lastModifiedBy>1111</cp:lastModifiedBy>
  <cp:lastPrinted>2011-04-27T10:01:00Z</cp:lastPrinted>
  <dcterms:modified xsi:type="dcterms:W3CDTF">2013-10-03T06:19:00Z</dcterms:modified>
  <cp:revision>1</cp:revision>
  <dc:subject/>
  <dc:title>Проект</dc:title>
</cp:coreProperties>
</file>