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9.2013 № 148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40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Положение о порядке определения денежного содержания и материальном стимулировании муниципальных служащих, и служащих </w:t>
            </w: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и Залучского сельского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53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статьями 5 и 22 Федерального закона от 2 марта 2007 года № 25-ФЗ «О муниципальной службе в Российской Федерации», областным законом от 25 декабря 2007 года № 240-ОЗ «О некоторых вопросах правового регулирования муниципальной службы в Новгородской области»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определения денежного содержания и материальном стимулировании муниципальных служащих, и служащих Администрации Залучского сельского поселения, утвержденное решением Совета депутатов Залучского сельского поселения от 01.09.2011 № 55, следующие изменения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разделе 1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одпункт 7 пункта 1 изложить в следующей редакции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ежемесячного денежного поощрения - согласно приложения № 3 к настоящему Положению;»;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одпункт 5 пункта 2 изложить в следующей редакции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ежемесячного денежного поощрения - согласно приложения № 3 к настоящему Положению;»;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Абзац 2 пункта 2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нежное содержание служащих Администрации Залучского сельского состоит из должностного оклада служащего Администрации Залучского сельского поселения в соответствии с замещаемой им должностью согласно приложению № 2,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ежемесячной надбавки к должностному окладу за выслугу лет, ежемесячной надбавки к должностному окладу за особые условия службы, ежемесячной процентной надбавки к должностному окладу за работу со сведениями, составляющими государственную тайну, ежемесячного денежного поощрения, премий по результатам работы, единовременной выплаты при предоставлении ежегодного основного оплачиваемого отпуска, материальной помощи.»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3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ункт 2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Надбавка к должностному окладу за особые условия службы начисляется, исходя из должностного оклада муниципального служащего, служащего без учета доплат и надбавок, и выплачивается ежемесячно в следующих размера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щающим ведущие должности муниципальной службы - от 90 до 120 процентов должностного оклад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щающим старшие должности муниципальной службы - от 60 до 90 процентов должностного оклад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щающим младшие должности муниципальной службы - до 60 процентов должностного оклад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ужащим - 60 процентов должностного оклада.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ункт 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Надбавка к должностному окладу отдельным муниципальным служащим и служащим за особые условия службы по распоряжению Администрации Залучского сельского поселения может превышать установленный предел, указанный в пункте 2 настоящего раздела. При принятие такого решения учитываются профессиональный уровень исполнения должностных обязанностей в соответствии с должностной инструкцией, компетентность при выполнении наиболее важных, сложных и ответственных работ, их качественное выполнение.»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1 изложить в следующей редакции: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ind w:hanging="54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клады</w:t>
      </w:r>
    </w:p>
    <w:p>
      <w:pPr>
        <w:pStyle w:val="Normal"/>
        <w:ind w:hanging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Администрации Залучского сельского поселения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880"/>
      </w:tblGrid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 (руб.)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8 - 5200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7 - 3767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 - 3407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1 - 3050»</w:t>
            </w:r>
          </w:p>
        </w:tc>
      </w:tr>
    </w:tbl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2 изложить в следующей редакции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                                                 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клады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ащих Администрации Залучского сельского поселения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880"/>
      </w:tblGrid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 (руб.)</w:t>
            </w:r>
          </w:p>
        </w:tc>
      </w:tr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лужа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3 - 3773</w:t>
            </w:r>
          </w:p>
        </w:tc>
      </w:tr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лужа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355 – 3465</w:t>
            </w:r>
          </w:p>
        </w:tc>
      </w:tr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ащ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2581 - 3442</w:t>
            </w:r>
          </w:p>
        </w:tc>
      </w:tr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913</w:t>
            </w:r>
          </w:p>
        </w:tc>
      </w:tr>
    </w:tbl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3 изложить в следующей редакци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ind w:hanging="5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месячного денежного поощрения муниципальных служащих и служащих</w:t>
      </w:r>
    </w:p>
    <w:p>
      <w:pPr>
        <w:pStyle w:val="Normal"/>
        <w:ind w:hanging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Залучского сельского поселения</w:t>
      </w:r>
    </w:p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37"/>
        <w:gridCol w:w="3261"/>
      </w:tblGrid>
      <w:tr>
        <w:trPr>
          <w:trHeight w:val="13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лжностных окладов ежемесячного денежного поощрения (в месяц)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 Администрации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е Администр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лужащ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лужащ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ащ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                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Служащие Администрации (за исключением служащих, указанных в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bidi="ar-SA"/>
                </w:rPr>
                <w:t xml:space="preserve">пункте 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2 настоящего приложе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»</w:t>
            </w:r>
          </w:p>
        </w:tc>
      </w:tr>
    </w:tbl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 и распространяется на правоотношения, возникшие с 1 июня 2013 год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3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B1FFEE4E50F6FB5A2B6C386257E91ED10034F10BE1CF3F4BADA218AB0FF935092A2E2AAC7B261D95E5B20F6z0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56:00Z</dcterms:created>
  <dc:creator>ConsultantPlus</dc:creator>
  <dc:description/>
  <cp:keywords/>
  <dc:language>en-US</dc:language>
  <cp:lastModifiedBy>1111</cp:lastModifiedBy>
  <cp:lastPrinted>2013-09-17T16:25:00Z</cp:lastPrinted>
  <dcterms:modified xsi:type="dcterms:W3CDTF">2013-10-03T06:56:00Z</dcterms:modified>
  <cp:revision>2</cp:revision>
  <dc:subject/>
  <dc:title>Проект</dc:title>
</cp:coreProperties>
</file>