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88582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Старорусский 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8"/>
          <w:szCs w:val="24"/>
        </w:rPr>
      </w:pPr>
      <w:r>
        <w:rPr>
          <w:sz w:val="28"/>
        </w:rPr>
        <w:t xml:space="preserve">от 25.07.2013 № 142        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>
          <w:trHeight w:val="423" w:hRule="atLeast"/>
        </w:trPr>
        <w:tc>
          <w:tcPr>
            <w:tcW w:w="3794" w:type="dxa"/>
            <w:tcBorders/>
          </w:tcPr>
          <w:p>
            <w:pPr>
              <w:pStyle w:val="ConsPlusTitle"/>
              <w:widowControl/>
              <w:jc w:val="both"/>
              <w:rPr/>
            </w:pPr>
            <w:r>
              <w:rPr>
                <w:sz w:val="28"/>
                <w:szCs w:val="28"/>
              </w:rPr>
              <w:t>О рассмотрении протеста заместителя Старорусского межрайонного прокурора от 08.07.2013 № 7-2-2013</w:t>
            </w:r>
          </w:p>
        </w:tc>
      </w:tr>
    </w:tbl>
    <w:p>
      <w:pPr>
        <w:pStyle w:val="ConsPlusTitle"/>
        <w:widowControl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тест заместителя Старорусского межрайонного прокурора от 08.07.2013 № 7-2-2013 «На подпункт 4 пункта 2.1Порядка предоставления муниципальной преференции, утвержденного решением Совета депутатов Залучского сельского поселения от 11.11.2011 № 68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Залучского сельского поселения   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Протест заместителя Старорусского межрайонного прокурора от 08.07.2013 № 7-2-2013 «На подпункт 4 пункта 2.1Порядка предоставления муниципальной преференции, утвержденного решением Совета депутатов Залучского сельского поселения от 11.11.2011 № 68» удовлетворит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подпункте 4 пункта 2.1. раздела 2 Порядка предоставления муниципальной преференции, утвержденного решением Совета депутатов Залучского сельского поселения от 11.11.2011 № 68, слова «… и межмуниципальными …» исключить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править настоящее решение заместителю Старорусского межрайонного прокурора.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газете «Залучский вестник».</w:t>
      </w:r>
    </w:p>
    <w:p>
      <w:pPr>
        <w:pStyle w:val="Normal"/>
        <w:autoSpaceDE w:val="false"/>
        <w:ind w:firstLine="54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Глава Залучского сельского поселения                        З.В.Федо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bCs/>
      <w:color w:val="FF66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6:42:00Z</dcterms:created>
  <dc:creator>1111</dc:creator>
  <dc:description/>
  <cp:keywords/>
  <dc:language>en-US</dc:language>
  <cp:lastModifiedBy>1111</cp:lastModifiedBy>
  <cp:lastPrinted>2013-07-24T16:41:00Z</cp:lastPrinted>
  <dcterms:modified xsi:type="dcterms:W3CDTF">2013-08-02T06:43:00Z</dcterms:modified>
  <cp:revision>3</cp:revision>
  <dc:subject/>
  <dc:title>Проект</dc:title>
</cp:coreProperties>
</file>