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31.10.2013 № 15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ередаче осуществления части полномочий Администрации сельского поселения Администрации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финансово - экономическое обоснование Главы Залучского сельского поселения по вопросу передачи осуществления части полномочий Администрации Залучского сельского поселения Администрации Старорусского муниципального района, руководствуясь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Залучского сельского посел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и Залучского сельского поселения передать Администрации Старорусского муниципального района осуществление в 2014 году части своих полномочий по решению вопросов местного значения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>» и «участие в предупреждении и ликвидации последствий чрезвычайных ситуаций в границах поселения»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одготовки и обучения населения в области гражданской оборо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мероприятий п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территориальной обороне и </w:t>
      </w:r>
      <w:r>
        <w:rPr>
          <w:rFonts w:cs="Times New Roman" w:ascii="Times New Roman" w:hAnsi="Times New Roman"/>
          <w:sz w:val="28"/>
          <w:szCs w:val="28"/>
        </w:rPr>
        <w:t>гражданской обороне, разработка и реализация планов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 обороны и защиты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дготовки и содержания в готовности необходимых сил и средств для защиты населения и территорий от чрезвычайных ситуаций, обучения населения способам защиты и действиям в этих ситу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й о проведении эвакуационных мероприятий в чрезвычайных ситуациях и организация их провед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, а также поддержание общественного порядка при их проведении, при недостаточности собственных сил и средств обращение за помощью к органам исполнительной власти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устойчивому функционированию организаций в чрезвычайных ситу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 установленном порядке сбора и обмена информацией в области защиты населения и территорий от чрезвычайных ситуаций, обеспечение своевременного оповещения и информирования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ри органах местного самоуправления постоянно действующих органов управления, специально уполномоченных на решение задач в области защиты населения и территории от чрезвычайных ситу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Залучского сельского поселения заключить с Администрацией Старорусского муниципального района соглашение о передаче последней осуществления в 2014 году части своих полномочий согласно пункту 1 данного ре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с 1 января 2014 года решение Совета депутатов Залучского сельского поселения от 29.11.2012 № 104 «О передаче осуществления части полномочий Администрации сельского поселения Администрации муниципального района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1 января 2014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Залучского сельского поселения                                          З.В.Федо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19:00Z</dcterms:created>
  <dc:creator>1111</dc:creator>
  <dc:description/>
  <cp:keywords/>
  <dc:language>en-US</dc:language>
  <cp:lastModifiedBy>1111</cp:lastModifiedBy>
  <cp:lastPrinted>2013-10-31T13:44:00Z</cp:lastPrinted>
  <dcterms:modified xsi:type="dcterms:W3CDTF">2013-11-01T07:20:00Z</dcterms:modified>
  <cp:revision>1</cp:revision>
  <dc:subject/>
  <dc:title> </dc:title>
</cp:coreProperties>
</file>