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9.11.2013 № 159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</w:tblGrid>
      <w:tr>
        <w:trPr>
          <w:trHeight w:val="414" w:hRule="atLeast"/>
        </w:trPr>
        <w:tc>
          <w:tcPr>
            <w:tcW w:w="4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ункт 2 решения Совета депутатов Залучского сельского поселения от 24.11.2010 № 8 «О налоге на имущество физических лиц»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целях привидения отдельных решений Совета депутатов Залучского сельского поселения в соответствие с нормами действующего законодательства Российской Федерации, руководствуясь </w:t>
      </w:r>
      <w:r>
        <w:rPr>
          <w:sz w:val="28"/>
          <w:szCs w:val="28"/>
          <w:lang w:eastAsia="ru-RU"/>
        </w:rPr>
        <w:t>Законом РФ от 9 декабря 1991 года № 2003-1 «О налогах на имущество физических лиц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Залучского сельского поселения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ункт 2 решения Совета депутатов Залучского сельского поселения от 24.11.2010 № 8 «О налоге на имущество физических лиц»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.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Установить следующие размеры ставок налога на имущество физических лиц в зависимости от суммарной инвентаризационной стоимости объектов налогооблажения,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умноженной на коэффициент-дефлятор, определяемый в соответствии с частью первой Налогового кодекса Российской Федерации</w:t>
      </w:r>
      <w:r>
        <w:rPr>
          <w:rFonts w:cs="Times New Roman CYR" w:ascii="Times New Roman CYR" w:hAnsi="Times New Roman CYR"/>
          <w:kern w:val="2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5946775" cy="2061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822"/>
                              <w:gridCol w:w="3543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8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Суммарная инвентаризационная стоимость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бъектов налогообложения, умноженная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на коэффициент-дефлятор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val="zxx"/>
                                    </w:rPr>
                                    <w:t xml:space="preserve">Ставка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kern w:val="2"/>
                                      <w:sz w:val="28"/>
                                      <w:szCs w:val="28"/>
                                    </w:rPr>
                                    <w:t>нал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58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val="zxx"/>
                                    </w:rPr>
                                    <w:t xml:space="preserve">До 300 000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рублей (включительно) 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jc w:val="center"/>
                                    <w:rPr>
                                      <w:iCs/>
                                      <w:kern w:val="2"/>
                                      <w:sz w:val="28"/>
                                      <w:szCs w:val="28"/>
                                      <w:lang w:val="zxx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val="zxx"/>
                                    </w:rPr>
                                    <w:t>0,1 проц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58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val="zxx"/>
                                    </w:rPr>
                                    <w:t xml:space="preserve">Свыше 300 000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рублей до 500 000 рублей (включительно)  </w:t>
                                  </w:r>
                                  <w:r>
                                    <w:rPr>
                                      <w:iCs/>
                                      <w:kern w:val="2"/>
                                      <w:sz w:val="28"/>
                                      <w:szCs w:val="28"/>
                                      <w:lang w:val="zxx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  <w:lang w:val="zxx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val="zxx"/>
                                    </w:rPr>
                                    <w:t>0,2 процен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rPr>
                                      <w:kern w:val="2"/>
                                      <w:sz w:val="28"/>
                                      <w:szCs w:val="28"/>
                                      <w:lang w:val="zxx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val="zxx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58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val="zxx"/>
                                    </w:rPr>
                                    <w:t xml:space="preserve">Свыше 500 000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20" w:after="12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0,35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val="zxx"/>
                                    </w:rPr>
                                    <w:t xml:space="preserve"> процент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62.3pt;mso-wrap-distance-left:9pt;mso-wrap-distance-right:9pt;mso-wrap-distance-top:0pt;mso-wrap-distance-bottom:0pt;margin-top:10.95pt;mso-position-vertical-relative:text;margin-left:2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822"/>
                        <w:gridCol w:w="3543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58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 xml:space="preserve">Суммарная инвентаризационная стоимость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 xml:space="preserve">объектов налогообложения, умноженная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на коэффициент-дефлятор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lang w:val="zxx"/>
                              </w:rPr>
                              <w:t xml:space="preserve">Ставка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kern w:val="2"/>
                                <w:sz w:val="28"/>
                                <w:szCs w:val="28"/>
                              </w:rPr>
                              <w:t>налога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58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lang w:val="zxx"/>
                              </w:rPr>
                              <w:t xml:space="preserve">До 300 000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рублей (включительно) 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jc w:val="center"/>
                              <w:rPr>
                                <w:iCs/>
                                <w:kern w:val="2"/>
                                <w:sz w:val="28"/>
                                <w:szCs w:val="28"/>
                                <w:lang w:val="zxx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lang w:val="zxx"/>
                              </w:rPr>
                              <w:t>0,1 процента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58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lang w:val="zxx"/>
                              </w:rPr>
                              <w:t xml:space="preserve">Свыше 300 000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 xml:space="preserve">рублей до 500 000 рублей (включительно)  </w:t>
                            </w:r>
                            <w:r>
                              <w:rPr>
                                <w:iCs/>
                                <w:kern w:val="2"/>
                                <w:sz w:val="28"/>
                                <w:szCs w:val="28"/>
                                <w:lang w:val="zxx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  <w:lang w:val="zxx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lang w:val="zxx"/>
                              </w:rPr>
                              <w:t>0,2 процен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rPr>
                                <w:kern w:val="2"/>
                                <w:sz w:val="28"/>
                                <w:szCs w:val="28"/>
                                <w:lang w:val="zxx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lang w:val="zxx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58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lang w:val="zxx"/>
                              </w:rPr>
                              <w:t xml:space="preserve">Свыше 500 000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12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0,3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lang w:val="zxx"/>
                              </w:rPr>
                              <w:t xml:space="preserve"> процент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  <w:lang w:val="zxx"/>
        </w:rPr>
        <w:t>Настоящее решение вступает в силу не ранее чем по истечении одного месяца со дня его официального опубликования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и не ранее 1 января 2014 года</w:t>
      </w:r>
      <w:r>
        <w:rPr>
          <w:kern w:val="2"/>
          <w:sz w:val="28"/>
          <w:szCs w:val="28"/>
          <w:lang w:val="zxx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 Опубликовать настоящее реш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51:00Z</dcterms:created>
  <dc:creator>user</dc:creator>
  <dc:description/>
  <cp:keywords/>
  <dc:language>en-US</dc:language>
  <cp:lastModifiedBy>1111</cp:lastModifiedBy>
  <cp:lastPrinted>2011-12-06T09:22:00Z</cp:lastPrinted>
  <dcterms:modified xsi:type="dcterms:W3CDTF">2013-12-18T08:51:00Z</dcterms:modified>
  <cp:revision>2</cp:revision>
  <dc:subject/>
  <dc:title>Проект</dc:title>
</cp:coreProperties>
</file>