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1.07.2014  №  197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ого прокурора от 14.07.2014 № 7-2-2014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14.07.2014 № 7-2-2014 «На пункт 1 части 1 статьи 4, пункт 5.1. статьи 33, статью 40, статью 41 Устава Залучского сельского поселения, утвержденного решением Совета депутатов Залучского сельского поселения от 23.12.2010 № 12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14.07.2014 № 7-2-2014 «На пункт 1 части 1 статьи 4, пункт 5.1. статьи 33, статью 40, статью 41 Устава Залучского сельского поселения, утвержденного решением Совета депутатов Залучского сельского поселения от 23.12.2010 № 12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19:00Z</dcterms:created>
  <dc:creator>1111</dc:creator>
  <dc:description/>
  <cp:keywords/>
  <dc:language>en-US</dc:language>
  <cp:lastModifiedBy>1111</cp:lastModifiedBy>
  <cp:lastPrinted>2014-08-01T14:03:00Z</cp:lastPrinted>
  <dcterms:modified xsi:type="dcterms:W3CDTF">2014-08-01T10:19:00Z</dcterms:modified>
  <cp:revision>2</cp:revision>
  <dc:subject/>
  <dc:title>                                                                                                                     </dc:title>
</cp:coreProperties>
</file>