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 27.11.2014    №   209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43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мущества, находящегося в муниципальной собственности, передаваемого Залучским сельским поселением в собственность Старорусского муниципального 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разграничением вопросов местного значения поселения между сельскими поселениями, входящими в состав Старорусского муниципального района и Старорусским муниципальным районом, в целях реализац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</w:t>
      </w:r>
      <w:r>
        <w:rPr>
          <w:sz w:val="28"/>
          <w:szCs w:val="28"/>
          <w:lang w:eastAsia="ru-RU"/>
        </w:rPr>
        <w:t xml:space="preserve"> 23.10.2014 № 637-ОЗ «О закреплении за сельскими поселениями Новгородской области вопросов местного значе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ложением о порядке управления и распоряжения имуществом Залучского сельского поселения, утвержденного решением Совета депутатов Залучского сельского поселения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.06.2011 № 47,</w:t>
      </w: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еречень имущества, находящегося в муниципальной собственности, передаваемого Залучским сельским поселением в собственность Старорусского муниципального район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Администрации Залучского сельского поселения осуществить в соответствии с действующим законодательством Российской Федерации передачу указанного имуществ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 27.11.2014     № 2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муниципальной собственности, передаваемого Залучским сельским поселением в собственность Старорус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001"/>
        <w:gridCol w:w="2003"/>
        <w:gridCol w:w="3826"/>
        <w:gridCol w:w="3873"/>
        <w:gridCol w:w="324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а нахождения организац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муществ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а нахождения имущества (в отношении объектов недвижимого имущества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изирующая характеристика имущества</w:t>
            </w:r>
          </w:p>
        </w:tc>
      </w:tr>
      <w:tr>
        <w:trPr>
          <w:trHeight w:val="192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Муниципальное учреждение  Администрация Залучского сельского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.Залучье ул.Рендакова д.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2 в 2-х 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стошка д.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бревенчатый, 1970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 №№1,4,6,8 в 8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лучье, ул.Мельничная,д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,деревянный,1957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1 в 2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Молодёжная, д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брусчатый,1983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2 в 2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Молодёжная, д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панельный,1989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2 в 4-х 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ул.Поливановой,д.2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 , кирпичный,1967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1 в 4-х 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ул.Поливан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д.2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 , кирпичный,1969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4 в 4-х 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ул.Поливан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д.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 , кирпичный,1970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2 в 4-х 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ул.Поливановой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 , кирпичный,1971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Залучье,ул.Поливановой д.3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считовой,1975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 №1,2 в 3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 Рендакова, д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, деревянный,1958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 Советская д.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деревянный,1947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 Советская д.2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деревянный,1946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 №,2 в 4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 Советская д.2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деревянный,1973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 Советская д.3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деревянный,1946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бе, ул.Школьная, д.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деревянный,1960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 №1,2 в 3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Залучье, переулок Аптекарский, д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этажный ,деревянный,1954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Залучье, ул.Куликова, д.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этажный ,деревянный,1979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Шуб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140м,1969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Шуб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1,2 кв.м, 1969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 сети с водоразборными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уб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ённость 1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1 в 2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витчино ул.Центральная д.2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деревянный,1970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витчино ул.Центральная д.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1980 года постройки, общей площадью 307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терна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витчино ул.Центральная д.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1983 года постройки, общей площадью 692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1 в 2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витчино ул.Центральная д3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деревянный,1962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ровитч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а-1, захоронено-4105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витчино, за д.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витчино, за д.4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витч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,0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ренчиц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 водоразборными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ренчиц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,5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лгуново, за д. 6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лгуново, за д. 6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 водоразборными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лгунов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,0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лаково за д. 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лаково за д. 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 водоразборными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лаков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,0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ки за д.1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ки за д.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уб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1,5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ор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инаевы Горки.ул.Центральная, д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этажный , кирпичный дом,1972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,ул.Молодёжная, д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щитовой,  ,1977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2 в 2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 ул.Центральная,1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кирпичный дом,1975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2 в 2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Пинаевы Горки, ул Садовая ,д.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брусчатый,  ,1974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ы № 2,3 в 4-х 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 ул.Центральная,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кирпичный дом,1963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Пинаевы Горки ул.Центральная,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1986 года постройки, общей площадью 483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Пинаевы Горки, ул Садовая ,д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деревянный,  ,1973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-ми 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 ул.Центральная,2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 , кирпичный дом,1966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2 в 2-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роздино д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брусчатый,  ,1972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1 в 2-х квартирном жилом дом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одыни д.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деревянный,  ,1985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вартирный жилой д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яховичи ул. Луговая,д.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, кирпичный дом,1967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яхович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яхович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 водоразборными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яхович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ённость 2,0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розд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розд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 водоразборными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роздин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ённость 1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рансформаторной подстанц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, д.3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ое, кирпичное,1990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ённость 0,06 к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 водоразборными колонкам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наевы Гор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ённость5,0 км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/>
  </w:style>
  <w:style w:type="character" w:styleId="QuoteChar">
    <w:name w:val="Quote Char"/>
    <w:basedOn w:val="Style12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Quote">
    <w:name w:val="Quote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56:00Z</dcterms:created>
  <dc:creator>1111</dc:creator>
  <dc:description/>
  <cp:keywords/>
  <dc:language>en-US</dc:language>
  <cp:lastModifiedBy>1111</cp:lastModifiedBy>
  <cp:lastPrinted>2014-12-01T15:40:00Z</cp:lastPrinted>
  <dcterms:modified xsi:type="dcterms:W3CDTF">2014-12-01T12:02:00Z</dcterms:modified>
  <cp:revision>1</cp:revision>
  <dc:subject/>
  <dc:title>                                                                                                                     </dc:title>
</cp:coreProperties>
</file>