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27" w:before="0" w:after="280"/>
        <w:jc w:val="center"/>
        <w:rPr>
          <w:rStyle w:val="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.07.2014 № 19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</w:tblGrid>
      <w:tr>
        <w:trPr>
          <w:trHeight w:val="190" w:hRule="atLeast"/>
        </w:trPr>
        <w:tc>
          <w:tcPr>
            <w:tcW w:w="479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 внесении изменений в Правила землепользования и застройки муниципального образования Залучское  сельское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поселение   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11"/>
          <w:sz w:val="28"/>
          <w:szCs w:val="28"/>
        </w:rPr>
        <w:tab/>
        <w:t xml:space="preserve">В соответствии со статьями 31, 33 Градостроительного кодекса Российской Федерации, с Федеральным законом от 06 октября 2003 года № 131-ФЗ «Об общих принципах организации местного самоуправления в Российской Федерации», рассмотрев представленный проект внесения изменений в Правила землепользования и застройки муниципального образования Залучское сельское поселение Старорусского района Новгородской области, заключение о результатах публичных слушаний по вопросу внесения изменений в Правила землепользования и застройки муниципального образования Залучское сельское поселение Старорусского района Новгородской области  Совет депутатов Залучского сельского поселения  </w:t>
      </w:r>
      <w:r>
        <w:rPr>
          <w:rStyle w:val="11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Style w:val="6"/>
          <w:rFonts w:eastAsia="Lucida Sans Unicode"/>
          <w:sz w:val="28"/>
          <w:szCs w:val="28"/>
        </w:rPr>
      </w:pPr>
      <w:r>
        <w:rPr>
          <w:rStyle w:val="11"/>
          <w:sz w:val="28"/>
          <w:szCs w:val="28"/>
        </w:rPr>
        <w:tab/>
        <w:t xml:space="preserve">1.Внести в  Правила землепользования и застройки муниципального образования Залучское сельское поселение Старорусского района Новгородской области , утвержденные решением  Совета депутатов Залучского сельского поселения от 22.01.2013 № 114, в графическую часть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6"/>
          <w:rFonts w:eastAsia="Lucida Sans Unicode"/>
          <w:sz w:val="28"/>
          <w:szCs w:val="28"/>
        </w:rPr>
      </w:pPr>
      <w:r>
        <w:rPr>
          <w:rStyle w:val="6"/>
          <w:rFonts w:eastAsia="Lucida Sans Unicode"/>
          <w:sz w:val="28"/>
          <w:szCs w:val="28"/>
        </w:rPr>
        <w:tab/>
      </w:r>
      <w:r>
        <w:rPr>
          <w:sz w:val="28"/>
          <w:szCs w:val="28"/>
        </w:rPr>
        <w:t>-изменить часть территориальной зоны индекс «СХ.2»-зона сельскохозяйственного использования в границе населённого пункта д.  Коровитчино, расположенной на правом берегу реки Ловать, напротив д. Кобылкино, площадью 2 га в границах, указанных на плане-схеме, на зону «Р» -рекреационная зона –зона активного отдыха в парках</w:t>
      </w:r>
    </w:p>
    <w:p>
      <w:pPr>
        <w:pStyle w:val="TextBody"/>
        <w:ind w:firstLine="720"/>
        <w:rPr>
          <w:rStyle w:val="6"/>
          <w:rFonts w:eastAsia="Lucida Sans Unicode"/>
          <w:sz w:val="28"/>
          <w:szCs w:val="28"/>
        </w:rPr>
      </w:pPr>
      <w:r>
        <w:rPr>
          <w:rStyle w:val="6"/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Style w:val="11"/>
          <w:sz w:val="28"/>
          <w:szCs w:val="28"/>
        </w:rPr>
      </w:pPr>
      <w:r>
        <w:rPr>
          <w:rStyle w:val="6"/>
          <w:rFonts w:eastAsia="Times New Roman"/>
          <w:sz w:val="28"/>
          <w:szCs w:val="28"/>
        </w:rPr>
        <w:t xml:space="preserve">   </w:t>
      </w:r>
      <w:r>
        <w:rPr>
          <w:rStyle w:val="11"/>
          <w:sz w:val="28"/>
          <w:szCs w:val="28"/>
        </w:rPr>
        <w:t xml:space="preserve">   </w:t>
      </w:r>
      <w:r>
        <w:rPr>
          <w:rStyle w:val="11"/>
          <w:sz w:val="28"/>
          <w:szCs w:val="28"/>
        </w:rPr>
        <w:tab/>
        <w:t>2.Утвердить  графические  изображения фрагментов Карты градостроительного зонирования муниципального образования Залучское сельское поселение Старорусского района Новгородской области  с учетом изменений, внесенных пунктом 1 настоящего решения (Приложение 1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 xml:space="preserve">     </w:t>
      </w:r>
      <w:r>
        <w:rPr>
          <w:rStyle w:val="11"/>
          <w:sz w:val="28"/>
          <w:szCs w:val="28"/>
        </w:rPr>
        <w:tab/>
        <w:t xml:space="preserve">2.1.План-схема изменения типа части территориальноё зоны </w:t>
      </w:r>
      <w:r>
        <w:rPr>
          <w:sz w:val="28"/>
          <w:szCs w:val="28"/>
        </w:rPr>
        <w:t>индекс «СХ.2»-зона сельскохозяйственного использования в границе населённого пункта д.  Коровитчино, расположенной на правом берегу реки Ловать, напротив д. Кобылкино, площадью 2 га в границах, указанных на плане-схеме, на зону «Р» -рекреационная зона –зона активного отдыха в парках</w:t>
      </w:r>
      <w:r>
        <w:rPr>
          <w:rStyle w:val="11"/>
          <w:sz w:val="28"/>
          <w:szCs w:val="28"/>
        </w:rPr>
        <w:t xml:space="preserve"> </w:t>
      </w:r>
      <w:r>
        <w:rPr>
          <w:rStyle w:val="6"/>
          <w:rFonts w:eastAsia="Lucida Sans Unicode"/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3.Внести изменения в  Правила землепользования и застройки муниципального образования Залучское сельское поселение Старорусского района Новгородской области , утвержденные решением  Совета депутатов Залучского сельского поселения от 22.01.2013 № 114 , в текстовую часть:</w:t>
      </w:r>
    </w:p>
    <w:p>
      <w:pPr>
        <w:pStyle w:val="Normal"/>
        <w:rPr>
          <w:rStyle w:val="1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.1.Перевести в основные виды разрешённого использования из условно разрешённых видов использования в   ст.68    «Градостроительные регламенты для жилых зон»   вид - личные подсобные  хозяйства 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2  Дополнить основные виды разрешённого использования земельных участков в ст.67   в зоне «СХ.1-зона сельскохозяйственного назначения» видом « объекты энергетики»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3 Дополнить основные виды разрешённого использования земельных участков в ст.67   в зоне «СХ.2-зона сельскохозяйственного использования в границах населённых пунктов» видом « объекты энергетики»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4Дополнить вспомогательные виды разрешённого использования недвижимости   в ст.67   в зоне «СХ. 2-зона сельскохозяйственного использования в границах населённых пунктов » видом « высотные сооружения универсального применения»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 Дополнить условно   разрешённые виды  использования   в ст.68   в зоне «Ж –зона индивидуальной жилой застройки не выше 3-х этажей»» видами </w:t>
      </w:r>
    </w:p>
    <w:p>
      <w:pPr>
        <w:pStyle w:val="Normal"/>
        <w:rPr/>
      </w:pPr>
      <w:r>
        <w:rPr>
          <w:sz w:val="28"/>
          <w:szCs w:val="28"/>
        </w:rPr>
        <w:t>« объекты энергетики» и «высотные сооружения универсального применения»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6 Дополнить условно   разрешённые виды  использования   в ст.69   в зоне «П.1 –промышленно-складская з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 (с санитарно-защитной зоной до 50 метров» видами « объекты энергетики» и «высотные сооружения универсального применения»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7Дополнить условно   разрешённые виды  использования   в ст.69   в зоне «П.2 –зона предприятий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 ( санитарно-защитная зона не превышает 100 м.» видами « объекты энергетики» 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8  Дополнить условно   разрешённые виды  использования   в ст.70   в зоне «Р-зона активного отдыха в парках» видами « объекты энергетики» и «высотные сооружения универсального применения»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9 В ст. 71    в «СН – зона специального назначения»  заменить словосочетание «назначение территорий» на «основные виды разрешённого использования недвижимости»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0 Дополнить ст.71  «СН – зона специального назначения»  условно разрешённым видом использования «объекты энергетики»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1Дополнить условно   разрешённые виды  использования   в ст.72   в зоне «ОД- зона обслуживания населения» видами « объекты энергетики» и «высотные сооружения универсального применения»  .</w:t>
      </w:r>
    </w:p>
    <w:p>
      <w:pPr>
        <w:pStyle w:val="Normal"/>
        <w:ind w:firstLine="720"/>
        <w:jc w:val="both"/>
        <w:rPr>
          <w:rStyle w:val="11"/>
          <w:sz w:val="28"/>
          <w:szCs w:val="28"/>
          <w:lang w:eastAsia="ar-SA"/>
        </w:rPr>
      </w:pPr>
      <w:r>
        <w:rPr>
          <w:rStyle w:val="1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11"/>
          <w:sz w:val="28"/>
          <w:szCs w:val="28"/>
          <w:lang w:eastAsia="ar-SA"/>
        </w:rPr>
        <w:t xml:space="preserve">4.Настоящее решение вступает в силу с момента опубликования в газете </w:t>
      </w:r>
      <w:r>
        <w:rPr>
          <w:rStyle w:val="11"/>
          <w:rFonts w:eastAsia="Arial"/>
          <w:sz w:val="28"/>
          <w:szCs w:val="28"/>
          <w:lang w:eastAsia="ar-SA"/>
        </w:rPr>
        <w:t>«Залучский вестник»</w:t>
      </w:r>
      <w:r>
        <w:rPr>
          <w:rStyle w:val="11"/>
          <w:sz w:val="28"/>
          <w:szCs w:val="28"/>
          <w:lang w:eastAsia="ar-SA"/>
        </w:rPr>
        <w:t>.</w:t>
      </w:r>
    </w:p>
    <w:p>
      <w:pPr>
        <w:pStyle w:val="Normal"/>
        <w:ind w:firstLine="720"/>
        <w:jc w:val="both"/>
        <w:rPr/>
      </w:pPr>
      <w:r>
        <w:rPr>
          <w:rStyle w:val="11"/>
          <w:sz w:val="28"/>
          <w:szCs w:val="28"/>
          <w:lang w:eastAsia="ar-SA"/>
        </w:rPr>
        <w:t>5.Направить решение в Управление архитектуры и градостроительства Новгородской области в двухнедельный срок с момента вступления в силу.</w:t>
      </w:r>
    </w:p>
    <w:p>
      <w:pPr>
        <w:pStyle w:val="ConsPlusNormal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  <w:lang w:eastAsia="ar-SA"/>
        </w:rPr>
        <w:t>6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 на официальном сайте Администрации Залучского сельского поселения в информационно-телекоммуникационной сети «Интернет» (</w:t>
      </w:r>
      <w:r>
        <w:rPr>
          <w:rFonts w:cs="Times New Roman" w:ascii="Times New Roman" w:hAnsi="Times New Roman"/>
          <w:spacing w:val="-2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pacing w:val="-20"/>
          <w:sz w:val="28"/>
          <w:szCs w:val="28"/>
        </w:rPr>
        <w:t>://</w:t>
      </w:r>
      <w:r>
        <w:rPr>
          <w:rFonts w:cs="Times New Roman" w:ascii="Times New Roman" w:hAnsi="Times New Roman"/>
          <w:spacing w:val="-2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  <w:r>
        <w:rPr>
          <w:rFonts w:cs="Times New Roman" w:ascii="Times New Roman" w:hAnsi="Times New Roman"/>
          <w:spacing w:val="-20"/>
          <w:sz w:val="28"/>
          <w:szCs w:val="28"/>
          <w:lang w:val="en-US"/>
        </w:rPr>
        <w:t>zaadmin</w:t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  <w:r>
        <w:rPr>
          <w:rFonts w:cs="Times New Roman" w:ascii="Times New Roman" w:hAnsi="Times New Roman"/>
          <w:spacing w:val="-2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lineRule="exact" w:line="240" w:before="72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lang w:val="ru-RU"/>
        </w:rPr>
        <w:t>Глава  Залучского сельского поселения                      З.В.Федоров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jc w:val="both"/>
        <w:rPr>
          <w:rFonts w:eastAsia="Arial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284" w:top="6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11">
    <w:name w:val="Основной шрифт абзаца1"/>
    <w:qFormat/>
    <w:rPr/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04:00Z</dcterms:created>
  <dc:creator>РАЯ</dc:creator>
  <dc:description/>
  <cp:keywords/>
  <dc:language>en-US</dc:language>
  <cp:lastModifiedBy>Залучье 1</cp:lastModifiedBy>
  <cp:lastPrinted>2014-08-05T11:40:00Z</cp:lastPrinted>
  <dcterms:modified xsi:type="dcterms:W3CDTF">2014-08-05T07:51:00Z</dcterms:modified>
  <cp:revision>5</cp:revision>
  <dc:subject/>
  <dc:title>О внесении изменений в Правила землепользования и застройки                  муниципального образования город Старая Русса</dc:title>
</cp:coreProperties>
</file>