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7.11.201ё4   №  208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</w:tblGrid>
      <w:tr>
        <w:trPr>
          <w:trHeight w:val="1043" w:hRule="atLeast"/>
        </w:trPr>
        <w:tc>
          <w:tcPr>
            <w:tcW w:w="378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теста заместителя Старорус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ого прокурора от 22.11.2014 № 7-2-2014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заместителя Старорусского межрайонного прокурора от 22.11.2014 № 7-2-2014 «На пункт «в» части 7 статьи 29 Устава Залучского сельского поселения, утвержденного решением Совета депутатов Залучского сельского поселения от 24.12.2010 № 12»,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заместителя Старорусского межрайонного прокурора от 22.11.2014 № 7-2-2014 «На пункт «в» части 7 статьи 29 Устава Залучского сельского поселения, утвержденного решением Совета депутатов Залучского сельского поселения от 24.12.2010 № 12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ручить Администрации Залучского сельского поселения подготовить соответствующие изменения в Устав Залуч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01:00Z</dcterms:created>
  <dc:creator>1111</dc:creator>
  <dc:description/>
  <cp:keywords/>
  <dc:language>en-US</dc:language>
  <cp:lastModifiedBy>1111</cp:lastModifiedBy>
  <cp:lastPrinted>2014-08-01T08:21:00Z</cp:lastPrinted>
  <dcterms:modified xsi:type="dcterms:W3CDTF">2014-11-26T12:05:00Z</dcterms:modified>
  <cp:revision>1</cp:revision>
  <dc:subject/>
  <dc:title>                                                                                                                     </dc:title>
</cp:coreProperties>
</file>