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5.12.2014 №  212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85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становлении размера единовременной выплаты на лечение (оздоровление) на 2015 год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3 части 1 статьи 25 и частью 2 статьи 35 Устава Залучского сельского поселения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становить размер единовременной выплаты на лечение (оздоровление) на 2015 год Главе Залучского сельского поселения и муниципальным служащим Администрации Залучского сельского поселения, в сумме 32000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1 января 2015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З.В.Федор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8:00Z</dcterms:created>
  <dc:creator>1111</dc:creator>
  <dc:description/>
  <cp:keywords/>
  <dc:language>en-US</dc:language>
  <cp:lastModifiedBy>Залучье 1</cp:lastModifiedBy>
  <cp:lastPrinted>2015-01-15T15:49:00Z</cp:lastPrinted>
  <dcterms:modified xsi:type="dcterms:W3CDTF">2015-01-15T11:49:00Z</dcterms:modified>
  <cp:revision>3</cp:revision>
  <dc:subject/>
  <dc:title>СОВЕТ ДЕПУТАТОВ КРЕСТЕЦКОГО ГОРОДСКОГО ПОСЕЛЕНИЯ</dc:title>
</cp:coreProperties>
</file>