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4 №  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е изменений в решение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бюджете Залучского сельского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>поселения на 2014 год и на плановый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ериод 2015 и 2016 годов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 , Уставом Залучского сельского поселения, 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    </w:t>
      </w:r>
      <w:r>
        <w:rPr>
          <w:bCs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Пункты 1,2 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Cs w:val="28"/>
        </w:rPr>
        <w:t xml:space="preserve">          </w:t>
      </w:r>
      <w:r>
        <w:rPr>
          <w:color w:val="000000"/>
          <w:szCs w:val="28"/>
        </w:rPr>
        <w:t>1.1Установить основные характеристики бюджета Залучского сельского поселения (далее – бюджет сельского поселения) на 2014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в сумме 943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щий объем расходов бюджета сельского поселения в сумме 9843,9 тыс. рублей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в сумме 410,6 тыс. рубл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1 «Прогнозируемые поступления доходов в бюджет Залучского сельского поселения на 2014 год и на плановый период 2015 и 2016 годов»,приложение 4 « Объем безвозмездных поступлений из бюджета муниципального района на 2014 год и на плановый период 2015-2016 годов», п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,приложение 6 «Ведомственная структура расходов бюджета Залучского сельского поселения на 2014 год и на плановый период 2015 и 2016 годов» изложить в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З.В.Федор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решению Совета депутатов Залуч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от 26.12.2013 №16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4 год и 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4 год и на плановый период 2015 и 201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_A1_F181"/>
      <w:bookmarkStart w:id="1" w:name="RANGE_A1_F181"/>
      <w:bookmarkEnd w:id="1"/>
    </w:p>
    <w:tbl>
      <w:tblPr>
        <w:tblW w:w="101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1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2,8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_A9_D9"/>
            <w:bookmarkStart w:id="3" w:name="RANGE_A9_D181"/>
            <w:bookmarkEnd w:id="2"/>
            <w:bookmarkEnd w:id="3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0,5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5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,5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_A11_D11"/>
            <w:bookmarkEnd w:id="4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_A15_D15"/>
            <w:bookmarkEnd w:id="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35,0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_A16_D16"/>
            <w:bookmarkEnd w:id="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_A17_D17"/>
            <w:bookmarkEnd w:id="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3,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_A50_D50"/>
            <w:bookmarkEnd w:id="8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_A68_D68"/>
            <w:bookmarkEnd w:id="9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19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_A71_D71"/>
            <w:bookmarkEnd w:id="10"/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2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_A72_D72"/>
            <w:bookmarkEnd w:id="11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89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_A73_D73"/>
            <w:bookmarkEnd w:id="12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6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родажи материальных и нематериальных актив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 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06000000000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х не разграниче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06010000000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6013100000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_A121_D121"/>
            <w:bookmarkEnd w:id="13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0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2,3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_A122_D122"/>
            <w:bookmarkEnd w:id="14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2,3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_A123_D123"/>
            <w:bookmarkEnd w:id="15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1,2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_A124_D124"/>
            <w:bookmarkEnd w:id="16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bookmarkStart w:id="17" w:name="RANGE_A125_D125"/>
            <w:bookmarkEnd w:id="17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_A128_D128"/>
            <w:bookmarkEnd w:id="1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51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136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108003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» цифр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0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_A132_D132"/>
            <w:bookmarkEnd w:id="19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местным бюджетам на компенсацию выпадающих доходов организациям, предоставляющим коммунальные услуги по тарифам для населения, установленные органами исполнительной власти обла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41090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4109028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999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999101003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1905000100000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116"/>
        <w:gridCol w:w="1080"/>
      </w:tblGrid>
      <w:tr>
        <w:trPr>
          <w:trHeight w:val="1694" w:hRule="atLeast"/>
        </w:trPr>
        <w:tc>
          <w:tcPr>
            <w:tcW w:w="1011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я 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уч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.12.2013 №16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О бюджете Залуч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4 год и на плановый период 2015 и 201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.и плановый период   2015 и 2016 годов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езвозмездных поступлений из бюджета муниципального района на 2014год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5-2016 год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</w:t>
            </w:r>
          </w:p>
        </w:tc>
      </w:tr>
      <w:tr>
        <w:trPr>
          <w:trHeight w:val="1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0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2,3</w:t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,2</w:t>
            </w:r>
          </w:p>
        </w:tc>
      </w:tr>
      <w:tr>
        <w:trPr>
          <w:trHeight w:val="7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>
          <w:trHeight w:val="1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color w:val="000000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 поселений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76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2.2013 №16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5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34"/>
        <w:gridCol w:w="502"/>
        <w:gridCol w:w="978"/>
        <w:gridCol w:w="614"/>
        <w:gridCol w:w="919"/>
        <w:gridCol w:w="1044"/>
        <w:gridCol w:w="906"/>
        <w:gridCol w:w="1443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1,3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00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3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0 8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возмещение затрат по содержанию штатных единиц, осуществляющих переданные государственные полномочия области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70 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поселен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0 70 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технической базы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50 14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5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3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6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2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1010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53"/>
        <w:gridCol w:w="429"/>
        <w:gridCol w:w="491"/>
        <w:gridCol w:w="1145"/>
        <w:gridCol w:w="588"/>
        <w:gridCol w:w="887"/>
        <w:gridCol w:w="987"/>
        <w:gridCol w:w="877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1,3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3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0 8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возмещение затрат по содержанию штатных единиц, осуществляющих переданные государственные полномочия области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70 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0 70 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>
          <w:trHeight w:val="38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>
          <w:trHeight w:val="3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технической базы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50 14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5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Heading7"/>
        <w:spacing w:lineRule="exact" w:line="280"/>
        <w:ind w:right="99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7"/>
        <w:spacing w:lineRule="exact" w:line="280"/>
        <w:ind w:right="99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7"/>
        <w:spacing w:lineRule="exact" w:line="280"/>
        <w:ind w:right="99" w:hanging="0"/>
        <w:jc w:val="right"/>
        <w:rPr>
          <w:lang w:eastAsia="ar-SA"/>
        </w:rPr>
      </w:pPr>
      <w:r>
        <w:rPr>
          <w:lang w:eastAsia="ar-SA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31:00Z</dcterms:created>
  <dc:creator>1111</dc:creator>
  <dc:description/>
  <cp:keywords/>
  <dc:language>en-US</dc:language>
  <cp:lastModifiedBy>Залучье 1</cp:lastModifiedBy>
  <cp:lastPrinted>2015-01-15T16:17:00Z</cp:lastPrinted>
  <dcterms:modified xsi:type="dcterms:W3CDTF">2015-01-15T12:22:00Z</dcterms:modified>
  <cp:revision>2</cp:revision>
  <dc:subject/>
  <dc:title> </dc:title>
</cp:coreProperties>
</file>