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1.07.2013  №  19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2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решение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Совета депутатов Залучского сельского поселения от 26.12.2012 № 108  «О бюджете Залучского сельского  поселения на 2013 год и на плановый период 2014 и 2015 годов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80" w:leader="none"/>
        </w:tabs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 изложив в новой редакции :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 внести следующие изменения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1.1. в строке «</w:t>
      </w:r>
      <w:r>
        <w:rPr>
          <w:bCs/>
          <w:szCs w:val="28"/>
        </w:rPr>
        <w:t>Общегосударственные вопросы-01»</w:t>
      </w:r>
      <w:r>
        <w:rPr>
          <w:szCs w:val="28"/>
        </w:rPr>
        <w:t xml:space="preserve"> заменить цифру «4345,3» на цифру «4432,3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1.2.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-0104» заменить цифру «3662,0» на цифру «3749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1.3. в строке «Центральный аппарат» -0104-9001004» заменить цифру «3633,0» на цифру «3720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</w:t>
      </w:r>
      <w:r>
        <w:rPr>
          <w:szCs w:val="28"/>
        </w:rPr>
        <w:t>1.4. в строке «Иные закупки товаров, работ и услуг  для обеспечения государственных (муниципальных) нужд -0104-9001004-240» заменить цифру «481,1» на цифру «568,1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1.5. в строке «</w:t>
      </w:r>
      <w:r>
        <w:rPr>
          <w:bCs/>
          <w:szCs w:val="28"/>
        </w:rPr>
        <w:t xml:space="preserve">Жилищно-коммунальное хозяйство-05» </w:t>
      </w:r>
      <w:r>
        <w:rPr>
          <w:szCs w:val="28"/>
        </w:rPr>
        <w:t>заменить цифру «1655,0» на цифру «1568,0»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в строке «Благоустройство -0503» заменить цифру «1534,5» на цифру «1447,5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1.7. в строке «Муниципальная программа «Организация благоустройства территории и содержания объектов внешнего благоустройства на территории  Залучского сельского поселения на 2014-2016 годы» подпрограмма «Уборка и озеленение территории Залучского сельского поселения на 2014-2016 годы»- 0503-0214059» заменить цифру «300,0» на цифру «213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1.8. в строке «Прочая закупка товаров, работ и услуг  для муниципальных нужд-0503-0214059-240» заменить цифру «300,0» на цифру «213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6 «Ведомственная структура расходов бюджета Залучского сельского поселения на 2014 год и на плановый период 2015 и 2016 годов» внести следующие изменения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2.1. в строке «</w:t>
      </w:r>
      <w:r>
        <w:rPr>
          <w:bCs/>
          <w:szCs w:val="28"/>
        </w:rPr>
        <w:t>Общегосударственные вопросы-334-01»</w:t>
      </w:r>
      <w:r>
        <w:rPr>
          <w:szCs w:val="28"/>
        </w:rPr>
        <w:t xml:space="preserve"> заменить цифру «4345,3» на цифру «4432,3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2.2.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-334-0104» заменить цифру «3662,0» на цифру «3749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2.3. в строке «Центральный аппарат»-334-0104-9001004» заменить цифру «3633,0» на цифру «3720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</w:t>
      </w:r>
      <w:r>
        <w:rPr>
          <w:szCs w:val="28"/>
        </w:rPr>
        <w:t>2.4. в строке «Иные закупки товаров, работ и услуг  для обеспечения государственных (муниципальных) нужд -334-0104-9001004-240» заменить цифру «481,1» на цифру «568,1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2.5. в строке «</w:t>
      </w:r>
      <w:r>
        <w:rPr>
          <w:bCs/>
          <w:szCs w:val="28"/>
        </w:rPr>
        <w:t xml:space="preserve">Жилищно-коммунальное хозяйство-334-05» </w:t>
      </w:r>
      <w:r>
        <w:rPr>
          <w:szCs w:val="28"/>
        </w:rPr>
        <w:t>заменить цифру «1655,0» на цифру «1568,0»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6. в строке «Благоустройство -334-0503» заменить цифру «1534,5» на цифру «1447,5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2.7. в строке «Муниципальная программа «Организация благоустройства территории и содержания объектов внешнего благоустройства на территории  Залучского сельского поселения на 2014-2016 годы» подпрограмма «Уборка и озеленение территории Залучского сельского поселения на 2014-2016 годы»-334- 0503-0214059» заменить цифру «300,0» на цифру «213,0»;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</w:t>
      </w:r>
      <w:r>
        <w:rPr>
          <w:szCs w:val="28"/>
        </w:rPr>
        <w:t>2.8. в строке «Прочая закупка товаров, работ и услуг  для муниципальных нужд-334-0503-0214059-240» заменить цифру «300,0» на цифру «213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З.В.Федоров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Cs/>
          <w:sz w:val="20"/>
          <w:szCs w:val="20"/>
        </w:rPr>
        <w:t xml:space="preserve">                                 </w:t>
      </w:r>
      <w:r>
        <w:rPr>
          <w:bCs/>
        </w:rPr>
        <w:t>Приложение 5</w:t>
        <w:tab/>
      </w:r>
      <w:r>
        <w:rPr/>
        <w:t xml:space="preserve">                                                                                                                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лучского сельского поселения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.12.2013 №164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4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4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8:00Z</dcterms:created>
  <dc:creator>Комитет финансов</dc:creator>
  <dc:description/>
  <cp:keywords/>
  <dc:language>en-US</dc:language>
  <cp:lastModifiedBy>Залучье 1</cp:lastModifiedBy>
  <cp:lastPrinted>2014-08-05T11:29:00Z</cp:lastPrinted>
  <dcterms:modified xsi:type="dcterms:W3CDTF">2014-08-05T07:35:00Z</dcterms:modified>
  <cp:revision>4</cp:revision>
  <dc:subject/>
  <dc:title> </dc:title>
</cp:coreProperties>
</file>