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25.09.2014 № 2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лане работы Совета депутатов Залучского сельского поселения на 4 квартал 2014 года 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частью 2 статьи 5 Регламента Совета депутатов Залучского сельского поселения, утвержденного решением Совета депутатов Залучского сельского поселения от 04.02.2011 № 30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Утвердить прилагаемый План работы Совета депутатов Залучского сельского поселения на 4 квартал 2014 года. 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jc w:val="both"/>
        <w:rPr/>
      </w:pPr>
      <w:r>
        <w:rPr/>
        <w:t>Глава Залучского сельского поселения                                         З.В.Федор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решением Совета депутатов</w:t>
      </w:r>
    </w:p>
    <w:p>
      <w:pPr>
        <w:pStyle w:val="Normal"/>
        <w:jc w:val="right"/>
        <w:rPr/>
      </w:pPr>
      <w:r>
        <w:rPr>
          <w:b w:val="false"/>
        </w:rPr>
        <w:t>Залучского сельского поселения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от 25.09.2014 № 2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Совета депутатов Залучского сельского поселения </w:t>
      </w:r>
    </w:p>
    <w:p>
      <w:pPr>
        <w:pStyle w:val="Normal"/>
        <w:jc w:val="center"/>
        <w:rPr/>
      </w:pPr>
      <w:r>
        <w:rPr/>
        <w:t>на 4 квартал 2014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2552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ешения Совета депутатов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овый срок рассмотрения Советом депутатов по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ъект правотворческой инициати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решение Совета депутатов поселения «О бюджете Залучского сельского поселения на 2014 год и на плановый период    2015 и 2016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Устав Залуч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лане работы Совета депутатов Залучского сельского поселения на 1 квартал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7:00Z</dcterms:created>
  <dc:creator>1111</dc:creator>
  <dc:description/>
  <cp:keywords/>
  <dc:language>en-US</dc:language>
  <cp:lastModifiedBy>1111</cp:lastModifiedBy>
  <cp:lastPrinted>2011-02-02T13:25:00Z</cp:lastPrinted>
  <dcterms:modified xsi:type="dcterms:W3CDTF">2014-09-26T08:40:00Z</dcterms:modified>
  <cp:revision>1</cp:revision>
  <dc:subject/>
  <dc:title> </dc:title>
</cp:coreProperties>
</file>