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>от 30.10.2014 №  201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4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признании утратившим силу пункта 4.2. раздела 4 Положения о земельном налоге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пунктом 2 статьи 387 Налогового кодекса Российской Феде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Залучского сельского поселения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 Пункт 4.2. раздела 4 Положения о земельном налоге, утвержденного решением Совета депутатов Залучского сельского поселения от 24.11.2010 № 7, признать утратившим силу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 Опубликовать настоящее реш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лучского сельского поселения                                          Е.Н.Пятин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3:00Z</dcterms:created>
  <dc:creator>1111</dc:creator>
  <dc:description/>
  <cp:keywords/>
  <dc:language>en-US</dc:language>
  <cp:lastModifiedBy>1111</cp:lastModifiedBy>
  <cp:lastPrinted>2012-12-26T14:44:00Z</cp:lastPrinted>
  <dcterms:modified xsi:type="dcterms:W3CDTF">2014-10-30T06:14:00Z</dcterms:modified>
  <cp:revision>1</cp:revision>
  <dc:subject/>
  <dc:title>Проект</dc:title>
</cp:coreProperties>
</file>