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5.12.2014 № 213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О бюджете Залучского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сельского поселения на 2015 год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и плановый период 2016 и 2017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годов</w:t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  <w:spacing w:val="-1"/>
          <w:sz w:val="32"/>
          <w:szCs w:val="32"/>
        </w:rPr>
        <w:t xml:space="preserve">          </w:t>
      </w:r>
      <w:r>
        <w:rPr>
          <w:sz w:val="28"/>
          <w:szCs w:val="28"/>
        </w:rPr>
        <w:t>В соответствии</w:t>
      </w:r>
      <w:r>
        <w:rPr>
          <w:bCs/>
          <w:sz w:val="28"/>
          <w:szCs w:val="28"/>
        </w:rPr>
        <w:t xml:space="preserve"> с Бюджетным кодексом Российской Федерации, Уставом Залучского сельского поселения, Совет депутатов Залучского сельского поселения</w:t>
      </w:r>
    </w:p>
    <w:p>
      <w:pPr>
        <w:pStyle w:val="Normal"/>
        <w:shd w:fill="FFFFFF" w:val="clear"/>
        <w:ind w:right="-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Indent"/>
        <w:spacing w:before="120" w:after="0"/>
        <w:ind w:hanging="0"/>
        <w:rPr/>
      </w:pPr>
      <w:bookmarkStart w:id="0" w:name="OLE_LINK2"/>
      <w:bookmarkStart w:id="1" w:name="OLE_LINK1"/>
      <w:bookmarkEnd w:id="0"/>
      <w:bookmarkEnd w:id="1"/>
      <w:r>
        <w:rPr>
          <w:b/>
          <w:color w:val="000000"/>
          <w:szCs w:val="28"/>
        </w:rPr>
        <w:t xml:space="preserve">        </w:t>
      </w:r>
      <w:r>
        <w:rPr>
          <w:color w:val="000000"/>
          <w:szCs w:val="28"/>
        </w:rPr>
        <w:t>1. Установить основные характеристики бюджета Залучского сельского поселения   на 2015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Залучского сельского поселения в сумме 9359,56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Залучского сельского поселения в сумме 9359,56 тыс. рублей;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Залучского  сельского поселения на 2016 год и на 2017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Залучского сельского поселения на 2016 год в сумме 7925,01 тыс. рублей и на 2017 год в сумме  7678,86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Залучского сельского поселения  на 2016 год в сумме 7925,01 тыс. рублей, в том числе условно утвержденные расходы    в сумме  198,10  тыс. рублей; на 2017 год в сумме 7678,86 тыс. рублей, в том числе условно утвержденные расходы в сумме 384,00тыс.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Установить в пределах прогнозируемого общего объема доходов бюджета Залучского сельского поселения, утвержденного пунктом 1 настоящего решения, прогнозируемые поступления доходов в  бюджет Залучского сельского поселения на 2015 год 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9"/>
          <w:rFonts w:cs="Times New Roman" w:ascii="Times New Roman" w:hAnsi="Times New Roman"/>
          <w:b w:val="false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Установить, что остатки средств бюджета Залучского сельского поселения на 1 января 2015 года в полном объеме могут направляться на покрытие временных кассовых разрывов, возникающих при исполнении бюджета Залучского сельского поселения в  2015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В соответствии с пунктом 2 статьи 18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доходов в бюджет Залучского сельского поселения на 2015 год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6. Утвердить перечень главных администраторов доходов бюджета </w:t>
      </w:r>
      <w:r>
        <w:rPr>
          <w:szCs w:val="28"/>
        </w:rPr>
        <w:t>Залучского</w:t>
      </w:r>
      <w:r>
        <w:rPr>
          <w:color w:val="000000"/>
          <w:szCs w:val="28"/>
        </w:rPr>
        <w:t xml:space="preserve"> сельского поселения согласно </w:t>
      </w:r>
      <w:r>
        <w:rPr>
          <w:color w:val="FF0000"/>
          <w:szCs w:val="28"/>
        </w:rPr>
        <w:t>приложению 3</w:t>
      </w:r>
      <w:r>
        <w:rPr>
          <w:color w:val="000000"/>
          <w:szCs w:val="28"/>
        </w:rPr>
        <w:t xml:space="preserve">  к настоящему  решению.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7. Операции со средствами, поступающими во временное распоряжение получателей средств бюджета  Старорусского муниципального района в соответствии с нормативными правовыми актами Российской Федерации, нормативными правовыми актами Старорусского муниципального района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spacing w:before="120" w:after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8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Установить объем безвозмездных поступлений из бюджета муниципального района на 2015- 2017 годы  согласно </w:t>
      </w:r>
      <w:r>
        <w:rPr>
          <w:color w:val="FF0000"/>
          <w:szCs w:val="28"/>
        </w:rPr>
        <w:t>приложению 4.</w:t>
      </w:r>
    </w:p>
    <w:p>
      <w:pPr>
        <w:pStyle w:val="22"/>
        <w:spacing w:before="120" w:after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9. Утвердить распределение бюджетных ассигнований по разделам и подразделам, целевым статьям и видам  расходов классификации расходов бюджета на 2015 год и на плановый период 2016 и 2017 годов согласно </w:t>
      </w:r>
      <w:r>
        <w:rPr>
          <w:color w:val="FF0000"/>
          <w:szCs w:val="28"/>
        </w:rPr>
        <w:t>приложению 5</w:t>
      </w:r>
      <w:r>
        <w:rPr>
          <w:szCs w:val="28"/>
        </w:rPr>
        <w:t xml:space="preserve"> к настоящему решению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Залучского  сельского поселения на 2015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szCs w:val="28"/>
        </w:rPr>
        <w:t>11. Установить, что получатель средств бюджета Залучского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12. Принять за основу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поселений и  муниципальных районов согласно </w:t>
      </w:r>
      <w:r>
        <w:rPr>
          <w:color w:val="FF0000"/>
          <w:szCs w:val="28"/>
        </w:rPr>
        <w:t>приложению 7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3. Установить, что субсидии некоммерческим организациям, не являющимися государственными (муниципальными) учреждениями предоставляются в порядке, установленном Администрацией сельского поселени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4. Объем финансирования мероприятий в области культуры определяется муниципальным заданием бюджетного учреждени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5. Утвердить нормативные расходы на</w:t>
      </w:r>
      <w:r>
        <w:rPr>
          <w:lang w:eastAsia="ar-SA"/>
        </w:rPr>
        <w:t xml:space="preserve"> организацию благоустройства территории поселений (включая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</w:t>
      </w:r>
      <w:r>
        <w:rPr>
          <w:szCs w:val="28"/>
        </w:rPr>
        <w:t>на 2015-2017 годы на одного жителя в сумме 462 рубл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16. Установить объем межбюджетных трансфертов, передаваемых Администрации Старорусского муниципального района на 2015 год </w:t>
      </w:r>
      <w:r>
        <w:rPr>
          <w:color w:val="FF0000"/>
          <w:szCs w:val="28"/>
        </w:rPr>
        <w:t>согласно приложению 8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szCs w:val="28"/>
        </w:rPr>
        <w:t>17. Установить в 2015-2017 годах  для расчета средств по возмещению расходов, связанных со служебными командировками на  территории Российской Федерации, органам местного самоуправления Старорусского муниципального района и организациям, финансируемым за счет средств бюджета муниципального района, размер суточных за каждый день нахождения в служебной командировке в городах Москва и Санкт-Петербург – 700 рублей, в прочих населенных пунктах – 350 рублей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8. Опубликовать настоящее решение газете «Залучский вестни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Настоящее решение вступает в силу с 1 января 201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  Залучского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З.В. Федорова </w:t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5 год и 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поселения на 2015 год и на плановый период 2016 и 2017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6" w:name="RANGE!A1%3AF181"/>
      <w:bookmarkStart w:id="7" w:name="RANGE!A1%3AF181"/>
      <w:bookmarkEnd w:id="7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9,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5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8,86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8" w:name="RANGE!A9%3AD9"/>
            <w:bookmarkStart w:id="9" w:name="RANGE!A9%3AD181"/>
            <w:bookmarkEnd w:id="8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8,3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8,3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0" w:name="RANGE!A11%3AD11"/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1" w:name="RANGE!A15%3AD15"/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10</w:t>
            </w:r>
          </w:p>
        </w:tc>
      </w:tr>
      <w:tr>
        <w:trPr>
          <w:trHeight w:val="15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6%3AD1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</w:tr>
      <w:tr>
        <w:trPr>
          <w:trHeight w:val="231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17%3AD1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7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403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,00</w:t>
            </w:r>
          </w:p>
        </w:tc>
      </w:tr>
      <w:tr>
        <w:trPr>
          <w:trHeight w:val="28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429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7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4" w:name="RANGE!A50%3AD50"/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80</w:t>
            </w:r>
          </w:p>
        </w:tc>
      </w:tr>
      <w:tr>
        <w:trPr>
          <w:trHeight w:val="105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80</w:t>
            </w:r>
          </w:p>
        </w:tc>
      </w:tr>
      <w:tr>
        <w:trPr>
          <w:trHeight w:val="14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5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1,8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7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0,56</w:t>
            </w:r>
          </w:p>
        </w:tc>
      </w:tr>
      <w:tr>
        <w:trPr>
          <w:trHeight w:val="6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2%3AD122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1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1,8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7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0,56</w:t>
            </w:r>
          </w:p>
        </w:tc>
      </w:tr>
      <w:tr>
        <w:trPr>
          <w:trHeight w:val="60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123%3AD123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  <w:bookmarkEnd w:id="1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5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7,0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124%3AD124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  <w:bookmarkEnd w:id="18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5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,00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125%3AD125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  <w:bookmarkEnd w:id="1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5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,00</w:t>
            </w:r>
          </w:p>
        </w:tc>
      </w:tr>
      <w:tr>
        <w:trPr>
          <w:trHeight w:val="6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128%3AD12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2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108049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99108048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1" w:name="RANGE!A132%3AD132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  <w:bookmarkEnd w:id="2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6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30"/>
        <w:gridCol w:w="2630"/>
        <w:gridCol w:w="2160"/>
        <w:gridCol w:w="720"/>
        <w:gridCol w:w="180"/>
        <w:gridCol w:w="720"/>
        <w:gridCol w:w="900"/>
      </w:tblGrid>
      <w:tr>
        <w:trPr>
          <w:trHeight w:val="1251" w:hRule="atLeast"/>
        </w:trPr>
        <w:tc>
          <w:tcPr>
            <w:tcW w:w="277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80" w:type="dxa"/>
            <w:gridSpan w:val="5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 2</w:t>
            </w:r>
          </w:p>
          <w:p>
            <w:pPr>
              <w:pStyle w:val="Normal"/>
              <w:spacing w:before="80" w:after="0"/>
              <w:ind w:left="150" w:hanging="0"/>
              <w:jc w:val="both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к  решению Совета депутатов «О бюджете Залучского сельского поселения на 2015 г и плановый период 2016 и 2017 годов»</w:t>
            </w:r>
          </w:p>
        </w:tc>
      </w:tr>
      <w:tr>
        <w:trPr>
          <w:trHeight w:val="780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доходов в бюджет поселения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 2015, 2016 и 2017 годы</w:t>
            </w:r>
          </w:p>
        </w:tc>
      </w:tr>
      <w:tr>
        <w:trPr>
          <w:trHeight w:val="94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рмативы отчислений  </w:t>
              <w:br/>
              <w:t>доходов в бюджет поселения  (%)</w:t>
            </w:r>
          </w:p>
        </w:tc>
      </w:tr>
      <w:tr>
        <w:trPr>
          <w:trHeight w:val="47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2015 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6 г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7 г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100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            с доходов, полученных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106 01000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color w:val="000000"/>
                <w:sz w:val="22"/>
                <w:szCs w:val="22"/>
              </w:rPr>
              <w:t>10606050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00 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04050 00 0000 110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 НАХОДЯЩЕГОСЯ В МУНИЦИПАЛЬНОЙ СОБСТВЕННО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1 02000 0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33 10 0000 12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85 1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/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37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11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2065 10 0000 1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В ЧАСТИ АДМИНИСТРАТИВНЫХ ПЛАТЕЖЕЙ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80" w:after="0"/>
              <w:ind w:left="-108" w:right="-108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1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2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0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ШТРАФОВ САНКЦИЙ ВОЗМЕЩЕНИЕ УЩЕРБ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3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6 23050 10 0000 140</w:t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32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 16 3200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 16 3300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90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6 9005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1 17 01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2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200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5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3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решению  Совета депутатов  </w:t>
      </w:r>
    </w:p>
    <w:p>
      <w:pPr>
        <w:pStyle w:val="Normal"/>
        <w:spacing w:lineRule="exact" w:line="240"/>
        <w:ind w:left="6372" w:hanging="0"/>
        <w:jc w:val="right"/>
        <w:rPr>
          <w:color w:val="000000"/>
          <w:spacing w:val="-2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Залучского сельского поселения</w:t>
      </w:r>
      <w:r>
        <w:rPr>
          <w:color w:val="000000"/>
          <w:sz w:val="26"/>
          <w:szCs w:val="26"/>
        </w:rPr>
        <w:t xml:space="preserve">   2015 г. и плановый период  2016 и 2017 годов»</w:t>
      </w:r>
    </w:p>
    <w:p>
      <w:pPr>
        <w:pStyle w:val="Normal"/>
        <w:spacing w:lineRule="exact" w:line="240" w:before="120" w:after="0"/>
        <w:ind w:left="1416" w:firstLine="708"/>
        <w:jc w:val="both"/>
        <w:rPr>
          <w:b/>
          <w:b/>
          <w:color w:val="000000"/>
          <w:spacing w:val="-20"/>
          <w:sz w:val="26"/>
          <w:szCs w:val="26"/>
        </w:rPr>
      </w:pPr>
      <w:r>
        <w:rPr>
          <w:b/>
          <w:color w:val="000000"/>
          <w:spacing w:val="-2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еречень главных администраторов доходов бюджета поселения</w:t>
      </w:r>
    </w:p>
    <w:p>
      <w:pPr>
        <w:pStyle w:val="Normal"/>
        <w:spacing w:lineRule="exact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</w:t>
      </w:r>
    </w:p>
    <w:tbl>
      <w:tblPr>
        <w:tblW w:w="10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956"/>
        <w:gridCol w:w="6399"/>
      </w:tblGrid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</w:rPr>
              <w:t>Муниципальное учреждение Администрация         Залуч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223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>
                <w:b/>
                <w:b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34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224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225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226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четырех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10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1310 0000 4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  <w:t>Прочие неналоговые доходы бюджетов  поселений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Безвозмездные  поступления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1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2088 10 0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2089 10 0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02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150 10 0000 151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16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 xml:space="preserve">Субсидии бюджетам поселений на осуществление дорожной деятельности в отношении автомобильных дорог общего пользования ,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Субсидии на поддержку городских и сельских поселений                                                       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999 10 5003 151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ализацию мероприятий областной целевой программы «Реформирование и развитие государственной гражданской и муниципальной службы в Новгородской области 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0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на софинансирование расходов бюджетов поселений по опубликованию официальных нормативно-правовых актов и иной официальной информации в соответствии с заключенными договорами (контрактами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1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Субсидии бюджетам поселений на ремонт бюджетных учреждений социальной сферы 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02999 10 5018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на сохранность и восстановление военно-мемориальных объектов в рамках областной программы «увековечение памяти погибших при защите отечества на территории области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19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по установлению пожарной сигнализации (включая разработку проектно сметной документации) в бюджетных и автономных учреждениях культур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502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ализацию муниципальной целевой программы «Патриотическое воспитание населения Старорусского муниципального района 2014-2016гг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5026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4-2016  год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8005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, осуществляющих деятельность  в сфере культуры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4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802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4 год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2 0202 999 10 8023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ализацию областной целевой программы «Энергосбережение в Новгородской области на 2014-2016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2 999 10 804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я на укрепление материально технической базы муниципальных учреждений, подведомственных органам местного самоуправления в сфере культуры в рамках долгосрочной целевой программы «Культура Новгородской области 2014-2016годы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8047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2 999 10 8048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.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8049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4-2016  год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1003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межбюджетные трансферты, передаваемые бюджетам поселений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60"/>
        <w:gridCol w:w="1260"/>
        <w:gridCol w:w="1080"/>
      </w:tblGrid>
      <w:tr>
        <w:trPr>
          <w:trHeight w:val="1694" w:hRule="atLeast"/>
        </w:trPr>
        <w:tc>
          <w:tcPr>
            <w:tcW w:w="10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ind w:right="-192" w:hanging="0"/>
              <w:jc w:val="right"/>
              <w:rPr/>
            </w:pPr>
            <w:r>
              <w:rPr/>
              <w:t xml:space="preserve">к решения 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5 г.и плановый период   2016 и 2017 годов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 безвозмездных поступлений из бюджета муниципального района на 2015год и на плановый период 2016-2017 год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</w:t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  <w:r>
              <w:rPr/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1,8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7,7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0,56</w:t>
            </w:r>
          </w:p>
        </w:tc>
      </w:tr>
      <w:tr>
        <w:trPr>
          <w:trHeight w:val="276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7,00</w:t>
            </w:r>
          </w:p>
        </w:tc>
      </w:tr>
      <w:tr>
        <w:trPr>
          <w:trHeight w:val="7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56</w:t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5год и на плановый период 2016 и 2017 годов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/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5-2017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6"/>
        <w:gridCol w:w="510"/>
        <w:gridCol w:w="1034"/>
        <w:gridCol w:w="632"/>
        <w:gridCol w:w="866"/>
        <w:gridCol w:w="1156"/>
        <w:gridCol w:w="92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6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2,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8,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</w:tr>
      <w:tr>
        <w:trPr>
          <w:trHeight w:val="10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2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9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0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8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9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,78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17,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,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 Залучского сельского поселения на 2015-2020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2 4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2 40 0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2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9,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5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8,86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624" w:gutter="0" w:header="720" w:top="776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Залучского сельского поселения  на 2015 г и плановый период 2016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7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-2017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0"/>
        <w:gridCol w:w="436"/>
        <w:gridCol w:w="505"/>
        <w:gridCol w:w="1055"/>
        <w:gridCol w:w="617"/>
        <w:gridCol w:w="925"/>
        <w:gridCol w:w="1048"/>
        <w:gridCol w:w="91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6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2,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8,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,60</w:t>
            </w:r>
          </w:p>
        </w:tc>
      </w:tr>
      <w:tr>
        <w:trPr>
          <w:trHeight w:val="10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>
          <w:trHeight w:val="2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2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9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0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9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4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0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8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9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9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,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,78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17,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 Залучского сельского поселения на 2015-2020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2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3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7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2,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9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5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8,86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644" w:right="62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6240" w:hanging="1125"/>
        <w:jc w:val="right"/>
        <w:rPr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suppressAutoHyphens w:val="true"/>
        <w:ind w:left="6240" w:hanging="1125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риложение 7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к решению Совета депутатов            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«О бюджете Залучского сельского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на 2015 год и на плановый период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>2016 и 2017 годов»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</w:t>
      </w:r>
    </w:p>
    <w:p>
      <w:pPr>
        <w:pStyle w:val="Normal"/>
        <w:suppressAutoHyphens w:val="true"/>
        <w:ind w:left="62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АСЧЕТ НОРМАТИВНЫХ РАСХОДОВ НА ФИНАНСИР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ЖИЛИЩНО-КОММУНАЛЬНОГО ХОЗЯЙСТВА ОБЛАСТИ НА 2015 ГОД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И НА ПЛАНОВЫЙ ПЕРИОД 2016 И 2017 ГОДО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lang w:eastAsia="ar-SA"/>
        </w:rPr>
      </w:pPr>
      <w:r>
        <w:rPr>
          <w:lang w:eastAsia="ar-SA"/>
        </w:rPr>
        <w:t>Р = Б + К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Б - нормативные расходы на организацию благоустройства территории поселений, (включая  освещение улиц ,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 ,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lang w:eastAsia="ar-SA"/>
        </w:rPr>
        <w:t>К = ПМФ x С</w:t>
      </w:r>
      <w:r>
        <w:rPr>
          <w:rFonts w:eastAsia="Arial"/>
          <w:vertAlign w:val="subscript"/>
          <w:lang w:eastAsia="ar-SA"/>
        </w:rPr>
        <w:t xml:space="preserve">кр </w:t>
      </w:r>
      <w:r>
        <w:rPr>
          <w:rFonts w:eastAsia="Arial"/>
          <w:lang w:eastAsia="ar-SA"/>
        </w:rPr>
        <w:t>x 12, где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МФ - площадь муниципального жилищного фонд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 xml:space="preserve">С </w:t>
      </w:r>
      <w:r>
        <w:rPr>
          <w:rFonts w:eastAsia="Arial"/>
          <w:vertAlign w:val="subscript"/>
          <w:lang w:eastAsia="ar-SA"/>
        </w:rPr>
        <w:t>кр</w:t>
      </w:r>
      <w:r>
        <w:rPr>
          <w:rFonts w:eastAsia="Arial"/>
          <w:lang w:eastAsia="ar-SA"/>
        </w:rPr>
        <w:t xml:space="preserve">   -  стандарт  стоимости  капитального ремонта 1 кв. м общей площади жилья в меся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Нормативные расходы на организацию благоустройства территории поселений (включая освещение улиц,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Б = НР x Ч + ОСВ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НР – нормативные расходы на организацию благоустройства территории поселений (включая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Ч - численность населения в муниципальных образования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ОСВ - расходы по муниципальным образованиям на освещение ули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Расходы на освещение улиц определяю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  <w:lang w:eastAsia="ar-SA"/>
        </w:rPr>
        <w:t xml:space="preserve">                      </w:t>
      </w:r>
      <w:r>
        <w:rPr>
          <w:rFonts w:eastAsia="Arial"/>
          <w:lang w:eastAsia="ar-SA"/>
        </w:rPr>
        <w:t>ОСВ = ЭЛ x ТЭ, где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ТЭ - тариф на электроэнергию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644" w:right="62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  <w:r>
        <w:rPr>
          <w:lang w:eastAsia="ar-SA"/>
        </w:rPr>
        <w:t xml:space="preserve">      </w:t>
      </w:r>
    </w:p>
    <w:p>
      <w:pPr>
        <w:pStyle w:val="Normal"/>
        <w:suppressAutoHyphens w:val="true"/>
        <w:ind w:left="5100" w:hanging="0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риложение 8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к решению   Совета депутатов                             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«О бюджете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 xml:space="preserve">Залучского сельского поселения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на  2015 год и на плановый период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>2016 и 2017 годов»</w:t>
      </w:r>
    </w:p>
    <w:p>
      <w:pPr>
        <w:pStyle w:val="Normal"/>
        <w:suppressAutoHyphens w:val="true"/>
        <w:ind w:left="624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40" w:hanging="0"/>
        <w:rPr>
          <w:lang w:eastAsia="ar-SA"/>
        </w:rPr>
      </w:pPr>
      <w:r>
        <w:rPr>
          <w:lang w:eastAsia="ar-SA"/>
        </w:rPr>
        <w:t xml:space="preserve"> 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бъем межбюджетных трансфертов передаваемых в бюджет Старорус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>на 2015 - 2017 годы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(тыс. рублей.)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512"/>
        <w:gridCol w:w="1512"/>
        <w:gridCol w:w="1700"/>
      </w:tblGrid>
      <w:tr>
        <w:trPr>
          <w:trHeight w:val="310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именование  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016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017 год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финансирование расходных обязательств на содержание контольно-счетной Пала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,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3,00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_________________________________________</w:t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</w:p>
    <w:sectPr>
      <w:headerReference w:type="default" r:id="rId13"/>
      <w:headerReference w:type="first" r:id="rId14"/>
      <w:type w:val="nextPage"/>
      <w:pgSz w:w="11906" w:h="16838"/>
      <w:pgMar w:left="1644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6:00Z</dcterms:created>
  <dc:creator>1111</dc:creator>
  <dc:description/>
  <cp:keywords/>
  <dc:language>en-US</dc:language>
  <cp:lastModifiedBy>Залучье 1</cp:lastModifiedBy>
  <cp:lastPrinted>2015-01-15T15:50:00Z</cp:lastPrinted>
  <dcterms:modified xsi:type="dcterms:W3CDTF">2015-01-15T11:52:00Z</dcterms:modified>
  <cp:revision>2</cp:revision>
  <dc:subject/>
  <dc:title> </dc:title>
</cp:coreProperties>
</file>