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4 № 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оселения на 2014 год и на плановый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иод 2015 и 2016 годов</w:t>
      </w:r>
    </w:p>
    <w:p>
      <w:pPr>
        <w:pStyle w:val="Normal"/>
        <w:shd w:fill="FFFFFF" w:val="clear"/>
        <w:ind w:right="-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Пункты 1,2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color w:val="000000"/>
          <w:szCs w:val="28"/>
        </w:rPr>
        <w:t>1.1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432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сельского поселения в сумме 9844,8 тыс. рубле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410,6 тыс. рублей»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Утвердить основные характеристики бюджета Залучского  сельского поселения на 2015 год и на 2016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на 2015 год в сумме 8896,4 тыс. рублей и на 2016 год в сумме  9272,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 на 2015 год в сумме 8896,4 тыс. рублей, в том числе условно утвержденные расходы    в сумме  193,0  тыс. рублей; на 2016 год в сумме 9272,8 тыс. рублей, в том числе условно утвержденные расходы в сумме 437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1 «Прогнозируемые поступления доходов в бюджет Залучского сельского поселения на 2014 год и на плановый период 2015 и 2016 годов»,приложение 4 « Объем безвозмездных поступлений из бюджета муниципального района на 2014 год и на плановый период 2015-2016 годов», п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8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0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,3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2,3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51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13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» циф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10902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999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я 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4 год и на плановый период 2015 и 201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.и плановый период   2015 и 2016 годов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езвозмездных поступлений из бюджета муниципального района на 2014год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1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1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2,3</w:t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color w:val="000000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  <w:gridCol w:w="1443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1,3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7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70 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0 70 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50 14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101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1145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1,3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7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70 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0 70 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>
          <w:trHeight w:val="38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50 14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5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28:00Z</dcterms:created>
  <dc:creator>1111</dc:creator>
  <dc:description/>
  <cp:keywords/>
  <dc:language>en-US</dc:language>
  <cp:lastModifiedBy>1111</cp:lastModifiedBy>
  <cp:lastPrinted>2014-11-27T10:09:00Z</cp:lastPrinted>
  <dcterms:modified xsi:type="dcterms:W3CDTF">2014-12-02T07:28:00Z</dcterms:modified>
  <cp:revision>2</cp:revision>
  <dc:subject/>
  <dc:title> </dc:title>
</cp:coreProperties>
</file>