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0.10.2014  №  20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7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16.10.2014 № 7-2-2014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16.10.2014 № 7-2-2014 «На пункты 12, 14, 24 Положения о Бюджетном процессе в Залучском сельском поселении, утвержденного решением Совета депутатов Залучского сельского поселения от 04.12.2013 № 161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отест заместителя Старорусского межрайонного прокурора от 16.10.2014 № 7-2-2014 «На пункты 12, 14, 24 Положения о Бюджетном процессе в Залучском сельском поселении, утвержденного решением Совета депутатов Залучского сельского поселения от 04.12.2013 № 161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нести в Положение о бюджетном процессе в Залучском сельском поселении, утвержденное решением Совета депутатов Залучского сельского поселения от 04.12.2013 № 161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Пункт 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Бюджетный процесс в Залучском сельском поселении - регламентируемая нормами права деятельность Совета депутатов Залучского сельского поселения (далее - Совет депутатов поселения), Администрации Залучского сельского поселения (далее - Администрация поселения), других участников бюджетного процесса по составлению и рассмотрению проектов бюджета Залучского сельского поселения (далее - бюджет поселения), утверждению и исполнению, осуществлению контроля за исполнением, составлением и утверждением отчета бюджета поселен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Абзац 2 пункта 1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Составление проекта бюджета поселения основывается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ях бюджетной политики и основных направлениях налоговой поли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ях таможенно-тарифной политик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е социально-экономическо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ах (проектах муниципальных программ, проектах изменений указанных программ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ункт 1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4. Основные направления бюджетной политики на очередной финансовый год и плановый период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цели и задачи бюджетной политики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новные подходы к формированию бюджета поселения на                                         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оритеты политики расходования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на очередной финансовый год и плановый период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в налоговой политик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лагаемые ставки налогов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В абзаце 4 пункта 17 слова «… не позднее двух месяцев …» заменить на «… не позднее трех месяцев …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В пункте 2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1. Абзац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основные направления бюджетной политики и основные направления налоговой политики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2. Абзац 5 дополнить словами «… либо утвержденный среднесрочный финансовый план;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3. Абзац 14 дополнить словами «… (проекты изменений в указанные паспорта)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дпункт 2.4. пункта 2 настоящего решения вступает в силу с 1 января 201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Залучского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Е.Н.Пятина</w:t>
      </w:r>
    </w:p>
    <w:sectPr>
      <w:headerReference w:type="default" r:id="rId3"/>
      <w:headerReference w:type="first" r:id="rId4"/>
      <w:type w:val="nextPage"/>
      <w:pgSz w:w="11906" w:h="16838"/>
      <w:pgMar w:left="1138" w:right="850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01:00Z</dcterms:created>
  <dc:creator>1111</dc:creator>
  <dc:description/>
  <cp:keywords/>
  <dc:language>en-US</dc:language>
  <cp:lastModifiedBy>1111</cp:lastModifiedBy>
  <dcterms:modified xsi:type="dcterms:W3CDTF">2014-10-30T11:01:00Z</dcterms:modified>
  <cp:revision>1</cp:revision>
  <dc:subject/>
  <dc:title>Проект</dc:title>
</cp:coreProperties>
</file>