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06.2015   №  235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414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теста заместителя Старорусского межрайонного прокурора от 04.06.2015 № 7-2-2015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отест заместителя Старорусского межрайонного прокурора от 04.06.2015 № 7-2-2015 «На пункты 2.2., 4.1., 4.3., 4.4. Положения о земельном налоге, утвержденного решением Совета депутатов Залучского сельского поселения от 24.11.2010 № 7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Залучского сельского поселения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тест заместителя Старорусского межрайонного прокурора от 16.10.2014 № 7-2-2014 «На пункты 2.2., 4.1., 4.3., 4.4. Положения о земельном налоге, утвержденного решением Совета депутатов Залучского сельского поселения от 24.11.2010 № 7» удовлетвор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в Положение о земельном налоге, утвержденное решением Совета депутатов Залучского сельского поселения от 24.11.2010 № 7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ункт 2.2. раздел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2. Отчетными периодами для налогоплательщиков-организаций признаются первый квартал, второй квартал и третий квартал календарного год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разделе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.1. В пункте 4.1. слова «… </w:t>
      </w:r>
      <w:r>
        <w:rPr>
          <w:kern w:val="2"/>
          <w:sz w:val="28"/>
          <w:szCs w:val="28"/>
          <w:lang w:val="zxx"/>
        </w:rPr>
        <w:t>или физические лица, являющиеся индивидуальными предпринимателями,</w:t>
      </w:r>
      <w:r>
        <w:rPr>
          <w:kern w:val="2"/>
          <w:sz w:val="28"/>
          <w:szCs w:val="28"/>
        </w:rPr>
        <w:t xml:space="preserve"> …» исключить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2.2.2. В пункте 4.3. слова «… </w:t>
      </w:r>
      <w:r>
        <w:rPr>
          <w:kern w:val="2"/>
          <w:sz w:val="28"/>
          <w:szCs w:val="28"/>
          <w:lang w:val="zxx"/>
        </w:rPr>
        <w:t>и физические лица, являющиеся индивидуальными предпринимателями,</w:t>
      </w:r>
      <w:r>
        <w:rPr>
          <w:kern w:val="2"/>
          <w:sz w:val="28"/>
          <w:szCs w:val="28"/>
        </w:rPr>
        <w:t xml:space="preserve"> …» исключить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>2.2.3. Пункт 4.4 признать утратившим сил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го решения вступает в силу с момента его опубликования и распространяется на правоотношения, возникшие с 1 января 2015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решение заместителю Старорусского межрайонного прокурор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Залучского сельского поселения        З.В.Федор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35:00Z</dcterms:created>
  <dc:creator>Залучье 1</dc:creator>
  <dc:description/>
  <cp:keywords/>
  <dc:language>en-US</dc:language>
  <cp:lastModifiedBy>Залучье 1</cp:lastModifiedBy>
  <cp:lastPrinted>2015-07-06T14:13:00Z</cp:lastPrinted>
  <dcterms:modified xsi:type="dcterms:W3CDTF">2015-07-06T10:13:00Z</dcterms:modified>
  <cp:revision>3</cp:revision>
  <dc:subject/>
  <dc:title>Проект</dc:title>
</cp:coreProperties>
</file>