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 w:val="false"/>
        </w:rPr>
        <w:t xml:space="preserve">от  10.09.2015  №  241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дополнения в Главу </w:t>
            </w:r>
            <w:r>
              <w:rPr>
                <w:lang w:val="en-US"/>
              </w:rPr>
              <w:t>II</w:t>
            </w:r>
            <w:r>
              <w:rPr/>
              <w:t xml:space="preserve"> Регламента Совета депутатов Залучского сельского поселения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Руководствуясь пунктом 6 части 2 статьи 19 Устава Залучского сельского поселения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Главу </w:t>
      </w:r>
      <w:r>
        <w:rPr>
          <w:b w:val="false"/>
          <w:lang w:val="en-US"/>
        </w:rPr>
        <w:t>II</w:t>
      </w:r>
      <w:r>
        <w:rPr>
          <w:b w:val="false"/>
        </w:rPr>
        <w:t xml:space="preserve"> Регламента Совета депутатов Залучского сельского поселения, утвержденного решением Совета депутатов Залучского сельского поселения от 04.02.2011 № 30, дополнить статьей 2.1. следующего содержания: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«</w:t>
      </w:r>
      <w:r>
        <w:rPr/>
        <w:t>Статья 2.1. Порядок избрания депутата Совета депутатов Залучского сельского поселения в Думу Старорусского муниципального район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1. В случае если Дума Старорусского муниципального района формируется из числа глав поселений, входящих в состав муниципального района, и из депутатов Советов депутатов указанных поселений, то избрание депутата Совета депутатов поселения в Думу Старорусского муниципального района осуществляется в следующем порядке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2. Избрание депутата проводятся на первом заседании Совета депутатов поселения открытым голосованием на срок его полномочий, установленный Уставом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>Кандидаты для избрания в Думу Старорусского муниципального района выдвигаются в порядке самовыдвижения, а также депутатом Совета депутатов поселения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4. Избранным считается депутат, за которого проголосовало более половины от установленной численности депутатов Совета депутатов поселения. 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5. В  случае если ни один из кандидатов не набрал требуемого для избрания числа голосов, Совет депутатов поселения проводит повторное голосование. </w:t>
      </w:r>
    </w:p>
    <w:p>
      <w:pPr>
        <w:pStyle w:val="Normal"/>
        <w:ind w:firstLine="540"/>
        <w:jc w:val="both"/>
        <w:rPr/>
      </w:pPr>
      <w:r>
        <w:rPr>
          <w:b w:val="false"/>
        </w:rPr>
        <w:t>6. Итоги голосования оформляются решением Совета депутатов поселения. Решение вступает в силу со дня его официального опубликования. Копия указанного решения направляется в Думу Старорус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8. Полномочия депутата Совета депутатов поселения, избранного в Думу Старорусского муниципального района, подтверждаются следующими документами: </w:t>
      </w:r>
    </w:p>
    <w:p>
      <w:pPr>
        <w:pStyle w:val="Normal"/>
        <w:ind w:firstLine="540"/>
        <w:jc w:val="both"/>
        <w:rPr/>
      </w:pPr>
      <w:r>
        <w:rPr>
          <w:b w:val="false"/>
        </w:rPr>
        <w:tab/>
        <w:t>а) для главы поселения, избранного на муниципальных выборах - копией решения Территориальной избирательной комиссии Старорусского муниципального района о регистрации избранного главы поселения, заверенной председателем Территориальной избирательной комиссии Старорус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b w:val="false"/>
        </w:rPr>
        <w:tab/>
        <w:t>б) для депутата Совета депутатов поселения - копией решения Территориальной избирательной комиссии Старорусского муниципального района о регистрации  избранного депутата Совета депутатов поселения, заверенной Территориальной избирательной комиссии Старорусского муниципального района и копией Решения, заверенной председателем Совета депутатов поселения.</w:t>
      </w:r>
    </w:p>
    <w:p>
      <w:pPr>
        <w:pStyle w:val="Normal"/>
        <w:ind w:firstLine="540"/>
        <w:jc w:val="both"/>
        <w:rPr/>
      </w:pPr>
      <w:r>
        <w:rPr>
          <w:b w:val="false"/>
        </w:rPr>
        <w:t>9. В случае досрочного прекращения полномочий депутата Совета депутатов поселения, исполняющего полномочия депутата Думы Старорусского муниципального района, а также в случае досрочного прекращения полномочий Думы Старорусского муниципального района Совет депутатов поселения обязан в течение одного месяца избрать в состав Думы Старорусского муниципального района другого депутата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10. Полномочия депутата Думы Старорусского муниципального района прекращаются досрочно в случае прекращения его полномочий в качестве депутата Совета депутатов поселения.». 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/>
        <w:t>Глава Залучского сельского поселения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4">
    <w:name w:val=" Зна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57:00Z</dcterms:created>
  <dc:creator>Надежда</dc:creator>
  <dc:description/>
  <cp:keywords/>
  <dc:language>en-US</dc:language>
  <cp:lastModifiedBy>Залучье 1</cp:lastModifiedBy>
  <cp:lastPrinted>2015-09-15T13:17:00Z</cp:lastPrinted>
  <dcterms:modified xsi:type="dcterms:W3CDTF">2015-09-17T12:57:00Z</dcterms:modified>
  <cp:revision>2</cp:revision>
  <dc:subject/>
  <dc:title>Проект</dc:title>
</cp:coreProperties>
</file>