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  25.06.2015   №  2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 принятии части полномочий Администрации Старорусского муниципального района Администрацией Залучского сельского поселения в 2015 году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уясь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Залучского сельского поселения и решением Думы Старорусского муниципального района от 28.05.2015 № 484 «О передаче части полномочий Администрации Старорусского муниципального района Администрациям сельских поселений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овет депутатов Залуч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дминистрац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лучского сельского поселения принять с 01 июля 2015 года по 31 декабря 2015 года от Администрации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Старорусского муниципального райо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часть полномочий по решению вопроса местного значения «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, а именно: полномочия по осуществлению содержания и текущего ремонта сетей водоснабжени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 водоотвед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а также водонапорных башен и артезианских скважин, обеспечивающих водоснабжение насел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луч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заключить с Администраци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Старорусского муниципального района соглашение </w:t>
      </w:r>
      <w:r>
        <w:rPr>
          <w:rFonts w:cs="Times New Roman" w:ascii="Times New Roman" w:hAnsi="Times New Roman"/>
          <w:sz w:val="24"/>
          <w:szCs w:val="24"/>
        </w:rPr>
        <w:t>о принятии части полномочий согласно пункту 1 настоящего реш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решение вступает в силу с момента его опублик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. Опубликовать настоящее решение в газете «Залучский вестник»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Залучского сельского поселения      З.В.Федор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kern w:val="2"/>
      <w:szCs w:val="24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37:00Z</dcterms:created>
  <dc:creator>user</dc:creator>
  <dc:description/>
  <cp:keywords/>
  <dc:language>en-US</dc:language>
  <cp:lastModifiedBy>Залучье 1</cp:lastModifiedBy>
  <cp:lastPrinted>2015-07-06T14:13:00Z</cp:lastPrinted>
  <dcterms:modified xsi:type="dcterms:W3CDTF">2015-07-06T10:13:00Z</dcterms:modified>
  <cp:revision>6</cp:revision>
  <dc:subject/>
  <dc:title>Проект</dc:title>
</cp:coreProperties>
</file>