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26.03.2015 № 227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431" w:hRule="atLeast"/>
        </w:trPr>
        <w:tc>
          <w:tcPr>
            <w:tcW w:w="451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FontStyle14"/>
                <w:b w:val="false"/>
                <w:sz w:val="28"/>
                <w:szCs w:val="28"/>
              </w:rPr>
              <w:t xml:space="preserve">О внесении изменений в Порядок и условия командирования Главы </w:t>
            </w:r>
            <w:r>
              <w:rPr>
                <w:sz w:val="28"/>
                <w:szCs w:val="28"/>
              </w:rPr>
              <w:t>Залучского сельского поселения</w:t>
            </w:r>
            <w:r>
              <w:rPr>
                <w:rStyle w:val="FontStyle16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14"/>
                <w:b w:val="false"/>
                <w:sz w:val="28"/>
                <w:szCs w:val="28"/>
              </w:rPr>
              <w:t>в связи с исполнением им своих полномочий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В целях привидения решений Совета депутатов Залучского сельского поселения в соответствие с требованиями действующего законодательства Российской Федерации, руководствуясь Уставом Залучского сельского поселения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и условия командирования Главы Залучского сельского поселения в связи с исполнением им своих полномочий, утвержденные решением Совета депутатов Залучского сельского поселения от 05.07.2012 № 94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Абзац 1 пункта 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. Глава Залучского сельского поселения (далее - Глава) направляется в командировку в связи с исполнением им своих полномочий (далее - командировка) на основании распоряжения Главы.»;</w:t>
      </w:r>
      <w:r>
        <w:rPr/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6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6. Фактический срок пребывания Главы в месте командирования определяется по проездным документам, представляемым Главой по возвращении из служебной командиров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 проезда Главы к месту командирования и (или) обратно к месту работы на личном транспорте (легковом автомобиле, мотоцикле) фактический срок пребывания в месте командирования указывается в служебной записке, которая представляется Главой по возвращении из служебной командировки в Администрацию поселения одновременно с оправдательными документами, подтверждающими использование указанного транспорта для проезда к месту командирования и обратно (путевой лист, счета, квитанции, кассовые чеки и др.)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12 слова «страховой взнос на обязательное личное страхование пассажиров на транспорте,»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ункт 14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Абзац 1 пункта 18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8. При направлении Главы в командировку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, дата пересечения государственной границы Российской Федерации определяется по проездным документам (билетам).»;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25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1. Подпункт «а» пункта 1 исключи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6.2. В подпункте «в» пункта 1 слова «страховой взнос на обязательное личное страхование пассажиров на транспорте,»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3. Пункт 2 исключи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лучского сельского поселения                                        З.В.Федорова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763"/>
    </w:pPr>
    <w:rPr/>
  </w:style>
  <w:style w:type="paragraph" w:styleId="Style31">
    <w:name w:val="Style3"/>
    <w:basedOn w:val="Normal"/>
    <w:qFormat/>
    <w:pPr>
      <w:spacing w:lineRule="exact" w:line="322"/>
      <w:ind w:firstLine="427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6"/>
      <w:ind w:firstLine="754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6"/>
    </w:pPr>
    <w:rPr/>
  </w:style>
  <w:style w:type="paragraph" w:styleId="Style101">
    <w:name w:val="Style10"/>
    <w:basedOn w:val="Normal"/>
    <w:qFormat/>
    <w:pPr>
      <w:spacing w:lineRule="exact" w:line="331"/>
      <w:ind w:hanging="1757"/>
    </w:pPr>
    <w:rPr/>
  </w:style>
  <w:style w:type="paragraph" w:styleId="Style111">
    <w:name w:val="Style11"/>
    <w:basedOn w:val="Normal"/>
    <w:qFormat/>
    <w:pPr>
      <w:spacing w:lineRule="exact" w:line="324"/>
      <w:ind w:firstLine="557"/>
      <w:jc w:val="both"/>
    </w:pPr>
    <w:rPr/>
  </w:style>
  <w:style w:type="paragraph" w:styleId="Style121">
    <w:name w:val="Style12"/>
    <w:basedOn w:val="Normal"/>
    <w:qFormat/>
    <w:pPr>
      <w:spacing w:lineRule="exact" w:line="326"/>
      <w:ind w:firstLine="53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51:00Z</dcterms:created>
  <dc:creator>русса</dc:creator>
  <dc:description/>
  <cp:keywords/>
  <dc:language>en-US</dc:language>
  <cp:lastModifiedBy>Залучье 1</cp:lastModifiedBy>
  <dcterms:modified xsi:type="dcterms:W3CDTF">2015-04-02T08:51:00Z</dcterms:modified>
  <cp:revision>2</cp:revision>
  <dc:subject/>
  <dc:title> </dc:title>
</cp:coreProperties>
</file>