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7726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3.06.2015     № 2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3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б утверждении Положения о добровольной народной дружине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ях создания на территории Залучского сельского поселения условий для деятельности народной дружины, руководствуясь Федеральным </w:t>
      </w:r>
      <w:hyperlink r:id="rId3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 xml:space="preserve">ом от 6 октября 2003 года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  <w:lang w:val="ru-RU"/>
          </w:rPr>
          <w:t>закон</w:t>
        </w:r>
      </w:hyperlink>
      <w:r>
        <w:rPr>
          <w:sz w:val="28"/>
          <w:szCs w:val="28"/>
          <w:lang w:val="ru-RU"/>
        </w:rPr>
        <w:t>ом от 2 апреля 2014 года № 44-ФЗ «Об участии граждан в охране общественного порядка», областным законом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sz w:val="28"/>
          <w:szCs w:val="28"/>
          <w:lang w:val="ru-RU"/>
        </w:rPr>
        <w:t xml:space="preserve">1. Утвердить прилагаемое </w:t>
      </w:r>
      <w:hyperlink r:id="rId5">
        <w:r>
          <w:rPr>
            <w:rStyle w:val="InternetLink"/>
            <w:rFonts w:cs="Times New Roman"/>
            <w:sz w:val="28"/>
            <w:szCs w:val="28"/>
            <w:lang w:val="ru-RU"/>
          </w:rPr>
          <w:t>Положение</w:t>
        </w:r>
      </w:hyperlink>
      <w:r>
        <w:rPr>
          <w:rFonts w:cs="Times New Roman"/>
          <w:sz w:val="28"/>
          <w:szCs w:val="28"/>
          <w:lang w:val="ru-RU"/>
        </w:rPr>
        <w:t xml:space="preserve"> о добровольной народной дружине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Признать утратившим силу решение Совета депутатов Залучского сельского поселения от 01.03.2013 №119 «Об утверждении Положения о добровольных формированиях населения по охране общественного порядка на территории Залучском сельском поселен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sz w:val="28"/>
          <w:szCs w:val="28"/>
          <w:lang w:val="ru-RU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 w:val="false"/>
          <w:sz w:val="48"/>
          <w:szCs w:val="4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лучского сельского поселения    З.В.Федорова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"/>
        <w:widowControl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ind w:left="4962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от  23.06.2015  № 234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/>
          <w:b/>
          <w:sz w:val="28"/>
          <w:szCs w:val="28"/>
          <w:lang w:val="ru-RU"/>
        </w:rPr>
        <w:t>о добровольной народной дружине 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1. Общие положения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1. Настоящее Положение разработано на основании Федерального </w:t>
      </w:r>
      <w:hyperlink r:id="rId6">
        <w:r>
          <w:rPr>
            <w:rStyle w:val="InternetLink"/>
            <w:rFonts w:cs="Times New Roman"/>
            <w:sz w:val="28"/>
            <w:szCs w:val="28"/>
            <w:lang w:val="ru-RU"/>
          </w:rPr>
          <w:t>закона</w:t>
        </w:r>
      </w:hyperlink>
      <w:r>
        <w:rPr>
          <w:rFonts w:cs="Times New Roman"/>
          <w:sz w:val="28"/>
          <w:szCs w:val="28"/>
          <w:lang w:val="ru-RU"/>
        </w:rPr>
        <w:t xml:space="preserve"> от 6 октября 2003 года № 131-ФЗ «Об общих принципах организации местного самоуправления в Российской Федерации», Федерального закона от 2 апреля 2014 года № 44-ФЗ «Об участии граждан в охране общественного порядка», областного закона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 и </w:t>
      </w:r>
      <w:hyperlink r:id="rId7">
        <w:r>
          <w:rPr>
            <w:rStyle w:val="InternetLink"/>
            <w:rFonts w:cs="Times New Roman"/>
            <w:sz w:val="28"/>
            <w:szCs w:val="28"/>
            <w:lang w:val="ru-RU"/>
          </w:rPr>
          <w:t>Устава</w:t>
        </w:r>
      </w:hyperlink>
      <w:r>
        <w:rPr>
          <w:rFonts w:cs="Times New Roman"/>
          <w:sz w:val="28"/>
          <w:szCs w:val="28"/>
          <w:lang w:val="ru-RU"/>
        </w:rPr>
        <w:t xml:space="preserve"> Залучского сельского поселения, в целях создания на территории Залучского сельского поселения условий для деятельности добровольной народной дружин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1.2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3. Территорией, на которой может быть создана народная дружина, являются границы Залучского сельского поселения, установленные областным законом Новгородской области от 27.12.2004 № 377-ОЗ «Об установлении границ муниципальных образований, входящих в состав территории Старорусского муниципального района, наделении их статусом городского и сельских поселений, определении административных центров и перечня населенных пунктов, входящих в состав территорий поселений».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2. Порядок уведомления о создании народной дружины, согласования кандидатуры командира народной дружины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1. Учредители народной дружины, созданной на территории Залучского сельского поселения, в течение дня с момента принятия решения  в соответствии с требованиями Федерального </w:t>
      </w:r>
      <w:hyperlink r:id="rId8">
        <w:r>
          <w:rPr>
            <w:rStyle w:val="InternetLink"/>
            <w:rFonts w:cs="Times New Roman"/>
            <w:sz w:val="28"/>
            <w:szCs w:val="28"/>
            <w:lang w:val="ru-RU"/>
          </w:rPr>
          <w:t>закона</w:t>
        </w:r>
      </w:hyperlink>
      <w:r>
        <w:rPr>
          <w:rFonts w:cs="Times New Roman"/>
          <w:sz w:val="28"/>
          <w:szCs w:val="28"/>
          <w:lang w:val="ru-RU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создании народной дружины в Администрацию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2. Одновременно с уведомлением в Администрацию поселения учредителями направляется решение членов народной дружины об избрании командира народной дружины для согласова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3. Уведомление о создании народной дружины регистрируется и хранится в делах Администрации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4. Решение об избрании командира народной дружины передается для согласования Главе поселения в течение дня с момента поступ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5. Глава поселения в срок не позднее 3 дней с момента поступления решения об избрании командира народной дружины принимает решение о согласовании, либо об отказе в согласовании представленной кандидатур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Основанием для отказа в согласовании кандидатуры командира народной дружины является наличие информации, препятствующей в соответствии со статьей 14 Федерального закона от 2 апреля 2014 года № 44-ФЗ «Об участии граждан в охране общественного порядка» гражданину быть членом народной дружины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6. Решение о согласовании или об отказе в согласовании направляется членам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2.7. Повторное обращение о согласовании кандидатуры командира народной дружины рассматривается в установленном пунктами 2.4. - 2.6. настоящего положения порядке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уведомления о создании общественного объединения правоохранительной направл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чредители общественного объединения правоохранительной направленности, созданного на территории Залучского сельского поселения, в течение дня с момента принятия решения  в соответствии с требова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его создании в Администрацию посе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ведомление о создании общественного объединения правоохранительной направленности регистрируется и хранится в делах Администрации поселения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4. Порядок согласования плана работы народной дружины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highlight w:val="cyan"/>
          <w:lang w:val="ru-RU"/>
        </w:rPr>
      </w:pPr>
      <w:r>
        <w:rPr>
          <w:rFonts w:cs="Times New Roman"/>
          <w:b/>
          <w:sz w:val="28"/>
          <w:szCs w:val="28"/>
          <w:highlight w:val="cyan"/>
          <w:lang w:val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ланы работы народных дружин подлежат согласованию с Администрацией посе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4.2. Планы работы народной дружины, завизированные её командиром, направляются в Администрацию поселения для согласования ежеквартально, за 10 дней до начала проведения запланированных мероприятий. 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3. При поступлении плана работы народной дружины в Администрацию поселения он незамедлительно передается Главе посе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4. Глава поселения в течение двух дней с момента поступления к нему плана работы народной дружины согласовывает его или отказывает в его согласовании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5. В согласовании плана работы народной дружины отказывается в следующих случая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плане работы народной дружины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плане работы народной дружины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4.6. Решение о согласовании или об отказе в согласовании направляется командиру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4.7. Повторное обращение о согласовании плана работы народной дружины рассматривается в установленном пунктами 4.3. - 4.6. настоящего положения порядке.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Порядок согласования места и времени проведения мероприятий по охране общественного порядка, количества привлекаемых к участию в охране общественного порядка народных дружинников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2. Информация о месте и времени проведения мероприятий по охране общественного порядка, количестве привлекаемых к участию в охране общественного порядка народных дружинников, завизированная командиром народной дружины, (далее информация) направляется в Администрацию поселения для согласования за 3 дня до начала проведения запланированного мероприят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3. При поступлении информации в Администрацию поселения она незамедлительно передается Главе поселения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4. Глава поселения в течение дня с момента поступления к нему информации согласовывает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или отказывает в согласовании.</w:t>
      </w:r>
    </w:p>
    <w:p>
      <w:pPr>
        <w:pStyle w:val="Normal"/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5.5. В согласовании места и время проведения мероприятий по охране общественного порядка, количества привлекаемых к участию в охране общественного порядка народных дружинников отказывается в следующих случая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информации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информации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  <w:lang w:val="ru-RU"/>
        </w:rPr>
        <w:t>5.6. Решение о согласовании или об отказе в согласовании направляется командиру народной дружины в течение дня с момента его принятия. В решении об отказе в согласовании указываются причины отказ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взаимодействия народных дружин с органами внутренних дел (полицией) и иными правоохранительными органам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рядок взаимодействия народных дружин с органами внутренних дел (полицией) и иными правоохранительными органами определяется в соответствии с частью 2 статьи 22 Федерального закона от 2 апреля 2014 года № 44-ФЗ «Об участии граждан в охране общественного порядк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т имени органов местного самоуправления поселения при определении порядка взаимодействия народных дружин с органами внутренних дел (полицией) и иными правоохранительными органами выступает Администрация по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овместное решение о взаимодействии народных дружин с органами внутренних дел (полицией) и иными правоохранительными органами подписывается Главой поселения.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ld1">
    <w:name w:val="bold1"/>
    <w:qFormat/>
    <w:rPr>
      <w:b/>
      <w:bCs/>
    </w:rPr>
  </w:style>
  <w:style w:type="character" w:styleId="Bold">
    <w:name w:val="bold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LAW;n=113646;fld=134;dst=1002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yperlink" Target="consultantplus://offline/main?base=LAW;n=113646;fld=134;dst=100287" TargetMode="External"/><Relationship Id="rId7" Type="http://schemas.openxmlformats.org/officeDocument/2006/relationships/hyperlink" Target="consultantplus://offline/main?base=RLAW154;n=28654;fld=134;dst=104387" TargetMode="External"/><Relationship Id="rId8" Type="http://schemas.openxmlformats.org/officeDocument/2006/relationships/hyperlink" Target="consultantplus://offline/ref=1C775D21F4466CE4A5BB3893339BFAAB26A612A00998BAE34DD3634875T065L" TargetMode="External"/><Relationship Id="rId9" Type="http://schemas.openxmlformats.org/officeDocument/2006/relationships/hyperlink" Target="consultantplus://offline/ref=1C775D21F4466CE4A5BB3893339BFAAB26A612A00998BAE34DD3634875T065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41:00Z</dcterms:created>
  <dc:creator>Customer</dc:creator>
  <dc:description/>
  <cp:keywords/>
  <dc:language>en-US</dc:language>
  <cp:lastModifiedBy>Залучье 1</cp:lastModifiedBy>
  <cp:lastPrinted>2015-07-06T14:13:00Z</cp:lastPrinted>
  <dcterms:modified xsi:type="dcterms:W3CDTF">2015-07-06T10:13:00Z</dcterms:modified>
  <cp:revision>4</cp:revision>
  <dc:subject/>
  <dc:title>Утверждены</dc:title>
</cp:coreProperties>
</file>