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9.01.2015 №  219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423" w:hRule="atLeast"/>
        </w:trPr>
        <w:tc>
          <w:tcPr>
            <w:tcW w:w="3510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Главы Залучского сельского поселения за 2014 год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отчет Главы Залучского сельского поселения Федоровой З.В. перед Советом депутатов Залучского сельского поселения за 2014 год, 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Залучского сельского поселения Федоровой З.В. перед Советом депутатов Залучского сельского поселения за 2014 год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ценить работу Главы Залучского сельского поселения Федоровой З.В. за 2014 год как удовлетворительн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лава сельского поселения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31:00Z</dcterms:created>
  <dc:creator>user</dc:creator>
  <dc:description/>
  <cp:keywords/>
  <dc:language>en-US</dc:language>
  <cp:lastModifiedBy>Залучье 1</cp:lastModifiedBy>
  <cp:lastPrinted>2015-02-03T11:03:00Z</cp:lastPrinted>
  <dcterms:modified xsi:type="dcterms:W3CDTF">2015-02-03T07:03:00Z</dcterms:modified>
  <cp:revision>3</cp:revision>
  <dc:subject/>
  <dc:title>Проект</dc:title>
</cp:coreProperties>
</file>