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16.03.2015    № 225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43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разграничением вопросов местного значения поселения между сельскими поселениями, входящими в состав Старорусского муниципального района и Старорусским муниципальным районом, в целях реализации части 3 статьи 14 Федерального закона от 6 октября 2003 года № 131-ФЗ «Об общих принципах организации местного самоуправления в Российской Федерации» и областного закона от</w:t>
      </w:r>
      <w:r>
        <w:rPr>
          <w:sz w:val="28"/>
          <w:szCs w:val="28"/>
          <w:lang w:eastAsia="ru-RU"/>
        </w:rPr>
        <w:t xml:space="preserve"> 23.10.2014 № 637-ОЗ «О закреплении за сельскими поселениями Новгородской области вопросов местного значе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ложением о порядке управления и распоряжения имуществом Залучского сельского поселения, утвержденного решением Совета депутатов Залучского сельского поселения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.06.2011 № 47,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еречень 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Администрации Залучского сельского поселения осуществить в соответствии с действующим законодательством Российской Федерации передачу указанного имуществ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З.В.Федор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 16.03.2015     № 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, передаваемого Залучским сельским поселением в собственность Старору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001"/>
        <w:gridCol w:w="1724"/>
        <w:gridCol w:w="3828"/>
        <w:gridCol w:w="3870"/>
        <w:gridCol w:w="293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муществ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изирующая характеристика имущества</w:t>
            </w:r>
          </w:p>
        </w:tc>
      </w:tr>
      <w:tr>
        <w:trPr>
          <w:trHeight w:val="192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Муниципальное учреждение  Администрация Залучского сельского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.Залучье ул.Рендакова д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лучье, ул.Куликова, д.29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-этажный бревенчатый, 1979 года построй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Пинаевы Горки, д.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:17:0140402:8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58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Ляхович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1102: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2126+/-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ское с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1102: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349+/-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роздино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0201: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338+/-3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Дрозди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0201: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190+/-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Пинаевы Горк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0401: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119+/-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Пинаевы Го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40401: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351+/-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Черенчицы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0801: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342+/-1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Коровитчи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0401:1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700+/-36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оровитчино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0401: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338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Дубк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0201: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  347+/-1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убк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0201: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234+/-33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Шелгуно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:17:0101022: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339+/-161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ское с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1022: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700+/-36 кв.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лучское с/п , д.Кулаков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3:17:0101019:5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:339+/-13 кв м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ot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ское с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:17:0101019: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:2679+/-36 кв.м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character" w:styleId="QuoteChar">
    <w:name w:val="Quote Char"/>
    <w:basedOn w:val="Style12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Quote">
    <w:name w:val="Quote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12:00Z</dcterms:created>
  <dc:creator>1111</dc:creator>
  <dc:description/>
  <cp:keywords/>
  <dc:language>en-US</dc:language>
  <cp:lastModifiedBy>Залучье 1</cp:lastModifiedBy>
  <cp:lastPrinted>2015-04-02T12:41:00Z</cp:lastPrinted>
  <dcterms:modified xsi:type="dcterms:W3CDTF">2015-04-02T08:41:00Z</dcterms:modified>
  <cp:revision>3</cp:revision>
  <dc:subject/>
  <dc:title>                                                                                                                     </dc:title>
</cp:coreProperties>
</file>