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30.07.2015 № 238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</w:tblGrid>
      <w:tr>
        <w:trPr>
          <w:trHeight w:val="1043" w:hRule="atLeast"/>
        </w:trPr>
        <w:tc>
          <w:tcPr>
            <w:tcW w:w="378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протеста заместителя Старорусск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ого прокурора от 01.07.2015 № 7-2-2015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заместителя Старорусского межрайонного прокурора от 01.07.2015 № 7-2-2015 «На пункт 4 части 3 статьи 14 Устава Залучского сельского поселения, утвержденного решением Совета депутатов Залучского сельского поселения от 04.02.2011 № 30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ротест заместителя Старорусского межрайонного прокурора от 01.07.2015 № 7-2-2015 «На пункт 4 части 3 статьи 14 Устава Залучского сельского поселения, утвержденного решением Совета депутатов Залучского сельского поселения от 04.02.2011 № 30» удовлетворить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оручить Администрации Залучского сельского поселения к следующему заседанию Совета депутатов Залучского сельского поселения подготовить соответствующие изменения в Устав Залучского сельского поселения с целью привидения его в соответствие с нормами действующего законодательства Российской Федерации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решение заместителю Старорусского межрайонного прокурор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З.В.Федор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48:00Z</dcterms:created>
  <dc:creator>Пользователь</dc:creator>
  <dc:description/>
  <cp:keywords/>
  <dc:language>en-US</dc:language>
  <cp:lastModifiedBy>Залучье 1</cp:lastModifiedBy>
  <cp:lastPrinted>2015-08-03T12:47:00Z</cp:lastPrinted>
  <dcterms:modified xsi:type="dcterms:W3CDTF">2015-08-03T07:48:00Z</dcterms:modified>
  <cp:revision>2</cp:revision>
  <dc:subject/>
  <dc:title>                                                                                                                     </dc:title>
</cp:coreProperties>
</file>