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7.08.2015 № 240       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 внесении изменений в Порядок и условия командирования Главы </w:t>
            </w:r>
            <w:r>
              <w:rPr>
                <w:sz w:val="28"/>
                <w:szCs w:val="28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4"/>
                <w:b w:val="false"/>
                <w:sz w:val="28"/>
                <w:szCs w:val="28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Уставом Залучского сельского поселения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бзац 1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Глава Залучского сельского поселения (далее - Глава) направляется в командировку в связи с исполнением им своих полномочий (далее - командировка) на основании письменного распоряжения Администрации Залучского сельского поселения.»;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. Фактический срок пребывания Главы в командировке определяется по проездным документам, представляемым Главой по возвращении из командир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оезда Главы на основании письменного распоряжения Администрации Залучского сельского поселения к месту командирования и (или) обратно к месту работы на служебном транспорте, на транспорте, находящемся в собственности Главы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Главой по возвращении из командировки в Администрацию Залучского сельского поселения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отсутствия проездных документов фактический срок пребывания Главы в командировке Глава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м Правительства Российской Федерации от 25 апреля 1997 гада № 490 «Об утверждении Правил предоставления гостиничных услуг в Российской Федер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Главой представляются служебная записка и (или) иной документ о фактическом сроке пребывания Главы в командировке, содержащий подтверждение принимающей Главу стороны (организации либо должностного лица) о сроке прибытия (убытия) Главы к месту командирования (из места командировки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7 призн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Залучского сельского поселения                                                       З.В.Федорова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26:00Z</dcterms:created>
  <dc:creator>русса</dc:creator>
  <dc:description/>
  <cp:keywords/>
  <dc:language>en-US</dc:language>
  <cp:lastModifiedBy>Залучье 1</cp:lastModifiedBy>
  <dcterms:modified xsi:type="dcterms:W3CDTF">2015-08-27T11:26:00Z</dcterms:modified>
  <cp:revision>2</cp:revision>
  <dc:subject/>
  <dc:title> </dc:title>
</cp:coreProperties>
</file>