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29.01.2015 № 218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043" w:hRule="atLeast"/>
        </w:trPr>
        <w:tc>
          <w:tcPr>
            <w:tcW w:w="379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и силу решений Совета депутатов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разграничением на основан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</w:t>
      </w:r>
      <w:r>
        <w:rPr>
          <w:sz w:val="28"/>
          <w:szCs w:val="28"/>
          <w:lang w:eastAsia="ru-RU"/>
        </w:rPr>
        <w:t xml:space="preserve"> 23.10.2014 № 637-ОЗ «О закреплении за сельскими поселениями Новгородской области вопросов местного значения»</w:t>
      </w:r>
      <w:r>
        <w:rPr>
          <w:sz w:val="28"/>
          <w:szCs w:val="28"/>
        </w:rPr>
        <w:t xml:space="preserve"> вопросов местного значения поселения, между сельскими поселениями, входящими в состав Старорусского муниципального района и Старорусским муниципальным районом, 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, руководствуясь частью 1 статьи 48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 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и силу решения Совета депутатов Залучского сельского поселения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21.01.2011 № 22 «О возложении отдельных полномочий на государственную регистрацию актов гражданского состояния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04.02.2011 № 32 «Об установлении нормы предоставления площади жилого помещения по договору социального найма и учетной нормы площади жилого помещения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14.03.2011 № 35 «Об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Залучского сельского поселения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11.04.2011 № 40 «Об утверждении форм документов для ведения учета граждан в качестве нуждающихся в жилых помещениях, представляемых по договорам социального найма»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01.06.2011 № 48 «Об утверждении Положения о порядке осуществления муниципального земельного контроля за использованием земель на территории Залучского сельского поселения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22.08.2011 № 54а «О рассмотрении протеста Старорусского межрайонного прокурора от 02.08.2011 № 7-4-2011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01.03.2013 № 118 «Об утверждении Положения о порядке подготовки и утверждения документации по планировке территорий Залучского сельского поселения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т 27.02.2014 № 174 «Об утверждении Положения о плате за пользование жилыми помещениями (плате за наем) в муниципальном жилищном фонде и установлении размера платы за наем»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 27.02.2014 № 175 «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Залучского сельского поселения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З.В.Федорова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30:00Z</dcterms:created>
  <dc:creator>Пользователь</dc:creator>
  <dc:description/>
  <cp:keywords/>
  <dc:language>en-US</dc:language>
  <cp:lastModifiedBy>Залучье 1</cp:lastModifiedBy>
  <cp:lastPrinted>2015-02-03T11:03:00Z</cp:lastPrinted>
  <dcterms:modified xsi:type="dcterms:W3CDTF">2015-02-03T07:03:00Z</dcterms:modified>
  <cp:revision>3</cp:revision>
  <dc:subject/>
  <dc:title>                                                                                                                     </dc:title>
</cp:coreProperties>
</file>