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9"/>
        </w:rPr>
      </w:pPr>
      <w:r>
        <w:rPr>
          <w:rFonts w:cs="Times New Roman" w:ascii="Times New Roman" w:hAnsi="Times New Roman"/>
          <w:b/>
          <w:sz w:val="28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4.2015  №  22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09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утверждении коэффициентов, установленных в процентах от кадастровой стоимости земельных участков для различных видов функционального использования земельных участков, используемых для расчета арендной платы за земельные участки, находящихся в муниципальной собственности и государственная собственность на которые не разграничена, на территории Залучского сельского поселения на 2015 год и Методики определения арендной платы за земельные участ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, руководствуясь Классификатором видов разрешенного использования земельных участков, утвержденным приказом Минэкономразвития России от 01.09.2014 № 540 и Положением о порядке определения  размера арендной платы, порядке, условиях и сроках внесения арендной платы за использование земельных участков, находящихся в собственности области или государственная собственность на которые не разграничена, утвержденным постановлением Администрации Новгородской области от 20.12.2007 № 301,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на 2015 год прилагаемые коэффициенты, установленные в процентах от кадастровой стоимости земельных участков, находящихся в муниципальной собственности и государственная собственность на которые не разграничена, для различных видов функционального использования земельных участков (процент) (далее - коэффициент), используемые для расчета арендной платы за земельные участки, находящихся в муниципальной собственности  и государственная собственность на которые не разграничена, на территории Залучского сельского поселения и Методику определения арендной платы за земельные участки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коэффициент, устанавливаемый в процентах от кадастровой стоимости земельного участка за земельные участки, предоставленные для целей строительства объектов капитального строительства (за исключением индивидуального жилищного и гаражного строительства), независимо от вида разрешенного использования земельного участка,  до предоставления арендатором земельного участка разрешения о вводе в эксплуатацию объекта капитального строительства, но не более 7-и лет с 01.03.2015 года по 31.12.2015 года включительно – 0,8%.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опубликования и распространяется на правоотношения, возникшие с 01 марта 2015 года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газете «Залучский вестник»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Залучского сельского поселения  З.В.Федор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64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УТВЕРЖДЕНЫ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 xml:space="preserve">решением Совета депутатов Залучского сельского поселения                                                    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от 09.04.2015  № 228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Коэффициенты, устанавливаемые в процентах от кадастровой стоимости земельного участка, определяемые для различных видов функционального использования земельных участков</w:t>
      </w:r>
    </w:p>
    <w:p>
      <w:pPr>
        <w:pStyle w:val="Normal"/>
        <w:widowControl/>
        <w:autoSpaceDE w:val="true"/>
        <w:ind w:firstLine="540"/>
        <w:jc w:val="both"/>
        <w:rPr>
          <w:rFonts w:ascii="Arial" w:hAnsi="Arial" w:eastAsia="Arial" w:cs="Tahoma"/>
          <w:b/>
          <w:b/>
          <w:kern w:val="2"/>
          <w:sz w:val="20"/>
          <w:szCs w:val="28"/>
          <w:lang w:eastAsia="zh-CN" w:bidi="hi-IN"/>
        </w:rPr>
      </w:pPr>
      <w:r>
        <w:rPr>
          <w:rFonts w:eastAsia="Arial" w:cs="Tahoma" w:ascii="Arial" w:hAnsi="Arial"/>
          <w:b/>
          <w:kern w:val="2"/>
          <w:sz w:val="20"/>
          <w:szCs w:val="28"/>
          <w:lang w:eastAsia="zh-CN" w:bidi="hi-IN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126"/>
        <w:gridCol w:w="5316"/>
        <w:gridCol w:w="1115"/>
        <w:gridCol w:w="869"/>
      </w:tblGrid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писание вида разрешенного использования земельного участ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Код (числовое обозначе-ние) вида разрешен-ного ис-пользова-ния зе-мельного участ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Коэффициент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%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ельскохозяйствен-ное использова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Ведение сельского хозяйства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одержание данного вида разрешенного исполь-зования включает в себя содержание видов разре-шенного использования с кодами 1.1 - 1.18, в том числе размещение зданий и сооружений, исполь-зуемых для хранения и переработки сельскохозяй-ственной продук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стениеводство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существление хозяйственной деятельности, свя-занной с выращиванием сельскохозяйственных культур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одержание данного вида разрешенного исполь-зования включает в себя содержание видов разре-шенного использования с кодами 1.2 – 1.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Выращивание зер-новых и иных сель-скохозяйственных культур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существление хозяйственной деятельности на сельскохозяйственных угодьях, связанной с произ-водством зерновых, бобовых, кормовых, техни-ческих, масличных, эфиромасличных и иных сель-скохозяйственных культу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вощеводство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существление хозяйственной деятельности на сельскохозяйственных угодьях, связанной с произ-водством картофеля, листовых, плодовых, луко-вичных и бахчевых сельскохозяйственных культур, в том числе с использованием теплиц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Выращивание то-низирующих, лекар-ственных, цветоч-ных культур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адоводство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Выращивание льна и конопл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Животноводство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существление хозяйственной деятельности, свя-занной с производством продукции животновод-ства, в том числе сенокошение, выпас сельскохо-зяйственных животных, разведение племенных животных, производство и использование племе-нной продукции (материала); роазмещение зда-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ний, сооружений, используемых для содержания и разведения сельскохозяйственных животных, про-изводства, хранения и первичной переработки сельскохозяйственной продукции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одержание данного вида разрешенного исполь-зования включает в себя содержание видов разре-шенного использования с кодами 1.8 - 1.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котоводство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-блюдов, оленей)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енокошение, выпас сельскохозяйственных животных, производство кормов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зданий, сооружений, используемых для содержания и разведения сельскохозяйствен-ных животных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Звероводство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существление хозяйственной деятельности, свя-занной с разведением в неволе ценных пушных звере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зданий, сооружений, используемых для содержания и разведения животных, произ-водства, хранения и первичной переработки про-дукции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Птицеводство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виноводство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зданий, сооружений, используемых для содержания и разведения животных, произ-водства, хранения и первичной переработки про-дукции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Пчеловодство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существление хозяйственной деятельности, в том числе на сельскохозяйственных угодьях, по разве-дению, содержанию и использованию пчел и иных полезных насекомых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сооружений, используемых для хране-ния и первичной переработки продукции пчеловод-с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ыбоводство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существление хозяйственной деятельности, свя-занной с разведением и (или) содержанием, выра-щиванием объектов рыбоводства (аквакультуры); размещение зданий, сооружений, оборудования, необходимых для осуществления рыбоводства (ак-вакультуры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Научное обеспечение сельского хозяйств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существление научной и селекционной работы, ведения сельского хозяйства для получения цен-ных с научной точки зрения образцов раститель-ного и животного мира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коллекций генетических ресурсов растен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Хранение и пере-работка сельско-хозяйственной продукци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Ведение личного подсобного хозяйства на полевых участках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Производство сельскохозяйственной продукции без права возведения объектов капитального строи-тельс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Питомник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-лучения рассады и семян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сооружений, необходимых для указан-ных видов сельскохозяйственного производс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еспечение сельскохозяйственного производств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машинно-транспортных и ремонтных станций, ангаров и гаражей для сельскохозяйствен-ной техники, амбаров, водонапорных башен, тран-сформаторных станций и иного технического обо-рудования, используемого для ведения сельского хозяйс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.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Жилая застройк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жилых помещений различного вида и обеспечение проживания в них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- с целью извлечения предпринимательской выгоды из предоставления жилого помещения для временного проживания в них (гостиницы, дома отдыха)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одержание данного вида разрешенного исполь-зования включает в себя содержание видов разре-шенного использования с кодами 2.1 - 2.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0,2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Малоэтажная жилая застройка (индивидуальное жилищное строительство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дачных домов и садовых домов)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гаражей и подсобных сооружен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0,3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-щение дачных домов и садовых домов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-0,2 (земли насе-ленных пунк-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тов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-0,6 (земли сель-скохо-зяйст-венного назначения)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Приусадебный участок личного подсобного хозяйств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производство сельскохозяйственной продукции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гаража и иных вспомогательных сооружений; содержание сельскохозяйственных животны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0,2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Блокированная жилая застройк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жилого дома, не предназначенного для раздела на квартиры (жилой дом, пригодный для постоянного проживания, высотой не выше трех надземных этажей, имеющих общую стену с соседним домом, при общем количестве совме-щенных домов не более десяти)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ведение декоративных и плодовых деревьев, овощей и ягодных культур, размещение гаражей и иных вспомогательных сооружен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0,2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Передвижное жиль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сооружений, пригодных к использо-ванию в качестве жилья (палаточные городки, кемпинги, жилые вагончики, жилые прицепы) с возможностью подключения названных сооруже-ний к инженерным сетям, находящимся на земель-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0,2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реднеэтажная жилая застройк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жилых домов, предназначенных для разделения на квартиры, каждая из которых при-годна для постоянного проживания (жилые дома высотой не выше восьми надземных этажей, раз-деленных на две и более квартиры)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благоустройство и озеленение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подземных гаражей и автостоянок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устройство спортивных и детских площадок, площадок отдыха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обслуживания жилой за-стройки во встроенных, пристроенных и встро-енно-пристроенных помещениях многоквартир-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0,2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Многоэтажная жилая застройка (высотная застройка)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жилых домов, предназначенных для разделения на квартиры, каждая из которых при-годна для постоянного проживания (жилые дома высотой девять и выше этажей, включая подзем-ные, разделенных на двадцать и более квартир); благоустройство и озеленение придомовых тер-ритори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устройство спортивных и детских площадок, хо-зяйственных площадок; размещение подземных гаражей и наземных автостоянок, размещение объ-ектов обслуживания жилой застройки во встро-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.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0,2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служивание жилой застройк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недвижимости, размещение которых предусмотрено видами разрешенного ис-пользования с кодами 3.0 или 4.0, если их разм-ещение связано с удовлетворением повседневных потребностей жителей, не причиняет вред окру-жающей среде и санитарному благополучию, не причиняет существенного неудобства жителям, не требует установления санитарной зоны, а площадь земельных участков под названными объектами не превышает 20% от площади территориальной зо-ны, в которой разрешена жилая застройка, пре-дусмотренная видами разрешенного исполь-зования с кодами 2.1 – 2.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.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 в целях обеспечения удовлетворения бытовых, со-циальных и духовных потребностей человека. Содержание данного вида разрешенного исполь-зования включает в себя содержание видов раз-решенного использования с кодами 3.1 - 3.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Коммунальное обслужива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 в целях обеспечения населения и организаций коммунальными услугами, в частности: поставка воды, тепла, электричества, газа, предоставление услуг связи, отвод канализационных стоков, очист-ка и уборка объектов недвижимости (котельные, водозаборы, очистные сооружения, насосные станции, водопроводы, линии электропередачи, трансформаторные подстанции, газопроводы, ли-нии связи, телефонные станции, канализация, стоянки, гаражи и мастерские для обслуживания уборочной и аварийной техники, мусоросжига-тельные и мусороперерабатывающие заводы, по-лигоны по захоронению и сортировке бытового мусора и отходов, места сбора вещей для их вто-ричной переработки, а также здания или поме-щения, предназначенные для приема населения и организаций в связи с предоставлением им ком-мунальных услуг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оциальное обслужива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, предназначенных для оказания гражданам соци-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-логической и бесплатной юридической помощи, социальные, пенсионные и иные службы, в ко-торых осуществляется прием граждан по вопросам оказания социальной помощи и назначения со-циальных или пенсионных выплат)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Бытовое обслужива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Здравоохране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, предназначенных для оказания гражданам меди-цинской помощи (поликлиники, фельдшерские пункты, больницы и пункты здравоохранения, родильные дома, центры матери и ребенка, диа-гностические центры, санатории и профилактории, обеспечивающие оказание услуги по лечению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разование и просвеще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-ные школы и училища, образовательные кружки, общества знаний, институты, университеты, ор-ганизации по переподготовке и повышению ква-лификации специалистов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Культурное развит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-мов культуры, библиотек, кинотеатров и кино-залов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устройство площадок для празднеств и гуляни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зданий и сооружений для размещения цирков, зверинцев, зоопарков, океанариум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.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елигиозное использова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-стыри, мечети, молельные дома)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, предназначенных для постоянного местонахож-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-настыри, скиты, воскресные школы, семинарии, духовные училищ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.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щественное управле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, предназначенных для размещения органов госу-дарственной власти, органов местного самоуправ-ления, судов, а также организаций, непосредст-венно обеспечивающих их деятельность; размещение объектов капитального строительства, предназначенных для размещения органов управ-ления политических партий, профессиональных и отраслевых союзов, творческих союзов и иных общественных объединений граждан по отрасле-вому или политическому признак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.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еспечение научной деятельност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 для проведения научных исследований и изыска-ний, испытаний опытных промышленных образ-цов, для размещения организаций, осуществляю-щих научные изыскания, исследования и разработ-ки (научно-исследовательские институты, проект-ные институты, научные центры, опытно-конст-рукторские центры, государственные академии наук, в том числе отраслевые), проведения науч-ной и селекционной работы, ведения сельского и лесного хозяйства для получения ценных с науч-ной точки зрения образцов растительного и жи-вотного ми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.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Ветеринарное обслужива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, предназначенных для оказания ветеринарных ус-луг, временного содержания или разведения жи-вотных, не являющихся сельскохозяйственными, под надзором челове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.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Предприниматель-ство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 в целях извлечения прибыли на основании торго-вой, банковской и иной предпринимательской деятельности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одержание данного вида разрешенного исполь-зования включает в себя содержание видов раз-решенного использования, предусмотренных кодами 4.1 - 4.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5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Деловое управле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 с целью: размещения органов управления произ-водством, торговлей, банковской, страховой дея-тельностью, а также иной управленческой дея-тельностью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ее соверше-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5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Торговые центры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(Торгово-развлекательные центры)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, общей площадью свыше 5000 кв. м с целью раз-мещения одной или нескольких организаций, осу-ществляющих продажу товаров, и (или) оказание услуг в соответствии с содержанием видов разре-шенного использования с кодами 4.5 - 4.9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гаражей и (или) стоянок для автомо-билей сотрудников и посетителей торгового цент-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5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ынк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ярмарка-выставка, рынок, базар), с учетом того, что каждое из торговых мест не располагает тор-говой площадью более 200 кв. м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гаражей и (или) стоянок для автомо-билей сотрудников и посетителей рын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5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Магазины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.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я объектов торговли (временные объ-екты);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5,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0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Банковская и страховая деятельность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5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щественное пита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 в целях устройства мест общественного питания за плату (рестораны, кафе, столовые, закусочные, ба-ры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.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Гостиничное обслужива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гостиниц, пансионатов, домов отдыха, не оказывающих услуги по лечению, а также иных зданий, используемых с целью извлечения пред-принимательской выгоды из предоставления жи-лого помещения для временного проживания в ни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.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0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влече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, предназначенных для размещения: дискотек и тан-цевальных площадок, ночных клубов, аквапарков, боулинга, аттракционов, ипподромов, игровых автоматов (кроме игрового оборудования, исполь-зуемого для проведения азартных игр) и игровых площадок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в игорных зонах также допускается размещение игорных заведений, залов игровых автоматов, ис-пользуемых для проведения азартных игр, и игро-вых столов, а также размещение гостиниц и заве-дений общественного питания для посетителей игорных зо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.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5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служивание автотранспорт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 xml:space="preserve">Размещение постоянных или временных гаражей с несколькими стояночными местами;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тоянок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 xml:space="preserve">автозаправочных станций (бензиновых, газовых);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магазинов сопутствующей торговли, зданий для организации общественного питания в качестве придорожного сервиса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автомобильных моек и прачечных для автомобильных принадлежносте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мастерских, предназначенных для ремонта и об-служивания автомобиле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.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,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,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,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,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,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тдых (рекреация)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устройство мест для занятия спортом, физкуль-турой, пешими или верховыми прогулками, отды-ха, наблюдения за природой, пикников, охоты, ры-балки и иной деятельности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одержание данного вида разрешенного использо-вания включает в себя содержание видов разре-шенного использования с кодами 5.1 - 5.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порт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-том и физкультурой (беговые дорожки, спортив-ные сооружения, теннисные корты, поля для спортивной игры, автодромы, мотодромы, трам-плины), в том числе водным (причалы и сооруже-ния, необходимые для водных видов спорта и хра-нения соответствующего инвентаря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Природно-познавательный туризм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баз и палаточных лагерей для про-ведения походов и экскурсий по ознакомлению с природой, пеших и конных прогулок, устройство троп и дорожек, размещение щитов с познаватель-ными сведениями об окружающей природной среде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существление необходимых природоохранных и природовосстановительных мероприят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хота и рыбалк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устройство мест охоты и рыбалки, в том числе размещение дома охотника или рыболова, соору-жений, необходимых для восстановления и под-держания поголовья зверей или количества рыб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Причалы для маломерных судов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сооружений, предназначенных для причаливания, хранения и обслуживания яхт, кате-ров, лодок и других маломерных суд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Поля для гольфа или конных прогулок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устройство мест для игры в гольф или осуще-ствления конных прогулок, в том числе осущест-вление необходимых земляных работ и вспомога-тельных сооружен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5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Производственная деятельность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 в целях добычи недр, их переработки, изготовле-ния вещей промышленным способом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одержание данного вида разрешенного исполь-зования включает в себя содержание видов раз-решенного использования с кодами 6.1 – 6.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м. пп. 56-64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Недропользовани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существление геологических изыскани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добыча недр открытым (карьеры, отвалы) и закры-тым (шахты, скважины) способами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, в том числе подземных, в целях добычи недр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, необходимых для подготовки сырья к транспор-тировке и (или) промышленной переработке; размещение объектов капитального строительства, предназначенных для проживания в них сотруд-ников, осуществляющих обслуживание зданий и сооружений, необходимых для целей недрополь-зования, если добыча недр происходит на межсе-ленной территор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0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Тяжелая промышленность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 горно-обогатительной и горно-перерабатывающей, металлургической, машиностроительной промыш-ленности, а также изготовления и ремонта продук-ции автомобилестроения, судостроения, авиа-строения, машиностроения, станкостроения, а так-же другие подобные промышленные предприятия, для эксплуатации которых предусматривается уста-новление охранных или санитарно-защитных зон, за исключением случаев, когда объект промыш-ленности отнесен к иному виду разрешенного ис-польз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Легкая промышленность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, предназначенных для производства тканей, одеж-ды, электрических (электронных), фармацевти-ческих, стекольных, керамических товаров и то-варов повседневного спрос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Пищевая промышленность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-печение), в том числе для производства напитков, алкогольных напитков и табачных издел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Нефтехимическая промышленность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, предназначенных для переработки углеводород-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троительная промышленность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.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Энергетик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гидроэнергетики, атомных станций, ядерных установок (за исключением со-здаваемых в научных целях), пунктов хранения ядерных материалов и радиоактивных веществ, тепловых станций и других электростанций, раз-мещение обслуживающих и вспомогательных для электростанций сооружений (золоотвалов, гидро-технических сооружений)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электросетевого хозяйства, за исключением объектов энергетики, размещение которых предусмотрено содержанием вида разре-шенного использования с кодом 3.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.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вязь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связи, радиовещания, теле-видения, включая воздушные радиорелейные, над-земные и подземные кабельные линии связи, ли-нии радиофикации, антенные поля, усилительные пункты на кабельных линиях связи, инфраструк-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.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0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клады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сооружений, имеющих назначение по временному хранению, распределению и перевал-ке грузов (за исключением хранения стратеги-ческих запасов), не являющихся частями произ-водственных комплексов, на которых был создан груз: промышленные базы, склады, погрузочные терминалы и доки, нефтехранилища и нефтена-ливные станции, газовые хранилища и обслужи-вающие их газоконденсатные и газоперекачиваю-щие станции, элеваторы и продовольственные склады, за исключением железнодорожных перева-лочных склад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.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3,0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 xml:space="preserve">скдады, находя-щиеся в общедо-левой собст-венно-сти 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-10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еспечение космической деятельност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космодромов, стартовых комплексов и пусковых установок, командно-измерительных комплексов, центров и пунктов управления поле-тами космических объектов, пунктов приема, хра-нения и переработки информации, баз хранения космической техники, полигонов приземления космических объектов, объектов эксперименталь-ной базы для отработки космической техники, центров и оборудования для подготовки космонав-тов, других сооружений, используемых при осуще-ствлении космической деятельн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.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Транспорт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различного рода путей сообщения и сооружений, используемых для перевозки людей или грузов либо передачи веществ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одержание данного вида разрешенного исполь-зования включает в себя содержание видов разре-шенного использования с кодами 7.1 – 7.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7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м. пп.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Железнодорожный транспорт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железнодорожных путе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, необходимых для обеспечения железнодорожного движения, посадки и высадки пассажиров и их со-путствующего обслуживания, в том числе желез-нодорожные вокзалы, железнодорожные станции, погрузочные площадки и склады (за исключением складов горюче-смазочных материалов и автоза-правочных станций любых типов, а также складов, предназначенных для хранения опасных веществ и материалов)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наземных сооружений метрополитена, в том числе посадочных станций, вентиляционных шахт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наземных сооружений для трамвай-ного сообщения и иных специальных дорог (ка-натных, монорельсовых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7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Автомобильный транспорт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автомобильных дорог вне границ на-селенного пункта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, необходимых для обеспечения автомобильного движения, посадки и высадки пассажиров и их со-путствующего обслуживания, а такж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7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Водный транспорт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искусственно созданных для судоход-ства внутренних водных путей, размещение мор-ских и речных портов, причалов, пристаней, гид-ротехнических сооружений, других объектов, не-обходимых для обеспечения судоходства и водных перевоз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7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Воздушный транспорт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аэродромов, вертолетных площадок, обустройство мест для приводнения и причалива-ния гидросамолетов, размещение прочих объектов, необходимых для взлета и приземления (привод-нения) воздушных судов, размещение аэропортов (аэровокзалов) и иных объектов, необходимых для посадки и высадки пассажиров и их сопутствую-щего обслуживания и обеспечения их безопасно-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7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Трубопроводный транспорт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нефтепроводов, водопроводов, газо-проводов и иных трубопроводов, а также иных зданий и сооружений, необходимых для эксплуа-тации названных трубопровод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7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50,0;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в грани-цах города Старая Русса -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40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еспечение обороны и безопасност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, необходимых для подготовки и поддержания в бое-вой готовности Вооруженных Сил Российской Федерации, других войск, воинских формирований и органов управлений ими (размещение военных организаций, внутренних войск, учреждений и других объектов, дислокация войск и сил флота), проведение воинских учений и других мероприя-тий, направленных на обеспечение боевой готов-ности воинских часте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зданий военных училищ, военных ин-ститутов, военных университетов, военных ака-дем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еспечение вооруженных сил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, предназначенных для разработки, испытания, производства ремонта или уничтожения вооруже-ния, техники военного назначения и боеприпасов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устройство земельных участков в качестве ис-пытательных полигонов, мест уничтожения воору-жения и захоронения отходов, возникающих в свя-зи с использованием, производством, ремонтом или уничтожением вооружений или боеприпасов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, необходимых для создания и хранения запасов ма-териальных ценностей в государственном и моби-лизационном резервах (хранилища, склады и другие объекты)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, для обеспечения безопасно-сти которых были созданы закрытые администра-тивно-территориальные образ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храна Государственной границы Российской Федераци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инженерных сооружений и заграж-дений, пограничных знаков, коммуникаций и дру-гих объектов, необходимых для обеспечения защи-ты и охраны Государственной границы Российской Федерации, устройство пограничных просек и контрольных полос, размещение зданий для раз-мещения пограничных воинских частей и органов управления ими, а также для размещения пунктов пропуска через Государственную границу Россий-ской Федера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еспечение внутреннего правопорядк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, необходимых для подготовки и поддержания в го-товности органов внутренних дел и спасательных служб, в которых существует военизированная служба; размещение объектов гражданской оборо-ны, за исключением объектов гражданской оборо-ны, являющихся частями производственных зда-н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еспечение деятельности по исполнению наказаний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объектов капитального строительства для создания мест лишения свободы (следствен-ные изоляторы, тюрьмы, поселения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Деятельность по особой охране и изучению природы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охранение и изучение растительного и животного мира путем создания особо охраняемых природ-ных территорий, в границах которых хозяйствен-ная деятельность, кроме деятельности, связанной с охраной и изучением природы, не допускается (го-сударственные природные заповедники, нацио-нальные и природные парки, памятники природы, дендрологические парки, ботанические сады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9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храна природных территорий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охранение отдельных естественных качеств ок-ружающей природной среды путем ограничения хозяйственной деятельности в данной зоне, в ча-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-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9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Курортная деятельность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Использование, в том числе с их извлечением, для лечения и оздоровления человека природных ле-чебных ресурсов (месторождения минеральных вод, лечебные грязи, рапой лиманов и озер, особый климат и иные природные факторы и условия, ко-торые используются или могут использоваться для профилактики и лечения заболеваний человека), а также охрана лечебных ресурсов от истощения и уничтожения в границах первой зоны округа гор-но-санитарной или санитарной охраны лечебно-оздоровительных местностей и курор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9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Историческа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охранение и изучение объектов культурного на-следия народов Российской Федерации (памят-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-щаяся историческим промыслом или ремеслом, а также хозяйственная деятельность, обеспечиваю-щая познавательный туриз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9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0,3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Лесна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Деятельность по заготовке, первичной обработке и вывозу древесины и недревесных лесных ресур-сов, охрана и восстановление лесов и иные цели. Содержание данного вида разрешенного исполь-зования включает в себя содержание видов раз-решенного использования с кодами 10.1 – 10.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м. пп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2-8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Заготовка древесины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убка лесных насаждений, выросших в природных условиях, в том числе гражданами для собствен-ных нужд, частичная переработка, хранение и вы-воз древесины, создание лесных дорог, размещение сооружений, необходимых для обработки и хране-ния древесины (лесных складов, лесопилен), ох-рана и восстановление лес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Лесные плантаци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Выращивание и рубка лесных насаждений, выра-щенных трудом человека, частичная переработка, хранение и вывоз древесины, создание дорог, раз-мещение сооружений, необходимых для обработки и хранения древесины (лесных складов, лесопи-лен), охрана лес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Заготовка лесных ресурсов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Заготовка живицы, сбор недревесных лесных ре-сурсов, в том числе гражданами для собственных нужд, заготовка пищевых лесных ресурсов и ди-корастущих растений, хранение, неглубокая пере-реработка и вывоз добытых лесных ресурсов, раз-мещение временных сооружений, необходимых для хранения и неглубокой переработки лесных ресурсов (сушилки, грибоварни, склады), охрана лес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6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езервные лес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Деятельность, связанная с охраной лес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.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0,3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Водные объекты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Ледники, снежники, ручьи, реки, озера, болота, территориальные моря и другие поверхностные водные объекты. Содержание данного вида разре-решенного использования включает в себя содер-жание видов разрешенного использования с кодами 11.1 – 11.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1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м. пп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7-89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щее пользование водными объектам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-пользования, осуществляемого гражданами для личных нужд, а также забор (изъятие) водных ре-сурсов для целей питьевого и хозяйственно-быто-вого водоснабжения, купание, использование мало-мерных судов, водных мотоциклов и других тех-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1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пециальное пользование водными объектам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-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-ных объектов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1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Гидротехнические сооружен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гидротехнических сооружений, необ-ходимых для эксплуатации водохранилищ (плотин, водосбросов, водозаборных, водовыпускных и дру-гих гидротехнических сооружений, судопропуск-ных сооружений, рыбозащитных и рыбопропуск-ных сооружений, берегозащитных сооружений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1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0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бщее пользование территори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автомобильных дорог и пешеходных тротуаров в границах населенных пунктов, пеше-ходных переходов, парков, скверов, площадей, бульваров, набережных и других мест, постоянно открытых для посещения без взимания плат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2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,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итуальная деятельность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кладбищ, крематориев и мест захоро-нения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соответствующих культовых сооруже-н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2.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25,0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Специальна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Размещение скотомогильников, захоронение отхо-дов потребления и промышленного производства, в том числе радиоактивны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2.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0,2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Запас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Отсутствие хозяйственной деятельност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12.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Arial" w:cs="Times New Roman"/>
                <w:kern w:val="2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tLeast" w:line="36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bookmarkStart w:id="0" w:name="Par9"/>
      <w:bookmarkStart w:id="1" w:name="Par24"/>
      <w:bookmarkStart w:id="2" w:name="Par40"/>
      <w:bookmarkStart w:id="3" w:name="Par43"/>
      <w:bookmarkStart w:id="4" w:name="Par55"/>
      <w:bookmarkStart w:id="5" w:name="Par64"/>
      <w:bookmarkStart w:id="6" w:name="Par79"/>
      <w:bookmarkStart w:id="7" w:name="Par104"/>
      <w:bookmarkStart w:id="8" w:name="Par119"/>
      <w:bookmarkStart w:id="9" w:name="Par142"/>
      <w:bookmarkStart w:id="10" w:name="Par145"/>
      <w:bookmarkStart w:id="11" w:name="Par148"/>
      <w:bookmarkStart w:id="12" w:name="Par151"/>
      <w:bookmarkStart w:id="13" w:name="Par183"/>
      <w:bookmarkStart w:id="14" w:name="Par187"/>
      <w:bookmarkStart w:id="15" w:name="Par190"/>
      <w:bookmarkStart w:id="16" w:name="Par205"/>
      <w:bookmarkStart w:id="17" w:name="Par219"/>
      <w:bookmarkStart w:id="18" w:name="Par226"/>
      <w:bookmarkStart w:id="19" w:name="Par239"/>
      <w:bookmarkStart w:id="20" w:name="Par249"/>
      <w:bookmarkStart w:id="21" w:name="Par274"/>
      <w:bookmarkStart w:id="22" w:name="Par287"/>
      <w:bookmarkStart w:id="23" w:name="Par301"/>
      <w:bookmarkStart w:id="24" w:name="Par338"/>
      <w:bookmarkStart w:id="25" w:name="Par375"/>
      <w:bookmarkStart w:id="26" w:name="Par376"/>
      <w:bookmarkStart w:id="27" w:name="Par377"/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Содержание видов разрешенного использования, перечисленных в настоящем классификаторе, допускает без отдельного указания в классификатор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информационных и геодезических знаков, если федеральным законом не установлено иное.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</w:p>
    <w:p>
      <w:pPr>
        <w:pStyle w:val="Normal"/>
        <w:widowControl/>
        <w:suppressAutoHyphens w:val="false"/>
        <w:autoSpaceDE w:val="true"/>
        <w:spacing w:lineRule="atLeast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Примечание: </w:t>
      </w:r>
    </w:p>
    <w:p>
      <w:pPr>
        <w:pStyle w:val="Normal"/>
        <w:widowControl/>
        <w:suppressAutoHyphens w:val="false"/>
        <w:autoSpaceDE w:val="true"/>
        <w:spacing w:lineRule="atLeast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ввести понижающие коэффициенты:</w:t>
      </w:r>
    </w:p>
    <w:p>
      <w:pPr>
        <w:pStyle w:val="Normal"/>
        <w:widowControl/>
        <w:suppressAutoHyphens w:val="false"/>
        <w:autoSpaceDE w:val="true"/>
        <w:spacing w:lineRule="atLeast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0,5 для юридических лиц – арендаторов земельных участков, оказывающих услуги по агрохимическому обслуживанию сельхозпредприятий (в соответствии с использованием земельного участка по целевому назначению);</w:t>
      </w:r>
    </w:p>
    <w:p>
      <w:pPr>
        <w:pStyle w:val="Normal"/>
        <w:widowControl/>
        <w:suppressAutoHyphens w:val="false"/>
        <w:autoSpaceDE w:val="true"/>
        <w:spacing w:lineRule="atLeast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0,6 для юридических и физических лиц – арендаторов земельных участков под помещениями, находящимися в подвальных помещениях;</w:t>
      </w:r>
    </w:p>
    <w:p>
      <w:pPr>
        <w:pStyle w:val="Normal"/>
        <w:widowControl/>
        <w:suppressAutoHyphens w:val="false"/>
        <w:autoSpaceDE w:val="true"/>
        <w:spacing w:lineRule="atLeast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0,5 для юридических лиц - арендаторов земельных участков, занимающихся подготовкой молодежи к воинской службе.</w:t>
      </w:r>
    </w:p>
    <w:tbl>
      <w:tblPr>
        <w:tblW w:w="464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УТВЕРЖДЕНА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 xml:space="preserve">решением Совета депутатов Залучского сельского поселения                                                    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от  09.04.2015   № 22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ar-SA"/>
        </w:rPr>
        <w:t>МЕТОДИКА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я арендной платы за земельные участки</w:t>
      </w:r>
    </w:p>
    <w:p>
      <w:pPr>
        <w:pStyle w:val="Normal"/>
        <w:widowControl/>
        <w:suppressAutoHyphens w:val="false"/>
        <w:autoSpaceDE w:val="true"/>
        <w:spacing w:lineRule="atLeast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autoSpaceDE w:val="true"/>
        <w:spacing w:lineRule="atLeast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1. Порядок определения размера арендной платы, порядок, условия и сроки внесения арендной платы за использование земельных участков:</w:t>
      </w:r>
    </w:p>
    <w:p>
      <w:pPr>
        <w:pStyle w:val="Normal"/>
        <w:widowControl/>
        <w:suppressAutoHyphens w:val="false"/>
        <w:autoSpaceDE w:val="true"/>
        <w:spacing w:lineRule="atLeast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Порядок определения размера арендной платы, порядок, условия и сроки внесения арендной платы за использование земельных участков, находящихся в муниципальной собственности или государственная собственность на которые не разграничена, осуществляется на основании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области или государственная собственность на которые не разграничена, утвержденного постановлением Администрации Новгородской области от 20.12.2007 № 301.</w:t>
      </w:r>
    </w:p>
    <w:p>
      <w:pPr>
        <w:pStyle w:val="Normal"/>
        <w:widowControl/>
        <w:suppressAutoHyphens w:val="false"/>
        <w:autoSpaceDE w:val="true"/>
        <w:spacing w:lineRule="atLeast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Размер арендной платы определяется по формуле:</w:t>
      </w:r>
    </w:p>
    <w:p>
      <w:pPr>
        <w:pStyle w:val="Normal"/>
        <w:widowControl/>
        <w:suppressAutoHyphens w:val="false"/>
        <w:autoSpaceDE w:val="true"/>
        <w:spacing w:lineRule="atLeast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АП= КС х К, где</w:t>
      </w:r>
    </w:p>
    <w:p>
      <w:pPr>
        <w:pStyle w:val="Normal"/>
        <w:widowControl/>
        <w:suppressAutoHyphens w:val="false"/>
        <w:autoSpaceDE w:val="true"/>
        <w:spacing w:lineRule="atLeast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АП – годовой размер арендной платы (руб.);</w:t>
      </w:r>
    </w:p>
    <w:p>
      <w:pPr>
        <w:pStyle w:val="Normal"/>
        <w:widowControl/>
        <w:suppressAutoHyphens w:val="false"/>
        <w:autoSpaceDE w:val="true"/>
        <w:spacing w:lineRule="atLeast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КС – кадастровая стоимость земельного участка (руб.);</w:t>
      </w:r>
    </w:p>
    <w:p>
      <w:pPr>
        <w:pStyle w:val="Normal"/>
        <w:widowControl/>
        <w:suppressAutoHyphens w:val="false"/>
        <w:autoSpaceDE w:val="true"/>
        <w:spacing w:lineRule="atLeast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К – коэффициент, устанавливаемый в процентах от кадастровой стоимости земельного участка, определяемый для различных видов функционального использования земельных участков (процент).</w:t>
      </w:r>
    </w:p>
    <w:p>
      <w:pPr>
        <w:pStyle w:val="Normal"/>
        <w:widowControl/>
        <w:suppressAutoHyphens w:val="false"/>
        <w:autoSpaceDE w:val="true"/>
        <w:spacing w:lineRule="atLeast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При применении понижающего коэффициента ставка арендной платы умножается на коэффициент.</w:t>
      </w:r>
    </w:p>
    <w:p>
      <w:pPr>
        <w:pStyle w:val="Normal"/>
        <w:widowControl/>
        <w:suppressAutoHyphens w:val="false"/>
        <w:autoSpaceDE w:val="true"/>
        <w:spacing w:lineRule="atLeast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При переоформлении юридическими лицами права постоянного (бессрочного) пользования земельными участками, государственная собственность на которые не разграничена, на право аренды земельных участков, арендная плата на год устанавливается в размере:</w:t>
      </w:r>
    </w:p>
    <w:p>
      <w:pPr>
        <w:pStyle w:val="Normal"/>
        <w:widowControl/>
        <w:suppressAutoHyphens w:val="false"/>
        <w:autoSpaceDE w:val="true"/>
        <w:spacing w:lineRule="atLeast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двух процентов кадастровой стоимости арендуемых земельных участков;</w:t>
      </w:r>
    </w:p>
    <w:p>
      <w:pPr>
        <w:pStyle w:val="Normal"/>
        <w:widowControl/>
        <w:suppressAutoHyphens w:val="false"/>
        <w:autoSpaceDE w:val="true"/>
        <w:spacing w:lineRule="atLeast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трех десятых процента кадастровой стоимости арендуемых земельных участков из земель сельскохозяйственного назначения;</w:t>
      </w:r>
    </w:p>
    <w:p>
      <w:pPr>
        <w:pStyle w:val="Normal"/>
        <w:widowControl/>
        <w:suppressAutoHyphens w:val="false"/>
        <w:autoSpaceDE w:val="true"/>
        <w:spacing w:lineRule="atLeast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полутора процентов кадастровой стоимости арендуемых земельных участков, изъятых из оборота или ограниченных в обороте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tLeast" w:line="360"/>
        <w:ind w:firstLine="567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Для организаций, осуществляющих функции застройщика, в целях обеспечения жилыми помещениями в многоквартирных домах граждан, ранее заключивших договоры о долевом участии в строительстве многоквартирного дома с другим застройщиком, приостановившим строительство, годовой размер арендной платы устанавливается в размере 20 процентов от размера, определенного в соответствии с настоящим пунктом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tLeast" w:line="360"/>
        <w:ind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В случае если по истечении трех лет с даты предоставления в аренду земельного участка, находящегося в государственной или муниципальной собственности, для жилищного строительства (за исключением случаев пре-доставления земельных участков для индивидуального жилищного строительства) не введен в эксплуатацию построенный на таком земельном участке объект недвижимости, арендная плата за такой земельный участок устанавливается в двукратном размере от размера, определенного в соответствии с настоящим пунктом, если иное не установлено земельным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tLeast" w:line="360"/>
        <w:ind w:firstLine="567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При продлении срока действия договора аренды или заключении договора аренды на новый срок на условиях, аналогичных первоначальному договору аренды, годовой размер арендной платы устанавливается в двукратном размере от размера, определенного в соответствии с настоящим пунктом, в случае если при строительстве объекта были превышены сроки строительства, установленные разрешением на строительство, либо установленные проектом организации строительства нормативные сроки строительства объекта.</w:t>
      </w:r>
    </w:p>
    <w:p>
      <w:pPr>
        <w:pStyle w:val="Normal"/>
        <w:widowControl/>
        <w:suppressAutoHyphens w:val="false"/>
        <w:autoSpaceDE w:val="true"/>
        <w:spacing w:lineRule="atLeast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2. Базовые ставки арендной платы, устанавливаемые в особых случаях (за 1 кв.м. в год):</w:t>
      </w:r>
    </w:p>
    <w:p>
      <w:pPr>
        <w:pStyle w:val="Normal"/>
        <w:widowControl/>
        <w:suppressAutoHyphens w:val="false"/>
        <w:autoSpaceDE w:val="true"/>
        <w:spacing w:lineRule="atLeast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2.1. За земельные участки, используемые физическими лицами для:</w:t>
      </w:r>
    </w:p>
    <w:p>
      <w:pPr>
        <w:pStyle w:val="Normal"/>
        <w:widowControl/>
        <w:suppressAutoHyphens w:val="false"/>
        <w:autoSpaceDE w:val="true"/>
        <w:spacing w:lineRule="atLeast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установки и эксплуатации металлических гаражей (для категории землепользователей, указанных в статье 391 Налогового кодекса Российской Федерации, при предъявлении ими удостоверений и соответствующих справок) – 0 процентов;</w:t>
      </w:r>
    </w:p>
    <w:p>
      <w:pPr>
        <w:pStyle w:val="Normal"/>
        <w:widowControl/>
        <w:suppressAutoHyphens w:val="false"/>
        <w:autoSpaceDE w:val="true"/>
        <w:spacing w:lineRule="atLeast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- огородничества, сенокошения, садоводства (для категории землепользователей, указанных в статье 391 Налогового кодекса Российской Федерации, при предъявлении ими удостоверений и соответствующих справок) – 0 процентов;</w:t>
      </w:r>
    </w:p>
    <w:p>
      <w:pPr>
        <w:pStyle w:val="Normal"/>
        <w:widowControl/>
        <w:suppressAutoHyphens w:val="false"/>
        <w:autoSpaceDE w:val="true"/>
        <w:spacing w:lineRule="atLeast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2.2. За земельные участки, на которых арендаторы осуществляют иную, кроме основной, деятельность, ставка арендной платы определяется по функциональному использованию земельного участка пропорционально площади, используемой для иной деятельности.</w:t>
      </w:r>
    </w:p>
    <w:p>
      <w:pPr>
        <w:pStyle w:val="Normal"/>
        <w:widowControl/>
        <w:suppressAutoHyphens w:val="false"/>
        <w:autoSpaceDE w:val="true"/>
        <w:spacing w:lineRule="atLeast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2.3. За земельные участки, находящиеся в муниципальной собственности или государственная собственность на которые не разграничена, переданные в аренду юридическим лицам, реализующим инвестиционные проекты, одобренные в установленном порядке, и соответствующие требованиям, установленным Правилами расчета момента достижения полной окупаемости вложенных средств, расчетного срока окупаемости и определения иных особенностей применения льгот для организаций, осуществляющих инвестиционные проекты в Новгородской области, утвержденными постановлением Новгородской областной Думы от 29.01.1997 № 500-ОД, на период не более расчетного срока окупаемости – 0 процентов.</w:t>
      </w:r>
    </w:p>
    <w:p>
      <w:pPr>
        <w:pStyle w:val="Normal"/>
        <w:widowControl/>
        <w:suppressAutoHyphens w:val="false"/>
        <w:autoSpaceDE w:val="true"/>
        <w:spacing w:lineRule="atLeast" w:line="36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2.4. За земельные участки, предоставленные для целей строительства объектов капитального строительства (за исключением индивидуального жилищного и гаражного строительства), независимо от вида разрешенного использования земельного участка, до предоставления арендатором земельного участка разрешения о вводе в эксплуатацию объекта капитального строительства, но не более 7-и лет с 01.03.2015 года по 31.12.2015 года включительно – 0,8%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font237">
    <w:altName w:val="MS P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PMincho" w:hAnsi=";MS PMincho" w:eastAsia=";MS PMincho" w:cs=";MS PMincho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ind w:left="426" w:firstLine="4677"/>
      <w:outlineLvl w:val="1"/>
    </w:pPr>
    <w:rPr>
      <w:rFonts w:ascii="Times New Roman" w:hAnsi="Times New Roman" w:eastAsia="Times New Roman" w:cs="Times New Roman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Times New Roman" w:hAnsi="Times New Roman" w:eastAsia="Times New Roman" w:cs="Times New Roman"/>
      <w:b/>
      <w:spacing w:val="100"/>
      <w:sz w:val="40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autoSpaceDE w:val="true"/>
      <w:ind w:firstLine="284"/>
      <w:jc w:val="both"/>
      <w:outlineLvl w:val="3"/>
    </w:pPr>
    <w:rPr>
      <w:rFonts w:ascii="Times New Roman" w:hAnsi="Times New Roman" w:eastAsia="Times New Roman" w:cs="Times New Roman"/>
      <w:b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autoSpaceDE w:val="true"/>
      <w:ind w:left="1440" w:firstLine="720"/>
      <w:jc w:val="both"/>
      <w:outlineLvl w:val="4"/>
    </w:pPr>
    <w:rPr>
      <w:rFonts w:ascii="Times New Roman" w:hAnsi="Times New Roman" w:eastAsia="Times New Roman" w:cs="Times New Roman"/>
      <w:b/>
      <w:sz w:val="36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autoSpaceDE w:val="true"/>
      <w:jc w:val="both"/>
      <w:outlineLvl w:val="5"/>
    </w:pPr>
    <w:rPr>
      <w:rFonts w:ascii="Times New Roman" w:hAnsi="Times New Roman" w:eastAsia="Times New Roman" w:cs="Times New Roman"/>
      <w:b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autoSpaceDE w:val="true"/>
      <w:jc w:val="both"/>
      <w:outlineLvl w:val="6"/>
    </w:pPr>
    <w:rPr>
      <w:rFonts w:ascii="Times New Roman" w:hAnsi="Times New Roman" w:eastAsia="Times New Roman" w:cs="Times New Roman"/>
      <w:b/>
      <w:sz w:val="22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autoSpaceDE w:val="true"/>
      <w:outlineLvl w:val="7"/>
    </w:pPr>
    <w:rPr>
      <w:rFonts w:ascii="Times New Roman" w:hAnsi="Times New Roman" w:eastAsia="Times New Roman" w:cs="Times New Roman"/>
      <w:szCs w:val="20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autoSpaceDE w:val="true"/>
      <w:jc w:val="center"/>
      <w:outlineLvl w:val="8"/>
    </w:pPr>
    <w:rPr>
      <w:rFonts w:ascii="Times New Roman" w:hAnsi="Times New Roman" w:eastAsia="Times New Roman" w:cs="Times New Roman"/>
      <w:szCs w:val="20"/>
      <w:lang w:bidi="ar-SA"/>
    </w:rPr>
  </w:style>
  <w:style w:type="character" w:styleId="WW8Num3z0">
    <w:name w:val="WW8Num3z0"/>
    <w:qFormat/>
    <w:rPr>
      <w:sz w:val="28"/>
      <w:szCs w:val="34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8"/>
      <w:szCs w:val="3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Style6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18">
    <w:name w:val=" Знак Знак18"/>
    <w:qFormat/>
    <w:rPr>
      <w:b/>
      <w:sz w:val="32"/>
    </w:rPr>
  </w:style>
  <w:style w:type="character" w:styleId="17">
    <w:name w:val=" Знак Знак17"/>
    <w:qFormat/>
    <w:rPr>
      <w:sz w:val="24"/>
    </w:rPr>
  </w:style>
  <w:style w:type="character" w:styleId="16">
    <w:name w:val=" Знак Знак16"/>
    <w:qFormat/>
    <w:rPr>
      <w:b/>
      <w:spacing w:val="100"/>
      <w:sz w:val="40"/>
    </w:rPr>
  </w:style>
  <w:style w:type="character" w:styleId="15">
    <w:name w:val=" Знак Знак15"/>
    <w:qFormat/>
    <w:rPr>
      <w:b/>
      <w:sz w:val="24"/>
      <w:lang w:val="en-US"/>
    </w:rPr>
  </w:style>
  <w:style w:type="character" w:styleId="14">
    <w:name w:val=" Знак Знак14"/>
    <w:qFormat/>
    <w:rPr>
      <w:b/>
      <w:sz w:val="36"/>
    </w:rPr>
  </w:style>
  <w:style w:type="character" w:styleId="13">
    <w:name w:val=" Знак Знак13"/>
    <w:qFormat/>
    <w:rPr>
      <w:b/>
      <w:sz w:val="24"/>
    </w:rPr>
  </w:style>
  <w:style w:type="character" w:styleId="12">
    <w:name w:val=" Знак Знак12"/>
    <w:qFormat/>
    <w:rPr>
      <w:b/>
      <w:sz w:val="22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4"/>
    </w:rPr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b/>
      <w:sz w:val="28"/>
    </w:rPr>
  </w:style>
  <w:style w:type="character" w:styleId="41">
    <w:name w:val=" Знак Знак4"/>
    <w:qFormat/>
    <w:rPr>
      <w:b/>
      <w:sz w:val="40"/>
    </w:rPr>
  </w:style>
  <w:style w:type="character" w:styleId="9">
    <w:name w:val=" Знак Знак9"/>
    <w:qFormat/>
    <w:rPr>
      <w:rFonts w:ascii=";MS PMincho" w:hAnsi=";MS PMincho" w:eastAsia=";MS PMincho" w:cs=";MS PMincho"/>
      <w:sz w:val="24"/>
      <w:szCs w:val="24"/>
      <w:lang w:bidi="ru-RU"/>
    </w:rPr>
  </w:style>
  <w:style w:type="character" w:styleId="8">
    <w:name w:val=" Знак Знак8"/>
    <w:qFormat/>
    <w:rPr>
      <w:rFonts w:ascii=";MS PMincho" w:hAnsi=";MS PMincho" w:eastAsia=";MS PMincho" w:cs=";MS PMincho"/>
      <w:sz w:val="24"/>
      <w:szCs w:val="24"/>
      <w:lang w:bidi="ru-RU"/>
    </w:rPr>
  </w:style>
  <w:style w:type="character" w:styleId="7">
    <w:name w:val=" Знак Знак7"/>
    <w:qFormat/>
    <w:rPr>
      <w:rFonts w:ascii=";MS PMincho" w:hAnsi=";MS PMincho" w:eastAsia=";MS PMincho" w:cs=";MS PMincho"/>
      <w:sz w:val="24"/>
      <w:szCs w:val="24"/>
      <w:lang w:bidi="ru-RU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RTFNum21">
    <w:name w:val="RTF_Num 2 1"/>
    <w:qFormat/>
    <w:rPr>
      <w:sz w:val="28"/>
      <w:szCs w:val="28"/>
    </w:rPr>
  </w:style>
  <w:style w:type="character" w:styleId="RTFNum22">
    <w:name w:val="RTF_Num 2 2"/>
    <w:qFormat/>
    <w:rPr>
      <w:sz w:val="28"/>
      <w:szCs w:val="28"/>
    </w:rPr>
  </w:style>
  <w:style w:type="character" w:styleId="RTFNum23">
    <w:name w:val="RTF_Num 2 3"/>
    <w:qFormat/>
    <w:rPr>
      <w:sz w:val="28"/>
      <w:szCs w:val="28"/>
    </w:rPr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Iuu">
    <w:name w:val="„I„~„„„u„‚„~„u„„-„ƒ„ƒ„"/>
    <w:qFormat/>
    <w:rPr>
      <w:color w:val="000080"/>
      <w:u w:val="single"/>
    </w:rPr>
  </w:style>
  <w:style w:type="character" w:styleId="WWIuu">
    <w:name w:val="WW-„I„~„„„u„‚„~„u„„-„ƒ„ƒ„"/>
    <w:qFormat/>
    <w:rPr>
      <w:color w:val="000080"/>
      <w:u w:val="single"/>
    </w:rPr>
  </w:style>
  <w:style w:type="character" w:styleId="31">
    <w:name w:val=" Знак Знак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4z2">
    <w:name w:val="WW8Num4z2"/>
    <w:qFormat/>
    <w:rPr>
      <w:sz w:val="28"/>
      <w:szCs w:val="34"/>
    </w:rPr>
  </w:style>
  <w:style w:type="character" w:styleId="WW8Num5z2">
    <w:name w:val="WW8Num5z2"/>
    <w:qFormat/>
    <w:rPr>
      <w:sz w:val="28"/>
      <w:szCs w:val="34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7">
    <w:name w:val="Маркеры списка"/>
    <w:qFormat/>
    <w:rPr>
      <w:rFonts w:ascii="OpenSymbol;Times New Roman" w:hAnsi="OpenSymbol;Times New Roman" w:eastAsia="OpenSymbol;Times New Roman" w:cs="OpenSymbol;Times New Roman"/>
      <w:b/>
      <w:bCs/>
    </w:rPr>
  </w:style>
  <w:style w:type="character" w:styleId="21">
    <w:name w:val=" Знак Знак2"/>
    <w:qFormat/>
    <w:rPr>
      <w:rFonts w:ascii="Tahoma" w:hAnsi="Tahoma" w:cs="Tahoma"/>
      <w:shd w:fill="000080" w:val="clear"/>
    </w:rPr>
  </w:style>
  <w:style w:type="character" w:styleId="19">
    <w:name w:val="Схема документа Знак1"/>
    <w:qFormat/>
    <w:rPr>
      <w:rFonts w:ascii="Segoe UI" w:hAnsi="Segoe UI" w:eastAsia=";MS PMincho" w:cs="Segoe UI"/>
      <w:sz w:val="16"/>
      <w:szCs w:val="16"/>
      <w:lang w:bidi="ru-RU"/>
    </w:rPr>
  </w:style>
  <w:style w:type="character" w:styleId="Emphasis">
    <w:name w:val="Emphasis"/>
    <w:qFormat/>
    <w:rPr>
      <w:i/>
      <w:iCs/>
    </w:rPr>
  </w:style>
  <w:style w:type="character" w:styleId="110">
    <w:name w:val=" Знак Знак1"/>
    <w:qFormat/>
    <w:rPr>
      <w:sz w:val="16"/>
      <w:szCs w:val="16"/>
    </w:rPr>
  </w:style>
  <w:style w:type="character" w:styleId="Style8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ind w:firstLine="284"/>
      <w:jc w:val="center"/>
    </w:pPr>
    <w:rPr>
      <w:rFonts w:ascii="Times New Roman" w:hAnsi="Times New Roman" w:eastAsia="Times New Roman" w:cs="Times New Roman"/>
      <w:b/>
      <w:sz w:val="28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autoSpaceDE w:val="true"/>
      <w:ind w:firstLine="5529"/>
    </w:pPr>
    <w:rPr>
      <w:rFonts w:ascii="Times New Roman" w:hAnsi="Times New Roman" w:eastAsia="Times New Roman" w:cs="Times New Roman"/>
      <w:szCs w:val="20"/>
      <w:lang w:bidi="ar-SA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autoSpaceDE w:val="true"/>
      <w:ind w:firstLine="284"/>
      <w:jc w:val="center"/>
    </w:pPr>
    <w:rPr>
      <w:rFonts w:ascii="Times New Roman" w:hAnsi="Times New Roman" w:eastAsia="Times New Roman" w:cs="Times New Roman"/>
      <w:b/>
      <w:sz w:val="40"/>
      <w:szCs w:val="20"/>
      <w:lang w:bidi="ar-S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ascii="font237;MS PMincho" w:hAnsi="font237;MS PMincho" w:eastAsia="font237;MS PMincho" w:cs="Mangal"/>
      <w:i/>
      <w:iCs/>
      <w:kern w:val="2"/>
      <w:lang w:eastAsia="zh-CN" w:bidi="hi-IN"/>
    </w:rPr>
  </w:style>
  <w:style w:type="paragraph" w:styleId="Apxr">
    <w:name w:val="„A„p„x„€„r„"/>
    <w:qFormat/>
    <w:pPr>
      <w:widowControl w:val="false"/>
      <w:suppressAutoHyphens w:val="true"/>
      <w:autoSpaceDE w:val="false"/>
      <w:bidi w:val="0"/>
    </w:pPr>
    <w:rPr>
      <w:rFonts w:ascii="font237;MS PMincho" w:hAnsi="font237;MS PMincho" w:eastAsia="font237;MS PMincho" w:cs="font237;MS PMincho"/>
      <w:color w:val="auto"/>
      <w:kern w:val="2"/>
      <w:sz w:val="24"/>
      <w:szCs w:val="24"/>
      <w:lang w:val="ru-RU" w:bidi="hi-IN" w:eastAsia="zh-CN"/>
    </w:rPr>
  </w:style>
  <w:style w:type="paragraph" w:styleId="P">
    <w:name w:val="„|„{„p"/>
    <w:qFormat/>
    <w:pPr>
      <w:widowControl w:val="false"/>
      <w:suppressAutoHyphens w:val="true"/>
      <w:autoSpaceDE w:val="false"/>
      <w:bidi w:val="0"/>
    </w:pPr>
    <w:rPr>
      <w:rFonts w:ascii="font237;MS PMincho" w:hAnsi="font237;MS PMincho" w:eastAsia="font237;MS PMincho" w:cs="font237;MS PMincho"/>
      <w:color w:val="auto"/>
      <w:kern w:val="2"/>
      <w:sz w:val="24"/>
      <w:szCs w:val="24"/>
      <w:lang w:val="ru-RU" w:eastAsia="zh-CN" w:bidi="hi-IN"/>
    </w:rPr>
  </w:style>
  <w:style w:type="paragraph" w:styleId="Style12">
    <w:name w:val="Îñíîâíîé òåêñò"/>
    <w:basedOn w:val="Apxr"/>
    <w:qFormat/>
    <w:pPr>
      <w:spacing w:before="0" w:after="120"/>
    </w:pPr>
    <w:rPr>
      <w:lang w:eastAsia="zh-CN"/>
    </w:rPr>
  </w:style>
  <w:style w:type="paragraph" w:styleId="WW">
    <w:name w:val="WW-Îñíîâíîé òåêñò"/>
    <w:basedOn w:val="P"/>
    <w:qFormat/>
    <w:pPr>
      <w:spacing w:before="0" w:after="120"/>
    </w:pPr>
    <w:rPr/>
  </w:style>
  <w:style w:type="paragraph" w:styleId="Style13">
    <w:name w:val="Ñïèñîê"/>
    <w:basedOn w:val="WW"/>
    <w:qFormat/>
    <w:pPr/>
    <w:rPr>
      <w:rFonts w:eastAsia="Mangal"/>
    </w:rPr>
  </w:style>
  <w:style w:type="paragraph" w:styleId="Style14">
    <w:name w:val="Íàçâàíèå"/>
    <w:basedOn w:val="P"/>
    <w:qFormat/>
    <w:pPr>
      <w:spacing w:before="120" w:after="120"/>
    </w:pPr>
    <w:rPr>
      <w:rFonts w:eastAsia="Mangal"/>
      <w:i/>
      <w:iCs/>
    </w:rPr>
  </w:style>
  <w:style w:type="paragraph" w:styleId="Style15">
    <w:name w:val="Óêàçàòåëü"/>
    <w:basedOn w:val="P"/>
    <w:qFormat/>
    <w:pPr/>
    <w:rPr>
      <w:rFonts w:eastAsia="Mangal"/>
    </w:rPr>
  </w:style>
  <w:style w:type="paragraph" w:styleId="Z">
    <w:name w:val="„z"/>
    <w:qFormat/>
    <w:pPr>
      <w:widowControl w:val="false"/>
      <w:suppressAutoHyphens w:val="true"/>
      <w:autoSpaceDE w:val="false"/>
      <w:bidi w:val="0"/>
    </w:pPr>
    <w:rPr>
      <w:rFonts w:ascii="font237;MS PMincho" w:hAnsi="font237;MS PMincho" w:eastAsia="font237;MS PMincho" w:cs="font237;MS PMincho"/>
      <w:color w:val="auto"/>
      <w:kern w:val="2"/>
      <w:sz w:val="24"/>
      <w:szCs w:val="24"/>
      <w:lang w:val="ru-RU" w:eastAsia="zh-CN" w:bidi="hi-IN"/>
    </w:rPr>
  </w:style>
  <w:style w:type="paragraph" w:styleId="WW1">
    <w:name w:val="WW-Îñíîâíîé òåêñò1"/>
    <w:basedOn w:val="Z"/>
    <w:qFormat/>
    <w:pPr>
      <w:spacing w:before="0" w:after="120"/>
    </w:pPr>
    <w:rPr/>
  </w:style>
  <w:style w:type="paragraph" w:styleId="WW2">
    <w:name w:val="WW-Ñïèñîê"/>
    <w:basedOn w:val="WW1"/>
    <w:qFormat/>
    <w:pPr/>
    <w:rPr>
      <w:rFonts w:cs="Mangal"/>
    </w:rPr>
  </w:style>
  <w:style w:type="paragraph" w:styleId="WW3">
    <w:name w:val="WW-Íàçâàíèå"/>
    <w:basedOn w:val="Z"/>
    <w:qFormat/>
    <w:pPr>
      <w:spacing w:before="120" w:after="120"/>
    </w:pPr>
    <w:rPr>
      <w:rFonts w:cs="Mangal"/>
      <w:i/>
      <w:iCs/>
    </w:rPr>
  </w:style>
  <w:style w:type="paragraph" w:styleId="WW4">
    <w:name w:val="WW-Óêàçàòåëü"/>
    <w:basedOn w:val="Z"/>
    <w:qFormat/>
    <w:pPr/>
    <w:rPr>
      <w:rFonts w:cs="Mangal"/>
    </w:rPr>
  </w:style>
  <w:style w:type="paragraph" w:styleId="WW11">
    <w:name w:val="WW-Ñïèñîê1"/>
    <w:basedOn w:val="Style12"/>
    <w:qFormat/>
    <w:pPr/>
    <w:rPr>
      <w:rFonts w:eastAsia="Mangal"/>
    </w:rPr>
  </w:style>
  <w:style w:type="paragraph" w:styleId="WW12">
    <w:name w:val="WW-Íàçâàíèå1"/>
    <w:basedOn w:val="Apxr"/>
    <w:qFormat/>
    <w:pPr>
      <w:spacing w:before="120" w:after="120"/>
    </w:pPr>
    <w:rPr>
      <w:rFonts w:eastAsia="Mangal"/>
      <w:i/>
      <w:iCs/>
      <w:lang w:eastAsia="zh-CN"/>
    </w:rPr>
  </w:style>
  <w:style w:type="paragraph" w:styleId="WW13">
    <w:name w:val="WW-Óêàçàòåëü1"/>
    <w:basedOn w:val="Apxr"/>
    <w:qFormat/>
    <w:pPr/>
    <w:rPr>
      <w:rFonts w:eastAsia="Mangal"/>
      <w:lang w:eastAsia="zh-CN"/>
    </w:rPr>
  </w:style>
  <w:style w:type="paragraph" w:styleId="Style16">
    <w:name w:val="Текст выноски"/>
    <w:basedOn w:val="Normal"/>
    <w:qFormat/>
    <w:pPr>
      <w:widowControl/>
      <w:suppressAutoHyphens w:val="false"/>
      <w:autoSpaceDE w:val="true"/>
    </w:pPr>
    <w:rPr>
      <w:rFonts w:ascii="Tahoma" w:hAnsi="Tahoma" w:eastAsia="Times New Roman" w:cs="Tahoma"/>
      <w:sz w:val="16"/>
      <w:szCs w:val="16"/>
      <w:lang w:bidi="ar-SA"/>
    </w:rPr>
  </w:style>
  <w:style w:type="paragraph" w:styleId="Textbody1">
    <w:name w:val="Text body"/>
    <w:basedOn w:val="Normal"/>
    <w:qFormat/>
    <w:pPr>
      <w:autoSpaceDE w:val="true"/>
      <w:spacing w:before="0" w:after="120"/>
      <w:textAlignment w:val="baseline"/>
    </w:pPr>
    <w:rPr>
      <w:rFonts w:ascii="Times New Roman" w:hAnsi="Times New Roman" w:eastAsia="Times New Roman" w:cs="Tahoma"/>
      <w:kern w:val="2"/>
      <w:lang w:val="en-US" w:bidi="ar-SA"/>
    </w:rPr>
  </w:style>
  <w:style w:type="paragraph" w:styleId="113">
    <w:name w:val="Схема документа1"/>
    <w:basedOn w:val="Normal"/>
    <w:qFormat/>
    <w:pPr>
      <w:widowControl/>
      <w:shd w:fill="000080" w:val="clear"/>
      <w:autoSpaceDE w:val="true"/>
    </w:pPr>
    <w:rPr>
      <w:rFonts w:ascii="Tahoma" w:hAnsi="Tahoma" w:eastAsia="Times New Roman" w:cs="Tahoma"/>
      <w:sz w:val="20"/>
      <w:szCs w:val="20"/>
      <w:lang w:bidi="ar-SA"/>
    </w:rPr>
  </w:style>
  <w:style w:type="paragraph" w:styleId="Style17">
    <w:name w:val="Содержимое таблицы"/>
    <w:basedOn w:val="Normal"/>
    <w:qFormat/>
    <w:pPr>
      <w:widowControl/>
      <w:suppressLineNumbers/>
      <w:autoSpaceDE w:val="true"/>
    </w:pPr>
    <w:rPr>
      <w:rFonts w:ascii="Times New Roman" w:hAnsi="Times New Roman" w:eastAsia="Times New Roman" w:cs="Times New Roman"/>
      <w:lang w:bidi="ar-SA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eastAsia="Times New Roman" w:cs="Tahoma"/>
      <w:sz w:val="20"/>
      <w:szCs w:val="20"/>
      <w:lang w:bidi="ar-S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suppressAutoHyphens w:val="false"/>
      <w:autoSpaceDE w:val="true"/>
      <w:spacing w:before="0" w:after="120"/>
    </w:pPr>
    <w:rPr>
      <w:rFonts w:ascii="Times New Roman" w:hAnsi="Times New Roman" w:eastAsia="Times New Roman" w:cs="Times New Roman"/>
      <w:sz w:val="16"/>
      <w:szCs w:val="16"/>
      <w:lang w:bidi="ar-SA"/>
    </w:rPr>
  </w:style>
  <w:style w:type="paragraph" w:styleId="25">
    <w:name w:val="Основной текст 2"/>
    <w:basedOn w:val="Normal"/>
    <w:qFormat/>
    <w:pPr>
      <w:widowControl/>
      <w:suppressAutoHyphens w:val="false"/>
      <w:autoSpaceDE w:val="true"/>
      <w:spacing w:lineRule="auto" w:line="480" w:before="0" w:after="120"/>
    </w:pPr>
    <w:rPr>
      <w:rFonts w:ascii="Times New Roman" w:hAnsi="Times New Roman" w:eastAsia="Times New Roman" w:cs="Times New Roman"/>
      <w:lang w:bidi="ar-SA"/>
    </w:rPr>
  </w:style>
  <w:style w:type="paragraph" w:styleId="Style21">
    <w:name w:val="Цитата"/>
    <w:basedOn w:val="Normal"/>
    <w:qFormat/>
    <w:pPr>
      <w:shd w:fill="FFFFFF" w:val="clear"/>
      <w:suppressAutoHyphens w:val="false"/>
      <w:autoSpaceDE w:val="true"/>
      <w:spacing w:lineRule="exact" w:line="226" w:before="230" w:after="0"/>
      <w:ind w:left="10" w:right="3235" w:hanging="0"/>
      <w:jc w:val="both"/>
    </w:pPr>
    <w:rPr>
      <w:rFonts w:ascii="Times New Roman" w:hAnsi="Times New Roman" w:eastAsia="Times New Roman" w:cs="Times New Roman"/>
      <w:color w:val="000000"/>
      <w:spacing w:val="-10"/>
      <w:sz w:val="28"/>
      <w:szCs w:val="28"/>
      <w:lang w:bidi="ar-SA"/>
    </w:rPr>
  </w:style>
  <w:style w:type="paragraph" w:styleId="Style22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lang w:bidi="ar-SA"/>
    </w:rPr>
  </w:style>
  <w:style w:type="paragraph" w:styleId="Style23">
    <w:name w:val="Знак Знак Знак Знак Знак Знак Знак"/>
    <w:basedOn w:val="Normal"/>
    <w:qFormat/>
    <w:pPr>
      <w:widowControl/>
      <w:suppressAutoHyphens w:val="false"/>
      <w:autoSpaceDE w:val="true"/>
      <w:spacing w:before="100" w:after="100"/>
      <w:jc w:val="both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17:00Z</dcterms:created>
  <dc:creator>ConsultantPlus</dc:creator>
  <dc:description/>
  <cp:keywords/>
  <dc:language>en-US</dc:language>
  <cp:lastModifiedBy>Залучье 1</cp:lastModifiedBy>
  <cp:lastPrinted>2015-05-13T12:18:00Z</cp:lastPrinted>
  <dcterms:modified xsi:type="dcterms:W3CDTF">2015-05-13T08:18:00Z</dcterms:modified>
  <cp:revision>3</cp:revision>
  <dc:subject/>
  <dc:title>Проект</dc:title>
</cp:coreProperties>
</file>