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16.02.2015 № 221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485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/>
              <w:t>О внесении изменений в решение Совета депутатов Залучского сельского поселения от 27.02.2014 № 177 «Об утверждении Порядка 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»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в целях приведения нормативных правовых актов Залучского сельского поселения в соответствие с требованиями действующего федерального законодательства Российской Федераци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размещения сведений о доходах, расходах, об имуществе и обязательствах имущественного характера Главы Залучского сельского поселения и членов его семьи на официальном сайте Администрации Залучского сельского поселения и представления этих сведений общероссийским средствам массовой информации, утвержденный решением Совета депутатов Залучского сельского поселения от 27.02.2014 № 177,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 подпункт «г» считать подпунктом 4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4 пункта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) сведения об источниках получения средств, за счет которых совершены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е Главой Залучского сельского поселения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Главы Залучского сельского поселения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З.В.Федорова</w:t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07:00Z</dcterms:created>
  <dc:creator>buh</dc:creator>
  <dc:description/>
  <cp:keywords/>
  <dc:language>en-US</dc:language>
  <cp:lastModifiedBy>Залучье 1</cp:lastModifiedBy>
  <cp:lastPrinted>2015-03-04T10:19:00Z</cp:lastPrinted>
  <dcterms:modified xsi:type="dcterms:W3CDTF">2015-03-04T06:19:00Z</dcterms:modified>
  <cp:revision>3</cp:revision>
  <dc:subject/>
  <dc:title>Директору Старорусского</dc:title>
</cp:coreProperties>
</file>