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974090" cy="870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sz w:val="28"/>
        </w:rPr>
        <w:t xml:space="preserve">от 29.01.2016 № 26        </w:t>
      </w:r>
    </w:p>
    <w:p>
      <w:pPr>
        <w:pStyle w:val="Normal"/>
        <w:rPr>
          <w:sz w:val="28"/>
        </w:rPr>
      </w:pPr>
      <w:r>
        <w:rPr>
          <w:sz w:val="28"/>
        </w:rPr>
        <w:t>с. Залучье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1043" w:hRule="atLeast"/>
        </w:trPr>
        <w:tc>
          <w:tcPr>
            <w:tcW w:w="4361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Перечень объектов муниципального имущества, предлагаемых к передаче Залучским сельским поселением в собственность Старорусского муниципального района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40"/>
          <w:szCs w:val="40"/>
        </w:rPr>
      </w:pPr>
      <w:r>
        <w:rPr>
          <w:rFonts w:cs="Times New Roman" w:ascii="Times New Roman" w:hAnsi="Times New Roman"/>
          <w:b w:val="false"/>
          <w:sz w:val="40"/>
          <w:szCs w:val="40"/>
        </w:rPr>
      </w:r>
    </w:p>
    <w:p>
      <w:pPr>
        <w:pStyle w:val="Normal"/>
        <w:suppressAutoHyphens w:val="fals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целях разграничения вопросов местного значения поселения между сельскими поселениями, входящими в состав Старорусского муниципального района и Старорусским муниципальным районом, руководствуясь областным законом от 31.08.2015 № 825-ОЗ «О некоторых вопросах разграничения имущества, находящегося в муниципальной собственности, между муниципальным районом и сельскими поселениями в его составе в Новгородской области в случае изменения перечня вопросов местного значения сельского поселения» и постановлением Правительства Новгородской области от 14.01.2016 № 10 «Об утверждении форм перечней муниципального имущества, предлагаемого к передаче сельскими поселениями в составе муниципального района в собственность района»,</w:t>
      </w:r>
      <w:r>
        <w:rPr>
          <w:b/>
          <w:sz w:val="28"/>
          <w:szCs w:val="28"/>
        </w:rPr>
        <w:t xml:space="preserve">   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 депутатов Залучского сельского поселения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Перечень объектов муниципального имущества, предлагаемых к передаче Залучским сельским поселением в собственность Старорусского муниципального района, утвержденный решением Совета депутатов Залучского сельского поселения от 25.12.2015 № 22, изложить в прилагаемой редакции.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Направить настоящее решение в комитет по управлению муниципальным имуществом Администрации Старорусского муниципального района.    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40"/>
          <w:szCs w:val="40"/>
        </w:rPr>
      </w:pPr>
      <w:r>
        <w:rPr>
          <w:rFonts w:cs="Times New Roman" w:ascii="Times New Roman" w:hAnsi="Times New Roman"/>
          <w:b w:val="false"/>
          <w:sz w:val="40"/>
          <w:szCs w:val="40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лучского сельского поселения                                         В.А.Кондратьев</w:t>
      </w:r>
      <w:r>
        <w:rPr>
          <w:sz w:val="28"/>
          <w:szCs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ConsPlusTitle"/>
        <w:widowControl/>
        <w:jc w:val="center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к решению Совета депутатов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лучского сельского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29.01.2016 № 26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ов муниципального имущества, предлагаемых к передаче Залучским сельским поселением в составе Старорусского муниципального района в собственность Старорус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9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313"/>
        <w:gridCol w:w="1224"/>
        <w:gridCol w:w="2415"/>
        <w:gridCol w:w="1842"/>
        <w:gridCol w:w="2127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лное наименование организации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рес места нахождения организации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Наименование имуще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рес места нахождения имущества (в отношении объектов недвижимого имущества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дивидуализирующая характеристика имуществ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одопроводные сети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. Коровитчи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ротяженность 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 км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>Водопроводные сети  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. Черенчиц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Протяженность 1,5 км.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  <w:lang w:eastAsia="ru-RU"/>
              </w:rPr>
              <w:t xml:space="preserve">Водопроводные сети 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. Шелгуно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Протяженность 2,0 км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одопроводные сет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. Кулако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ротяженность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1 км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одопроводные сети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. Дуб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Протяженность 1,5 км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одопроводная сеть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. Ляхович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тяженность 2,0 км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Водопроводная сеть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. Дрозди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ротяженность 1,0 км.  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Водопроводная се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. Пинаевы Горк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Протяженность 5,0 км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Артезианская скважи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п. Шуби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69 год постройки, глубина 140 м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Водонапорная  баш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п. Шубин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969 год постройки,  общая площадь 1,2 кв.м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Водопроводные сети с водоразборными колонк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п. Шубино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Протяженность 1 км.</w:t>
            </w:r>
          </w:p>
        </w:tc>
      </w:tr>
    </w:tbl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>Глава Залучского сельского поселения             В.А.Кондратьев</w:t>
      </w:r>
      <w:r>
        <w:rPr>
          <w:sz w:val="28"/>
          <w:szCs w:val="28"/>
        </w:rPr>
        <w:t xml:space="preserve">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___»____________ 2016 года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right="0" w:hanging="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PageNumber">
    <w:name w:val="Page Number"/>
    <w:basedOn w:val="Style12"/>
    <w:rPr/>
  </w:style>
  <w:style w:type="character" w:styleId="Style14">
    <w:name w:val=" Знак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7:31:00Z</dcterms:created>
  <dc:creator>Пользователь</dc:creator>
  <dc:description/>
  <cp:keywords/>
  <dc:language>en-US</dc:language>
  <cp:lastModifiedBy>Залучье 1</cp:lastModifiedBy>
  <cp:lastPrinted>2016-02-01T12:30:00Z</cp:lastPrinted>
  <dcterms:modified xsi:type="dcterms:W3CDTF">2016-02-01T09:31:00Z</dcterms:modified>
  <cp:revision>4</cp:revision>
  <dc:subject/>
  <dc:title>                                                                                                                     </dc:title>
</cp:coreProperties>
</file>