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6.02.2016   №  35 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85" w:hRule="atLeast"/>
        </w:trPr>
        <w:tc>
          <w:tcPr>
            <w:tcW w:w="4077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я в подпункт 4 пункта 10.1. подраздела 10 разде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оложения о муниципальной службе в Администрации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В целях привидения решений Совета депутатов Залучского сельского поселения в соответствие с требования действующего законодательства Российской Федерации, руководствуясь Федеральный закон от 15 февраля 2016 года № 21-ФЗ «О внесении изменения в статью 14 Федерального закона «О муниципальной службе в Российской Федерации»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одпункт 4 пункта 10.1. подраздела 10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оложения о муниципальной службе в Администрации Залучского сельского поселения, утвержденного решением Совета депутатов Залучского сельского поселения от 15.01.2015 № 217, изменение заменив слова «… Российской Федерации;» словами «… 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;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настоящее решение в газете «Залучский вестник»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b w:val="false"/>
          <w:sz w:val="36"/>
          <w:szCs w:val="36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лучского сельского поселения                                          В.А.Кондратьев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47:00Z</dcterms:created>
  <dc:creator>user</dc:creator>
  <dc:description/>
  <cp:keywords/>
  <dc:language>en-US</dc:language>
  <cp:lastModifiedBy>РАЯ</cp:lastModifiedBy>
  <cp:lastPrinted>2016-02-24T16:17:00Z</cp:lastPrinted>
  <dcterms:modified xsi:type="dcterms:W3CDTF">2016-02-29T05:56:00Z</dcterms:modified>
  <cp:revision>4</cp:revision>
  <dc:subject/>
  <dc:title>СОВЕТ ДЕПУТАТОВ КРЕСТЕЦКОГО ГОРОДСКОГО ПОСЕЛЕНИЯ</dc:title>
</cp:coreProperties>
</file>