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т 29.01.2016 № 29  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оложение о муниципальной службе в Администрации Залучского сельского поселения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Normal"/>
        <w:suppressAutoHyphens w:val="false"/>
        <w:autoSpaceDE w:val="false"/>
        <w:ind w:firstLine="540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В целях привидения правовых актов Совета депутатов Залучского сельского поселения в соответствие с требования действующего законодательства Российской Федерации, руководствуясь Федеральным законом от 2 марта 2007 года № 25-ФЗ «О муниципальной службе в Российской Федерации», </w:t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ложение о муниципальной службе в Администрации Залучского сельского поселения, утвержденное решением Совета депутатов Залучского сельского поселения от 15.01.2015 № 217, следующие изменения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1. В пункте 1.5. подраздела 1 раздела 1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2. В абзаце 3 пункта 3.19. подраздела 3 раздела 1 слова «… на повышение квалификации» заменить словами «… для получения дополнительного профессионального образования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 В подразделе 6 раздела 2: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1. В пункте 6.1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2. В пункте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3. В подпункте 1 пункта 6.3. слова «(государственной службы)» исключить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3. В подпункте 7 пункта 7.1. подраздела 7 раздела 3 слова «повышение квалификации …» заменить словами «получение дополнительного профессионального образования …»;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4. Раздел 7 дополнить подразделом 16.1. следующего содержания: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16.1. Подготовка кадров для муниципальной службы на договорной основе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В целях формирования высококвалифицированного кадрового состава муниципальной службы Администрация поселения может осуществлять организацию подготовки граждан для муниципальной службы на договорной основе в соответствии с законодательством Российской Федерации об образовании и с учетом положений настоящего Полож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Договор о целевом обучении с обязательством последующего прохождения муниципальной службы (далее - договор о целевом обучении) заключается между Администрацией поселения и гражданином и предусматривает обязательство гражданина по прохождению муниципальной службы в Администрации поселения в течение установленного срока после окончания обучения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Заключение договора о целевом обучении осуществляется на конкурсной основе в порядке, установленном законом Новгородской области. Информация о проведении конкурса на заключение договора о целевом обучении подлежит опубликованию в печатном средстве массовой информации, в котором осуществляется официальное опубликование муниципальных правовых актов органов местного самоуправления Залучского сельского поселения, и размещению на официальном сайте Администрации поселения в информационно-телекоммуникационной сети «Интернет» не позднее чем за один месяц до даты проведения указанного конкурса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Право участвовать в конкурсе на заключение договора о целевом обучении имеют граждане, владеющие государственным языком Российской Федерации и впервые получающие среднее профессиональное или высшее образование по очной форме обучения за счет средств бюджетов бюджетной системы Российской Федерации. Гражданин, участвующий в указанном конкурсе, должен на момент поступления на муниципальную службу, а также в течение всего срока, предусмотренного пунктом 5 настоящего подраздела, соответствовать требованиям, установленным настоящим Положением для замещения должностей муниципальной службы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Срок обязательного прохождения муниципальной службы после окончания целевого обучения устанавливается договором о целевом обучении. Указанный срок не может быть менее срока, в течение которого Администрация поселения предоставляла меры социальной поддержки гражданину в соответствии с договором о целевом обучении, но не более пяти лет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. Обязательства и ответственность сторон договора о целевом обучении устанавливаются договором о целевом обучении в соответствии с законодательством Российской Федерации.</w:t>
      </w:r>
    </w:p>
    <w:p>
      <w:pPr>
        <w:pStyle w:val="ConsPlusTitle"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. Договор о целевом обучении может быть заключен с гражданином один раз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8. Финансовое обеспечение расходов, предусмотренных договором о целевом обучении, осуществляется за счет средств бюджета Залучского сельского поселения»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Опубликовать настоящее решение в газете «Залучский вестник»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Залучского сельского поселения        В.А.Кондратьев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Style17">
    <w:name w:val="Обычный (веб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5:00Z</dcterms:created>
  <dc:creator>user</dc:creator>
  <dc:description/>
  <cp:keywords/>
  <dc:language>en-US</dc:language>
  <cp:lastModifiedBy>Залучье 1</cp:lastModifiedBy>
  <cp:lastPrinted>2016-01-29T10:05:00Z</cp:lastPrinted>
  <dcterms:modified xsi:type="dcterms:W3CDTF">2016-02-08T09:25:00Z</dcterms:modified>
  <cp:revision>4</cp:revision>
  <dc:subject/>
  <dc:title>СОВЕТ ДЕПУТАТОВ КРЕСТЕЦКОГО ГОРОДСКОГО ПОСЕЛЕНИЯ</dc:title>
</cp:coreProperties>
</file>