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6.02.2016   №  33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/>
        <w:tc>
          <w:tcPr>
            <w:tcW w:w="4361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б утверждении Положения о порядке осуществления единовременных выплат Главе Залучского сельского поселения, муниципальным служащим и служащим Администрации Залучского сельского поселения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>В целях реализации пункта 1 части 1 статьи 9 Федерального закона от 24 июля 2009 года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» и статьи 20.2 Федерального закона от 24 июля 1998 года № 125-ФЗ «Об обязательном социальном страховании от несчастных случаев на производстве и профессиональных заболеваний», руководствуясь статьей 23 Федерального закона от 2 марта 2007 года № 25-ФЗ «О муниципальной службе в Российской Федерации», статьей 1-1 областного закона от 12.07.2007 № 140-ОЗ «О некоторых вопросах правового регулирования деятельности лиц, замещающих муниципальные должности в Новгородской области», статьей 9 областного закона от 25.12.2007 № 240-ОЗ «О некоторых вопросах правового регулирования муниципальной службы в Новгородской области», Уставом Залучского сельского поселения и Положением о порядке определения денежного содержания и материальном стимулировании муниципальных служащих, и служащих Администрации Залучского сельского поселения, утвержденным решением Совета депутатов Залучского сельского поселения от 01.09.2011 № 55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1. Утвердить прилагаемое Положение о порядке осуществления единовременных выплат Главе Залучского сельского поселения, муниципальным служащим и служащим Администрации Залучского сельского поселения.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. Признать утратившим силу решение Совета депутатов Залучского сельского поселения от</w:t>
      </w:r>
      <w:r>
        <w:rPr>
          <w:lang w:val="ru-RU"/>
        </w:rPr>
        <w:t xml:space="preserve"> </w:t>
      </w:r>
      <w:r>
        <w:rPr>
          <w:rFonts w:cs="Times New Roman"/>
          <w:sz w:val="28"/>
          <w:szCs w:val="28"/>
          <w:lang w:val="ru-RU"/>
        </w:rPr>
        <w:t xml:space="preserve">19.12.2011 № 75 «Об утверждении Положения о порядке выплаты единовременной выплаты на лечение (оздоровление) Главе Залучского сельского поселения и муниципальным служащим Администрации Залучского сельского поселения»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В.А.Кондрать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решением Совета депутатов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Залучского сельского поселения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2.2016    № 33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ПОЛОЖЕНИЕ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eastAsia="en-US" w:bidi="en-US"/>
        </w:rPr>
        <w:t>о порядке осуществления единовременных выплат Главе Залучского сельского поселения, муниципальным служащим и служащим Администрации Залучского сельского посе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Lucida Sans Unicode" w:cs="Times New Roman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imes New Roman" w:ascii="Times New Roman" w:hAnsi="Times New Roman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1. Единовременная выплата на лечение (оздоровление) Главе Залучского сельского поселения (далее - выплата Главе поселения) осуществляется на основании его письменного заявления и распоряжения Администрации Залуч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2. Единовременная компенсационная выплата на лечение (оздоровление) муниципальному служащему Администрации Залучского сельского поселения (далее - выплата муниципальному служащему)</w:t>
      </w: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существляется на основании его письменного заявления и распоряжения Администрации Залуч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3. Е</w:t>
      </w: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диновременная компенсационная выплата при предоставлении ежегодного оплачиваемого отпуска служащему Администрации Залучского сельского поселения (далее - выплата служащему) осуществляется на основании его письменного заявления и распоряжения Администрации Залуч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4. Выплата Главе поселения, выплата муниципальному служащему, выплата служащему производится один раз в год к ежегодному оплачиваемому отпуску либо вместе с компенсацией за неиспользованный отпуск, выплачиваемый при увольнении или, в течение календарного года по письменному заявлению лиц, указанных в пунктах 1 - 3 настоящего Полож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5. При прекращении трудовых отношений выплаченная лицам, указанным в пунктах 2 и 3 настоящего Положения, выплата возврату не подлежит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6. Лицу, вновь избранному на должность Главы Залучского сельского поселения, принятому на муниципальную службу, принятому на работу на должность служащего в Администрацию Залучского сельского поселения единовременная выплата, указанная в пунктах 1 - 3 настоящего Положения, осуществляется при условии замещения должности Главы Залучского сельского поселения, должности муниципальной службы, должности служащего в Администрации Залучского сельского поселения не менее шести месяцев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7. При переводе лица, замещающего должность муниципальной службы либо служащего в Администрации Залучского сельского поселения в другой орган местного самоуправления единовременная выплата, указанная в пунктах 2 и 3 настоящего Положения, по новому месту работы выплачивается в том случае, если она не была выплачена на прежнем месте работы.</w:t>
      </w:r>
    </w:p>
    <w:p>
      <w:pPr>
        <w:pStyle w:val="Normal"/>
        <w:ind w:firstLine="540"/>
        <w:jc w:val="both"/>
        <w:rPr/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>8. Размер выплат, указанных в пунктах 1 - 3 настоящего Положения, устанавливается решением Совета депутатов Залучского сельского поселе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  <w:t xml:space="preserve">9. </w:t>
      </w:r>
      <w:r>
        <w:rPr>
          <w:sz w:val="28"/>
          <w:szCs w:val="28"/>
          <w:lang w:val="ru-RU"/>
        </w:rPr>
        <w:t xml:space="preserve">Служащим Администрации Залучского сельского поселения работающим на 0,5 ставки </w:t>
      </w:r>
      <w:r>
        <w:rPr>
          <w:rFonts w:cs="Times New Roman"/>
          <w:sz w:val="28"/>
          <w:lang w:val="ru-RU"/>
        </w:rPr>
        <w:t>единовременная компенсационная выплата при предоставлении ежегодного оплачиваемого отпуска выплачивается в 50 процентном размере от размера, установленного Советом депутатов Залучского сельского поселения для служащих Администрации Залучского сельского поселения</w:t>
      </w:r>
      <w:r>
        <w:rPr>
          <w:sz w:val="28"/>
          <w:szCs w:val="28"/>
          <w:lang w:val="ru-RU"/>
        </w:rPr>
        <w:t>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ru-RU" w:bidi="ar-SA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eastAsia="Times New Roman" w:cs="Times New Roman"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ru-RU" w:eastAsia="ru-RU" w:bidi="ar-SA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7:00Z</dcterms:created>
  <dc:creator>Customer</dc:creator>
  <dc:description/>
  <cp:keywords/>
  <dc:language>en-US</dc:language>
  <cp:lastModifiedBy>РАЯ</cp:lastModifiedBy>
  <cp:lastPrinted>2016-02-26T16:19:00Z</cp:lastPrinted>
  <dcterms:modified xsi:type="dcterms:W3CDTF">2016-02-26T13:47:00Z</dcterms:modified>
  <cp:revision>2</cp:revision>
  <dc:subject/>
  <dc:title>Утверждены</dc:title>
</cp:coreProperties>
</file>