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26.02.2016    №  32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>
          <w:trHeight w:val="485" w:hRule="atLeast"/>
        </w:trPr>
        <w:tc>
          <w:tcPr>
            <w:tcW w:w="3936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 внесении изменений в решение Совета депутатов Залучского сельского поселения от 27.11.2015 № 16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целях привидения решений Совета депутатов Залучского сельского поселения в соответствие с требованиями действующего законодательства Российской Федерации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Залучского сельского поселения от 27.11.2015 № 16 «Об установлении размера единовременной выплаты на лечение (оздоровление) на 2016 год» следующие изменения: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Наименование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</w:rPr>
        <w:t>«Об установлении размера выплат Главе Залучского сельского поселения, муниципальным служащим и служащим Администрации Залучского сельского поселения на 2016 год»;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ункты 1 и 2 изложить в следующей редакции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>«1. Установить размер единовременной выплаты на лечение (оздоровление) на 2016 год Главе Залучского сельского поселения, а также размер единовременной компенсационной выплаты на лечение (оздоровление) муниципальным служащим Администрации Залучского сельского поселения, в сумме 40 100 рублей.</w:t>
      </w:r>
    </w:p>
    <w:p>
      <w:pPr>
        <w:pStyle w:val="Normal"/>
        <w:suppressAutoHyphens w:val="false"/>
        <w:ind w:firstLine="540"/>
        <w:jc w:val="both"/>
        <w:rPr/>
      </w:pPr>
      <w:r>
        <w:rPr>
          <w:sz w:val="28"/>
          <w:szCs w:val="28"/>
          <w:lang w:eastAsia="ru-RU"/>
        </w:rPr>
        <w:t>2. Установить размер единовременной компенсационной выплаты при предоставлении ежегодного оплачиваемого отпуска на 2016 год служащим Администрации Залучского сельского поселения, в сумме 20 000 рублей.».</w:t>
      </w:r>
    </w:p>
    <w:p>
      <w:pPr>
        <w:pStyle w:val="Normal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5:00Z</dcterms:created>
  <dc:creator>user</dc:creator>
  <dc:description/>
  <cp:keywords/>
  <dc:language>en-US</dc:language>
  <cp:lastModifiedBy>РАЯ</cp:lastModifiedBy>
  <cp:lastPrinted>2016-02-26T16:29:00Z</cp:lastPrinted>
  <dcterms:modified xsi:type="dcterms:W3CDTF">2016-02-26T13:45:00Z</dcterms:modified>
  <cp:revision>2</cp:revision>
  <dc:subject/>
  <dc:title>СОВЕТ ДЕПУТАТОВ КРЕСТЕЦКОГО ГОРОДСКОГО ПОСЕЛЕНИЯ</dc:title>
</cp:coreProperties>
</file>