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9.01.2016 № 28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с. Залучье 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37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7"/>
      </w:tblGrid>
      <w:tr>
        <w:trPr>
          <w:trHeight w:val="1043" w:hRule="atLeast"/>
        </w:trPr>
        <w:tc>
          <w:tcPr>
            <w:tcW w:w="3787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рассмотрении протеста заместителя Старорусского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жрайонного прокурора от 18.01.2016 № 7-2-2016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ссмотрев протест заместителя Старорусского межрайонного прокурора от 18.01.2016 № 7-2-2016 «На пункты 1.5., 6.1., 6.3.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»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1. Протест заместителя Старорусского межрайонного прокурора от 18.01.2016 № 7-2-2016 «На пункты 1.5., 6.1., 6.3. Положения о муниципальной службе в Администрации Залучского сельского поселения, утвержденного решением Совета депутатов Залучского сельского поселения от 15.01.2015 № 217» удовлетворить.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править настоящее решение заместителю Старорусского межрайонного прокурора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публиковать настоящее решение в газете «Залучский вестник»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8"/>
          <w:szCs w:val="48"/>
        </w:rPr>
      </w:pPr>
      <w:r>
        <w:rPr>
          <w:rFonts w:cs="Times New Roman" w:ascii="Times New Roman" w:hAnsi="Times New Roman"/>
          <w:b w:val="false"/>
          <w:sz w:val="48"/>
          <w:szCs w:val="4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 В.А.Кондратьев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 xml:space="preserve">                          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24:00Z</dcterms:created>
  <dc:creator>Пользователь</dc:creator>
  <dc:description/>
  <cp:keywords/>
  <dc:language>en-US</dc:language>
  <cp:lastModifiedBy>РАЯ</cp:lastModifiedBy>
  <cp:lastPrinted>2016-01-29T10:03:00Z</cp:lastPrinted>
  <dcterms:modified xsi:type="dcterms:W3CDTF">2016-02-01T07:24:00Z</dcterms:modified>
  <cp:revision>2</cp:revision>
  <dc:subject/>
  <dc:title>                                                                                                                     </dc:title>
</cp:coreProperties>
</file>