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8"/>
        </w:rPr>
        <w:t xml:space="preserve">от  26.02.2016   № 30     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3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</w:tblGrid>
      <w:tr>
        <w:trPr>
          <w:trHeight w:val="1043" w:hRule="atLeast"/>
        </w:trPr>
        <w:tc>
          <w:tcPr>
            <w:tcW w:w="3787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ассмотрении протеста заместителя Старорусского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районного прокурора от 08.02.2016 № 7-2-2016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ссмотрев протест заместителя Старорусского межрайонного прокурора от 08.02.2016 № 7-2-2016 «На часть 2 статьи 35 Устава Залучского сельского поселения, утвержденного решением Совета депутатов Залучского сельского поселения от 23.12.2010 № 12»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депутатов Залучского сельского поселения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Протест заместителя Старорусского межрайонного прокурора от 08.02.2016 № 7-2-2016 «На часть 2 статьи 35 Устава Залучского сельского поселения, утвержденного решением Совета депутатов Залучского сельского поселения от 23.12.2010 № 12» удовлетворить.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Поручить Администрации Залучского сельского поселения к следующему заседанию Совета депутатов Залучского сельского поселения подготовить соответствующие изменения в Устав Залучского сельского поселения с целью привидения его в соответствие с нормами действующего законодательства Российской Федерации.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Направить настоящее решение заместителю Старорусского межрайонного прокурора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Опубликовать настоящее решение в газете «Залучский вестник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лучского сельского поселения                   В.А.Кондратье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 xml:space="preserve">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right="0" w:hanging="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3:46:00Z</dcterms:created>
  <dc:creator>Пользователь</dc:creator>
  <dc:description/>
  <cp:keywords/>
  <dc:language>en-US</dc:language>
  <cp:lastModifiedBy>РАЯ</cp:lastModifiedBy>
  <cp:lastPrinted>2016-02-26T14:45:00Z</cp:lastPrinted>
  <dcterms:modified xsi:type="dcterms:W3CDTF">2016-02-26T13:46:00Z</dcterms:modified>
  <cp:revision>2</cp:revision>
  <dc:subject/>
  <dc:title>                                                                                                                     </dc:title>
</cp:coreProperties>
</file>