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9.04.2016 № 47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внесении изменения в пункт 1 Положения о порядке осуществления единовременных выплат Главе Залучского сельского поселения, муниципальным служащим и служащим Администрации Залучского сельского поселения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>В целях привидения решения Совета депутатов Залучского сельского поселения в соответствие с требованиями действующего законодательства Новгородской области, руководствуясь областным закон от 28.03.2016 № 937-ОЗ «О внесении изменения в статью 1-1 областного закона «О некоторых вопросах правового регулирования деятельности лиц, замещающих муниципальные должности в Новгородской области»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1. Пункт 1 Положения о порядке осуществления единовременных выплат Главе Залучского сельского поселения, муниципальным служащим и служащим Администрации Залучского сельского поселения, утвержденного решением Совета депутатов Залучского сельского поселения от 26.02.2016 № 33, изложить в следующей редакции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«1. Единовременная компенсационная выплата на лечение (оздоровление) Главе Залучского сельского поселения (далее - выплата Главе поселения) осуществляется на основании его письменного заявления и распоряжения Администрации Залучского сельского поселения». 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Опубликовать настоящее решение в газете «Залучский вестник»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8:00Z</dcterms:created>
  <dc:creator>Customer</dc:creator>
  <dc:description/>
  <cp:keywords/>
  <dc:language>en-US</dc:language>
  <cp:lastModifiedBy>Залучье 1</cp:lastModifiedBy>
  <cp:lastPrinted>2016-05-04T11:48:00Z</cp:lastPrinted>
  <dcterms:modified xsi:type="dcterms:W3CDTF">2016-05-04T08:48:00Z</dcterms:modified>
  <cp:revision>2</cp:revision>
  <dc:subject/>
  <dc:title>Утверждены</dc:title>
</cp:coreProperties>
</file>