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right"/>
        <w:rPr>
          <w:b/>
          <w:b/>
          <w:sz w:val="30"/>
        </w:rPr>
      </w:pPr>
      <w:r>
        <w:rPr>
          <w:b/>
          <w:sz w:val="30"/>
        </w:rPr>
        <w:t xml:space="preserve">ПРОЕКТ </w:t>
      </w:r>
      <w:r>
        <w:rPr>
          <w:b/>
          <w:sz w:val="30"/>
        </w:rPr>
        <w:br w:type="textWrapping" w:clear="all"/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6"/>
          <w:szCs w:val="36"/>
        </w:rPr>
      </w:pPr>
      <w:r>
        <w:rPr>
          <w:spacing w:val="9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pacing w:val="1"/>
          <w:sz w:val="28"/>
          <w:szCs w:val="28"/>
        </w:rPr>
        <w:t xml:space="preserve">от           № 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. Залучь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сельского поселения на 2015 год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32"/>
          <w:szCs w:val="32"/>
        </w:rPr>
        <w:t>и плановый период 2016 и 2017 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Залуч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TextBodyIndent"/>
        <w:spacing w:before="120" w:after="0"/>
        <w:ind w:hanging="0"/>
        <w:rPr/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Установить основные характеристики бюджета Залучского сельского поселения  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в сумме 9360,56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в сумме 9360,56 тыс. рублей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Залучского  сельского поселения на 2016 год и на 2017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на 2016 год в сумме 7926,01 тыс. рублей и на 2017 год в сумме  7679,86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 на 2016 год в сумме 7926,01 тыс. рублей, в том числе условно утвержденные расходы    в сумме  198,1  тыс. рублей; на 2017 год в сумме 7679,86 тыс. рублей, в том числе условно утвержденные расходы в сумме 384,0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в пределах прогнозируемого общего объема доходов бюджета Залучского сельского поселения, утвержденного пунктом 1 настоящего решения, прогнозируемые поступления доходов в  бюджет Залучского сельского поселения на 2015 год 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остатки средств бюджета Залучского сельского поселения на 1 января 2015 года в полном объеме могут направляться на покрытие временных кассовых разрывов, возникающих при исполнении бюджета Залучского сельского поселения в  2015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Залучского сельского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Утвердить перечень главных администраторов доходов бюджета </w:t>
      </w:r>
      <w:r>
        <w:rPr>
          <w:szCs w:val="28"/>
        </w:rPr>
        <w:t>Залучского</w:t>
      </w:r>
      <w:r>
        <w:rPr>
          <w:color w:val="000000"/>
          <w:szCs w:val="28"/>
        </w:rPr>
        <w:t xml:space="preserve">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>7. Операции со средствами, поступающими во временное распоряжение получателей средств бюджета  Старорусского муниципального района в соответствии с нормативными правовыми актами Российской Федерации, нормативными правовыми актами Старорусского муниципального района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8.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5- 2017 годы  согласно </w:t>
      </w:r>
      <w:r>
        <w:rPr>
          <w:color w:val="FF0000"/>
          <w:szCs w:val="28"/>
        </w:rPr>
        <w:t>приложению 4.</w:t>
      </w:r>
    </w:p>
    <w:p>
      <w:pPr>
        <w:pStyle w:val="22"/>
        <w:spacing w:before="120" w:after="0"/>
        <w:ind w:firstLine="567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5 год и на плановый период 2016 и 2017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ведомственную структуру расходов бюджета Залучского  сельского поселения на 2015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2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3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4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5. Утвердить нормативные расходы на</w:t>
      </w:r>
      <w:r>
        <w:rPr>
          <w:lang w:eastAsia="ar-SA"/>
        </w:rPr>
        <w:t xml:space="preserve">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</w:t>
      </w:r>
      <w:r>
        <w:rPr>
          <w:szCs w:val="28"/>
        </w:rPr>
        <w:t>на 2015-2017 годы на одного жителя в сумме 462 рубл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6. Установить объем межбюджетных трансфертов, передаваемых Администрации Старорусского муниципального района на 2015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17. Установить в 2015-2017 годах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8. Опубликовать настоящее решение в муниципальной  газете «Залуч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 Залучского                                                       З.В. Федоро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5 год и на плановый период 2016 и 201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6" w:name="RANGE!A1%3AF181"/>
      <w:bookmarkStart w:id="7" w:name="RANGE!A1%3AF181"/>
      <w:bookmarkEnd w:id="7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0,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9,86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8,3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6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0" w:name="RANGE!A11%3AD11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1" w:name="RANGE!A15%3AD1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6%3AD1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7%3AD1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0"/>
                <w:szCs w:val="20"/>
              </w:rPr>
              <w:t>668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4" w:name="RANGE!A50%3AD50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5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2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8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1,56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1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2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8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1,56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1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7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18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1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0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10804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1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2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30"/>
        <w:gridCol w:w="2630"/>
        <w:gridCol w:w="216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7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«О бюджете Залучского сельского поселения на 2015 г и плановый период 2016 и 2017 годов»</w:t>
            </w:r>
          </w:p>
        </w:tc>
      </w:tr>
      <w:tr>
        <w:trPr>
          <w:trHeight w:val="78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 2015, 2016 и 2017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5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6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7 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8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00 0000 110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85 1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5 г. и плановый период  2016 и 2017 годов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56"/>
        <w:gridCol w:w="6399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3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b/>
                <w:b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4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5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6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13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Безвозмездные  поступления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00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1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 ,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сидии на поддержку городских и сельских поселений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999 10 5003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сидии бюджетам поселений на ремонт бюджетных учреждений социальной сферы 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10 501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хранность и восстановление военно-мемориальных объектов в рамках областн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по установлению пожарной сигнализации (включая разработку проектно сметной документации) в бюджетных и автономных учреждениях куль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униципальной целевой программы «Патриотическое воспитание населения Старорусского муниципального района 2014-2016гг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6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4-2016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05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, осуществляющих деятельность  в сфере культуры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4 год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2 0202 999 10 802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областной целевой программы «Энергосбережение в Новгородской области на 2014-2016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2 999 10 804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4-2016годы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47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2 999 10 804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.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4-2016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100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260"/>
        <w:gridCol w:w="1080"/>
      </w:tblGrid>
      <w:tr>
        <w:trPr>
          <w:trHeight w:val="1694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5 г.и плановый период   2016 и 2017 годов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безвозмездных поступлений из бюджета муниципального района на 2015год и на плановый период 2016-2017 г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</w:t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2,8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8,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1,56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7,0</w:t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6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5год и на плановый период 2016 и 2017 годов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6"/>
        <w:gridCol w:w="510"/>
        <w:gridCol w:w="1034"/>
        <w:gridCol w:w="632"/>
        <w:gridCol w:w="866"/>
        <w:gridCol w:w="1156"/>
        <w:gridCol w:w="9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</w:t>
            </w:r>
          </w:p>
        </w:tc>
      </w:tr>
      <w:tr>
        <w:trPr>
          <w:trHeight w:val="10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5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5-2017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5-2017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5-2017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5-2017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10,0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,78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6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5-20167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5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5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5-2017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0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6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9,86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Залучского сельского поселения  на 2015 г и плановый период 2016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7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17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0"/>
        <w:gridCol w:w="436"/>
        <w:gridCol w:w="505"/>
        <w:gridCol w:w="1055"/>
        <w:gridCol w:w="617"/>
        <w:gridCol w:w="925"/>
        <w:gridCol w:w="1048"/>
        <w:gridCol w:w="91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</w:t>
            </w:r>
          </w:p>
        </w:tc>
      </w:tr>
      <w:tr>
        <w:trPr>
          <w:trHeight w:val="10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5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5-2017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5-2017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5-2017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5-2017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10,0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,78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6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5-20167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5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5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0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6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9,86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Совета депутатов            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«О бюджете Залучского сельского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на 2015 год и на плановый период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2016 и 2017 годов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АСЧЕТ НОРМАТИВНЫХ РАСХОДОВ НА 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ЖИЛИЩНО-КОММУНАЛЬНОГО ХОЗЯЙСТВА ОБЛАСТИ НА 2015 ГОД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И НА ПЛАНОВЫЙ ПЕРИОД 2016 И 2017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lang w:eastAsia="ar-SA"/>
        </w:rPr>
      </w:pPr>
      <w:r>
        <w:rPr>
          <w:lang w:eastAsia="ar-SA"/>
        </w:rPr>
        <w:t>Р = Б + К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Б - нормативные расходы на организацию благоустройства территории поселений, (включая  освещение улиц 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 ,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>К = ПМФ x С</w:t>
      </w:r>
      <w:r>
        <w:rPr>
          <w:rFonts w:eastAsia="Arial"/>
          <w:vertAlign w:val="subscript"/>
          <w:lang w:eastAsia="ar-SA"/>
        </w:rPr>
        <w:t xml:space="preserve">кр </w:t>
      </w:r>
      <w:r>
        <w:rPr>
          <w:rFonts w:eastAsia="Arial"/>
          <w:lang w:eastAsia="ar-SA"/>
        </w:rPr>
        <w:t>x 12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МФ - площадь муниципального жилищного фон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С </w:t>
      </w:r>
      <w:r>
        <w:rPr>
          <w:rFonts w:eastAsia="Arial"/>
          <w:vertAlign w:val="subscript"/>
          <w:lang w:eastAsia="ar-SA"/>
        </w:rPr>
        <w:t>кр</w:t>
      </w:r>
      <w:r>
        <w:rPr>
          <w:rFonts w:eastAsia="Arial"/>
          <w:lang w:eastAsia="ar-SA"/>
        </w:rPr>
        <w:t xml:space="preserve">   -  стандарт  стоимости  капитального ремонта 1 кв. м общей площади жилья в меся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ормативные расходы на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Б = НР x Ч + ОСВ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Р – нормативные расходы на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Ч - численность населения в муниципальных образования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Расходы на освещение улиц определя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  <w:lang w:eastAsia="ar-SA"/>
        </w:rPr>
        <w:t xml:space="preserve">                      </w:t>
      </w:r>
      <w:r>
        <w:rPr>
          <w:rFonts w:eastAsia="Arial"/>
          <w:lang w:eastAsia="ar-SA"/>
        </w:rPr>
        <w:t>ОСВ = ЭЛ x ТЭ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ТЭ - тариф на электроэнергию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  Совета депутатов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«О бюджете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Залучского сельского поселения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на  2015 год и на плановый период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>2016 и 2017 годов»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на 2015 - 2017 годы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512"/>
        <w:gridCol w:w="1512"/>
        <w:gridCol w:w="1700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7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3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3,0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headerReference w:type="default" r:id="rId12"/>
      <w:headerReference w:type="first" r:id="rId13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19:00Z</dcterms:created>
  <dc:creator>Комитет финансов</dc:creator>
  <dc:description/>
  <cp:keywords/>
  <dc:language>en-US</dc:language>
  <cp:lastModifiedBy>Залучье</cp:lastModifiedBy>
  <cp:lastPrinted>2014-11-17T09:58:00Z</cp:lastPrinted>
  <dcterms:modified xsi:type="dcterms:W3CDTF">2014-11-17T06:02:00Z</dcterms:modified>
  <cp:revision>4</cp:revision>
  <dc:subject/>
  <dc:title> </dc:title>
</cp:coreProperties>
</file>