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7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16.10.2014 № 7-2-2014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16.10.2014 № 7-2-2014 «На пункты 12, 14, 24 Положения о Бюджетном процессе в Залучском сельском поселении, утвержденного решением Совета депутатов Залучского сельского поселения от 04.12.2013 № 161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отест заместителя Старорусского межрайонного прокурора от 16.10.2014 № 7-2-2014 «На пункты 12, 14, 24 Положения о Бюджетном процессе в Залучском сельском поселении, утвержденного решением Совета депутатов Залучского сельского поселения от 04.12.2013 № 161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нести в Положение о бюджетном процессе в Залучском сельском поселении, утвержденное решением Совета депутатов Залучского сельского поселения от 04.12.2013 № 161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Абзац 2 пункта 1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Составление проекта бюджета поселения основывается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ях бюджетной политики и основных направлениях налоговой поли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ях таможенно-тарифной политик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е социально-экономического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ах (проектах муниципальных программ, проектах изменений указанных программ)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Абзац 1 пункта 14 изложить в следующей редак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и основные направления налоговой политики на очередной финансовый год и плановый период включают в себя: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В пункте 2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1. Абзац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основные направления бюджетной политики и основные направления налоговой политики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Абзац 14 дополнить словами следующего содержания: «… (проекты изменений в указанные паспорта)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в газете «Залуч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 поселения                                     Е.Н.Пяти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8" w:right="850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user</dc:creator>
  <dc:description/>
  <cp:keywords/>
  <dc:language>en-US</dc:language>
  <cp:lastModifiedBy>РАЯ</cp:lastModifiedBy>
  <dcterms:modified xsi:type="dcterms:W3CDTF">2014-10-27T09:55:00Z</dcterms:modified>
  <cp:revision>2</cp:revision>
  <dc:subject/>
  <dc:title>Проект</dc:title>
</cp:coreProperties>
</file>