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№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</w:tblGrid>
      <w:tr>
        <w:trPr>
          <w:trHeight w:val="478" w:hRule="atLeast"/>
        </w:trPr>
        <w:tc>
          <w:tcPr>
            <w:tcW w:w="389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муниципальной казне Залучского сельского поселения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 муниципальной казне Залуч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Залучского сельского поселения                                         З.В.Федор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rmal"/>
        <w:widowControl/>
        <w:ind w:left="540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Залуч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                    №  </w:t>
      </w:r>
    </w:p>
    <w:p>
      <w:pPr>
        <w:pStyle w:val="ConsNormal"/>
        <w:widowControl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й казне Залучского сельского поселения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pacing w:val="-10"/>
          <w:sz w:val="28"/>
          <w:szCs w:val="28"/>
        </w:rPr>
        <w:t xml:space="preserve">1.1. </w:t>
      </w:r>
      <w:r>
        <w:rPr>
          <w:sz w:val="28"/>
          <w:szCs w:val="28"/>
          <w:lang w:eastAsia="zh-CN"/>
        </w:rPr>
        <w:t>Настоящее Положение разработано 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и определяет общие цели, задачи, порядок управления и распоряжения муниципальным имуществом, составляющим муниципальную казну Залучского сельского поселения (далее - муниципальная казна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eastAsia="zh-CN"/>
        </w:rPr>
        <w:t>1.2. Муниципальную казну составляют средства бюджета Залучского сельского поселения, а также имущество, находящееся в муниципальной собственности Залучского сельского поселения (далее - поселение) и не закрепленное за муниципальными предприятиями и учреждениям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eastAsia="zh-CN"/>
        </w:rPr>
        <w:t>1.3. Поселение отвечает по своим обязательствам имуществом, составляющим муниципальную казну. Обращенные к поселению имущественные требования удовлетворяются за счет муниципальной казны в порядке, установленно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4. Учет, оформление документов для государственной регистрации прав собственности на недвижимое имущество, составляющее муниципальную казну, осуществляет Администрация Залучского сельского поселения (далее - Администрация поселения) в соответствии с действующим законодательством Российской Федерации и настоящим Положением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2. Цели и задачи управления и распоряжения муниципальной казной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. Основными целями и задачами формирования, учета, управления и распоряжения муниципальной казной поселения являю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укрепление экономической основы посе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 w:val="28"/>
          <w:szCs w:val="28"/>
          <w:lang w:eastAsia="zh-CN"/>
        </w:rPr>
        <w:t>- обеспечение экономической и финансовой самостоятельности поселения в сфере гражданских правоотношений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- систематизация учета и повышение эффективности использования муниципальной собственности на территории поселения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eastAsia="zh-CN"/>
        </w:rPr>
        <w:t>- создание экономических предпосылок для разработки и реализации новых подходов к управлению собственностью поселения, обеспечения максимально эффективного управления отдельными ее объектам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- реализация самостоятельной экономической политики поселения на рынках недвижимости, ценных бумаг, инвестиций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- повышение доходов поселения от коммерческого использования объектов муниципальной собственност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- сохранение, воспроизводство и приумножение объектов собственности поселения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- привлечение инвестиций и стимулирование предпринимательской деятельности на территории поселен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2.2. Основными задачами являются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- обеспечение полного и непрерывного пообъектного учета имущества муниципальной казны поселения и его движения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- сохранение и приумножение в составе муниципальной казны поселения имущества, управление и распоряжение которым обеспечивает привлечение в бюджет поселения денежных средств (доходов), а также сохранение в составе муниципальной казны поселения имущества, необходимого для обеспечения общественных потребностей населения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- выявление и применение наиболее эффективных способов использования муниципального имуществ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- контроль за сохранностью и использованием муниципального имущества по целевому назначению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формирование информационной базы данных, содержащей достоверную информацию о составе недвижимого и движимого имущества муниципальной казны поселения, стоимостных и иных характеристиках.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3. Органы, управляющие объектами муниципальной казны</w:t>
      </w:r>
    </w:p>
    <w:p>
      <w:pPr>
        <w:pStyle w:val="Normal"/>
        <w:suppressAutoHyphens w:val="true"/>
        <w:spacing w:before="0" w:after="0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3.1. Субъектом права собственности на муниципальное имущество является муниципальное образование Залучское сельское поселение (далее - муниципальное образование)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3.2. Права собственника в отношении имущества, входящего в состав муниципальной собственности, от имени муниципального образования осуществляют в пределах установленных полномочий Совет депутатов Залучского сельского поселения, Глава Залучского сельского поселения, Администрация Залучского сельского поселения, а также иные лица в случаях, предусмотренных  действующим законодательством и иными нормативными актами  Российской  Федерации, Новгородской области, Залучского сельского поселения. 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4. Состав и источники образования муниципальной казн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4.1. В состав муниципальной казны входит движимое и недвижимое имущество, находящееся в собственности поселения, не закрепленное за муниципальными унитарными предприятиями на праве хозяйственного ведения или за муниципальными казенными учреждениями, автономными учреждениями, бюджетными учреждениями на праве оперативного управления, а именно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- земельные участки, находящиеся в муниципальной собственност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- нежилые здания, сооружения, помещения, в том числе объекты незавершенного строительств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- муниципальный жилой фонд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- оборудование и автотранспорт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- пакеты акций (доли) в уставном капитале хозяйствующих субъектов, иные ценные бумаг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4.2. Объекты муниципальной казны могут находиться как на территории поселения, так и за его предела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4.3. Муниципальная казна образуется из имущества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eastAsia="zh-CN"/>
        </w:rPr>
        <w:t>- созданного или приобретенного за счет средств бюджета посе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- переданного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- переданного безвозмездно в муниципальную собственность юридическими и физическими лицам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- изъятого на законных основаниях из хозяйственного ведения и оперативного управления у муниципальных предприятий и учрежден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- оставшегося после ликвидации муниципальных предприятий и учрежден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eastAsia="zh-CN"/>
        </w:rPr>
        <w:t xml:space="preserve">- поступившего в собственность поселения по другим основаниям, предусмотренным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center"/>
        <w:rPr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5. Порядок учета имущества в муниципальной казн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56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5.1. Имущество, составляющее муниципальную казну поселения, подлежит отражению в бюджетной отчетност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56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5.2. Учет имущества, составляющего муниципальную казну, и его движение осуществляются Администрацией поселения в реестре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56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Учет денежных средств, поступающих от реализации и использования муниципального имущества, находящегося в составе муниципальной казны поселения, осуществляется Администрацией поселения. 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Имущество, составляющее муниципальную казну, при его учете, а также при передаче его в пользование (безвозмездное пользование, доверительное управление, аренду и иные случаи передачи имущества) подлежит отражению в бухгалтерской отчетности организаций только в случаях, прямо предусмотренных действующи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3. Учет муниципального имущества осуществляется посредством ведения Реестра муниципальной собственности поселения (далее - Реестр)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Порядок ведения Реестра определяется Положением</w:t>
      </w:r>
      <w:r>
        <w:rPr>
          <w:rFonts w:eastAsia="Arial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"/>
          <w:sz w:val="28"/>
          <w:szCs w:val="28"/>
          <w:lang w:eastAsia="zh-CN"/>
        </w:rPr>
        <w:t>о реестре муниципальной собственности поселения, утверждаемым распоряжением Администрации поселения. Держателем Реестра является Администрация поселе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ъектами учета в Реестре являются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недвижимое и движимое муниципальное имущество, закрепленное за муниципальными унитарными предприятиями на праве хозяйственного ведения, оперативного управления и за муниципальными учреждениями на праве оперативного управления;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имущество муниципальной казны поселения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иное муниципальное имущество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5.4. Бюджетный учет объектов муниципальной казны поселения ведется в информационной системе. В целях учета в информационную систему вносятся следующие сведения об объектах муниципальной казны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- </w:t>
      </w:r>
      <w:r>
        <w:rPr>
          <w:sz w:val="28"/>
          <w:szCs w:val="28"/>
          <w:lang w:eastAsia="zh-CN"/>
        </w:rPr>
        <w:t>инвентарный номер объект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наименование объект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адрес места расположения объект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краткие технические характеристики объект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ата постановки объекта на учет в составе муниципальной казны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снование постановки на учет в составе муниципальной казны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балансовая стоимость объекта на дату его постановки на учет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</w:t>
      </w:r>
      <w:r>
        <w:rPr>
          <w:bCs/>
          <w:sz w:val="28"/>
          <w:szCs w:val="28"/>
          <w:lang w:eastAsia="zh-CN"/>
        </w:rPr>
        <w:t>об увеличении стоимости основных средств, изменении их технических характеристик в результате реконструкции, модернизации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- дата снятия объекта с учета (выбытие из состава имущества муниципальной казны)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- основание снятия объекта с учета в составе имущества муниципальной казны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5.5. Основанием для исключения объектов учета из состава муниципальной казны является распоряжение Администрации поселения.</w:t>
      </w:r>
    </w:p>
    <w:p>
      <w:pPr>
        <w:pStyle w:val="Normal"/>
        <w:suppressAutoHyphens w:val="true"/>
        <w:ind w:firstLine="708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6. Порядок распоряжения имуществом муниципальной казны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6.1. Распоряжение муниципальным имуществом, а именно: аренда, залог, передача его в хозяйственное ведение, оперативное управление, доверительное управление, безвозмездное пользование, а также управление пакетами акций (долями) осуществляются в порядке и на условиях, установленных нормативными правовыми актами органов местного самоуправления Залучского сельского поселения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6.2. Доходы от использования муниципального имущества муниципальной казны в полном объеме поступают в бюджет поселения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7.Оценка имущества муниципальной казн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7.1. При необходимости определения стоимости муниципального</w:t>
      </w:r>
      <w:r>
        <w:rPr>
          <w:sz w:val="28"/>
          <w:szCs w:val="28"/>
          <w:lang w:eastAsia="zh-CN"/>
        </w:rPr>
        <w:t xml:space="preserve"> имущества, находящегося в муниципальной казне, Администрация поселения проводит его оценку, для которой привлекаются независимые специализированные организации оценщиков, аудиторы, консультационные и иные организации, осуществляющие данную деятель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.2. Расходы по оценке имущества муниципальной казны должны ежегодно включаться в расходы бюджета поселения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8. </w:t>
      </w:r>
      <w:r>
        <w:rPr>
          <w:b/>
          <w:bCs/>
          <w:sz w:val="28"/>
          <w:szCs w:val="28"/>
          <w:lang w:eastAsia="zh-CN"/>
        </w:rPr>
        <w:t>Порядок списания имущества муниципальной казн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8.1.Решение о списании имущества муниципальной казны, относящегося к основным средствам, может быть принято в случаях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непригодности муниципального имущества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ибели или уничтожения муниципального имущества, а также невозможности установления его местонахожд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8.2. Для определения непригодности имущества, невозможности или нецелесообразности их восстановительного ремонта, а также для оформление   необходимой документации на списание имущества из муниципальной казны поселения создается постоянно действующая комиссия, состав комиссии утверждается распоряжением Администрации по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зультат работы комиссии оформляется протоколом, который подписывается всеми членами комиссии, принявшими участие в заседан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списании сложной бытовой, компьютерной и оргтехники, транспортных средств к акту о списании прилагаются заключения соответствующих организаций о техническом состоянии списываемого имущества или экспертное заключение либо к работе комиссии по списанию привлекается соответствующий экспер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списании муниципального имущества в случае его гибели или уничтожения, а также невозможности установления его местонахождения к акту о списании прилагаются документы соответствующих уполномоченных органов, подтверждающие указанные обстоятельств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8.3. Списанное недвижимое имущество исключается из реестра муниципального имущества поселения по распоряжению Администрации поселения.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zh-CN"/>
        </w:rPr>
        <w:t xml:space="preserve">9. Контроль за использованием и сохранностью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объектов муниципальной казн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9.1. Контроль за использованием по назначению и сохранностью объектов муниципальной собственности, составляющих муниципальную казну, осуществляет Администрация по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9.2. Ответственность за сохранность объектов муниципальной казны, а также за ущерб, нанесенный в результате эксплуатации данных объектов, несут юридические и физические лица, которым они переданы в пользование на основе соответствующих договоров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font237">
    <w:altName w:val="MS PMincho"/>
    <w:charset w:val="8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8">
    <w:name w:val=" Знак Знак18"/>
    <w:qFormat/>
    <w:rPr>
      <w:b/>
      <w:sz w:val="32"/>
    </w:rPr>
  </w:style>
  <w:style w:type="character" w:styleId="17">
    <w:name w:val=" Знак Знак17"/>
    <w:qFormat/>
    <w:rPr>
      <w:sz w:val="24"/>
    </w:rPr>
  </w:style>
  <w:style w:type="character" w:styleId="16">
    <w:name w:val=" Знак Знак16"/>
    <w:qFormat/>
    <w:rPr>
      <w:b/>
      <w:spacing w:val="100"/>
      <w:sz w:val="40"/>
    </w:rPr>
  </w:style>
  <w:style w:type="character" w:styleId="15">
    <w:name w:val=" Знак Знак15"/>
    <w:qFormat/>
    <w:rPr>
      <w:b/>
      <w:sz w:val="24"/>
      <w:lang w:val="en-US"/>
    </w:rPr>
  </w:style>
  <w:style w:type="character" w:styleId="14">
    <w:name w:val=" Знак Знак14"/>
    <w:qFormat/>
    <w:rPr>
      <w:b/>
      <w:sz w:val="36"/>
    </w:rPr>
  </w:style>
  <w:style w:type="character" w:styleId="13">
    <w:name w:val=" Знак Знак13"/>
    <w:qFormat/>
    <w:rPr>
      <w:b/>
      <w:sz w:val="24"/>
    </w:rPr>
  </w:style>
  <w:style w:type="character" w:styleId="12">
    <w:name w:val=" Знак Знак12"/>
    <w:qFormat/>
    <w:rPr>
      <w:b/>
      <w:sz w:val="22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4"/>
    </w:rPr>
  </w:style>
  <w:style w:type="character" w:styleId="8">
    <w:name w:val=" Знак Знак8"/>
    <w:qFormat/>
    <w:rPr>
      <w:sz w:val="24"/>
    </w:rPr>
  </w:style>
  <w:style w:type="character" w:styleId="7">
    <w:name w:val=" Знак Знак7"/>
    <w:qFormat/>
    <w:rPr>
      <w:b/>
      <w:sz w:val="28"/>
    </w:rPr>
  </w:style>
  <w:style w:type="character" w:styleId="6">
    <w:name w:val=" Знак Знак6"/>
    <w:qFormat/>
    <w:rPr>
      <w:b/>
      <w:sz w:val="40"/>
    </w:rPr>
  </w:style>
  <w:style w:type="character" w:styleId="5">
    <w:name w:val=" Знак Знак5"/>
    <w:qFormat/>
    <w:rPr>
      <w:sz w:val="24"/>
    </w:rPr>
  </w:style>
  <w:style w:type="character" w:styleId="9">
    <w:name w:val=" Знак Знак9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sz w:val="28"/>
      <w:szCs w:val="28"/>
    </w:rPr>
  </w:style>
  <w:style w:type="character" w:styleId="RTFNum22">
    <w:name w:val="RTF_Num 2 2"/>
    <w:qFormat/>
    <w:rPr>
      <w:sz w:val="28"/>
      <w:szCs w:val="28"/>
    </w:rPr>
  </w:style>
  <w:style w:type="character" w:styleId="RTFNum23">
    <w:name w:val="RTF_Num 2 3"/>
    <w:qFormat/>
    <w:rPr>
      <w:sz w:val="28"/>
      <w:szCs w:val="28"/>
    </w:rPr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1">
    <w:name w:val="Основной шрифт абзаца1"/>
    <w:qFormat/>
    <w:rPr/>
  </w:style>
  <w:style w:type="character" w:styleId="Iuu">
    <w:name w:val="„I„~„„„u„‚„~„u„„-„ƒ„ƒ„"/>
    <w:qFormat/>
    <w:rPr>
      <w:color w:val="000080"/>
      <w:u w:val="single"/>
    </w:rPr>
  </w:style>
  <w:style w:type="character" w:styleId="WWIuu">
    <w:name w:val="WW-„I„~„„„u„‚„~„u„„-„ƒ„ƒ„"/>
    <w:qFormat/>
    <w:rPr>
      <w:color w:val="000080"/>
      <w:u w:val="single"/>
    </w:rPr>
  </w:style>
  <w:style w:type="character" w:styleId="Style6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WW8Num4z2">
    <w:name w:val="WW8Num4z2"/>
    <w:qFormat/>
    <w:rPr>
      <w:sz w:val="28"/>
      <w:szCs w:val="34"/>
    </w:rPr>
  </w:style>
  <w:style w:type="character" w:styleId="WW8Num5z2">
    <w:name w:val="WW8Num5z2"/>
    <w:qFormat/>
    <w:rPr>
      <w:sz w:val="28"/>
      <w:szCs w:val="3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  <w:b/>
      <w:bCs/>
    </w:rPr>
  </w:style>
  <w:style w:type="character" w:styleId="21">
    <w:name w:val=" Знак Знак2"/>
    <w:qFormat/>
    <w:rPr>
      <w:rFonts w:ascii="Tahoma" w:hAnsi="Tahoma" w:cs="Tahoma"/>
      <w:shd w:fill="000080" w:val="clear"/>
    </w:rPr>
  </w:style>
  <w:style w:type="character" w:styleId="19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0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>
      <w:rFonts w:ascii="font237;MS PMincho" w:hAnsi="font237;MS PMincho" w:eastAsia="font237;MS PMincho" w:cs="Mangal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bidi="hi-IN" w:eastAsia="zh-CN"/>
    </w:rPr>
  </w:style>
  <w:style w:type="paragraph" w:styleId="Style9">
    <w:name w:val="Заголовок"/>
    <w:basedOn w:val="Apxr"/>
    <w:next w:val="Style11"/>
    <w:qFormat/>
    <w:pPr>
      <w:keepNext w:val="true"/>
      <w:spacing w:before="240" w:after="120"/>
    </w:pPr>
    <w:rPr>
      <w:rFonts w:ascii="Arial" w:hAnsi="Arial" w:eastAsia="Mangal" w:cs="Microsoft YaHei"/>
      <w:sz w:val="28"/>
      <w:lang w:eastAsia="zh-CN"/>
    </w:rPr>
  </w:style>
  <w:style w:type="paragraph" w:styleId="Style10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font237;MS PMincho" w:hAnsi="font237;MS PMincho" w:eastAsia="font237;MS PMincho" w:cs="Mangal"/>
      <w:i/>
      <w:iCs/>
      <w:kern w:val="2"/>
      <w:lang w:eastAsia="zh-CN" w:bidi="hi-IN"/>
    </w:rPr>
  </w:style>
  <w:style w:type="paragraph" w:styleId="11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font237;MS PMincho" w:hAnsi="font237;MS PMincho" w:eastAsia="font237;MS PMincho" w:cs="Mangal"/>
      <w:kern w:val="2"/>
      <w:lang w:eastAsia="zh-CN" w:bidi="hi-IN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Style11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P"/>
    <w:qFormat/>
    <w:pPr>
      <w:spacing w:before="0" w:after="120"/>
    </w:pPr>
    <w:rPr/>
  </w:style>
  <w:style w:type="paragraph" w:styleId="Style12">
    <w:name w:val="Ñïèñîê"/>
    <w:basedOn w:val="WW"/>
    <w:qFormat/>
    <w:pPr/>
    <w:rPr>
      <w:rFonts w:eastAsia="Mangal"/>
    </w:rPr>
  </w:style>
  <w:style w:type="paragraph" w:styleId="Style13">
    <w:name w:val="Íàçâàíèå"/>
    <w:basedOn w:val="P"/>
    <w:qFormat/>
    <w:pPr>
      <w:spacing w:before="120" w:after="120"/>
    </w:pPr>
    <w:rPr>
      <w:rFonts w:eastAsia="Mangal"/>
      <w:i/>
      <w:iCs/>
    </w:rPr>
  </w:style>
  <w:style w:type="paragraph" w:styleId="Style14">
    <w:name w:val="Óêàçàòåëü"/>
    <w:basedOn w:val="P"/>
    <w:qFormat/>
    <w:pPr/>
    <w:rPr>
      <w:rFonts w:eastAsia="Mangal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Z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"/>
    </w:rPr>
  </w:style>
  <w:style w:type="paragraph" w:styleId="WW3">
    <w:name w:val="WW-Íàçâàíèå"/>
    <w:basedOn w:val="Z"/>
    <w:qFormat/>
    <w:pPr>
      <w:spacing w:before="120" w:after="120"/>
    </w:pPr>
    <w:rPr>
      <w:rFonts w:cs="Mangal"/>
      <w:i/>
      <w:iCs/>
    </w:rPr>
  </w:style>
  <w:style w:type="paragraph" w:styleId="WW4">
    <w:name w:val="WW-Óêàçàòåëü"/>
    <w:basedOn w:val="Z"/>
    <w:qFormat/>
    <w:pPr/>
    <w:rPr>
      <w:rFonts w:cs="Mangal"/>
    </w:rPr>
  </w:style>
  <w:style w:type="paragraph" w:styleId="WW11">
    <w:name w:val="WW-Ñïèñîê1"/>
    <w:basedOn w:val="Style11"/>
    <w:qFormat/>
    <w:pPr/>
    <w:rPr>
      <w:rFonts w:eastAsia="Mangal"/>
    </w:rPr>
  </w:style>
  <w:style w:type="paragraph" w:styleId="WW12">
    <w:name w:val="WW-Íàçâàíèå1"/>
    <w:basedOn w:val="Apxr"/>
    <w:qFormat/>
    <w:pPr>
      <w:spacing w:before="120" w:after="120"/>
    </w:pPr>
    <w:rPr>
      <w:rFonts w:eastAsia="Mangal"/>
      <w:i/>
      <w:iCs/>
      <w:lang w:eastAsia="zh-CN"/>
    </w:rPr>
  </w:style>
  <w:style w:type="paragraph" w:styleId="WW13">
    <w:name w:val="WW-Óêàçàòåëü1"/>
    <w:basedOn w:val="Apxr"/>
    <w:qFormat/>
    <w:pPr/>
    <w:rPr>
      <w:rFonts w:eastAsia="Mangal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sz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lang w:val="en-US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13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06:00Z</dcterms:created>
  <dc:creator>1111</dc:creator>
  <dc:description/>
  <cp:keywords/>
  <dc:language>en-US</dc:language>
  <cp:lastModifiedBy>1111</cp:lastModifiedBy>
  <cp:lastPrinted>2014-02-10T09:57:00Z</cp:lastPrinted>
  <dcterms:modified xsi:type="dcterms:W3CDTF">2014-04-28T12:13:00Z</dcterms:modified>
  <cp:revision>1</cp:revision>
  <dc:subject/>
  <dc:title>Проект</dc:title>
</cp:coreProperties>
</file>