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№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4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признании утратившим силу пункта 4.2. раздела 4 Положения о земельном налоге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пунктом 2 статьи 387 Налогового кодекса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 Пункт 4.2. раздела 4 Положения о земельном налоге, утвержденного решением Совета депутатов Залучского сельского поселения от 24.11.2010 № 7, признать утратившим силу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                                          Е.Н.Пят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46:00Z</dcterms:created>
  <dc:creator>user</dc:creator>
  <dc:description/>
  <cp:keywords/>
  <dc:language>en-US</dc:language>
  <cp:lastModifiedBy>РАЯ</cp:lastModifiedBy>
  <cp:lastPrinted>2012-12-26T14:44:00Z</cp:lastPrinted>
  <dcterms:modified xsi:type="dcterms:W3CDTF">2014-10-27T09:46:00Z</dcterms:modified>
  <cp:revision>2</cp:revision>
  <dc:subject/>
  <dc:title>Проект</dc:title>
</cp:coreProperties>
</file>