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                     №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 внесении изменений в Порядок и условия командирования Главы </w:t>
            </w:r>
            <w:r>
              <w:rPr>
                <w:sz w:val="28"/>
                <w:szCs w:val="28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4"/>
                <w:b w:val="false"/>
                <w:sz w:val="28"/>
                <w:szCs w:val="28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Уставом Залучского сельского поселения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бзац 1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Глава Залучского сельского поселения (далее - Глава) направляется в командировку в связи с исполнением им своих полномочий (далее - командировка) на основании распоряжения Главы.»;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. Фактический срок пребывания Главы в месте командирования определяется по проездным документам, представляемым Главой по возвращении из служебной командир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оезда Главы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Главой по возвращении из служебной командировки в Администрацию поселения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2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4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бзац 1 пункта 18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При направлении Главы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»;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2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. Подпункт «а» пункта 1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2. В подпункте «в» пункта 1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3. Пункт 2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З.В.Федорова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9:00Z</dcterms:created>
  <dc:creator>русса</dc:creator>
  <dc:description/>
  <cp:keywords/>
  <dc:language>en-US</dc:language>
  <cp:lastModifiedBy>Залучье 1</cp:lastModifiedBy>
  <dcterms:modified xsi:type="dcterms:W3CDTF">2015-03-26T04:59:00Z</dcterms:modified>
  <cp:revision>2</cp:revision>
  <dc:subject/>
  <dc:title>Проект</dc:title>
</cp:coreProperties>
</file>