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ЗАЛУЧСКОГО СЕЛЬСКОГО ПОСЕЛЕНИЯ</w:t>
      </w:r>
    </w:p>
    <w:p>
      <w:pPr>
        <w:pStyle w:val="Normal"/>
        <w:jc w:val="center"/>
        <w:rPr>
          <w:b w:val="false"/>
          <w:b w:val="false"/>
          <w:sz w:val="24"/>
          <w:szCs w:val="29"/>
        </w:rPr>
      </w:pPr>
      <w:r>
        <w:rPr>
          <w:b w:val="false"/>
          <w:sz w:val="24"/>
          <w:szCs w:val="29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 w:val="false"/>
        </w:rPr>
        <w:t xml:space="preserve">от                       №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 Залучье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269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дополнения в Главу </w:t>
            </w:r>
            <w:r>
              <w:rPr>
                <w:lang w:val="en-US"/>
              </w:rPr>
              <w:t>II</w:t>
            </w:r>
            <w:r>
              <w:rPr/>
              <w:t xml:space="preserve"> Регламента Совета депутатов Залучского сельского поселения</w:t>
            </w:r>
          </w:p>
        </w:tc>
      </w:tr>
    </w:tbl>
    <w:p>
      <w:pPr>
        <w:pStyle w:val="Normal"/>
        <w:rPr>
          <w:b w:val="false"/>
          <w:b w:val="false"/>
          <w:sz w:val="48"/>
          <w:szCs w:val="48"/>
        </w:rPr>
      </w:pPr>
      <w:r>
        <w:rPr/>
        <w:t xml:space="preserve">        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Руководствуясь пунктом 6 части 2 статьи 19 Устава Залучского сельского поселения</w:t>
      </w:r>
    </w:p>
    <w:p>
      <w:pPr>
        <w:pStyle w:val="Normal"/>
        <w:ind w:firstLine="540"/>
        <w:jc w:val="both"/>
        <w:rPr/>
      </w:pPr>
      <w:r>
        <w:rPr>
          <w:b w:val="false"/>
        </w:rPr>
        <w:t>Совет депутатов Залуч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Главу </w:t>
      </w:r>
      <w:r>
        <w:rPr>
          <w:b w:val="false"/>
          <w:lang w:val="en-US"/>
        </w:rPr>
        <w:t>II</w:t>
      </w:r>
      <w:r>
        <w:rPr>
          <w:b w:val="false"/>
        </w:rPr>
        <w:t xml:space="preserve"> Регламента Совета депутатов Залучского сельского поселения, утвержденного решением Совета депутатов Залучского сельского поселения от 04.02.2011 № 30, дополнить статьей 2.1.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«</w:t>
      </w:r>
      <w:r>
        <w:rPr/>
        <w:t>Статья 2.1. Порядок избрания депутата Совета депутатов Залучского сельского поселения в Думу Старорусского муниципального района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1. В случае если Дума Старорусского муниципального района формируется из числа глав поселений, входящих в состав муниципального района, и из депутатов Советов депутатов указанных поселений, то избрание депутата Совета депутатов поселения в Думу Старорусского муниципального района осуществляется в следующем порядке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2. Избрание депутата проводятся на первом заседании Совета депутатов поселения открытым голосованием на срок его полномочий, установленный Уставом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b w:val="false"/>
        </w:rPr>
        <w:t>Кандидаты для избрания в Думу Старорусского муниципального района выдвигаются в порядке самовыдвижения, а также депутатом Совета депутатов поселения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3. Голосование проводится по каждой кандидатуре. Самоотвод принимается без голосования.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4. Избранным считается депутат, за которого проголосовало более половины от установленной численности депутатов Совета депутатов поселения. 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5. В  случае если ни один из кандидатов не набрал требуемого для избрания числа голосов, Совет депутатов поселения проводит повторное голосование. </w:t>
      </w:r>
    </w:p>
    <w:p>
      <w:pPr>
        <w:pStyle w:val="Normal"/>
        <w:ind w:firstLine="540"/>
        <w:jc w:val="both"/>
        <w:rPr/>
      </w:pPr>
      <w:r>
        <w:rPr>
          <w:b w:val="false"/>
        </w:rPr>
        <w:t>6. Итоги голосования оформляются решением Совета депутатов поселения.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b w:val="false"/>
        </w:rPr>
        <w:t>7. В случае досрочного прекращения полномочий депутата Совета депутатов поселения, исполняющего полномочия депутата Думы Старорусского муниципального района, а также в случае досрочного прекращения полномочий Думы Старорусского муниципального района Совет депутатов поселения обязан в течение одного месяца избрать в состав Думы Старорусского муниципального района другого депутата из своего состава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8. Полномочия депутата Думы Старорусского муниципального района прекращаются досрочно в случае прекращения его полномочий в качестве депутата Совета депутатов поселения в последний четверг месяца.».</w:t>
      </w:r>
    </w:p>
    <w:p>
      <w:pPr>
        <w:pStyle w:val="Normal"/>
        <w:ind w:firstLine="5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/>
      </w:pPr>
      <w:r>
        <w:rPr/>
        <w:t>Глава Залучского сельского поселения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65" w:before="346" w:after="0"/>
      <w:ind w:left="-142" w:hanging="8"/>
      <w:jc w:val="center"/>
      <w:outlineLvl w:val="0"/>
    </w:pPr>
    <w:rPr>
      <w:color w:val="000000"/>
      <w:spacing w:val="-11"/>
      <w:szCs w:val="29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4">
    <w:name w:val=" Зна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02:00Z</dcterms:created>
  <dc:creator>Надежда</dc:creator>
  <dc:description/>
  <cp:keywords/>
  <dc:language>en-US</dc:language>
  <cp:lastModifiedBy>Залучье 1</cp:lastModifiedBy>
  <cp:lastPrinted>2015-09-08T13:19:00Z</cp:lastPrinted>
  <dcterms:modified xsi:type="dcterms:W3CDTF">2015-09-10T13:02:00Z</dcterms:modified>
  <cp:revision>2</cp:revision>
  <dc:subject/>
  <dc:title>Проект</dc:title>
</cp:coreProperties>
</file>