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                    №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298" w:hRule="atLeast"/>
        </w:trPr>
        <w:tc>
          <w:tcPr>
            <w:tcW w:w="49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становлении размера единовременных компенсационных выплат Главе Залучского сельского поселения, муниципальным служащим и служащим Администрации Залучского сельского поселения на 2017 год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8 Положения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, утвержденного решением Совета депутатов Залучского сельского поселения от 26.02.2016 № 33  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1. Установить размер единовременной компенсационной выплаты на лечение (оздоровление) на 2017 год Главе Залучского сельского поселения, а также размер единовременной компенсационной выплаты на лечение (оздоровление) муниципальным служащим Администрации Залучского сельского поселения, в сумме 40 100 рубл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размер единовременной компенсационной выплаты при предоставлении ежегодного оплачиваемого отпуска на 2017 год служащим Администрации Залучского сельского поселения, в сумме 20 000 рубл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1 января 2017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2:00Z</dcterms:created>
  <dc:creator>user</dc:creator>
  <dc:description/>
  <cp:keywords/>
  <dc:language>en-US</dc:language>
  <cp:lastModifiedBy>Admin</cp:lastModifiedBy>
  <cp:lastPrinted>2016-12-26T12:06:00Z</cp:lastPrinted>
  <dcterms:modified xsi:type="dcterms:W3CDTF">2016-12-26T09:07:00Z</dcterms:modified>
  <cp:revision>4</cp:revision>
  <dc:subject/>
  <dc:title>СОВЕТ ДЕПУТАТОВ КРЕСТЕЦКОГО ГОРОДСКОГО ПОСЕЛЕНИЯ</dc:title>
</cp:coreProperties>
</file>