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№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31" w:hRule="atLeast"/>
        </w:trPr>
        <w:tc>
          <w:tcPr>
            <w:tcW w:w="379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авил аккредитации журналистов при Совете депутатов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части 2 статьи 48 Закон Российской Федерации от 27 декабря 1991 года № 2124-1 «О средствах массовой информации»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аккредитации журналистов при Совете депутатов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администраци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                                                    В.А.Кондратье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28"/>
        </w:rPr>
        <w:t xml:space="preserve">от                      №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аккредитации журналистов при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. Аккредитация журналистов средств массовой информации при Совете депутатов Залучского сельского поселения осуществляется с целью создания необходимых условий для профессиональной деятельности журналистов по полному и достоверному освещению деятельности Совете депутатов Залучского сельского поселения (далее – Совет депутатов посел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2. Аккредитация журналистов средств массовой информации при Совете депутатов поселения осуществляется в соответствии с Законом Российской Федерации от 27 декабря 1991 года № 2124-1 «О средствах массовой информации» и настоящими Правила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3. Право на аккредитацию своих журналистов при Совете депутатов поселения имеют официально зарегистрированные на территории Российской Федерации средства массовой информации (далее - СМИ) независимо от формы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4. Аккредитация журналистов при Совете депутатов поселения проводится на основании поданных редакциями СМИ заявок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цедура аккредитац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. Редакция СМИ подает заявку на аккредитацию своих журналистов при Совете депутатов поселения в Совет депутатов поселения на имя Председателя Совета депутатов Залучского сельского поселения (далее – Председатель Совета депутатов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2. Редакция СМИ вправе представить заявку на аккредитацию своих журналистов при Совете депутатов поселения сроком на один го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Технический персонал (оператор, фотограф) не подлежит аккредитации и выполняет свои профессиональные обязанности (при наличии документа, удостоверяющего личность, и документа, подтверждающего осуществление работы с аккредитованным при Совете депутатов поселения журналистом) под руководством журналиста, аккредитованного при Совете депутатов посе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Заявка должна быть оформлена на официальном бланке редакции СМИ, подписана ее руководителем или уполномоченным им лицом, заверена печатью (при наличии печати). В заявке указыв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ное наименование СМИ, его учредителя или издател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ерия, номер и дата выдачи свидетельства о регистрации С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ерия, номер и дата выдачи лицензии на вещание - для электронных С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я, имя, отчество (при наличии) руководителя С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декс, почтовый адрес, телефоны, e-mail (при наличии), факс (при наличии) С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и, имена, отчества (при наличии), год рождения, занимаемая должность, контактный телефон журналистов, на аккредитацию которых подается заявк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К заявке прилагаются фотографии журналистов, на аккредитацию которых подается заявка, на электронном носителе.2.4. Рассмотрение заявок, осуществляется муниципальным служащим Администрации Залучского сельского поселения, в чьи должностные обязанности входит вопрос взаимодействия со средствами массовой информации (далее - специалист) в течение 14 рабочих дней со дня поступления заявки в Совет депутатов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результатам рассмотрения специалист готовит предложения Председателю Совета депутатов об аккредитации указанных в заявке журналистов при Совете депутатов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5. Документом, подтверждающим аккредитацию журналистов при Совете депутатов поселения, является аккредитационная карта, оформленная согласно приложению, к настоящим Правила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6. Выдача аккредитационной карты осуществляется специалистом в течение 5 рабочих дней со дня подписания Председателем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7. В случае утери аккредитационной карты ее владелец или редакция СМИ, от которого был аккредитован журналист, обязаны в течение 3 рабочих дней письменно известить об этом Совет депутатов поселения. Выдача дубликата аккредитационной карты осуществляется Советом депутатов поселения в течение 7 рабочих дней со дня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8. Специалистом ведется журнал, в котором регистрируется выдача аккредитационных карт и их дубликатов, а также делаются отметки о возврате аккредитационных карт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 и обязанности аккредитованных журналист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Аккредитованный журналист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лучать информацию о предстоящих заседаниях, совещаниях и других мероприятиях, проводимых Советом депутатов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рисутствовать на заседаниях, совещаниях и других мероприятиях, проводимых Советом депутатов поселения, за исключением тех случаев, когда принято решение о проведении закрытого мероприят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роизводить запись с использованием средств аудио- и видеотехники, кино- и фотосъемку заседаний, совещаний и других мероприятий, проводимых Советом депутатов поселения, за исключением тех случаев, когда принято решение о проведении закрытого мероприят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сещать пресс-конференции, брифинги и иные мероприятия, предназначенные специально для СМИ, с участием депутатов Совета депутатов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лучать в Совете депутатов поселения информационно-справочные материалы, предназначенные для размещения в С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кредитованный журналист также имеет иные права, установленные законодательством Российской Федерации о С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Аккредитованный журналист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соблюдать общепризнанные нормы журналистской этик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исполнять требования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ссылаться при использовании материалов, полученных в Совете депутатов поселения, в своих публикациях (выступлениях в эфире) на источник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соблюдать внутренний распорядок и правила поведения, определенные регламентом проводим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не вмешиваться в ход мероприятия, на котором он присутствует (если оно не является специально организованным для прессы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соблюдать при осуществлении профессиональной деятельности права, законные интересы Совете депутатов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кредитованный журналист также исполняет иные обязанности, установленные законодательством Российской Федерации о СМ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словия работы с аккредитованными журналистам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1. Совет депутатов поселения обеспечивает следующие условия для профессиональной деятельности журналистов, аккредитованных при Совете депутатов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редварительное извещение о заседаниях и иных мероприятиях, проводимых Советом депутатов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благоприятных условий для производства записи во время мероприят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журналистов по запросу стенограммами, протоколами и иными документами, если содержащаяся в них информация не относится к категории государственной или иной охраняемой законом тайны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5. Прекращение аккредитац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1. Аккредитация журналиста при Совете депутатов поселения прекращае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 истечении срока аккредит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ри прекращении или приостановлении деятельности СМИ в соответствии со статьей 16 Закона Российской Федерации от 27 декабря 1991 года № 2124-1 «О средствах массовой информаци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 заявлению редакции СМИ, от которого аккредитован журналист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в случае увольнения журналиста, о чем редакция СМИ, от которого аккредитован журналист, обязана в течение 3 рабочих дней со дня увольнения сообщить в Совет депутатов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2. Уведомление о прекращении аккредитации журналиста при Совете депутатов поселения с указанием оснований ее прекращения подписывается Председателем Совета депутатов и направляется специалистом в редакцию СМИ в течение 3 рабочих дней со дня подписания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3. Аккредитационная карта подлежит возврату редакцией СМИ в Совет депутатов поселения в течение 3 рабочих дней со дня получения уведомле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6. Лишение аккредитац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1. Журналист лишается аккредитации при Совете депутатов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если им или редакцией СМИ, от которого он аккредитован, нарушены требования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если им или редакцией СМИ, от которого он аккредитован, распространены не соответствующие действительности сведения, порочащие честь и достоинство сотрудников Совете депутатов поселения, что подтверждается вступившим в законную силу решением су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2. Уведомление о лишении журналиста аккредитации при Совете депутатов поселения с указанием оснований ее лишения подписывается Председателем Совета депутатов и направляется специалистом в редакцию СМИ в течение 3 рабочих дней со дня подписания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3. Аккредитационная карта подлежит возврату редакцией СМИ в Совет депутатов поселения в течение 3 рабочих дней со дня получения уведомл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/>
        <w:tc>
          <w:tcPr>
            <w:tcW w:w="4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равилам аккредитации журналистов при Совете депутатов Залуч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bookmarkStart w:id="0" w:name="Par95"/>
      <w:bookmarkEnd w:id="0"/>
      <w:r>
        <w:rPr>
          <w:b/>
          <w:bCs/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кредитационной карт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Т ДЕПУТАТОВ ЗАЛУЧСКОГО СЕЛЬСКОГО ПОСЕЛЕНИЯ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АККРЕДИТАЦИОННАЯ КАРТА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 _____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ФАМИЛИЯ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МЯ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ТЧЕСТВО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именование СМИ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└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                         │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должность, ФИО, подпись уполномоченного лица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П           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ействительна по _____________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__________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РЕССА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кредитационной карт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Аккредитационная карта изготавливается из плотной бумаги, имеет размер 8 x 12 с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лицевой стороне располага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верху надпись – «СОВЕТ ДЕПУТАТОВ ЗАЛУЧСКОГО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иже в центре надпись – «АККРЕДИТАЦИОННАЯ КАРТА», под надписью - номер карт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же слева - место фотографии формата 3 x 4 с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а от фотографии - фамилия, имя, отчество (при наличии) журналиста С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же - наименование С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же справа - должность, ФИО и подпись уполномоченного лица, место для печа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изу - указание срока действия аккредитационной карт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нижней части - сиреневая полоса с белой надписью «ПРЕССА»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44:00Z</dcterms:created>
  <dc:creator>русса</dc:creator>
  <dc:description/>
  <cp:keywords/>
  <dc:language>en-US</dc:language>
  <cp:lastModifiedBy>Залучье 1</cp:lastModifiedBy>
  <cp:lastPrinted>2016-05-26T17:06:00Z</cp:lastPrinted>
  <dcterms:modified xsi:type="dcterms:W3CDTF">2016-05-30T06:44:00Z</dcterms:modified>
  <cp:revision>2</cp:revision>
  <dc:subject/>
  <dc:title>СОВЕТ ДЕПУТАТОВ НОВОСЕЛЬСКОГО СЕЛЬСКОГО ПОСЕЛЕНИЯ</dc:title>
</cp:coreProperties>
</file>