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sz w:val="28"/>
        </w:rPr>
        <w:t xml:space="preserve">от                        №      </w:t>
      </w:r>
    </w:p>
    <w:p>
      <w:pPr>
        <w:pStyle w:val="Normal"/>
        <w:rPr>
          <w:sz w:val="28"/>
        </w:rPr>
      </w:pPr>
      <w:r>
        <w:rPr>
          <w:sz w:val="28"/>
        </w:rPr>
        <w:t>с. Залучь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>
          <w:trHeight w:val="1366" w:hRule="atLeast"/>
        </w:trPr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Об утверждении Порядка разработки и корректировки прогноза социально- экономического развития  на долгосрочный и среднесрочный периоды</w:t>
            </w:r>
          </w:p>
        </w:tc>
      </w:tr>
    </w:tbl>
    <w:p>
      <w:pPr>
        <w:pStyle w:val="Normal"/>
        <w:rPr>
          <w:sz w:val="48"/>
          <w:szCs w:val="48"/>
          <w:lang w:eastAsia="ar-SA"/>
        </w:rPr>
      </w:pPr>
      <w:r>
        <w:rPr>
          <w:sz w:val="48"/>
          <w:szCs w:val="48"/>
          <w:lang w:eastAsia="ar-SA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В соответствии с Федеральным законом от 28 июня 2014 года № 172-ФЗ «О стратегическом планировании в Российской Федерации», Бюджетным кодексом Российской Федерации, Положением о бюджетном процессе в Залучском сельском поселении, утвержденным решением Совета депутатов Залучского сельского поселения </w:t>
      </w:r>
      <w:r>
        <w:rPr>
          <w:sz w:val="28"/>
          <w:szCs w:val="28"/>
        </w:rPr>
        <w:t xml:space="preserve">от 04.12.2013 № 175, Администрация Залучского сельского поселе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  <w:lang w:eastAsia="ar-SA"/>
        </w:rPr>
        <w:t>ПОСТАНОВЛЯЕТ:</w:t>
      </w:r>
    </w:p>
    <w:p>
      <w:pPr>
        <w:pStyle w:val="Normal"/>
        <w:ind w:firstLine="585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tLeast" w:line="36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Утвердить прилагаемый Порядок разработки и корректировки прогноза социально-экономического развития на долгосрочный и среднесрочный периоды.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2. Определить Администрацию Залучского сельского поселения органом, уполномоченным на осуществление функций по разработке прогноза социально-экономического развития на долгосрочный и среднесрочный периоды.</w:t>
      </w:r>
    </w:p>
    <w:p>
      <w:pPr>
        <w:pStyle w:val="Normal"/>
        <w:ind w:firstLine="585"/>
        <w:jc w:val="both"/>
        <w:rPr/>
      </w:pPr>
      <w:r>
        <w:rPr>
          <w:sz w:val="28"/>
          <w:szCs w:val="28"/>
          <w:lang w:eastAsia="ar-SA"/>
        </w:rPr>
        <w:t xml:space="preserve">3. Опубликовать настоящее постановление в газете «Залучский вестник». </w:t>
      </w:r>
    </w:p>
    <w:p>
      <w:pPr>
        <w:pStyle w:val="Normal"/>
        <w:ind w:firstLine="708"/>
        <w:rPr>
          <w:sz w:val="48"/>
          <w:szCs w:val="48"/>
          <w:lang w:eastAsia="ar-SA"/>
        </w:rPr>
      </w:pPr>
      <w:r>
        <w:rPr>
          <w:sz w:val="48"/>
          <w:szCs w:val="48"/>
          <w:lang w:eastAsia="ar-SA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           В.А.Кондратьев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</w:t>
      </w:r>
      <w:r>
        <w:rPr>
          <w:color w:val="000000"/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</w:t>
      </w:r>
      <w:r>
        <w:rPr>
          <w:color w:val="000000"/>
          <w:sz w:val="28"/>
          <w:szCs w:val="28"/>
        </w:rPr>
        <w:t>сельского посел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</w:t>
      </w:r>
      <w:r>
        <w:rPr>
          <w:color w:val="000000"/>
          <w:sz w:val="28"/>
          <w:szCs w:val="28"/>
        </w:rPr>
        <w:t xml:space="preserve">от                      № 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bookmarkStart w:id="0" w:name="Par30"/>
      <w:bookmarkEnd w:id="0"/>
      <w:r>
        <w:rPr>
          <w:b/>
          <w:bCs/>
          <w:color w:val="000000"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азработки и корректировки прогноза социально-экономического развития на долгосрочный и среднесрочный периоды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tLeast" w:line="3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. Общие положения</w:t>
      </w:r>
    </w:p>
    <w:p>
      <w:pPr>
        <w:pStyle w:val="Normal"/>
        <w:spacing w:lineRule="atLeast" w:line="360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tLeast" w:line="360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1.1. Настоящий Порядок определяет правила разработки и корректировки прогноза социально-экономического развития Залучского сельского поселения на долгосрочный и среднесрочный периоды.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1.2. Прогноз социально-экономического развития Залучского сельского поселения на долгосрочный период (далее - долгосрочный прогноз) разрабатывается каждые 6 лет на 12 и более лет на вариативной основе, и формируются по видам экономической деятельности Администрацией сельского поселения на основе прогноза социально-экономического развития Старорусского муниципального района на долгосрочный период и данных, представляемых предприятиями, организациями и учреждениями, представляющими информацию о своей хозяйственной деятельности в части, необходимой для составления долгосрочных прогнозов.</w:t>
      </w:r>
    </w:p>
    <w:p>
      <w:pPr>
        <w:pStyle w:val="Normal"/>
        <w:spacing w:lineRule="atLeast" w:line="36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3. Прогноз социально-экономического развития Залучского сельского поселения на среднесрочный период (далее - среднесрочный прогноз) разрабатывается ежегодно на очередной финансовый год и плановый период, составляющий 3 года, на вариативной основе и формируются по видам экономической деятельности Администрацией сельского поселения на основе прогноза социально-экономического развития Старорусского муниципального района на среднесрочный период с учетом основных направлений бюджетной политики и данных, представляемых предприятиями, организациями и учреждениями, представляющими информацию о своей хозяйственной деятельности в части, необходимой для составления среднесрочных прогнозов.</w:t>
      </w:r>
    </w:p>
    <w:p>
      <w:pPr>
        <w:pStyle w:val="Normal"/>
        <w:spacing w:lineRule="atLeast" w:line="360"/>
        <w:ind w:firstLine="567"/>
        <w:jc w:val="both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spacing w:lineRule="atLeast" w:line="360"/>
        <w:ind w:firstLine="567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2.Разработка и корректировка долгосрочных прогнозов</w:t>
      </w:r>
    </w:p>
    <w:p>
      <w:pPr>
        <w:pStyle w:val="Normal"/>
        <w:spacing w:lineRule="atLeast" w:line="360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tLeast" w:line="360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2.1. Решение о начале разработки долгосрочных прогнозов с указанием срока, на  который  они разрабатываются, принимается Администрацией сельского поселения  в  случае  принятия  решения  на федеральном или областном уровне о разработке долгосрочного  прогноза  социально -  экономического развития.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2.2. Администрация сельского поселения: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2.2.1. Определяет предприятия, организации и учреждения, представляющие информацию о своей хозяйственной деятельности в части, необходимой для составления долгосрочных прогнозов - участников процесса прогнозирования и сроки разработки отраслевых прогнозных показателей;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2.2.2. Доводит до участников процесса прогнозирования материалы для разработки долгосрочного прогноза, полученные от экономического комитета Администрации Старорусского муниципального района, в десятидневный срок с момента их получения;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2.2.3. Разрабатывает долгосрочный прогноз на основе представленных участниками процесса прогнозирования материалов;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2.2.4. Представляет долгосрочный прогноз Залучского сельского поселения в экономический комитет Администрации Старорусского муниципального района. В комитет финансов Администрации муниципального района - долгосрочные прогнозы.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2.3.Участники процесса прогнозирования: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2.3.1. Осуществляют мониторинг, прогнозирование показателей социально-экономического развития Залучского сельского поселения в соответствии с установленными полномочиями;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2.3.2. Представляют в Администрацию сельского поселения в срок и по форме, определенными в официальном запросе: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- основные прогнозные параметры по курируемым сферам деятельности;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- прогноз развития видов экономической деятельности, секторов и сфер экономики, а также материалы, необходимые для разработки соответствующих разделов долгосрочного прогноза в рамках своих полномочий;</w:t>
      </w:r>
    </w:p>
    <w:p>
      <w:pPr>
        <w:pStyle w:val="Normal"/>
        <w:spacing w:lineRule="atLeast" w:line="36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яснительные записки, содержащие оценку достигнутого уровня развития курируемых сфер деятельности, количественную и качественную оценку значений показателей и параметров их изменения в текущем году, причины и факторы происходящих изменений, пояснение прогнозируемой динамики значений показателей, возможные причины и факторы изменений, действия и меры, направленные на достижение прогнозируемых показателей, варианты внутренних условий и характеристик курируемых сфер деятельности на долгосрочный период;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2.3.3. Назначают специалистов из числа своих работников, отвечающих за подготовку информации для прогноза на долгосрочный период по соответствующим разделам прогнозных показателей;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2.3.4. Представляют другим участникам процесса прогнозирования информацию, необходимую для разработки показателей прогноза на долгосрочный период.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2.4. Ответственные исполнители муниципальных программ уточняют целевые показатели, вносят соответствующие изменения в муниципальные программы Залучского сельского поселения.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2.5. Корректировка долгосрочного прогноза осуществляется в соответствии с постановлением Администрации сельского поселения с учетом прогноза социально-экономического развития Залучского сельского поселения на долгосрочный период в порядке, предусмотренном пунктами 2.1. и 2.2 настоящего Порядка.</w:t>
      </w:r>
    </w:p>
    <w:p>
      <w:pPr>
        <w:pStyle w:val="Normal"/>
        <w:spacing w:lineRule="atLeast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tLeast" w:line="3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3. Разработка и корректировка среднесрочных прогнозов</w:t>
      </w:r>
    </w:p>
    <w:p>
      <w:pPr>
        <w:pStyle w:val="Normal"/>
        <w:spacing w:lineRule="atLeast" w:line="360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tLeast" w:line="360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3.1. Администрация сельского поселения: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3.1.1. Определяет предприятия, организации и учреждения, представляющие информацию о своей хозяйственной деятельности в части, необходимой для составления среднесрочных прогнозов - участников процесса прогнозирования, и сроки разработки отраслевых прогнозных показателей;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3.1.2. Доводит до участников процесса прогнозирования материалы для разработки среднесрочного прогноза, полученные от экономического комитета Администрации Старорусского муниципального района, в десятидневный срок с момента их получения;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3.1.3. Разрабатывает среднесрочный прогноз на основе представленных участниками процесса прогнозирования материалов;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3.1.4. Представляет среднесрочный прогноз Залучского сельского поселения в экономический комитет Администрации Старорусского муниципального района. В комитет финансов Администрации Старорусского муниципального района - среднесрочные прогнозы.</w:t>
      </w:r>
    </w:p>
    <w:p>
      <w:pPr>
        <w:pStyle w:val="Normal"/>
        <w:spacing w:lineRule="atLeast" w:line="36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2. Участники процесса прогнозирования:</w:t>
      </w:r>
    </w:p>
    <w:p>
      <w:pPr>
        <w:pStyle w:val="Normal"/>
        <w:spacing w:lineRule="atLeast" w:line="36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sz w:val="28"/>
          <w:szCs w:val="28"/>
          <w:lang w:eastAsia="en-US"/>
        </w:rPr>
        <w:t>3.2.1. Осуществляют мониторинг, прогнозирование показателей социально-экономического развития Залучского сельского поселения в соответствии с установленными полномочиями;</w:t>
      </w:r>
    </w:p>
    <w:p>
      <w:pPr>
        <w:pStyle w:val="Normal"/>
        <w:spacing w:lineRule="atLeast" w:line="34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2.2. Представляют в Администрацию сельского поселения в срок и по форме, определенными в официальном запросе:</w:t>
      </w:r>
    </w:p>
    <w:p>
      <w:pPr>
        <w:pStyle w:val="Normal"/>
        <w:spacing w:lineRule="atLeast" w:line="340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- основные прогнозные параметры по курируемым сферам деятельности;</w:t>
      </w:r>
    </w:p>
    <w:p>
      <w:pPr>
        <w:pStyle w:val="Normal"/>
        <w:spacing w:lineRule="atLeast" w:line="340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- прогноз развития видов экономической деятельности, секторов и сфер экономики, а также материалы, необходимые для разработки соответствующих разделов среднесрочного прогноза в рамках своих полномочий;</w:t>
      </w:r>
    </w:p>
    <w:p>
      <w:pPr>
        <w:pStyle w:val="Normal"/>
        <w:spacing w:lineRule="atLeast" w:line="340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пояснительные записки, содержащие оценку достигнутого уровня развития курируемых сфер деятельности, количественную и качественную оценку значений показателей и параметров их изменения в текущем году, причины и факторы происходящих изменений, пояснение прогнозируемой динамики значений показателей, возможные причины и факторы изменений, действия и меры, направленные на достижение прогнозируемых показателей, варианты внутренних условий и характеристик курируемых сфер деятельности на среднесрочный период; 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3.2.3. Назначают специалистов из числа своих работников, отвечающих за подготовку информации для прогноза на среднесрочный период по соответствующим разделам прогнозных показателей;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3.2.4. Представляют другим участникам процесса прогнозирования информацию, необходимую для разработки показателей прогноза на среднесрочный период.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3.3. Ответственные исполнители муниципальных программ уточняют целевые показатели, вносят соответствующие изменения в муниципальные программы Залучского сельского поселения.</w:t>
      </w:r>
    </w:p>
    <w:p>
      <w:pPr>
        <w:pStyle w:val="Normal"/>
        <w:spacing w:lineRule="atLeast" w:line="36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4. Уточняются среднесрочные прогнозы ежегодно на основе итогов социально-экономического развития Залучского сельского поселения за три квартала текущего финансового года в порядке, предусмотренном пунктами 3.1. и 3.2. настоящего Порядка.</w:t>
      </w:r>
    </w:p>
    <w:p>
      <w:pPr>
        <w:pStyle w:val="Normal"/>
        <w:spacing w:lineRule="atLeast" w:line="34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5. В случае существенных отклонений основных показателей социально-экономического развития Залучского сельского поселения текущего периода от ранее спрогнозированных, Администрация сельского поселения по предложениям участников прогнозирования корректирует основные показатели оценки текущего года и среднесрочного прогноза.</w:t>
      </w:r>
    </w:p>
    <w:p>
      <w:pPr>
        <w:pStyle w:val="Normal"/>
        <w:spacing w:lineRule="atLeast" w:line="36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.6. После утверждения консолидированного бюджета Залучского сельского поселения на очередной финансовый год и плановый период изменения в среднесрочный прогноз не вносятся. </w:t>
      </w:r>
    </w:p>
    <w:p>
      <w:pPr>
        <w:pStyle w:val="Normal"/>
        <w:widowControl w:val="false"/>
        <w:autoSpaceDE w:val="false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6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2">
    <w:name w:val=" Знак Знак2"/>
    <w:basedOn w:val="Style14"/>
    <w:qFormat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06:41:00Z</dcterms:created>
  <dc:creator>User</dc:creator>
  <dc:description/>
  <cp:keywords/>
  <dc:language>en-US</dc:language>
  <cp:lastModifiedBy>Залучье 1</cp:lastModifiedBy>
  <cp:lastPrinted>2012-03-03T15:39:00Z</cp:lastPrinted>
  <dcterms:modified xsi:type="dcterms:W3CDTF">2016-01-08T06:48:00Z</dcterms:modified>
  <cp:revision>3</cp:revision>
  <dc:subject/>
  <dc:title>Принято</dc:title>
</cp:coreProperties>
</file>