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                      №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0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 внесении изменений в Порядок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</w:t>
      </w:r>
      <w:hyperlink r:id="rId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Совет депутатов Залучского сельского поселения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/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Внести в Порядок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, утвержденный решением Совета депутатов Залучского сельского поселения от </w:t>
      </w:r>
      <w:r>
        <w:rPr>
          <w:sz w:val="28"/>
          <w:szCs w:val="28"/>
          <w:lang w:val="ru-RU"/>
        </w:rPr>
        <w:t>25.03.2016 № 43, следующие измен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1. В абзаце втором пункта 2 слова «… не позднее 7 рабочих дней …»  заменить словами «... не позднее 15 рабочих дней …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1.2. Дополнить пунктами 6 и 7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«6. Заседание комиссии по рассмотрению заявлений, указанных в абзаце 2 пункта 2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«7.  По итогам рассмотрения вопроса, указанного в абзаце втором пункта 2 настоящего Порядка, комиссия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а) признать, что причина непредставления Главой Залучского сельского поселения или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б) признать, что причина непредставления Главой Залучского сельского поселения или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лаве Залучского сельского поселения или депутату Совета депутатов Залучского сельского поселения принять меры по представлению указанных сведен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) признать, что причина непредставления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депутатов Залучского сельского поселения применить к депутату Совета депутатов Залучского сельского поселения конкретную меру ответственности, предусмотренную нормами действующего законодательства Российской Федерации.»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Опубликовать настоящее решение в газете «Залучский вестник»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Залучского сельского поселения                                          В.А.Кондратьев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FBBDFB056190DEE23E34D9D6156205C45EAA932518D6E912175BB4E7w2r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5:00Z</dcterms:created>
  <dc:creator>Admin</dc:creator>
  <dc:description/>
  <cp:keywords/>
  <dc:language>en-US</dc:language>
  <cp:lastModifiedBy>Admin</cp:lastModifiedBy>
  <cp:lastPrinted>2011-03-08T14:37:00Z</cp:lastPrinted>
  <dcterms:modified xsi:type="dcterms:W3CDTF">2016-08-30T05:52:00Z</dcterms:modified>
  <cp:revision>4</cp:revision>
  <dc:subject/>
  <dc:title/>
</cp:coreProperties>
</file>