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№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9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ложение о муниципальной службе в Администрации Залучь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идения правовых актов Совета депутатов Залучьского сельского поселения в соответствие с требования действующего законодательства Российской Федерации, руководствуясь Федеральным законом от 30 июня 2016 года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,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ь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муниципальной службе в Администрации Залучьского сельского поселения, утвержденное решением Совета депутатов Залучьского сельского поселения от 15.01.2015 № 217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1.5. подраздела 1 раздела I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.5. 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6.1. раздела II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6.1. 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Пункт 9.1. подраздела 9 раздела III дополнить подпунктом 11 следующего содержа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1 (непредставления сведений, предусмотренных подразделом 10.1 настоящего Положения.)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ь подразделом 10.1 следующего содерж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0.1. Представление сведений о размещении информации в информационно-телекоммуникационной сети «Интернет»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Сведения, указанные в пункте 1 настоящего подраздела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Сведения, указанные в пункте 1 настоящего подраздела, представляются по форме, установленной Правительством Российской Федерации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а также проверку достоверности и полноты сведений, предусмотренных пунктом 1 настоящего подраздела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решение в газете «Залучь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лучьского сельского поселения                                         В.А. Кондратьев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0:00Z</dcterms:created>
  <dc:creator>user</dc:creator>
  <dc:description/>
  <cp:keywords/>
  <dc:language>en-US</dc:language>
  <cp:lastModifiedBy>Залучье 1</cp:lastModifiedBy>
  <cp:lastPrinted>2011-03-01T10:41:00Z</cp:lastPrinted>
  <dcterms:modified xsi:type="dcterms:W3CDTF">2016-07-12T11:05:00Z</dcterms:modified>
  <cp:revision>3</cp:revision>
  <dc:subject/>
  <dc:title>СОВЕТ ДЕПУТАТОВ КРЕСТЕЦКОГО ГОРОДСКОГО ПОСЕЛЕНИЯ</dc:title>
</cp:coreProperties>
</file>