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№  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209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й службе в Администрации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привидения правовых актов Совета депутатов Залучского сельского поселения в соответствие с требования действующего законодательства Российской Федерации, руководствуясь областным законом Новгородской области от 25.11.2016 № 25-ОЗ «О внесении изменений в областной закон «О некоторых вопросах правового регулирования муниципальной службы в Новгородской области»,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муниципальной службе в Администрации Залучского сельского поселения, утвержденное решением Совета депутатов Залучского сельского поселения от 15.01.2015 № 217,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В разделе II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 Пункты 6.1., 6.2. и 6.3.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6.1. Для замещения должности муниципальной службы требуется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которые необходимы для исполнения должностных обязанностей.»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2. К уровню профессионального образования устанавливаются следующие требования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для замещения ведущей группы должностей муниципальной службы обязательно наличие высшего образования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для замещения старшей и младшей групп должностей муниципальной службы обязательно наличие профессионального образования.»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3. К стажу муниципальной службы или стажу работы по специальности устанавливаются следующие квалификационные требования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для замещения ведущих должностей муниципальной службы - не менее двух лет стажа муниципальной службы или не менее четырех лет стажа работы по специальности, направлению подготовки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для замещения старших и младших должностей муниципальной службы - без предъявления требований к стажу.»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2. Пункты 6.5 и 6.6. исключить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ункт 12.1. подраздела 12 раздела V изложить в следующей редакции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12.1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ежемесячной квалификационной надбавки к должностному окладу за знания и умения, которые составляют оклад месячного денежного содержания (далее - оклад денежного содержания), а также из ежемесячных и иных дополнительных выплат, определяемых областным законом.»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ункт 14.2. подраздела 14 раздела VI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4.2. Органы местного самоуправления Залучского сельского поселения могут ходатайствовать о награждении муниципальных служащих государственными наградами Российской Федерации в порядке, определенном федеральными нормативными правовыми актами, наградами Новгородской области, а также о применении иных поощрений, предусмотренных нормативными правовыми актами Новгородской области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решение в газете «Залучский вестник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27:00Z</dcterms:created>
  <dc:creator>user</dc:creator>
  <dc:description/>
  <cp:keywords/>
  <dc:language>en-US</dc:language>
  <cp:lastModifiedBy>Admin</cp:lastModifiedBy>
  <cp:lastPrinted>2011-03-01T10:41:00Z</cp:lastPrinted>
  <dcterms:modified xsi:type="dcterms:W3CDTF">2016-12-05T10:34:00Z</dcterms:modified>
  <cp:revision>4</cp:revision>
  <dc:subject/>
  <dc:title>СОВЕТ ДЕПУТАТОВ КРЕСТЕЦКОГО ГОРОДСКОГО ПОСЕЛЕНИЯ</dc:title>
</cp:coreProperties>
</file>