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№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инятии части полномочий Администрации Старорусского муниципального района Администрацией Залучского сельского поселения в 2016 год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Залучского сельского поселения и решением Думы Старорусского муниципального района от 29.04.2016 № 106 «О передаче части полномочий Администрации Старорусского муниципального района Администрациям сельских поселений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лучского сельского поселения принять с 01 мая 2016 года по 31 декабря 2016 года от Администраци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асть полномочий по решению вопроса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, а именно: полномочия по утверждению генеральных планов, правил землепользования и застройки, исключая принятие решения о подготовке предложений о внесении изменений в указанные документы,  подготовку проекта, согласование проекта в соответствии с требованиями действующего законодательства, проведение публичных слушаний, принятие решения о направлении проекта в представительный орган соответствующего сельского поселения для утверждения.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заключить с Администрац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соглашение </w:t>
      </w:r>
      <w:r>
        <w:rPr>
          <w:rFonts w:cs="Times New Roman" w:ascii="Times New Roman" w:hAnsi="Times New Roman"/>
          <w:sz w:val="28"/>
          <w:szCs w:val="28"/>
        </w:rPr>
        <w:t>о принятии части полномочий согласно пункту 1 настоящего 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его официального опубликования и распространяется на правоотношения, возникшие с 01 мая 2016 год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Залучского сельского поселения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1:00Z</dcterms:created>
  <dc:creator>user</dc:creator>
  <dc:description/>
  <cp:keywords/>
  <dc:language>en-US</dc:language>
  <cp:lastModifiedBy>Залучье 1</cp:lastModifiedBy>
  <cp:lastPrinted>2013-10-31T13:44:00Z</cp:lastPrinted>
  <dcterms:modified xsi:type="dcterms:W3CDTF">2016-05-06T06:21:00Z</dcterms:modified>
  <cp:revision>2</cp:revision>
  <dc:subject/>
  <dc:title>Проект</dc:title>
</cp:coreProperties>
</file>