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                    №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,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муниципальной службе в Администрации Залучского сельского поселения, утвержденное решением Совета депутатов Залучского сельского поселения от 15.01.2015 № 217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1.5. подраздела 1 раздела 1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абзаце 3 пункта 3.19. подраздела 3 раздела 1 слова «… на повышение квалификации» заменить словами «… для получения дополнительного профессионального образования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одразделе 6 раздела 2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. В пункте 6.1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2. В пункте 6.3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3. В подпункте 1 пункта 6.3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подпункте 7 пункта 7.1. подраздела 7 раздела 3 слова «повышение квалификации …» заменить словами «получение дополнительного профессионального образования …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Раздел 7 дополнить подразделом 16.1. следующего содерж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6.1. Подготовка кадров для муниципальной службы на договорной основе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целях формирования высококвалифицированного кадрового состава муниципальной службы Администрация 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Администрацией поселения и гражданином и предусматривает обязательство гражданина по прохождению муниципальной службы в Администрации поселения в течение установленного срока после окончания обуч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Новгородской област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 органов местного самоуправления Залучского сельского поселения, и размещению на официальном сайте Администрации поселения в информационно-телекоммуникационной сети «Интернет» не позднее чем за один месяц до даты проведения указанного конкурс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пунктом 5 настоящего подраздела, соответствовать требованиям, установленным настоящим Положением для замещения должностей муниципальной службы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Администрация поселения предоставляла меры социальной поддержки гражданину в соответствии с договором о целевом обучении, но не более пяти лет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бюджета Залучского сельского поселения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4:00Z</dcterms:created>
  <dc:creator>user</dc:creator>
  <dc:description/>
  <cp:keywords/>
  <dc:language>en-US</dc:language>
  <cp:lastModifiedBy>Залучье 1</cp:lastModifiedBy>
  <cp:lastPrinted>2016-01-19T13:10:00Z</cp:lastPrinted>
  <dcterms:modified xsi:type="dcterms:W3CDTF">2016-01-19T12:24:00Z</dcterms:modified>
  <cp:revision>2</cp:revision>
  <dc:subject/>
  <dc:title>СОВЕТ ДЕПУТАТОВ КРЕСТЕЦКОГО ГОРОДСКОГО ПОСЕЛЕНИЯ</dc:title>
</cp:coreProperties>
</file>