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9"/>
          <w:szCs w:val="29"/>
        </w:rPr>
      </w:pPr>
      <w:r>
        <w:rPr>
          <w:b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  <w:t>Решени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бюджете Залучского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сельского поселения на 2018 год и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овый период 2019 и 2020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Залуч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spacing w:before="120" w:after="0"/>
        <w:rPr/>
      </w:pPr>
      <w:bookmarkStart w:id="0" w:name="OLE_LINK2"/>
      <w:bookmarkStart w:id="1" w:name="OLE_LINK1"/>
      <w:bookmarkEnd w:id="0"/>
      <w:bookmarkEnd w:id="1"/>
      <w:r>
        <w:rPr>
          <w:color w:val="000000"/>
          <w:szCs w:val="28"/>
        </w:rPr>
        <w:t>Установить основные характеристики бюджета Залучского сельского поселения   на 2018 год: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гнозируемый общий объем доходов бюджета Залучского сельского поселения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2 195,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тыс. рублей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лучск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ельского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2 195,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тыс. рублей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на 2019 год и на 2020 год: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9 год в сумме  10 428,4 тыс. рублей, на 2020 год в сумме 10 428,4 рубля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на 2019 год в сумме 10 664,3 тыс. рублей, на 2020 год в сумме 10 664,3 руб.</w:t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 пределах прогнозируемого общего объема доходов бюдж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утвержденного пунктом 1 настоящего решения, прогнозируемые поступления доходов в  бюдже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8 год и плановый период 2019 и 2020 г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Залучского сельского поселения на 1 января 2018 года в полном объеме могут направляться на покрытие временных кассовых разрывов, возникающих при исполнении бюдж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лу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 2018 году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 1 Бюджетного кодекса Российской Федерации утвердить нормативы отчислений доходов в бюджет Залучского сельского поселения на 2018 год и плановый период 2019 и 2020 годов согласно Приложению 2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Залучского сельского поселения согласно Приложению 3  к настоящему 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бюджета  Залучского сельского поселения в соответствии с нормативными правовыми актами Российской Федерации, нормативными правовыми актами Залучс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езвозмездных поступлений из бюджета муниципального района на 2018 год и плановый период 2019 и 2020 годов согласно Приложению 4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 и подразделам, целевым статьям и видам  расходов классификации расходов бюджета на 2018 год и плановый период 2019 и 2020 годов  согласно Приложению 5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Залучского  сельского поселения на 2018 год  и плановый период 2019 и 2020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муниципального дорожного фонда на 2018 год 880 тыс. руб.,  плановый период 2019 -880 тыс. руб. и 2020 годов  в сумме 880 тыс. рублей,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в области культуры определяется муниципальным заданием бюджетного (автономного) учреждения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- 100% поступлений доходов по акцизам на ГСМ.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расходы на организацию благоустройства территории поселений (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18 год  и плановый период 2019 и 2020 годов на одного жителя  в сумме 211 рубле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ередаваемых Администрации Старорусского муниципального района на 2018 год и плановый период 2019 и 2020 годов  согласно Приложению 8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2018 год и плановый период 2019 и 2020 годов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Залучского сельского поселения и организациям, финансируемым за счет средств бюджета сельского поселения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 газете «Залучский вестник»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157"/>
        <w:gridCol w:w="1276"/>
        <w:gridCol w:w="1276"/>
        <w:gridCol w:w="1051"/>
      </w:tblGrid>
      <w:tr>
        <w:trPr>
          <w:trHeight w:val="945" w:hRule="atLeast"/>
        </w:trPr>
        <w:tc>
          <w:tcPr>
            <w:tcW w:w="98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1</w:t>
              <w:br/>
              <w:t xml:space="preserve">к проекту решения Совета депутатов                                                                  </w:t>
              <w:br/>
              <w:t xml:space="preserve">«О бюджете Залучского сельского поселения </w:t>
              <w:br/>
              <w:t xml:space="preserve">                                                                     на 2018 год и плановый период 2019 и 2020 годов»</w:t>
            </w:r>
          </w:p>
        </w:tc>
      </w:tr>
      <w:tr>
        <w:trPr>
          <w:trHeight w:val="870" w:hRule="atLeast"/>
        </w:trPr>
        <w:tc>
          <w:tcPr>
            <w:tcW w:w="985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ые поступления доходов в бюджет Залучского сельского  поселения на 2018 год и плановый период 2019 и 2020 годов</w:t>
            </w:r>
          </w:p>
        </w:tc>
      </w:tr>
      <w:tr>
        <w:trPr>
          <w:trHeight w:val="312" w:hRule="atLeast"/>
        </w:trPr>
        <w:tc>
          <w:tcPr>
            <w:tcW w:w="98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2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1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1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64,3</w:t>
            </w:r>
          </w:p>
        </w:tc>
      </w:tr>
      <w:tr>
        <w:trPr>
          <w:trHeight w:val="31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68,7</w:t>
            </w:r>
          </w:p>
        </w:tc>
      </w:tr>
      <w:tr>
        <w:trPr>
          <w:trHeight w:val="31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0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95,6</w:t>
            </w:r>
          </w:p>
        </w:tc>
      </w:tr>
      <w:tr>
        <w:trPr>
          <w:trHeight w:val="936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30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95,6</w:t>
            </w:r>
          </w:p>
        </w:tc>
      </w:tr>
      <w:tr>
        <w:trPr>
          <w:trHeight w:val="936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5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37,0</w:t>
            </w:r>
          </w:p>
        </w:tc>
      </w:tr>
      <w:tr>
        <w:trPr>
          <w:trHeight w:val="84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7,0</w:t>
            </w:r>
          </w:p>
        </w:tc>
      </w:tr>
      <w:tr>
        <w:trPr>
          <w:trHeight w:val="84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7,0</w:t>
            </w:r>
          </w:p>
        </w:tc>
      </w:tr>
      <w:tr>
        <w:trPr>
          <w:trHeight w:val="123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федеральных целевых програ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51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7</w:t>
            </w:r>
          </w:p>
        </w:tc>
      </w:tr>
      <w:tr>
        <w:trPr>
          <w:trHeight w:val="124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7028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144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 2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селения на 2018 год и плановый период 2019 и 2020 годов»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before="80" w:after="0"/>
        <w:ind w:left="-108" w:right="-108" w:hanging="0"/>
        <w:jc w:val="center"/>
        <w:rPr/>
      </w:pPr>
      <w:r>
        <w:rPr>
          <w:b/>
        </w:rPr>
        <w:t xml:space="preserve">Нормативы отчислений доходов в бюджет поселения на 2018 год </w:t>
      </w:r>
    </w:p>
    <w:p>
      <w:pPr>
        <w:pStyle w:val="Normal"/>
        <w:spacing w:before="80" w:after="0"/>
        <w:ind w:left="-108" w:right="-108" w:hanging="0"/>
        <w:jc w:val="center"/>
        <w:rPr/>
      </w:pPr>
      <w:r>
        <w:rPr>
          <w:b/>
        </w:rPr>
        <w:t xml:space="preserve"> </w:t>
      </w:r>
      <w:r>
        <w:rPr>
          <w:b/>
        </w:rPr>
        <w:t>и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33"/>
        <w:gridCol w:w="1320"/>
        <w:gridCol w:w="1200"/>
        <w:gridCol w:w="1200"/>
        <w:gridCol w:w="8206"/>
        <w:gridCol w:w="8222"/>
      </w:tblGrid>
      <w:tr>
        <w:trPr>
          <w:trHeight w:val="256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      классификации </w:t>
              <w:br/>
              <w:t xml:space="preserve">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ФЕДЕРАЛЬНЫХ НАЛОГОВ И СБ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04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0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дизельное топливо, моторные масла, прямогонный бензин 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4000  0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4050 0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 НАХОДЯЩЕГОСЯ В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5 10 0000 12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3 02065 10 0000 13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АДМИНИСТРАТИВНЫХ ПЛАТЕЖ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1000 0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2000 0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 САНКЦИЙ ВОЗМЕЩЕНИЕ УЩЕРБ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23000 0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32000 1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1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90000 0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2000 00 0000 1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  <w:sz w:val="22"/>
                <w:szCs w:val="22"/>
              </w:rPr>
              <w:t>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 3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2265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69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16"/>
        <w:gridCol w:w="6342"/>
      </w:tblGrid>
      <w:tr>
        <w:trPr>
          <w:trHeight w:val="348" w:hRule="atLeast"/>
        </w:trPr>
        <w:tc>
          <w:tcPr>
            <w:tcW w:w="96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лучского сельского поселения</w:t>
            </w:r>
          </w:p>
        </w:tc>
      </w:tr>
      <w:tr>
        <w:trPr>
          <w:trHeight w:val="1400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11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4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4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07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99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1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1260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172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82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8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е материально-технической базы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5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93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634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34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643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-счетная Палата Старорусского муниципального района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8050 10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200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3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513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 xml:space="preserve">805 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4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2265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ъем безвозмездных поступлений из бюджета муниципального района на 2017 год и на плановый период 2018 и 2019 годов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312"/>
        <w:gridCol w:w="960"/>
        <w:gridCol w:w="960"/>
      </w:tblGrid>
      <w:tr>
        <w:trPr>
          <w:trHeight w:val="31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95,6</w:t>
            </w:r>
          </w:p>
        </w:tc>
      </w:tr>
      <w:tr>
        <w:trPr>
          <w:trHeight w:val="88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Ф и муниципальных образований.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37,0</w:t>
            </w:r>
          </w:p>
        </w:tc>
      </w:tr>
      <w:tr>
        <w:trPr>
          <w:trHeight w:val="84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</w:tr>
      <w:tr>
        <w:trPr>
          <w:trHeight w:val="5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,0</w:t>
            </w:r>
          </w:p>
        </w:tc>
      </w:tr>
      <w:tr>
        <w:trPr>
          <w:trHeight w:val="114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</w:tr>
      <w:tr>
        <w:trPr>
          <w:trHeight w:val="587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</w:t>
            </w:r>
            <w:r>
              <w:rPr>
                <w:sz w:val="22"/>
                <w:szCs w:val="22"/>
              </w:rPr>
              <w:t> на реализацию федеральных целевых програм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5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селения на 2018 год и плановый период 2019 и 2020 годов»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8 год </w:t>
      </w:r>
      <w:r>
        <w:rPr>
          <w:b/>
          <w:color w:val="000000"/>
          <w:sz w:val="28"/>
          <w:szCs w:val="28"/>
        </w:rPr>
        <w:t>и плановый период 2019 и 2020 годов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26"/>
        <w:gridCol w:w="1417"/>
        <w:gridCol w:w="520"/>
        <w:gridCol w:w="898"/>
        <w:gridCol w:w="851"/>
        <w:gridCol w:w="850"/>
      </w:tblGrid>
      <w:tr>
        <w:trPr>
          <w:trHeight w:val="25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93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4,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 40 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5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9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29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1 70 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1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1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3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2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Уборка и озеление территори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Освещение улиц на территории Залучского сельского поселения на 2014-2020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0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R0 </w:t>
            </w: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0 00 </w:t>
            </w:r>
            <w:r>
              <w:rPr>
                <w:bCs/>
                <w:sz w:val="18"/>
                <w:szCs w:val="18"/>
                <w:lang w:val="en-US"/>
              </w:rPr>
              <w:t xml:space="preserve">R0 </w:t>
            </w:r>
            <w:r>
              <w:rPr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программы "Устойчивое развитие территории Залучского сельского поселения на 2015-2020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0 00 </w:t>
            </w:r>
            <w:r>
              <w:rPr>
                <w:bCs/>
                <w:sz w:val="18"/>
                <w:szCs w:val="18"/>
                <w:lang w:val="en-US"/>
              </w:rPr>
              <w:t xml:space="preserve">S0 </w:t>
            </w:r>
            <w:r>
              <w:rPr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самуправления муниципальных районов городских округов реализующих полномочия в сфере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95,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28,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</w:t>
      </w:r>
      <w:r>
        <w:rPr/>
        <w:t>селения на 2018 год и плановый период 2019 и 2020 годов»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396"/>
        <w:gridCol w:w="447"/>
        <w:gridCol w:w="1297"/>
        <w:gridCol w:w="520"/>
        <w:gridCol w:w="884"/>
        <w:gridCol w:w="850"/>
        <w:gridCol w:w="851"/>
      </w:tblGrid>
      <w:tr>
        <w:trPr>
          <w:trHeight w:val="25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6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7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93,2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8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4,4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 40 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5,2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9,7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1 70 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0 100 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2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1,5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1,5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3,2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2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,3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9,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 00 0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4,5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Уборка и озеление территори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Освещение улиц на территории Залучского сельского поселе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10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R0 </w:t>
            </w: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0 00 </w:t>
            </w:r>
            <w:r>
              <w:rPr>
                <w:bCs/>
                <w:sz w:val="18"/>
                <w:szCs w:val="18"/>
                <w:lang w:val="en-US"/>
              </w:rPr>
              <w:t xml:space="preserve">R0 </w:t>
            </w:r>
            <w:r>
              <w:rPr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программы "Устойчивое развитие территории Залучского сельского поселения на 2015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0 0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0 00 </w:t>
            </w:r>
            <w:r>
              <w:rPr>
                <w:bCs/>
                <w:sz w:val="18"/>
                <w:szCs w:val="18"/>
                <w:lang w:val="en-US"/>
              </w:rPr>
              <w:t xml:space="preserve">S0 </w:t>
            </w:r>
            <w:r>
              <w:rPr>
                <w:bCs/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95,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28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 7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селения на 2018 год и плановый период 2019 и 2020 годов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-КОММУНАЛЬНОГО ХОЗЯЙСТВА ОБЛАСТИ НА 2017 ГОД И ПЛАНОВЫЙ ПЕРИОД 2018 И 2019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321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>
          <w:lang w:eastAsia="ar-SA"/>
        </w:rPr>
      </w:pPr>
      <w:r>
        <w:rPr/>
        <w:t>ТЭ - тариф на электроэнергию.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color w:val="000000"/>
          <w:sz w:val="16"/>
          <w:szCs w:val="16"/>
          <w:lang w:eastAsia="ar-S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риложение  8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«О бюджете Залучского сельского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>поселения на 2018 год и плановый период 2019 и 2020 годов»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на 2018 год </w:t>
      </w:r>
      <w:r>
        <w:rPr>
          <w:b/>
          <w:color w:val="000000"/>
        </w:rPr>
        <w:t>и плановый период 2019 и 2020 годов</w:t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(тыс. рублей)</w:t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927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403"/>
        <w:gridCol w:w="1418"/>
        <w:gridCol w:w="1417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аименование 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20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финансирование расходных обязательств на содержание контрольно - счетной Пала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ar-S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w="11906" w:h="16838"/>
      <w:pgMar w:left="1701" w:right="850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Style16">
    <w:name w:val="Основной текст с отступом Знак"/>
    <w:qFormat/>
    <w:rPr>
      <w:bCs/>
      <w:color w:val="FF6600"/>
      <w:sz w:val="28"/>
      <w:szCs w:val="24"/>
      <w:lang w:val="en-US" w:bidi="ar-SA"/>
    </w:rPr>
  </w:style>
  <w:style w:type="character" w:styleId="2">
    <w:name w:val="Основной текст 2 Знак"/>
    <w:qFormat/>
    <w:rPr>
      <w:color w:val="000000"/>
      <w:sz w:val="28"/>
      <w:szCs w:val="24"/>
      <w:lang w:val="en-US" w:bidi="ar-SA"/>
    </w:rPr>
  </w:style>
  <w:style w:type="character" w:styleId="1">
    <w:name w:val="Заголовок 1 Знак"/>
    <w:qFormat/>
    <w:rPr>
      <w:b/>
      <w:sz w:val="28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596BD9F876969B665BA928E748411F0D6268B80B429ACB07FE1A9775D535F0DCA20D3AC6BDS3KCM" TargetMode="External"/><Relationship Id="rId4" Type="http://schemas.openxmlformats.org/officeDocument/2006/relationships/hyperlink" Target="consultantplus://offline/ref=4B596BD9F876969B665BA928E748411F0D6268B80B429ACB07FE1A9775D535F0DCA20D38C6B432S5K5M" TargetMode="External"/><Relationship Id="rId5" Type="http://schemas.openxmlformats.org/officeDocument/2006/relationships/hyperlink" Target="consultantplus://offline/ref=4B596BD9F876969B665BA928E748411F0D6268B80B429ACB07FE1A9775D535F0DCA20D38C6BD315BS7KFM" TargetMode="External"/><Relationship Id="rId6" Type="http://schemas.openxmlformats.org/officeDocument/2006/relationships/hyperlink" Target="consultantplus://offline/ref=4B596BD9F876969B665BA928E748411F0D6268B80B429ACB07FE1A9775D535F0DCA20D3AC6BDS3KCM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18:00Z</dcterms:created>
  <dc:creator>Залучье</dc:creator>
  <dc:description/>
  <cp:keywords/>
  <dc:language>en-US</dc:language>
  <cp:lastModifiedBy>user</cp:lastModifiedBy>
  <dcterms:modified xsi:type="dcterms:W3CDTF">2017-11-21T06:59:00Z</dcterms:modified>
  <cp:revision>16</cp:revision>
  <dc:subject/>
  <dc:title> </dc:title>
</cp:coreProperties>
</file>