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бличных слушаний    по проекту    Правил землепользования и застройки Залучского сельского поселения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Заробье  около  дома №28</w:t>
        <w:tab/>
        <w:tab/>
        <w:tab/>
        <w:tab/>
        <w:t xml:space="preserve">19-00 часов </w:t>
        <w:tab/>
        <w:t xml:space="preserve">     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29 окт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3 челове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3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0-26T12:04:00Z</cp:lastPrinted>
  <dcterms:modified xsi:type="dcterms:W3CDTF">2012-11-06T10:56:00Z</dcterms:modified>
  <cp:revision>16</cp:revision>
  <dc:subject/>
  <dc:title/>
</cp:coreProperties>
</file>