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2 году проведено 1 заседание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урегулированию конфликта интересов (далее - Комиссия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квартал 2012 года – заседания не проводились ввиду отсутствия осн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квартал 2012 года – заседания не проводились ввиду отсутствия осн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 квартал 2012 года – проведено 1 заседание Комисс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вартал 2012 года – заседания не проводились ввиду отсутствия основ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заседания Комиссии послуж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варительного письменного уведомления муниципальных служащих Администрации поселения о выполнении иной оплачиваемой работы (участие в качестве члена участковой избирательной комиссии на выборах Губернатора Новгородской област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вышеуказанных уведомлений Комиссия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ому служащему «А» дать согласие на участие в качестве члена участковой избирательной комиссии на выборах Губернатора Новгородской области, так как это не повлечет за собой конфликт интересов, предусмотренный статьей 14.1 Федерального закона от 2 марта 2007 года № 25-ФЗ «О муниципальной службе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муниципальному служащему «Б» дать согласие на участие в качестве члена участковой избирательной комиссии на выборах Губернатора Новгородской области, так как это не повлечет за собой конфликт интересов, предусмотренный статьей 14.1 Федерального закона от 2 марта 2007 года № 25-ФЗ «О муниципальной службе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ому служащему «В» дать согласие на участие в качестве члена участковой избирательной комиссии на выборах Губернатора Новгородской области, так как это не повлечет за собой конфликт интересов, предусмотренный статьей 14.1 Федерального закона от 2 марта 2007 года № 25-ФЗ «О муниципальной службе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ому служащему «Г» дать согласие на участие в качестве члена участковой избирательной комиссии на выборах Губернатора Новгородской области, так как это не повлечет за собой конфликт интересов, предусмотренный статьей 14.1 Федерального закона от 2 марта 2007 года № 25-ФЗ «О муниципальной службе в Российской Федераци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9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16:00Z</dcterms:created>
  <dc:creator>Пользователь</dc:creator>
  <dc:description/>
  <cp:keywords/>
  <dc:language>en-US</dc:language>
  <cp:lastModifiedBy>Залучье 1</cp:lastModifiedBy>
  <cp:lastPrinted>2011-06-14T16:16:00Z</cp:lastPrinted>
  <dcterms:modified xsi:type="dcterms:W3CDTF">2014-03-14T11:16:00Z</dcterms:modified>
  <cp:revision>2</cp:revision>
  <dc:subject/>
  <dc:title>                                                                                                                     </dc:title>
</cp:coreProperties>
</file>