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635</wp:posOffset>
                </wp:positionV>
                <wp:extent cx="152146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36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04.65pt;mso-wrap-distance-left:504pt;mso-wrap-distance-right:504pt;mso-wrap-distance-top:2.9pt;mso-wrap-distance-bottom:2.9pt;margin-top:0.0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360" w:leader="none"/>
                        </w:tabs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Администрация Залучского сельского поселения</w:t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Heading5"/>
        <w:ind w:left="0" w:hanging="0"/>
        <w:jc w:val="center"/>
        <w:rPr>
          <w:b w:val="false"/>
          <w:b w:val="false"/>
          <w:spacing w:val="146"/>
          <w:sz w:val="40"/>
        </w:rPr>
      </w:pPr>
      <w:r>
        <w:rPr>
          <w:b w:val="false"/>
          <w:spacing w:val="146"/>
          <w:sz w:val="40"/>
        </w:rPr>
        <w:t xml:space="preserve"> </w:t>
      </w:r>
    </w:p>
    <w:p>
      <w:pPr>
        <w:pStyle w:val="Normal"/>
        <w:rPr>
          <w:b/>
          <w:b/>
          <w:spacing w:val="146"/>
          <w:sz w:val="20"/>
        </w:rPr>
      </w:pPr>
      <w:r>
        <w:rPr>
          <w:b/>
          <w:spacing w:val="146"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от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</w:rPr>
        <w:t xml:space="preserve">  </w:t>
      </w:r>
      <w:r>
        <w:rPr>
          <w:sz w:val="24"/>
          <w:szCs w:val="24"/>
        </w:rPr>
        <w:t>21.01.2011   №   9-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Залучье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комиссии по соблюдению требований к служебному поведению муниципальных служащих, замещающих должности муниципальной службы в Администрации  Залучского  сельского поселения  и урегулированию конфликта интересов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Федеральными законами от 25 декабря 2008 года      № 273-ФЗ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«О противодействии  коррупции», от 2 марта 2007 года № 25-ФЗ «О муниципальной службе в Российской Федерации и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Образовать комиссию по соблюдению требований к служебному поведению муниципальных служащих, замещающих должности муниципальной службы в Администрации  Залучского сельского поселения, и урегулированию конфликта интересов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0"/>
        <w:gridCol w:w="6600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имова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сельского поселения, председатель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кина Г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1 категории Администрации сельского поселения  , заместитель председателя комисси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фимова Г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АОУСОШ  с. Залучье, Старорус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Утвердить прилагаемый Порядок  работы комиссии по соблюдению требований к служебному поведению муниципальных служащих, замещающих должности муниципальной службы в Администрации  Залучского сельского поселения и урегулированию конфликта интер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Признать утратившим силу распоряжение Администрации  сельского поселения от 01.03.2010 № 7-рг «О комиссии по урегулированию конфликта  интересов в Администрации Залуч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администрации Залучского сельского поселения    З.В.Федорова    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распоряжением Администрации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Залучского сельского   поселения</w:t>
      </w:r>
    </w:p>
    <w:p>
      <w:pPr>
        <w:pStyle w:val="Normal"/>
        <w:spacing w:lineRule="auto" w:line="192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от 21.01.2011 № 9-рг 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работы комиссии по соблюдению требований к служебному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дению муниципальных служащих, замещающих должности 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службы в Администрации Залучского сельского поселения, и урегулированию конфликта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(далее Порядок) разработан в соответствии со ст.14.1 Федерального закона от 2 марта 2007 года № 25-ФЗ «О муниципальной службе в Российской Федерации», Федеральным законом от     25 декабря 2008 года № 273-ФЗ  «О противодействии корруп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Комиссия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(далее Комиссия)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и настоящим Поряд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миссия рассматривает вопросы, связанные с соблюдением требований 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Залучского сельского поселения (далее муниципальные служащ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Основной задачей Комиссии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содействие Администрации сельского поселения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ми обязанностей, установленных Федеральным законом от    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 в осуществлении в Администрации сельского поселения мер по предупреждению корруп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миссия образуется распоряжением Администрации сельского поселения. Указанным актом утверждаются состав комиссии и порядок е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о решению представителя нанимателя в состав Комиссии могут быть включены представители профсоюзной организации, действующей в установленном порядке  в Администрац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В заседаниях комиссии с правом совещательного голоса участв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сельского поселения должности муниципальной службы Администрации Залучского сельского поселения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другие муниципальные служащие, замещающие должности муниципальной службы в Администрации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Администрации сельского поселения, недопустим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а) представление представителем нанимателя   материалов проверки, свидетельствующих:</w:t>
      </w:r>
      <w:r>
        <w:rPr>
          <w:sz w:val="24"/>
          <w:szCs w:val="24"/>
        </w:rPr>
        <w:t>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о представлении муниципальным служащим недостоверных или неполн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оступившее  в Администрацию сельского поселения в порядке, установленном распоряжением Администрации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ращение гражданина, замещавшего в Администрации сельского поселения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 Администрации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Председатель комиссии при поступлении к нему в порядке, установленном распоряжением Администрации сельского поселения информации, содержащей основания для проведения заседани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 Администрацию сельского поселения и с результатами ее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рассматривает ходатайства о приглашении на заседание комиссии лиц, указанных в подпункте «б» пункта 8 настоящего Положения, принимает решение об их удовлетворении (об отказе в удовлетворении)  и 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5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 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) установить, что сведения, представленные муниципальным служащим  являются достоверными и полными</w:t>
      </w:r>
      <w:r>
        <w:rPr>
          <w:i/>
          <w:sz w:val="24"/>
          <w:szCs w:val="24"/>
        </w:rPr>
        <w:t xml:space="preserve">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установить, что сведения, представленные  муниципальным служащим  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8. 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 наним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9. 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По итогам рассмотрения вопроса, указанного в абзаце третьем подпункта «б» пункта 11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1. По итогам рассмотрения вопросов, предусмотренных подпунктами «а» и «б» пункта 11 настоящего Положения, при наличии к тому оснований Комиссия может принять иное, чем предусмотрено пунктами 17-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2. По итогам рассмотрения вопроса, предусмотренного подпунктом «в» пункта 11 настоящего Положения, Комиссия принимает соответствую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3. Решения Комиссии по вопросам, указанным в пункте 11 настоящего Положения, принимаются тайным голосованием (если комиссия не прим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4.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1 настоящего Положения, для представителя нанимателя носят рекомендательный характер. Решение, принимаемое по итогам рассмотрения вопроса, указанного в абзаце втором подпункта «б» пункта 11 настоящего Положения, носит обязательны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5. В протоколе заседания Комиссии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источник  информации, содержащей основания для проведения заседания Комиссии, дата поступления информации в Администрацию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другие с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) результаты голос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) решение и обоснование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6.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7.Копии протокола заседания Комиссии в 3-дневный срок со дня заседания направляются представителю нанимателя, полностью или в виде выписок из него - муниципальному служащему, а также по решению Комиссии – иным заинтересованны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8.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представитель нанимателя в письменной форме уведомляет  Комиссию в </w:t>
        <w:tab/>
        <w:t xml:space="preserve">  месячны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1.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2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е Комиссии, </w:t>
      </w:r>
      <w:r>
        <w:rPr>
          <w:i/>
          <w:sz w:val="24"/>
          <w:szCs w:val="24"/>
        </w:rPr>
        <w:t>осуществляются  специалистом кадровой службы</w:t>
      </w:r>
      <w:r>
        <w:rPr>
          <w:sz w:val="24"/>
          <w:szCs w:val="24"/>
        </w:rPr>
        <w:t xml:space="preserve"> Администрац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72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20"/>
        <w:jc w:val="right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1:00Z</dcterms:created>
  <dc:creator>anonim</dc:creator>
  <dc:description/>
  <cp:keywords/>
  <dc:language>en-US</dc:language>
  <cp:lastModifiedBy>РАЯ</cp:lastModifiedBy>
  <cp:lastPrinted>2011-02-03T16:19:00Z</cp:lastPrinted>
  <dcterms:modified xsi:type="dcterms:W3CDTF">2011-03-07T08:28:00Z</dcterms:modified>
  <cp:revision>22</cp:revision>
  <dc:subject/>
  <dc:title>Российская Федерация</dc:title>
</cp:coreProperties>
</file>