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30.01.2014 № 170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050" w:hRule="atLeast"/>
        </w:trPr>
        <w:tc>
          <w:tcPr>
            <w:tcW w:w="37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О Порядке образования комиссии по рассмотрению вопросов урегулирования конфликта интересов в отношении Главы Залучского сельского поселения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eastAsia="Courier New"/>
        </w:rPr>
        <w:t xml:space="preserve">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25 декабря 2008 года № 273-ФЗ «О противодействии коррупции»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Утвердить прилагаемый </w:t>
      </w:r>
      <w:hyperlink r:id="rId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рядок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разования комиссии по рассмотрению вопросов урегулирования конфликта интересов в отношении Главы Залучского сельского поселения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Залучский вестник»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Залучского сельского поселения                                         З.В.Федоров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решением Совета депутатов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Залуч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 xml:space="preserve">от 30.01.2014 № 170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ОРЯДОК 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образования комиссии по рассмотрению вопросов урегулирования конфликта интересов в отношении Главы Залучского сельского поселе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1. Настоящий Порядок принимается в целях обеспечения исполнения лицом, замещающим должность Главы Залучского сельского поселения (далее - Глава Залучского сельского поселения), ограничений и обязанностей, установленных Федеральным </w:t>
      </w:r>
      <w:hyperlink r:id="rId5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25 декабря 2008 года № 273-ФЗ «О противодействии коррупции» (далее - Федеральный закон «О противодействии коррупции») и иными федеральными закон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2. Комиссия по рассмотрению вопросов урегулирования конфликта интересов в отношении Главы Залучского сельского поселения (далее - комиссия), образуется решением Совета депутатов Залуч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Комиссия образуется не позднее 7 рабочих дней со дня поступления в адрес Совета депутатов Залучского сельского поселения информации о неисполнении Главой Залучского сельского поселения, ограничений и обязанностей, установленных Федеральным </w:t>
      </w:r>
      <w:hyperlink r:id="rId6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«О противодействии коррупции», либо со дня заявления Главы Залучского сельского поселения, о невозможности им по объективной причине соблюсти ограничения и обязанности, установленные Федеральным </w:t>
      </w:r>
      <w:hyperlink r:id="rId7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«О противодействии корруп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3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5 челове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4. В состав комиссии входят депутаты Совета депутатов Залучского сельского поселения, представители общественного совета, образованного при Администрации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FBBDFB056190DEE23E34D9D6156205C45EAA932518D6E912175BB4E7w2r6J" TargetMode="External"/><Relationship Id="rId4" Type="http://schemas.openxmlformats.org/officeDocument/2006/relationships/hyperlink" Target="consultantplus://offline/ref=95DB172B3B452D9469C6E854714E3F4AAAA151DAFF7D988682E9A1AA1EA1C70A51EF3AD1D940E39EF9838FeDt8J" TargetMode="External"/><Relationship Id="rId5" Type="http://schemas.openxmlformats.org/officeDocument/2006/relationships/hyperlink" Target="consultantplus://offline/ref=9376AE4ADC2118B763FEA1D651F405C0447364831B59B9C5A2DCFC1164L4vBJ" TargetMode="External"/><Relationship Id="rId6" Type="http://schemas.openxmlformats.org/officeDocument/2006/relationships/hyperlink" Target="consultantplus://offline/ref=9376AE4ADC2118B763FEA1D651F405C0447364831B59B9C5A2DCFC1164L4vBJ" TargetMode="External"/><Relationship Id="rId7" Type="http://schemas.openxmlformats.org/officeDocument/2006/relationships/hyperlink" Target="consultantplus://offline/ref=9376AE4ADC2118B763FEA1D651F405C0447364831B59B9C5A2DCFC1164L4vB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45:00Z</dcterms:created>
  <dc:creator>Залучье 1</dc:creator>
  <dc:description/>
  <cp:keywords/>
  <dc:language>en-US</dc:language>
  <cp:lastModifiedBy>1111</cp:lastModifiedBy>
  <cp:lastPrinted>2014-01-31T09:42:00Z</cp:lastPrinted>
  <dcterms:modified xsi:type="dcterms:W3CDTF">2014-01-31T07:45:00Z</dcterms:modified>
  <cp:revision>2</cp:revision>
  <dc:subject/>
  <dc:title> </dc:title>
</cp:coreProperties>
</file>