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06.02.2013  № 22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366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орядка размещения сведений о доходах, об имуществе и обязательствах имущественного характера муниципальных служащих Администрации Залучского сельского поселения, руководителя муниципального учреждения Залучского сельского поселения и членов их семей на официальном сайте Администрации Залучского сельского поселения и представления этих сведений средствам массовой информации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6 статьи 8 Федерального закона от 25 декабря 2008 года № 273-ФЗ «О противодействии коррупции», Уставом Залучского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Залучского сельского поселения, руководителя муниципального учреждения Залучского сельского поселения и членов их семей на официальном сайте Администрации Залучского сельского поселения и представления этих сведений средствам массовой информации (далее - Порядок).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Контроль за выполнение Порядка оставляю за собой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3. Признать утратившим силу постановление Администрации Залучского сельского поселения от 12.03.2012 № 61 «Об утверждении Порядка </w:t>
      </w:r>
      <w:r>
        <w:rPr>
          <w:sz w:val="28"/>
          <w:szCs w:val="28"/>
        </w:rPr>
        <w:t>размещения сведений о доходах, об имуществе и обязательствах имущественного характера муниципальных служащих Администрации Залучского сельского поселения и членов их семей на официальном сайте Администрации Залучского сельского поселения и представления этих сведений средствам массовой информации».</w:t>
      </w: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администрации  сельского поселения                    З.В.Федоро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67" w:leader="none"/>
        </w:tabs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</w:rPr>
        <w:t xml:space="preserve">от 06.02.2013  № 22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сведений о доходах, об имуществе и обязательствах имущественного характера муниципальных служащи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Залучского сельского поселения, руководителя муниципального учреждения Залучского сельского поселения и членов их семей на официальном сайте Администрации Залучского сельского поселения и представления этих сведений средствам массовой информ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м Порядком устанавливаются обязанности Администрации Залучского сельского поселения по размещению сведений о доходах, об имуществе и обязательствах имущественного характера муниципальных служащих Администрации Залучского сельского поселения, руководителя муниципального учреждения Залучского сельского поселения, их супругов и несовершеннолетних детей (далее - сведения о доходах, об имуществе и обязательствах имущественного характера) на официальном сайте Администрации Залучского сельского поселения (далее - официальный сайт) и предоставления этих сведений средствам массовой информации для опубликования в связи с их запрос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Порядок распространяется на муниципальных служащих Администрации Залучского сельского поселения, должности которых включены в Перечень должностей муниципальной службы в Администрации Залучского сельского поселения, при назначении на которые граждане и при замещении которых муниципальные служащие Администрации Залучского сельского поселения обязаны представлять сведения о своих доходах, </w:t>
      </w:r>
      <w:r>
        <w:rPr>
          <w:sz w:val="28"/>
          <w:szCs w:val="28"/>
          <w:lang w:eastAsia="ar-SA"/>
        </w:rPr>
        <w:t xml:space="preserve">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на </w:t>
      </w:r>
      <w:r>
        <w:rPr>
          <w:sz w:val="28"/>
          <w:szCs w:val="28"/>
        </w:rPr>
        <w:t xml:space="preserve">руководителя муниципального учреждения Залучского сельского посе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чень объектов недвижимого имущества, принадлежащих муниципальному служащему (руководителю муниципального учреждения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муниципальному служащему (руководителю муниципального учреждения), его супруге (супругу) и несовершеннолетним дет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кларированный годовой доход муниципального служащего (руководителя муниципального учреждения), его  супруги (супруга) и несовершеннолетни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) о доходах муниципального служащего (руководителя муниципального учреждения)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сональные данные супруги (супруга), детей и иных членов семьи муниципального служащего (руководителя муниципального учрежд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 (руководителя муниципального учреждения), его супруги (супруга), детей и иных членов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муниципальному служащему (руководителю муниципального учреждения), его супруге (супругу), детям, иным членам семьи на праве собственности или находящихся в их пользов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муниципальными служащими (руководителем муниципального учрежд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муниципальным служащим Администрации Залучского сельского поселения, в должностные обязанности которого входит организация кадров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й служащий Администрации Залучского сельского поселения, в должностные обязанности которого входит организация кадровой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3-дневный срок со дня поступления запроса от средства массовой информации сообщают о нем муниципальному служащему Администрации Залучского сельского поселения (руководителю муниципального учреждения), в отношении которого поступил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7-дневный срок со дня поступления запроса от средства массовой информации обеспечиваю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униципальный служащий Администрации Залучского сельского поселения, в должностные обязанности которого входит организация кадровой работы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7:37:00Z</dcterms:created>
  <dc:creator>РАЯ</dc:creator>
  <dc:description/>
  <cp:keywords/>
  <dc:language>en-US</dc:language>
  <cp:lastModifiedBy>РАЯ</cp:lastModifiedBy>
  <dcterms:modified xsi:type="dcterms:W3CDTF">2002-01-01T17:38:00Z</dcterms:modified>
  <cp:revision>2</cp:revision>
  <dc:subject/>
  <dc:title> </dc:title>
</cp:coreProperties>
</file>