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/>
        <w:t> </w:t>
      </w:r>
      <w:r>
        <w:rPr/>
        <w:drawing>
          <wp:inline distT="0" distB="0" distL="0" distR="0">
            <wp:extent cx="8470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2.01.2013  № 11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представ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имателя о фа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 в целях скло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 соверш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нарушен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Федеральным законом от 25 декабря 2008 года № 273-ФЗ «О противодействии коррупции»</w:t>
      </w:r>
    </w:p>
    <w:p>
      <w:pPr>
        <w:pStyle w:val="Style15"/>
        <w:numPr>
          <w:ilvl w:val="0"/>
          <w:numId w:val="0"/>
        </w:numPr>
        <w:spacing w:before="0" w:after="2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8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Утвердить прилагаемый Порядок уведомления представителя нанимателя о фактах обращения в целях склонения муниципальных служащих Администрации Залучского сельского поселения к совершению коррупционных правонарушений и организации проверки этих сведе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585"/>
        <w:jc w:val="both"/>
        <w:rPr>
          <w:rFonts w:eastAsia="Arial CYR" w:cs="Arial CYR"/>
          <w:sz w:val="48"/>
          <w:szCs w:val="48"/>
        </w:rPr>
      </w:pPr>
      <w:r>
        <w:rPr>
          <w:rFonts w:eastAsia="Arial CYR" w:cs="Arial CYR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З.В.Федорова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22.02.2013  № 11 -рг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уведомления представителя нанимателя о фактах обращ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в целях склонения муниципальных служащих Администрации Залучского сельского поселения к совершению коррупционных правонаруш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Порядок уведомления представителя нанимателя о фактах обращения в целях склонения муниципальных служащих, замещающих должности муниципальной службы в Администрации Залучского сельского поселения, в отношении которых Глава администрации Залучского сельского поселения является представителем нанимателя, к совершению коррупционных правонарушений и организации проверки этих сведений (далее - Порядок) разработан в целях реализации государственной антикоррупционной политики, направленной на устранение причин и условий для проявления коррупции в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представителя нанимателя, на следующий день после имевшего место факта, уведомление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Уведомление подается в Администрацию Залучского сельского поселения и регистрируется в журнале учета уведомлений о фактах обращения в целях склонения муниципальных служащих к совершению коррупционных нарушений (далее - журнал учета уведомлений)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тот же день, если оно поступило по почте либо представлено курьер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замедлительно,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Журнал учета уведомлений (приложение 2 к настоящему Порядку) должен быть прошит и пронумерован, а также заверен оттиском гербовой печат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Уведомление после его регистрации в журнале учета уведомлений в течение одного рабочего дня передается для рассмотрения представителю нанимателя, который в течение трех рабочих дней принимает решение о проведении проверки сведений, содержащихся в уведомлении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6. Для проведения проверки уведомление передается в Комиссию по соблюдению требований к служебному поведению муниципальных служащих и разрешению конфликта интересов Администрации Залучского сельского поселения. Проверка должна быть завершена не позднее чем через 30 рабочи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eastAsia="Arial CYR" w:cs="Arial CYR"/>
          <w:sz w:val="28"/>
          <w:szCs w:val="28"/>
        </w:rPr>
        <w:t>_____________________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УВЕДОМЛЕНИЕ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о факте обращения в целях склонения муниципальных служащих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Администрации Залучского сельского поселения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к совершению коррупционных правонарушений</w:t>
      </w:r>
    </w:p>
    <w:p>
      <w:pPr>
        <w:pStyle w:val="Normal"/>
        <w:autoSpaceDE w:val="false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Главе администрации Залучского сельского поселения __________________________________ 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Courier New CYR" w:cs="Courier New CYR"/>
        </w:rPr>
        <w:t>(ФИО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от 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ФИО муниципального служащего, должность, структурное подразделение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1.   Уведомляю   о   факте   обращения   в   целях   склонения  меня  к коррупционному  правонарушению  (далее  -  склонение  к правонарушению)  со стороны 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ются  ФИО,  должность,  все  известные  сведения  о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физическом (юридическом) лице, склоняющем к правонарушению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2.  Склонение  к  правонарушению  производилось  в  целях осуществления мною _____________________________________________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ется сущность предполагаемого правонарушения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3. Склонение к правонарушению осуществлялось посредством 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способ склонения: подкуп, угроза, обман и т.д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4. Склонение  к  правонарушению  произошло в _______  час.  _____ мин.,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"___" ____________ 20___ г. 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Courier New CYR" w:cs="Courier New CYR"/>
        </w:rPr>
        <w:t>(адрес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5. Склонение к правонарушению производилось 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обстоятельства склонения: телефонный разговор, личная встреча, почта и др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                    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(дата заполнения уведомления)                            (подпись)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ФОРМА ЖУРНАЛ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учета уведомлений о фактах обращения с целью склон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муниципальных служащих Администрации Залучского сельского посел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к совершению коррупционных наруш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tbl>
      <w:tblPr>
        <w:tblW w:w="101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1286"/>
        <w:gridCol w:w="1534"/>
        <w:gridCol w:w="1434"/>
        <w:gridCol w:w="1477"/>
        <w:gridCol w:w="1506"/>
        <w:gridCol w:w="1262"/>
        <w:gridCol w:w="1268"/>
      </w:tblGrid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муниципального служащего представившего уведомление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 представившего уведомление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, принявшего уведомлени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инявшего уведомлени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 сведений, содержавшихся в уведомлении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РАЯ</dc:creator>
  <dc:description/>
  <cp:keywords/>
  <dc:language>en-US</dc:language>
  <cp:lastModifiedBy>РАЯ</cp:lastModifiedBy>
  <cp:lastPrinted>2002-01-01T04:32:00Z</cp:lastPrinted>
  <dcterms:modified xsi:type="dcterms:W3CDTF">2002-01-01T01:33:00Z</dcterms:modified>
  <cp:revision>9</cp:revision>
  <dc:subject/>
  <dc:title>  </dc:title>
</cp:coreProperties>
</file>