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01.03.2013 № 117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423" w:hRule="atLeast"/>
        </w:trPr>
        <w:tc>
          <w:tcPr>
            <w:tcW w:w="4799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Старорусского межрайонного прокурора от 20.02.2013 № 7-4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отест Старорусского межрайонного прокурора от 20.02.2013      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тест Старорусского межрайонного прокурора от 20.02.2013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Антикоррупционная экспертиза нормативного правового акта проводится в случае поступления в адрес Председателя Совета депутатов Залучского сельского поселения, Совета депутатов Залуч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1:00Z</dcterms:created>
  <dc:creator>user</dc:creator>
  <dc:description/>
  <cp:keywords/>
  <dc:language>en-US</dc:language>
  <cp:lastModifiedBy>1111</cp:lastModifiedBy>
  <cp:lastPrinted>2011-08-12T09:26:00Z</cp:lastPrinted>
  <dcterms:modified xsi:type="dcterms:W3CDTF">2013-03-01T13:01:00Z</dcterms:modified>
  <cp:revision>2</cp:revision>
  <dc:subject/>
  <dc:title>Проект</dc:title>
</cp:coreProperties>
</file>