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05.12.2013 № 160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45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</w:t>
      </w:r>
      <w:r>
        <w:rPr>
          <w:b w:val="false"/>
          <w:bCs w:val="false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 от 25 декабря 2008 года № 273-ФЗ «О противодействии коррупции»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я за исполнением настоящего постановления возложить на заместителя Главы администрации Залучского сельского поселения Пятину Е.Н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З.В. Федоро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от 05.12.2013 № 160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bCs/>
          <w:sz w:val="28"/>
          <w:szCs w:val="28"/>
        </w:rPr>
        <w:t>Администрации Залуч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ей 27.1 Федерального закона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Залуч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Залучского сельского поселения (далее - работодатель)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работодателя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4. Взыскания, предусмотренные пунктами 2.1 и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Залуч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л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57:00Z</dcterms:created>
  <dc:creator>user</dc:creator>
  <dc:description/>
  <cp:keywords/>
  <dc:language>en-US</dc:language>
  <cp:lastModifiedBy>Залучье 1</cp:lastModifiedBy>
  <cp:lastPrinted>2013-12-06T11:55:00Z</cp:lastPrinted>
  <dcterms:modified xsi:type="dcterms:W3CDTF">2013-12-06T07:57:00Z</dcterms:modified>
  <cp:revision>2</cp:revision>
  <dc:subject/>
  <dc:title> </dc:title>
</cp:coreProperties>
</file>