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7.02.2014 №  177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епутатов Залуч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т                 №</w:t>
            </w:r>
          </w:p>
        </w:tc>
      </w:tr>
    </w:tbl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Залучского сельского поселения по размещению сведений о доходах, расходах,  об имуществе и обязательствах имущественного характера Главы Залучского сельского поселения его супруги (супруга) и несовершеннолетних детей в информационно-телекоммуникационной сети «Интернет» на официальном сайте Администрации Залуч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Залучского сельского поселения, а также сведений о доходах, расходах, об имуществе и обязательствах имущественного характера его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Главе Залучского сельского посел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Главе Залучского сельского поселения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Главы Залуч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Залуч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Главы Залуч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Главы Залуч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Главы Залучского сельского поселения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Главе Залуч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 Главы Залучского сельского поселения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Залуч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Залуч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Главе Залучского сельского посел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Залуч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B28D1769105ACD2456C227AB5AC4ED45E23E854CBD6C8AB8CBAD7986C10329D57DC28E3240644DX4Z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1:00Z</dcterms:created>
  <dc:creator>1111</dc:creator>
  <dc:description/>
  <cp:keywords/>
  <dc:language>en-US</dc:language>
  <cp:lastModifiedBy>1111</cp:lastModifiedBy>
  <cp:lastPrinted>2012-03-03T15:39:00Z</cp:lastPrinted>
  <dcterms:modified xsi:type="dcterms:W3CDTF">2014-02-26T11:21:00Z</dcterms:modified>
  <cp:revision>2</cp:revision>
  <dc:subject/>
  <dc:title>Принято</dc:title>
</cp:coreProperties>
</file>