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0487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30.07.2014   №  56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366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 утверждении Порядка размещения сведений о доходах, расходах, об имуществе и обязательствах имущественного характера муниципальных служащих Администрации Залучского сельского поселения, руководителя муниципального учреждения Залучского сельского поселения и членов их семей на официальном сайте Администрации Залучского сельского поселения и представления этих сведений общероссийским средствам массовой информации для опубликования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частью 6 статьи 8 Федерального закона от 25 декабря 2008 года № 273-ФЗ «О противодействии коррупции», руководствуясь пунктом 8 Указа Президента Российской Федерации от 8 июля 2013 года № 613 «Вопросы противодействия коррупции»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ind w:firstLine="585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Утвердить прилагаемый Порядок размещения сведений о доходах, расходах, об имуществе и обязательствах имущественного характера муниципальных служащих Администрации Залучского сельского поселения, руководителя муниципального учреждения Залучского сельского поселения и членов их семей на официальном сайте Администрации Залучского сельского поселения и представления этих сведений общероссийским средствам массовой информации для опубликования (далее - Порядок).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Контроль за выполнение Порядка оставляю за собой.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Признать утратившим силу постановление Администрации Залучского сельского поселения от 06.02.2013 № 22 «</w:t>
      </w:r>
      <w:r>
        <w:rPr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муниципальных служащих Администрации Залучского сельского поселения, руководителя муниципального учреждения Залучского сельского поселения и членов их семей на официальном сайте Администрации Залучского сельского поселения и представления этих сведений средствам массовой информации».</w:t>
      </w:r>
      <w:r>
        <w:rPr>
          <w:sz w:val="28"/>
          <w:szCs w:val="28"/>
          <w:lang w:eastAsia="ar-SA"/>
        </w:rPr>
        <w:t xml:space="preserve">  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4. Опубликовать настоящее постановление в газете «Залуч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З.В.Федоро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</w:rPr>
        <w:t>от 30.07.2014 №  56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ия сведений о доходах, расходах, об имуществе и обязательствах имущественного характера муниципальных служащих Администрации Залучского сельского поселения, руководителя муниципального учреждения Залучского сельского поселения и членов их семей на официальном сайте Администрации Залучского сельского поселения и представления этих сведений общероссийским средствам массовой информации для опублико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м Порядком устанавливаются обязанности Администрации Залучского сельского поселения по размещению сведений о доходах, расходах, об имуществе и обязательствах имущественного характера муниципальных служащих Администрации Залучского сельского поселения, руководителя муниципального учреждения Залучского сельского поселения, их супругов и несовершеннолетних детей в информационно-телекоммуникационной сети «Интернет» на официальном сайте Администрации Залучского сельского поселения (далее - официальный сайт) и предоставления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руководителя муниципального учреждения Залучского сельского поселения, муниципальных служащих Администрации Залучского сельского поселения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муниципальному служащему (руководителю муниципального учреждения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муниципальному служащему (руководителю муниципального учреждения)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муниципального служащего (руководителя муниципального учреждения)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(руководителя муниципального учреждения)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размещаемых на официальном сайте и предоставляемых общероссийским средствам массовой информации для опубликования сведения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иные сведения (кроме указанных в пункте 2 настоящего порядка) о доходах муниципального служащего (руководителя муниципального учреждения)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сональные данные супруги (супруга), детей и иных членов семьи муниципального служащего (руководителя муниципального учрежден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 (руководителя муниципального учреждения), его супруги (супруга), детей и иных членов семь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муниципальному служащему (руководителю муниципального учреждения)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муниципальным служащим (руководителем муниципального учреждения)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 обеспечивается муниципальным служащим Администрации Залучского сельского поселения, в должностные обязанности которого входит организация кадровой рабо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ый служащий Администрации Залучского сельского поселения, в должностные обязанности которого входит организация кадровой рабо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в течение трех рабочих дней со дня поступления запроса от общероссийского средства массовой информации сообщают о нем муниципальному служащему (руководителю муниципального учреждения), в отношении которого поступил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</w:t>
      </w:r>
      <w:hyperlink r:id="rId3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Муниципальный служащий Администрации Залучского сельского поселения, в должностные обязанности которого входит организация кадровой работы</w:t>
      </w:r>
      <w:r>
        <w:rPr>
          <w:sz w:val="20"/>
          <w:szCs w:val="20"/>
        </w:rPr>
        <w:t xml:space="preserve">, </w:t>
      </w:r>
      <w:r>
        <w:rPr>
          <w:sz w:val="28"/>
          <w:szCs w:val="28"/>
        </w:rPr>
        <w:t>обеспечивающий размещение сведений о доходах, расходах, об имуществе и обязательствах имущественного характера на официальном сайте и их представление общероссийским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8" w:right="562" w:gutter="0" w:header="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8B3F81A24FBE26FB80C2F0EC031202430C910BB0B2C54824876947F45D483899F10D7356B23E45Ao9c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9:36:00Z</dcterms:created>
  <dc:creator>User</dc:creator>
  <dc:description/>
  <cp:keywords/>
  <dc:language>en-US</dc:language>
  <cp:lastModifiedBy>Залучье 1</cp:lastModifiedBy>
  <cp:lastPrinted>2014-08-05T11:12:00Z</cp:lastPrinted>
  <dcterms:modified xsi:type="dcterms:W3CDTF">2014-08-05T07:22:00Z</dcterms:modified>
  <cp:revision>4</cp:revision>
  <dc:subject/>
  <dc:title>Принято</dc:title>
</cp:coreProperties>
</file>