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7.02.2014     № 180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366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ложения о сообщении Главой Залуч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пункта 7 части 1 статьи 12.1 Федерального закона от 25 декабря 2008 № 273-ФЗ «О противодействии корруп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ое Положение о сообщении Главой Залуч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газете «Залучский вестник». </w:t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луч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</w:t>
      </w:r>
      <w:r>
        <w:rPr>
          <w:sz w:val="28"/>
        </w:rPr>
        <w:t xml:space="preserve">т 27.02.2014   № 180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общении Главой Залуч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на основании Типового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 (далее - Типовое положение) и определяет порядок сообщения Главой Залучского сельского поселения (далее – Глава поселения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его должностным положением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Главой поселения от физических (юридических) лиц, которые осуществляют дарение исходя из должностного положения одаряемого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полномочи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» - получение главой поселения лично или через посредника от физических (юридических) лиц подарка в рамках осуществления должностных полномочий,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поселения не вправе получать не предусмотренные законодательством Российской Федерации подарки от физических (юридических) лиц в связи с его должностны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поселения обязан в порядке, предусмотренном настоящим Положением, уведомлять обо всех случаях получения подарка в связи с его должностным положением Совет депутатов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 xml:space="preserve">5. Уведомление о получении подарка в связи с должностным положением (далее - уведомление), составленное согласно приложению к Типовому положению, представляется не позднее 3 рабочих дней со дня получения подарка в Совет депутатов Залучского сельского поселения (далее - Совет депутатов поселения)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Главы поселения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Главе поселения, представившему уведомление, с отметкой о регистрации, другой экземпляр направляется в комиссию по поступлению и выбытию активов Администрации Залучского сельского поселения (далее - Администрация поселения), образованную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bookmarkStart w:id="2" w:name="Par49"/>
      <w:bookmarkEnd w:id="2"/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или не превышает 3 тыс. рублей либо стоимость которого получившим его Главой поселения неизвестна, сдается ответственному лицу Администрации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Главе поселения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Залучского сельского поселения.</w:t>
      </w:r>
    </w:p>
    <w:p>
      <w:pPr>
        <w:pStyle w:val="ConsPlusNormal"/>
        <w:ind w:firstLine="540"/>
        <w:jc w:val="both"/>
        <w:rPr/>
      </w:pPr>
      <w:bookmarkStart w:id="3" w:name="Par54"/>
      <w:bookmarkEnd w:id="3"/>
      <w:r>
        <w:rPr>
          <w:rFonts w:cs="Times New Roman" w:ascii="Times New Roman" w:hAnsi="Times New Roman"/>
          <w:sz w:val="28"/>
          <w:szCs w:val="28"/>
        </w:rPr>
        <w:t xml:space="preserve">11. Глава поселения, сдавший подарок, может его выкупить, направив в </w:t>
        <w:br/>
        <w:t>Совет депутатов поселения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 xml:space="preserve">12. Совет депутатов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ложения, организует оценку стоимости подарка для реализации (выкупа) и уведомляет в письменной форме Главу поселения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может использоваться Советом депутатов поселения с учетом заключения комиссии о целесообразности использования подарка для обеспечения деятельности Совета депутатов поселения.</w:t>
      </w:r>
    </w:p>
    <w:p>
      <w:pPr>
        <w:pStyle w:val="ConsPlusNormal"/>
        <w:ind w:firstLine="540"/>
        <w:jc w:val="both"/>
        <w:rPr/>
      </w:pPr>
      <w:bookmarkStart w:id="5" w:name="Par57"/>
      <w:bookmarkEnd w:id="5"/>
      <w:r>
        <w:rPr>
          <w:rFonts w:cs="Times New Roman" w:ascii="Times New Roman" w:hAnsi="Times New Roman"/>
          <w:sz w:val="28"/>
          <w:szCs w:val="28"/>
        </w:rPr>
        <w:t>14. В случае нецелесообразности использования подарка Советом депутатов поселения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Советом депутатов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бюджета Залучского сельского поселения в порядке, установленном бюджетным законодательством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56:00Z</dcterms:created>
  <dc:creator>1111</dc:creator>
  <dc:description/>
  <cp:keywords/>
  <dc:language>en-US</dc:language>
  <cp:lastModifiedBy>1111</cp:lastModifiedBy>
  <cp:lastPrinted>2014-02-27T08:29:00Z</cp:lastPrinted>
  <dcterms:modified xsi:type="dcterms:W3CDTF">2014-03-03T11:58:00Z</dcterms:modified>
  <cp:revision>1</cp:revision>
  <dc:subject/>
  <dc:title>Принято</dc:title>
</cp:coreProperties>
</file>