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27.02.2014  №  176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409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Положения об оплате труда Главы Залучского сель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пределения условий оплаты труда Главы Залучского сельского поселения, руководствуясь пунктом 4 статьи 86 Бюджетного кодекса Российской Федерации, частью 2 статьи 53 Федерального закона от 6 октября 2003 года № 131-ФЗ «Об общих принципах организации местного самоуправления в Российской Федерации» и областным законом от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плате труда Главы Залучского сельского поселения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лучского сельского поселения                                         З.В.Федо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Залучского сельского поселени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№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лате труда Главы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Оплата труда Главы Залучского сельского поселения (далее - Главы поселения) производится в виде должностного оклада, денежного содержания в месяц, единовременной выплаты при предоставлении ему ежегодного оплачиваемого отпуска и материальной помощ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. Размеры должностного оклада, денежного содержания в месяц, единовременной выплаты при предоставлении ежегодного оплачиваемого отпуска и материальной помощи Главе поселения устанавливаются решением Совета депутатов Залучского сельского поселени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Единовременная выплата при предоставлении ежегодного оплачиваемого отпуска и материальная помощь Главе поселения осуществляется, как правило, при предоставлении ему ежегодного оплачиваемого отпуска либо по его заявлению в другое врем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 Главе поселения, допущенному к государственной тайне на постоянной основе, кроме денежного содержания в месяц устанавливается ежемесячная процентная надбавка к должностному окладу за работу со сведениями, имеющими степени секретности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) «особой важности» - в размере 50 - 75 процент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) «совершенно секретно» - в размере 30 - 50 процент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) «секретно» при оформлении допуска с проведением проверочных мероприятий - в размере 10 - 15 процентов, без проведения проверочных мероприятий - в размере 5 - 10 процентов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Конкретный размер указанной надбавки Главе поселения устанавливается решением Совета депутатов Залучского сельского поселени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4. При наличии экономии фонда оплаты труда Главе поселения может быть дополнительно оказана материальная помощь в размере определенном решением Совета депутатов Залучского сельского поселе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5. Главе поселения выплачивается единовременная выплата на лечение (оздоровление) в размере, установленном решением Совета депутатов Залучского сельского поселения. 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оложение о порядке выплаты </w:t>
      </w:r>
      <w:r>
        <w:rPr>
          <w:rFonts w:cs="Times New Roman" w:ascii="Times New Roman" w:hAnsi="Times New Roman"/>
          <w:bCs/>
          <w:sz w:val="28"/>
          <w:szCs w:val="28"/>
        </w:rPr>
        <w:t xml:space="preserve">единовременной выплаты на лечение (оздоровление) Главе Залучского сельского поселения устанавливаетс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ешением Совета депутатов Залучского сельского поселе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6. Главе поселения в пределах фонда оплаты труда выплачивается денежное вознаграждение в связи с юбилеями в размере одного должностного оклада на основании решения Совета депутатов Залучского сельского поселения. 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Юбилейными датами считаются юбилейные дни рождения - 50-летие, 55-летие, 60-летие, 65-летие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Arial Unicode MS" w:hAnsi=";Arial Unicode MS" w:eastAsia=";Arial Unicode MS" w:cs=";Arial Unicode MS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6">
    <w:name w:val=" Знак Знак"/>
    <w:qFormat/>
    <w:rPr>
      <w:rFonts w:ascii=";Arial Unicode MS" w:hAnsi=";Arial Unicode MS" w:eastAsia=";Arial Unicode MS" w:cs=";Arial Unicode MS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20:00Z</dcterms:created>
  <dc:creator>1111</dc:creator>
  <dc:description/>
  <cp:keywords/>
  <dc:language>en-US</dc:language>
  <cp:lastModifiedBy>1111</cp:lastModifiedBy>
  <cp:lastPrinted>2011-04-27T10:01:00Z</cp:lastPrinted>
  <dcterms:modified xsi:type="dcterms:W3CDTF">2014-02-26T11:20:00Z</dcterms:modified>
  <cp:revision>2</cp:revision>
  <dc:subject/>
  <dc:title>Проект</dc:title>
</cp:coreProperties>
</file>