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02.02.2016 № 9-рг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82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Плана противодействия коррупции в Администрации Залучского поселения на 2016 год</w:t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</w:t>
      </w:r>
      <w:r>
        <w:rPr>
          <w:sz w:val="28"/>
        </w:rPr>
        <w:t xml:space="preserve"> реализации пункта 3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Национальным планом противодействия коррупции на 2014 - 2015 годы, утвержденным Указом Президента Российской Федерации от 11.04.2014 № 226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</w:t>
      </w:r>
      <w:r>
        <w:rPr>
          <w:sz w:val="28"/>
          <w:szCs w:val="28"/>
          <w:lang w:eastAsia="ru-RU"/>
        </w:rPr>
        <w:t>противодействия коррупции в Администрации Залучского поселения на 2016 год (далее – План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лана оставляю за соб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В.А.Кондратье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02.02.2016 № 9-рг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отиводействия коррупции в Администрации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Залучского сельского поселения на 2016 год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 xml:space="preserve">№ </w:t>
            </w:r>
            <w:r>
              <w:rPr>
                <w:bCs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рок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Исполнитель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sz w:val="2"/>
          <w:szCs w:val="24"/>
          <w:lang w:eastAsia="ru-RU"/>
        </w:rPr>
      </w:pPr>
      <w:r>
        <w:rPr>
          <w:sz w:val="2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2552"/>
      </w:tblGrid>
      <w:tr>
        <w:trPr>
          <w:tblHeader w:val="true"/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 Нормативное правовое регулирование антикорруп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оведение в установленном порядке антикоррупционной экспертизы проектов нормативных правовых актов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в установленном порядке антикоррупционной экспертизы нормативных правовых актов Администрации поселения; подготовка предложений о внесении изменений в нормативные правовые акты Администрации поселения в целях устранения коррупциогенных фа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месячно в соответствии с плано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Родионова Н.С.,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ыбкина Г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дготовка аналитической информации Главе администрации поселения по проведению антикоррупционной экспертизы нормативных правовых актов и проектов нормативных правовых актов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осе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ыбкина Г.М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 Мероприятия по профилактике и противодействию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коррупции в</w:t>
            </w:r>
            <w:r>
              <w:rPr>
                <w:i/>
                <w:sz w:val="26"/>
                <w:szCs w:val="24"/>
                <w:lang w:eastAsia="ru-RU"/>
              </w:rPr>
              <w:t xml:space="preserve"> </w:t>
            </w:r>
            <w:r>
              <w:rPr>
                <w:sz w:val="26"/>
                <w:szCs w:val="24"/>
                <w:lang w:eastAsia="ru-RU"/>
              </w:rPr>
              <w:t>экономической сф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контроля: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- за полнотой и достоверностью отчетности о реализации муниципальных программ, в том числе отчетности об исполнении муниципальных заданий;</w:t>
            </w:r>
          </w:p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- за соблюдением законодательства Российской Федерации и иных нормативных правовых актов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соответствии с плано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внутреннего муниципального финансового контроля в части санкционирования оплаты денежных обязательств, подлежащих исполнению за счет средств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контроля за выполнением заключенных контрактов в сфере закупок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и проведение проверок эффективности использования муниципального имущества, переданного в аренду, в хозяйственное ведение или оперативн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59" w:right="-193" w:hanging="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в  соответствии с</w:t>
            </w:r>
          </w:p>
          <w:p>
            <w:pPr>
              <w:pStyle w:val="Normal"/>
              <w:suppressAutoHyphens w:val="false"/>
              <w:spacing w:before="0" w:after="60"/>
              <w:ind w:left="-160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егламентами осуществления ведомствен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 Меры по противодействию коррупции в рамках реализации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конодательства о муниципальной служб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проверки достоверности персональных данных, подлинности документов об образовании и иных сведений, представляемых гражданином при поступлении на муниципальную служ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беспечение своевременного представления сведений муниципальными служащими Администрации поселения, замещающими должности, включенные в Перечень должностей муниципальной службы, при на-значении на которые граждане и при замещении которых муниципальные служащие Администрации поселения обязаны представлять сведения о своих доходах, расходах, об имуществе и обязательствах имущественного характера, а также сведения о до-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до 30 апр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анализа представленных сведений муниципальными служащими Администрации поселения, замещающими должности, включенные в Перечень должностей муниципальной службы, при назначении на которые граждане и при замещении которых муниципальные служащие Администрации поселения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до 30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казание консультативной помощи муниципальным служащим Администрации поселения по вопросам, связанным с применением на практике правил служебного поведения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проверки знаний муниципальных служащих по вопросам муниципальной службы и противодействия коррупции при проведении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и проведении аттес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аттестационная ко-миссия Администрации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проверок в отношении муниципальных служащих по фактам нарушения ими ограничений, касающихся получения подарков и порядка сдачи подарков, применение соответствующих мер ответ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и возникновении соответствующих фа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муниципальными служащими Администрации поселения ограничений, запретов и по исполнению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ыбкина Г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проведения с участием сотрудников прокуратуры  учебно-методических семинаров по вопросам противодействия коррупции, антикоррупционной экспертизы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при согласовании со Старорусской межрайонной прокуратурой, не реже одного раза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тарорусская межрайонная прокуратура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 Обеспечение доступа граждан к информации о деятельности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Администрации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информации о деятельности Администрации поселения, предусмотренной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отрудники Администрации поселения в соответствии с должностными инструк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рганизация размещения на официальном сайте Администрации поселения в сети Интернет информации о предоставлении муниципальных услуг, а также государственных услуг, оказываемых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сведений о доходах, расходах, об имуществе и обязательствах имущественного характера муниципальных служащих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течение 14 рабочих дней со дня истечения срока, установленного для их по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Своевременное обновление тематического раздела «Противодействие коррупции» на официальном сайте Администрации поселения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информации о результатах рассмотрения комиссией по соблюдению требований к служебному поведению и урегулированию конфликта интересов на муниципальной службе в Администрации поселения фактов несоблюдения требований к служебному поведению, возникновения конфликта интересов в отношении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4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анализа поступивших в Администрацию поселения, в том числе через сеть Интернет,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4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оведение ведомственных проверок по жалобам и обращениям физических и юридических лиц на действия коррупционного характера со стороны муниципальных служащих, руководителей муниципальных учреждений; принятие мер по привлечению виновных лиц к ответ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меститель Главы администрации поселения Родионова Н.С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0" w:after="60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0" w:name="Par289"/>
      <w:bookmarkStart w:id="1" w:name="Par289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57:00Z</dcterms:created>
  <dc:creator>Customer</dc:creator>
  <dc:description/>
  <cp:keywords/>
  <dc:language>en-US</dc:language>
  <cp:lastModifiedBy>Залучье 1</cp:lastModifiedBy>
  <cp:lastPrinted>2016-02-08T10:55:00Z</cp:lastPrinted>
  <dcterms:modified xsi:type="dcterms:W3CDTF">2016-02-08T07:57:00Z</dcterms:modified>
  <cp:revision>2</cp:revision>
  <dc:subject/>
  <dc:title>Проект                                                            </dc:title>
</cp:coreProperties>
</file>