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6.02.2016   № 38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редоставлении депутатами Совета депутатов Залучского сельского поселения, сведений о доходах, об имуществе и обязательствах имущественного характера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25 декабря 2008 года № 273-ФЗ «О противодействии коррупции»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редоставлении депутатами Совета депутатов Залучского сельского поселения,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Залучского сельского поселения                                       В.А.Кондрат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2.2016 № 38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депутатами Совета депутато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Залучского сельского поселения,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доходах, об имуществе и обязательствах имущественного характера представляются депутатами Совета депутатов Залучского сельского поселения, ежегодно,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Депутат Совета депутатов Залучского сельского поселения, представляет ежегод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(далее – Указ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 по форме, утвержденной Ука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ведения о доходах, об имуществе и обязательствах имущественного характера представляются депутатами Совета депутатов Залучского сельского поселения Председателю Совета депутатов Залучского сельского поселения, который после сбора передает представленные депутатами справки на хранение в Администрацию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 случае если депутат Совета депутатов Залучского сельского посел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Залуч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 случае непредставления по объективным причинам депутатом Совета депутатов Залучского сельского поселения,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, созданной в Совете депутатов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Залучского сельского поселения, осуществляется в соответствии с федеральным и област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ведения о доходах, об имуществе и обязательствах имущественного характера, представляемые в соответствии с настоящим Положением депутатами Совета депутатов Залуч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Лица, виновные в разглашении или использовании сведений о доходах, об имуществе и обязательствах имущественного характера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Сведения о доходах, об имуществе и обязательствах имущественного характера, представленные в соответствии с настоящим Положением депутатами Совета депутатов Залучского сельского поселения, и информация о результатах проверки достоверности и полноты этих сведений приобщаются к делу, которое заводится на каждого депутата Совета депутатов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В случае непредставления или представления заведомо ложных сведений о доходах, об имуществе и обязательствах имущественного характера депутат Совета депутатов Залучского сельского поселения несе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1:00Z</dcterms:created>
  <dc:creator>buh</dc:creator>
  <dc:description/>
  <cp:keywords/>
  <dc:language>en-US</dc:language>
  <cp:lastModifiedBy>РАЯ</cp:lastModifiedBy>
  <cp:lastPrinted>2016-02-29T08:59:00Z</cp:lastPrinted>
  <dcterms:modified xsi:type="dcterms:W3CDTF">2016-02-29T06:00:00Z</dcterms:modified>
  <cp:revision>4</cp:revision>
  <dc:subject/>
  <dc:title>Директору Старорусского</dc:title>
</cp:coreProperties>
</file>