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18.02.2016 № 8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50" w:hRule="atLeast"/>
        </w:trPr>
        <w:tc>
          <w:tcPr>
            <w:tcW w:w="4361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состав комиссии по противодействию коррупции при Администрации Залучского сельском поселении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shd w:fill="FFFFFF" w:val="clear"/>
        <w:ind w:right="-20" w:firstLine="567"/>
        <w:jc w:val="both"/>
        <w:rPr/>
      </w:pPr>
      <w:r>
        <w:rPr>
          <w:sz w:val="28"/>
          <w:szCs w:val="28"/>
          <w:lang w:val="ru-RU"/>
        </w:rPr>
        <w:t xml:space="preserve">Руководствуясь Положением о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, Администрация Залучского сельского поселения 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ЯЕТ:</w:t>
      </w:r>
    </w:p>
    <w:p>
      <w:pPr>
        <w:pStyle w:val="Normal"/>
        <w:shd w:fill="FFFFFF" w:val="clear"/>
        <w:ind w:right="-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8"/>
          <w:szCs w:val="28"/>
          <w:lang w:val="ru-RU"/>
        </w:rPr>
        <w:t>1. Изложить состав комиссии по противодействию коррупции при Администрации Залучского сельского поселения, утвержденный постановлением Администрации Залучского сельского поселения от 17.01.2012 № 29 в новой редакции.</w:t>
      </w:r>
    </w:p>
    <w:p>
      <w:pPr>
        <w:pStyle w:val="Normal"/>
        <w:ind w:left="36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Залучский вестник». 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/>
          <w:sz w:val="48"/>
          <w:szCs w:val="48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сельского поселения                                                                 В.А.Кондратьев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 xml:space="preserve">от 18.02.2016 № 8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360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СОСТАВ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ПРИ АДМИНИСТРАЦИИ ЗАЛУЧ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дратьев В.А.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Глава Залучского сельского поселения, председатель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дионова Н.С.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меститель Главы Администрации сельского поселения, заместитель председателя комиссии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ыбкина Г.М.                     -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пециалист 1 категории Администрации сельского поселения, секретарь комиссии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1134"/>
                <w:tab w:val="left" w:pos="58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И.В.                    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главный специалист Администрации сельского посел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на В.В.                        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пециалист 1 категории  Администрации сель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26:00Z</dcterms:created>
  <dc:creator>Залучье 1</dc:creator>
  <dc:description/>
  <cp:keywords/>
  <dc:language>en-US</dc:language>
  <cp:lastModifiedBy>Залучье 1</cp:lastModifiedBy>
  <cp:lastPrinted>2011-03-08T14:37:00Z</cp:lastPrinted>
  <dcterms:modified xsi:type="dcterms:W3CDTF">2016-02-24T11:26:00Z</dcterms:modified>
  <cp:revision>2</cp:revision>
  <dc:subject/>
  <dc:title> </dc:title>
</cp:coreProperties>
</file>