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6.02.2016 № 37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85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/>
            </w:pPr>
            <w:r>
              <w:rPr/>
              <w:t>Об утверждении Положения о порядке предоставления депутатами Совета депутатов Залучского сельского поселения сведений о своих расходах, а также о расходах своих супруги (супруга) и несовершеннолетних дете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законом от 3 декабря 2012 года № 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о порядке предоставления депутатами Совета депутатов Залучского сельского поселения сведений 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  <w:sz w:val="28"/>
          <w:szCs w:val="28"/>
        </w:rPr>
        <w:t>Глава Залучского сельского поселения                                             В.А.Кондрать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2.2016 № 37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предоставления депутатами Совета депутатов Залучского сельского поселения сведений о своих расходах, а также о расходах своих супруги (супруга) 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указ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не позднее 30 апреля года, следующего за отчетным финансовым годом, в соответствии с настоящим Положением представляют депутаты Совета депутатов Залуч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ходах предоставляются по форме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ведения о расходах представляются депутатами Совета депутатов Залучского сельского поселения Председателю Совета депутатов Залучского сельского поселения, который после сбора передает представленные депутатами справки на хранение в Администрацию Залуч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случае если депутат Совета депутатов Залучского сельского поселения обнаружил, что в представленных им сведениях о расходах не отражены или не полностью отражены какие-либо сведения либо имеются ошибки, он вправе представить уточненные сведения в порядке, установленном настоящим Поло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 Совета депутатов Залучского сельского поселения может представить уточненные сведения в течение одного месяца после окончания срока, указанного в пункте 1 настоящего По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Сведения о расходах, представляемые в соответствии с настоящим Положением депутатом Совета депутатов Залучского сельского поселения, являются сведениями конфиденциаль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могут представляться должностным лицам в случаях, предусмотренных федеральными и областными закон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Лица, виновные в разглашении или использовании сведений о расходах депутат Совета депутатов Залучского сельского поселения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ведения о расходах приобщаются к делу, которое заводится на каждого депутата Совета депутатов Залуч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В случае непредставления сведений о расходах депутат Совета депутатов Залучского сельского поселения несет ответственность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31:00Z</dcterms:created>
  <dc:creator>buh</dc:creator>
  <dc:description/>
  <cp:keywords/>
  <dc:language>en-US</dc:language>
  <cp:lastModifiedBy>РАЯ</cp:lastModifiedBy>
  <cp:lastPrinted>2016-02-26T16:12:00Z</cp:lastPrinted>
  <dcterms:modified xsi:type="dcterms:W3CDTF">2016-02-26T13:31:00Z</dcterms:modified>
  <cp:revision>2</cp:revision>
  <dc:subject/>
  <dc:title>Директору Старорусского</dc:title>
</cp:coreProperties>
</file>