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30.08.2016    №  61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0" w:hRule="atLeast"/>
        </w:trPr>
        <w:tc>
          <w:tcPr>
            <w:tcW w:w="4361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  <w:t>О внесении изменений в Порядок образования комиссии по рассмотрению вопросов урегулирования конфликта интересов в отношении Главы Залучского сельского поселения и депутатов Совета депутатов Залучского сельского поселения</w:t>
            </w:r>
          </w:p>
        </w:tc>
      </w:tr>
    </w:tbl>
    <w:p>
      <w:pPr>
        <w:pStyle w:val="HTML"/>
        <w:rPr>
          <w:rFonts w:ascii="Times New Roman" w:hAnsi="Times New Roman" w:cs="Times New Roman"/>
          <w:bCs/>
          <w:spacing w:val="-1"/>
          <w:sz w:val="48"/>
          <w:szCs w:val="48"/>
        </w:rPr>
      </w:pPr>
      <w:r>
        <w:rPr>
          <w:rFonts w:eastAsia="Courier New"/>
        </w:rPr>
        <w:t xml:space="preserve"> 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В целях реализации части 7.1. статьи 40 Федерального закона от 6 октября 2003 года № 131-ФЗ «Об общих принципах организации местного самоуправления в Российской Федерации», руководствуясь Федеральным </w:t>
      </w:r>
      <w:hyperlink r:id="rId3">
        <w:r>
          <w:rPr>
            <w:rStyle w:val="InternetLink"/>
            <w:rFonts w:eastAsia="Times New Roman" w:cs="Times New Roman"/>
            <w:bCs/>
            <w:color w:val="000000"/>
            <w:sz w:val="28"/>
            <w:szCs w:val="28"/>
            <w:lang w:val="ru-RU" w:eastAsia="ru-RU" w:bidi="ar-SA"/>
          </w:rPr>
          <w:t>законом</w:t>
        </w:r>
      </w:hyperlink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от 25 декабря 2008 года № 273-ФЗ «О противодействии коррупции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Совет депутатов Залучского сельского поселения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hd w:fill="FFFFFF" w:val="clear"/>
        <w:ind w:right="-20" w:hanging="0"/>
        <w:jc w:val="both"/>
        <w:rPr/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shd w:fill="FFFFFF" w:val="clear"/>
        <w:ind w:right="-20" w:firstLine="54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1. Внести в Порядок образования комиссии по рассмотрению вопросов урегулирования конфликта интересов в отношении Главы Залучского сельского поселения и депутатов Совета депутатов Залучского сельского поселения, утвержденный решением Совета депутатов Залучского сельского поселения от </w:t>
      </w:r>
      <w:r>
        <w:rPr>
          <w:sz w:val="28"/>
          <w:szCs w:val="28"/>
          <w:lang w:val="ru-RU"/>
        </w:rPr>
        <w:t>25.03.2016 № 43, следующие измене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>1.1. В абзаце втором пункта 2 слова «… не позднее 7 рабочих дней …»  заменить словами «... не позднее 15 рабочих дней …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>1.2. Дополнить пунктами 6 и 7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>«6. Заседание комиссии по рассмотрению заявлений, указанных в абзаце 2 пункта 2 настоящего Порядка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>«7.  По итогам рассмотрения вопроса, указанного в абзаце втором пункта 2 настоящего Порядка, комиссия принимает одно из следующих решений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>а) признать, что причина непредставления Главой Залучского сельского поселения или депутатом Совета депутатов Залучского сельского поселения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>б) признать, что причина непредставления Главой Залучского сельского поселения или депутатом Совета депутатов Залучского сельского поселения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лаве Залучского сельского поселения или депутату Совета депутатов Залучского сельского поселения принять меры по представлению указанных сведени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) признать, что причина непредставления депутатом Совета депутатов Залучского сельского поселения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едателю Совета депутатов Залучского сельского поселения применить к депутату Совета депутатов Залучского сельского поселения конкретную меру ответственности, предусмотренную нормами действующего законодательства Российской Федерации.»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 Опубликовать настоящее решение в газете «Залучский вестник»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а Залучского сельского поселения                                          В.А.Кондратьев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7FBBDFB056190DEE23E34D9D6156205C45EAA932518D6E912175BB4E7w2r6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45:00Z</dcterms:created>
  <dc:creator>Admin</dc:creator>
  <dc:description/>
  <cp:keywords/>
  <dc:language>en-US</dc:language>
  <cp:lastModifiedBy>Admin</cp:lastModifiedBy>
  <cp:lastPrinted>2011-03-08T14:37:00Z</cp:lastPrinted>
  <dcterms:modified xsi:type="dcterms:W3CDTF">2016-08-31T10:02:00Z</dcterms:modified>
  <cp:revision>6</cp:revision>
  <dc:subject/>
  <dc:title/>
</cp:coreProperties>
</file>