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01.02.2017 № 7 -рг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282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б утверждении Плана противодействия коррупции в Администрации Залучского поселения на 2017 год</w:t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</w:t>
      </w:r>
      <w:r>
        <w:rPr>
          <w:sz w:val="28"/>
        </w:rPr>
        <w:t xml:space="preserve"> реализации пункта 3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Национальным планом противодействия коррупции на 2016 - 2017 годы, утвержденным Указом Президента Российской Федерации от 01.04.2016 № 147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</w:t>
      </w:r>
      <w:r>
        <w:rPr>
          <w:sz w:val="28"/>
          <w:szCs w:val="28"/>
          <w:lang w:eastAsia="ru-RU"/>
        </w:rPr>
        <w:t>противодействия коррупции в Администрации Залучского поселения на 2017 год (далее – План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лана оставляю за собо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В.А.Кондратье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01.02.2017 № 7 -рг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ротиводействия коррупции в Администрации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Залучского сельского поселения на 2017 год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ru-RU"/>
        </w:rPr>
      </w:pPr>
      <w:r>
        <w:rPr>
          <w:b/>
          <w:bCs/>
          <w:sz w:val="26"/>
          <w:szCs w:val="24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047"/>
        <w:gridCol w:w="2288"/>
        <w:gridCol w:w="252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 xml:space="preserve">№ </w:t>
            </w:r>
            <w:r>
              <w:rPr>
                <w:bCs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рок вы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Исполнитель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sz w:val="2"/>
          <w:szCs w:val="24"/>
          <w:lang w:eastAsia="ru-RU"/>
        </w:rPr>
      </w:pPr>
      <w:r>
        <w:rPr>
          <w:sz w:val="2"/>
          <w:szCs w:val="24"/>
          <w:lang w:eastAsia="ru-RU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135"/>
        <w:gridCol w:w="2200"/>
        <w:gridCol w:w="2526"/>
      </w:tblGrid>
      <w:tr>
        <w:trPr>
          <w:tblHeader w:val="true"/>
          <w:trHeight w:val="20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 Нормативное правовое регулирование антикоррупционной деятельност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оведение в установленном порядке антикоррупционной экс-пертизы проектов нормативных правовых актов Администрации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в установленном порядке антикоррупционной экс-пертизы нормативных правовых актов Администрации поселения; подготовка предложений о внесе-нии изменений в нормативные правовые акты Администрации поселения в целях устранения коррупциогенных факто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месячно в со-ответствии с пла-ном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 </w:t>
            </w:r>
            <w:r>
              <w:rPr>
                <w:sz w:val="26"/>
                <w:szCs w:val="24"/>
                <w:lang w:eastAsia="ru-RU"/>
              </w:rPr>
              <w:t xml:space="preserve">Осипова А.А.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дготовка аналитической ин-формации Главе администрации поселения по проведению антикоррупционной экспертизы нормативных правовых актов и проектов нормативных правовых актов Администрации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кварталь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Рассмотрение вопросов право-применительной практики по ре-зультатам вступивших в закон-ную силу решений судов, арбит-ражных судов о признании недей-ствительными ненормативных правовых актов, незаконными ре-шений и действий (бездействия) Администрации поселения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2. Мероприятия по профилактике и противодействию</w:t>
              <w:br/>
              <w:t>коррупции в</w:t>
            </w:r>
            <w:r>
              <w:rPr>
                <w:i/>
                <w:sz w:val="26"/>
                <w:szCs w:val="24"/>
                <w:lang w:eastAsia="ru-RU"/>
              </w:rPr>
              <w:t xml:space="preserve"> </w:t>
            </w:r>
            <w:r>
              <w:rPr>
                <w:sz w:val="26"/>
                <w:szCs w:val="24"/>
                <w:lang w:eastAsia="ru-RU"/>
              </w:rPr>
              <w:t>экономической сфер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.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контроля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 xml:space="preserve">   </w:t>
            </w:r>
            <w:r>
              <w:rPr>
                <w:sz w:val="26"/>
                <w:szCs w:val="24"/>
                <w:lang w:eastAsia="ru-RU"/>
              </w:rPr>
              <w:t>- за соблюдением бюджетного законодательства Российской Фе-дерации и иных нормативных правовых актов, регулирующих бюджетные правоотношения;</w:t>
              <w:br/>
              <w:t xml:space="preserve">   - за полнотой и достоверностью отчетности о реализации муници-пальных программ, в том числе отчетности об исполнении муни-ципальных заданий;</w:t>
            </w:r>
          </w:p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 xml:space="preserve">    </w:t>
            </w:r>
            <w:r>
              <w:rPr>
                <w:sz w:val="26"/>
                <w:szCs w:val="24"/>
                <w:lang w:eastAsia="ru-RU"/>
              </w:rPr>
              <w:t>- за соблюдением законодатель-ства Российской Федерации и иных нормативных правовых актов в сфере закуп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в соответствии с планом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главный специалист Администрации поселения</w:t>
            </w:r>
          </w:p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 </w:t>
            </w:r>
            <w:r>
              <w:rPr>
                <w:sz w:val="26"/>
                <w:szCs w:val="24"/>
                <w:lang w:eastAsia="ru-RU"/>
              </w:rPr>
              <w:t>Сергеева И.В.</w:t>
            </w:r>
          </w:p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60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60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</w:t>
            </w:r>
          </w:p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.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внутреннего муниципального финансового контроля в части санкцио-нирования оплаты денежных обязательств, подлежащих испол-нению за счет средств бюджета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2.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контроля за выпол-нением заключенных контрактов в сфере закупок товаров, работ, услуг для муниципальных нуж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2.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и проведение про-верок эффективности исполь-зования муниципального имуще-ства, переданного в аренду, в хозяйственное ведение или опе-ративное управл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59" w:right="-193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в  соответствии   с</w:t>
            </w:r>
          </w:p>
          <w:p>
            <w:pPr>
              <w:pStyle w:val="Normal"/>
              <w:suppressAutoHyphens w:val="false"/>
              <w:ind w:left="-159" w:right="-193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егламентами осу-</w:t>
            </w:r>
          </w:p>
          <w:p>
            <w:pPr>
              <w:pStyle w:val="Normal"/>
              <w:suppressAutoHyphens w:val="false"/>
              <w:ind w:left="-159" w:right="-193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ществления ведом-</w:t>
            </w:r>
          </w:p>
          <w:p>
            <w:pPr>
              <w:pStyle w:val="Normal"/>
              <w:suppressAutoHyphens w:val="false"/>
              <w:ind w:left="-159" w:right="-193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твенного контро-</w:t>
            </w:r>
          </w:p>
          <w:p>
            <w:pPr>
              <w:pStyle w:val="Normal"/>
              <w:suppressAutoHyphens w:val="false"/>
              <w:spacing w:before="0" w:after="60"/>
              <w:ind w:left="-160" w:right="-193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 Меры по противодействию коррупции в рамках реализации</w:t>
              <w:br/>
              <w:t>законодательства о муниципальной служб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беспечение деятельности комис-сии по соблюдению требований к служебному поведению муници-пальных служащих и урегулиро-ванию конфликта интересов на муниципальной службе в Адми-нистрации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Осипова А.А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проверки достовер-ности персональных данных, под-линности документов об образо-вании и иных сведений, представ-ляемых гражданином при поступ-лении на муниципальную служб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Специалист 1 категории администрации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Г.М. Рыбки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беспечение своевременного представления сведений муници-пальными служащими Админи-страции поселения, за-мещающими должности, вклю-ченные в Перечень должностей муниципальной службы, при на-значении на которые граждане и при замещении которых муници-пальные служащие Администра-ции поселения обязаны представлять сведения о своих доходах, расходах, об имуществе и обязательствах имущественного характера, а также сведения о до-ходах, об имуществе и обязатель-ствах имущественного характера своих супруги (супруга) и несо-вершеннолетних де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ежегодно </w:t>
              <w:br/>
              <w:t>до 30 апре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Специалист 1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категории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Администрации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Г.М. Рыбки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анализа представлен-ных сведений муниципальными служащими Администрации поселения, замещающими должности, включенные в Пере-чень должностей муниципальной службы, при назначении на кото-рые граждане и при замещении которых муниципальные служащие Администрации поселения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годно</w:t>
              <w:br/>
              <w:t>до 30 м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казание консультативной помо-щи муниципальным служащим Администрации поселения по вопросам, связанным с применением на практике правил служебного поведения муници-пальных служащи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проверки знаний муниципальных служащих по вопросам муниципальной службы и противодействия коррупции при проведении аттест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и проведении аттест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аттестационная ко-миссия Админи-страции посе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проверок в отно-шении муниципальных служащих по фактам нарушения ими огра-ничений, касающихся получения подарков и порядка сдачи подар-ков, применение соответствую-щих мер ответств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и возникнове-нии соответству-ющих факт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А.А. Осипо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существление комплекса орга-низационных, разъяснительных и иных мер по соблюдению муни-ципальными служащими Адми-нистрации поселения ограничений, запретов и по ис-полнению обязанностей, установ-ленных законодательством Рос-сийской Федерации в целях про-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пециалист 1 категории администрации поселения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Г.М. Рыбкина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проведения с участием сотрудников прокуратуры  учебно-методических семинаров по вопросам противодействия коррупции, антикоррупционной экспертизы нормативных правовых а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при согласовании со Старорусской межрайонной прокуратурой, не реже одного раза в го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Старорусская межрайонная прокуратура</w:t>
              <w:br/>
              <w:t>(по согласованию)</w:t>
            </w:r>
          </w:p>
        </w:tc>
      </w:tr>
      <w:tr>
        <w:trPr/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 Обеспечение доступа граждан к информации о деятельности</w:t>
              <w:br/>
              <w:t>Администрации посе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информации о деятельности Администрации поселения, предусмотренной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отрудники Администрации поселения в соответствии с должностными инструкция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рганизация размещения на официальном сайте Админи-страции поселения в сети Интернет информации о предоставлении муниципальных услуг, а также государственных услуг, оказываемых в рамках переданных государственных полномоч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сведений о доходах, расходах, об имуществе и обязательствах иму-щественного характера муни-ципальных служащих Админи-страции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в течение 14 рабочих дней со дня истечения срока, установленного для их подач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Своевременное обновление тематического раздела «Противо-действие коррупции» на офици-альном сайте Администрации поселения в сети Интер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 мере необходи-мос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информации о результатах рассмотрения комиссией по соблюдению требований к служебному поведению и урегулированию конфликта интересов на муниципальной службе в Администрации поселения фактов несоблюдения требований к служебному поведению, возникновения конфликта интересов в отношении Главы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 раз в кварта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4.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анализа поступивших в Администрацию поселения, в том числе через сеть Интернет, жалоб и обращений физических и юридических лиц о фактах совершения коррупционных правонаруш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кварталь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0" w:after="60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0" w:name="Par289"/>
      <w:bookmarkStart w:id="1" w:name="Par289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01:00Z</dcterms:created>
  <dc:creator>Customer</dc:creator>
  <dc:description/>
  <cp:keywords/>
  <dc:language>en-US</dc:language>
  <cp:lastModifiedBy>user</cp:lastModifiedBy>
  <cp:lastPrinted>2014-02-18T10:43:00Z</cp:lastPrinted>
  <dcterms:modified xsi:type="dcterms:W3CDTF">2017-02-07T07:54:00Z</dcterms:modified>
  <cp:revision>13</cp:revision>
  <dc:subject/>
  <dc:title>Проект                                                            </dc:title>
</cp:coreProperties>
</file>