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4.04.2017 № 48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редоставлении гражданами, претендующими на замещение должностей муниципальной службы в Администрации Залучского сельского поселения, муниципальными служащими Администрации Залучского сельского поселения сведений о доходах, об имуществе и обязательствах имущественного характер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ых актов Залучского сель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: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гражданами, претендующими на замещение должностей муниципальной службы в Администрации Залучского сельского поселения, муниципальными служащими Администрации Залучского сельского поселения сведений о доходах, об имуществе и обязательствах имущественного характера, утвержденное распоряжением Администрации Залучского сельского поселения от 01.03.2011 № 43-рг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3 Положения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3. В случае непредставления сведений или представления заведомо ложных сведений о доходах, об имуществе и обязательствах имущественного характера гражданин не может быть назначен на должность муниципальной службы, а муниципальный служащий подлежит увольнению с муниципальной службы в связи с утратой довер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В.А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4:00Z</dcterms:created>
  <dc:creator>user</dc:creator>
  <dc:description/>
  <cp:keywords/>
  <dc:language>en-US</dc:language>
  <cp:lastModifiedBy>user</cp:lastModifiedBy>
  <cp:lastPrinted>2011-03-01T10:41:00Z</cp:lastPrinted>
  <dcterms:modified xsi:type="dcterms:W3CDTF">2017-04-24T09:54:00Z</dcterms:modified>
  <cp:revision>2</cp:revision>
  <dc:subject/>
  <dc:title>СОВЕТ ДЕПУТАТОВ КРЕСТЕЦКОГО ГОРОДСКОГО ПОСЕЛЕНИЯ</dc:title>
</cp:coreProperties>
</file>