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Залучского сельского поселения, их супругов и несовершеннолетних дет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290"/>
        <w:gridCol w:w="1958"/>
        <w:gridCol w:w="2621"/>
        <w:gridCol w:w="1349"/>
        <w:gridCol w:w="1589"/>
        <w:gridCol w:w="232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2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3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-Аст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Т-25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7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3674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Р.А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4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53775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4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4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71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занка-5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птун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на В.Г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2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9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 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тоян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½ безвозмездное польз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ина Е.Н..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пуск по уходу за ребенком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8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98553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er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5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tnic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442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114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луприцеп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ders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Н.С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отпуск по уходу за ребенком до 3-х лет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Шкода O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tavia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Е.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Залучский СДК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9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8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3:00Z</dcterms:created>
  <dc:creator>user</dc:creator>
  <dc:description/>
  <cp:keywords/>
  <dc:language>en-US</dc:language>
  <cp:lastModifiedBy>Пользователь</cp:lastModifiedBy>
  <dcterms:modified xsi:type="dcterms:W3CDTF">2013-05-15T10:15:00Z</dcterms:modified>
  <cp:revision>27</cp:revision>
  <dc:subject/>
  <dc:title>Сведения</dc:title>
</cp:coreProperties>
</file>