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Залучского сельского поселения, их супругов и несовершеннолетних дет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290"/>
        <w:gridCol w:w="1958"/>
        <w:gridCol w:w="2621"/>
        <w:gridCol w:w="1231"/>
        <w:gridCol w:w="1707"/>
        <w:gridCol w:w="232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В.А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8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8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, 2005 г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| 200, 201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56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на Е.Н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ретный отпуск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5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54979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(безвозмезд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(безвозмезд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Volkswagen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nsporter T 5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 Reno Sctni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 xml:space="preserve">3) </w:t>
            </w: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90442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Scania R 114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Полуприцеп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ders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4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91256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7381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3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доля в праве 1/4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доля в праве 1/4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712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2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) Тракто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) Лодк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нка-5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»</w:t>
            </w:r>
          </w:p>
        </w:tc>
      </w:tr>
      <w:tr>
        <w:trPr>
          <w:trHeight w:val="52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Наталья Сергеевна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1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(доля в праве ¼  )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 собств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 собств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 собств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3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Shkoda Oktavia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) Трак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Е.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Залучский СДК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2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на Вера Владимировна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8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7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е участки па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167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8696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733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8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3:00Z</dcterms:created>
  <dc:creator>user</dc:creator>
  <dc:description/>
  <cp:keywords/>
  <dc:language>en-US</dc:language>
  <cp:lastModifiedBy>Пользователь</cp:lastModifiedBy>
  <dcterms:modified xsi:type="dcterms:W3CDTF">2001-12-31T21:11:00Z</dcterms:modified>
  <cp:revision>37</cp:revision>
  <dc:subject/>
  <dc:title>Сведения</dc:title>
</cp:coreProperties>
</file>