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муниципальных служащих Администрации Залучского сельского поселения, их супругов и несовершеннолетних детей з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2290"/>
        <w:gridCol w:w="1958"/>
        <w:gridCol w:w="2621"/>
        <w:gridCol w:w="1349"/>
        <w:gridCol w:w="1589"/>
        <w:gridCol w:w="2328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</w:t>
              <w:softHyphen/>
              <w:t>ного годового дохода за 2013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41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ва З.В.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Залучского сельского поселения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993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395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льный участок пай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ай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ай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6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7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2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94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ольксваген»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-82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 xml:space="preserve">Пятина Е.Н. 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(отпуск по уходу за ребенком  Заместитель Главы администрации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)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39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       66030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обственность)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ы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автомобил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en-US"/>
              </w:rPr>
              <w:t>1) Volkswagen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en-US"/>
              </w:rPr>
              <w:t>Transporter T 5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)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cenic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en-US"/>
              </w:rPr>
              <w:t>3)</w:t>
            </w:r>
            <w:r>
              <w:rPr>
                <w:sz w:val="22"/>
                <w:szCs w:val="22"/>
              </w:rPr>
              <w:t>УАЗ 390442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c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 xml:space="preserve"> 114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олуприцеп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ders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31362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9667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 1\3)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41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кина Г.М.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ециалист 1 категории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48819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05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ай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 ½)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 1/3)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 ½)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ай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 1/4)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 1/4)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 1/3)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28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3712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1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-82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занка-5»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очный мотор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птун»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41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ина В.Г.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936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807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 ½ безвозмездное пользование)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стоянное пользование)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праве ½ безвозмездное пользован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42,7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41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ина Е.В.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К «Залучский СДК»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443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41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ко Т.И.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81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196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 ¼ собственность)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 ¼ собственность)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ай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96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ль-Астра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 Т-2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1138" w:right="850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6:13:00Z</dcterms:created>
  <dc:creator>user</dc:creator>
  <dc:description/>
  <cp:keywords/>
  <dc:language>en-US</dc:language>
  <cp:lastModifiedBy>Пользователь</cp:lastModifiedBy>
  <dcterms:modified xsi:type="dcterms:W3CDTF">2001-12-31T23:07:00Z</dcterms:modified>
  <cp:revision>33</cp:revision>
  <dc:subject/>
  <dc:title>Сведения</dc:title>
</cp:coreProperties>
</file>